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480"/>
        <w:rPr>
          <w:sz w:val="24"/>
          <w:szCs w:val="24"/>
        </w:rPr>
      </w:pPr>
      <w:r>
        <w:rPr>
          <w:rFonts w:cs="Sylfaen" w:ascii="Sylfaen" w:hAnsi="Sylfaen"/>
          <w:sz w:val="24"/>
          <w:szCs w:val="24"/>
        </w:rPr>
        <w:t>საქართველოს</w:t>
      </w:r>
      <w:r>
        <w:rPr>
          <w:sz w:val="24"/>
          <w:szCs w:val="24"/>
        </w:rPr>
        <w:t xml:space="preserve"> </w:t>
      </w:r>
      <w:r>
        <w:rPr>
          <w:rFonts w:cs="Sylfaen" w:ascii="Sylfaen" w:hAnsi="Sylfaen"/>
          <w:sz w:val="24"/>
          <w:szCs w:val="24"/>
        </w:rPr>
        <w:t>განათლებისა</w:t>
      </w:r>
      <w:r>
        <w:rPr>
          <w:sz w:val="24"/>
          <w:szCs w:val="24"/>
        </w:rPr>
        <w:t xml:space="preserve"> </w:t>
      </w:r>
      <w:r>
        <w:rPr>
          <w:rFonts w:cs="Sylfaen" w:ascii="Sylfaen" w:hAnsi="Sylfaen"/>
          <w:sz w:val="24"/>
          <w:szCs w:val="24"/>
        </w:rPr>
        <w:t>და</w:t>
      </w:r>
      <w:r>
        <w:rPr>
          <w:sz w:val="24"/>
          <w:szCs w:val="24"/>
        </w:rPr>
        <w:t xml:space="preserve"> </w:t>
      </w:r>
      <w:r>
        <w:rPr>
          <w:rFonts w:cs="Sylfaen" w:ascii="Sylfaen" w:hAnsi="Sylfaen"/>
          <w:sz w:val="24"/>
          <w:szCs w:val="24"/>
        </w:rPr>
        <w:t>მეცნიერების</w:t>
      </w:r>
      <w:r>
        <w:rPr>
          <w:sz w:val="24"/>
          <w:szCs w:val="24"/>
        </w:rPr>
        <w:t xml:space="preserve"> </w:t>
      </w:r>
      <w:r>
        <w:rPr>
          <w:rFonts w:cs="Sylfaen" w:ascii="Sylfaen" w:hAnsi="Sylfaen"/>
          <w:sz w:val="24"/>
          <w:szCs w:val="24"/>
        </w:rPr>
        <w:t>სამინისტროს</w:t>
      </w:r>
    </w:p>
    <w:p>
      <w:pPr>
        <w:pStyle w:val="Normal"/>
        <w:widowControl w:val="false"/>
        <w:spacing w:lineRule="auto" w:line="360"/>
        <w:jc w:val="center"/>
        <w:rPr>
          <w:rFonts w:ascii="Sylfaen" w:hAnsi="Sylfaen" w:cs="Sylfaen"/>
          <w:b/>
          <w:b/>
          <w:lang w:val="af-ZA" w:eastAsia="en-US"/>
        </w:rPr>
      </w:pPr>
      <w:r>
        <w:rPr>
          <w:rFonts w:cs="Sylfaen" w:ascii="Sylfaen" w:hAnsi="Sylfaen"/>
          <w:b/>
          <w:lang w:val="af-ZA" w:eastAsia="en-US"/>
        </w:rPr>
        <w:t>აკაკი წერეთლის სახემწიფო უნივერსიტეტი</w:t>
      </w:r>
    </w:p>
    <w:p>
      <w:pPr>
        <w:pStyle w:val="Normal"/>
        <w:widowControl w:val="false"/>
        <w:jc w:val="right"/>
        <w:rPr>
          <w:rFonts w:ascii="Geo_Times" w:hAnsi="Geo_Times" w:cs="Geo_Times"/>
          <w:b/>
          <w:b/>
          <w:iCs/>
          <w:lang w:val="af-ZA" w:eastAsia="en-US"/>
        </w:rPr>
      </w:pPr>
      <w:r>
        <w:rPr>
          <w:rFonts w:cs="Geo_Times" w:ascii="Geo_Times" w:hAnsi="Geo_Times"/>
          <w:b/>
          <w:iCs/>
          <w:lang w:val="af-ZA" w:eastAsia="en-US"/>
        </w:rPr>
      </w:r>
    </w:p>
    <w:p>
      <w:pPr>
        <w:pStyle w:val="Normal"/>
        <w:widowControl w:val="false"/>
        <w:jc w:val="right"/>
        <w:rPr>
          <w:rFonts w:ascii="Sylfaen" w:hAnsi="Sylfaen" w:cs="Sylfaen"/>
          <w:iCs/>
          <w:lang w:val="af-ZA"/>
        </w:rPr>
      </w:pPr>
      <w:r>
        <w:rPr>
          <w:rFonts w:cs="Sylfaen" w:ascii="Sylfaen" w:hAnsi="Sylfaen"/>
          <w:iCs/>
          <w:lang w:val="af-ZA"/>
        </w:rPr>
        <w:t>ხელნაწერის უფლებით</w:t>
      </w:r>
    </w:p>
    <w:p>
      <w:pPr>
        <w:pStyle w:val="Normal"/>
        <w:widowControl w:val="false"/>
        <w:rPr>
          <w:rFonts w:ascii="Geo_Times" w:hAnsi="Geo_Times" w:cs="Geo_Times"/>
          <w:b/>
          <w:b/>
          <w:iCs/>
          <w:lang w:val="af-ZA"/>
        </w:rPr>
      </w:pPr>
      <w:r>
        <w:rPr>
          <w:rFonts w:cs="Geo_Times" w:ascii="Geo_Times" w:hAnsi="Geo_Times"/>
          <w:b/>
          <w:iCs/>
          <w:lang w:val="af-ZA"/>
        </w:rPr>
      </w:r>
    </w:p>
    <w:p>
      <w:pPr>
        <w:pStyle w:val="Normal"/>
        <w:widowControl w:val="false"/>
        <w:rPr>
          <w:rFonts w:ascii="Geo_Times" w:hAnsi="Geo_Times" w:cs="Geo_Times"/>
          <w:b/>
          <w:b/>
          <w:iCs/>
          <w:lang w:val="af-ZA"/>
        </w:rPr>
      </w:pPr>
      <w:r>
        <w:rPr>
          <w:rFonts w:cs="Geo_Times" w:ascii="Geo_Times" w:hAnsi="Geo_Times"/>
          <w:b/>
          <w:iCs/>
          <w:lang w:val="af-ZA"/>
        </w:rPr>
      </w:r>
    </w:p>
    <w:p>
      <w:pPr>
        <w:pStyle w:val="Normal"/>
        <w:widowControl w:val="false"/>
        <w:rPr>
          <w:rFonts w:ascii="Geo_Times" w:hAnsi="Geo_Times" w:cs="Geo_Times"/>
          <w:b/>
          <w:b/>
          <w:lang w:val="af-ZA"/>
        </w:rPr>
      </w:pPr>
      <w:r>
        <w:rPr>
          <w:rFonts w:cs="Geo_Times" w:ascii="Geo_Times" w:hAnsi="Geo_Times"/>
          <w:b/>
          <w:lang w:val="af-ZA"/>
        </w:rPr>
      </w:r>
    </w:p>
    <w:p>
      <w:pPr>
        <w:pStyle w:val="Normal"/>
        <w:widowControl w:val="false"/>
        <w:spacing w:lineRule="auto" w:line="480"/>
        <w:jc w:val="center"/>
        <w:rPr/>
      </w:pPr>
      <w:r>
        <w:rPr>
          <w:rFonts w:cs="Sylfaen" w:ascii="Sylfaen" w:hAnsi="Sylfaen"/>
          <w:b/>
          <w:lang w:val="af-ZA" w:eastAsia="en-US"/>
        </w:rPr>
        <w:t>ჩიტორელიძე ირმა რევაზის ასული</w:t>
      </w:r>
    </w:p>
    <w:p>
      <w:pPr>
        <w:pStyle w:val="Normal"/>
        <w:widowControl w:val="false"/>
        <w:spacing w:lineRule="auto" w:line="480"/>
        <w:rPr>
          <w:rFonts w:ascii="AcadMtavr" w:hAnsi="AcadMtavr" w:cs="AcadMtavr"/>
          <w:b/>
          <w:b/>
          <w:lang w:val="af-ZA"/>
        </w:rPr>
      </w:pPr>
      <w:r>
        <w:rPr>
          <w:rFonts w:eastAsia="AcadMtavr" w:cs="AcadMtavr" w:ascii="AcadMtavr" w:hAnsi="AcadMtavr"/>
          <w:b/>
          <w:lang w:val="af-ZA"/>
        </w:rPr>
        <w:t xml:space="preserve">  </w:t>
      </w:r>
      <w:r>
        <w:rPr>
          <w:rFonts w:cs="AcadMtavr" w:ascii="AcadMtavr" w:hAnsi="AcadMtavr"/>
          <w:b/>
          <w:lang w:val="af-ZA"/>
        </w:rPr>
        <w:t>ÜÉÔÏÒÄËÉÞÄ</w:t>
      </w:r>
    </w:p>
    <w:p>
      <w:pPr>
        <w:pStyle w:val="Normal"/>
        <w:widowControl w:val="false"/>
        <w:spacing w:lineRule="auto" w:line="480"/>
        <w:rPr>
          <w:rFonts w:ascii="AcadMtavr" w:hAnsi="AcadMtavr" w:cs="AcadMtavr"/>
          <w:b/>
          <w:b/>
          <w:lang w:val="af-ZA"/>
        </w:rPr>
      </w:pPr>
      <w:r>
        <w:rPr>
          <w:rFonts w:cs="AcadMtavr" w:ascii="AcadMtavr" w:hAnsi="AcadMtavr"/>
          <w:b/>
          <w:lang w:val="af-ZA"/>
        </w:rPr>
      </w:r>
    </w:p>
    <w:p>
      <w:pPr>
        <w:pStyle w:val="Normal"/>
        <w:widowControl w:val="false"/>
        <w:spacing w:lineRule="auto" w:line="360"/>
        <w:jc w:val="center"/>
        <w:rPr>
          <w:rFonts w:ascii="Sylfaen" w:hAnsi="Sylfaen" w:cs="Sylfaen"/>
          <w:b/>
          <w:b/>
          <w:lang w:val="af-ZA" w:eastAsia="en-US"/>
        </w:rPr>
      </w:pPr>
      <w:r>
        <w:rPr>
          <w:rFonts w:cs="Sylfaen" w:ascii="Sylfaen" w:hAnsi="Sylfaen"/>
          <w:b/>
          <w:lang w:val="af-ZA" w:eastAsia="en-US"/>
        </w:rPr>
        <w:t>კომბინირებული ნართის მიღების ტექნოლოგიური პროცესების დამუშავება</w:t>
      </w:r>
    </w:p>
    <w:p>
      <w:pPr>
        <w:pStyle w:val="Normal"/>
        <w:widowControl w:val="false"/>
        <w:spacing w:lineRule="auto" w:line="480"/>
        <w:jc w:val="center"/>
        <w:rPr>
          <w:rFonts w:ascii="Sylfaen" w:hAnsi="Sylfaen" w:cs="Sylfaen"/>
          <w:b/>
          <w:b/>
          <w:lang w:val="af-ZA" w:eastAsia="en-US"/>
        </w:rPr>
      </w:pPr>
      <w:r>
        <w:rPr>
          <w:rFonts w:cs="Sylfaen" w:ascii="Sylfaen" w:hAnsi="Sylfaen"/>
          <w:b/>
          <w:lang w:val="af-ZA" w:eastAsia="en-US"/>
        </w:rPr>
      </w:r>
    </w:p>
    <w:p>
      <w:pPr>
        <w:pStyle w:val="Normal"/>
        <w:widowControl w:val="false"/>
        <w:spacing w:lineRule="auto" w:line="480"/>
        <w:jc w:val="center"/>
        <w:rPr>
          <w:rFonts w:ascii="Sylfaen" w:hAnsi="Sylfaen" w:cs="Sylfaen"/>
          <w:lang w:val="af-ZA"/>
        </w:rPr>
      </w:pPr>
      <w:r>
        <w:rPr>
          <w:rFonts w:cs="Sylfaen" w:ascii="Sylfaen" w:hAnsi="Sylfaen"/>
          <w:lang w:val="af-ZA"/>
        </w:rPr>
        <w:t>05.19.03 - საფეიქრო მასალების ტექნოლოგია</w:t>
      </w:r>
    </w:p>
    <w:p>
      <w:pPr>
        <w:pStyle w:val="Normal"/>
        <w:widowControl w:val="false"/>
        <w:rPr>
          <w:rFonts w:ascii="Geo_Times" w:hAnsi="Geo_Times" w:cs="Geo_Times"/>
          <w:b/>
          <w:b/>
          <w:lang w:val="af-ZA"/>
        </w:rPr>
      </w:pPr>
      <w:r>
        <w:rPr>
          <w:rFonts w:cs="Geo_Times" w:ascii="Geo_Times" w:hAnsi="Geo_Times"/>
          <w:b/>
          <w:lang w:val="af-ZA"/>
        </w:rPr>
      </w:r>
    </w:p>
    <w:p>
      <w:pPr>
        <w:pStyle w:val="Normal"/>
        <w:widowControl w:val="false"/>
        <w:rPr>
          <w:rFonts w:ascii="Geo_Times" w:hAnsi="Geo_Times" w:cs="Geo_Times"/>
          <w:b/>
          <w:b/>
          <w:lang w:val="af-ZA"/>
        </w:rPr>
      </w:pPr>
      <w:r>
        <w:rPr>
          <w:rFonts w:cs="Geo_Times" w:ascii="Geo_Times" w:hAnsi="Geo_Times"/>
          <w:b/>
          <w:lang w:val="af-ZA"/>
        </w:rPr>
      </w:r>
    </w:p>
    <w:p>
      <w:pPr>
        <w:pStyle w:val="Normal"/>
        <w:widowControl w:val="false"/>
        <w:spacing w:lineRule="auto" w:line="360"/>
        <w:ind w:firstLine="960"/>
        <w:jc w:val="center"/>
        <w:rPr>
          <w:rFonts w:ascii="Sylfaen" w:hAnsi="Sylfaen" w:cs="Sylfaen"/>
          <w:lang w:val="af-ZA"/>
        </w:rPr>
      </w:pPr>
      <w:r>
        <w:rPr>
          <w:rFonts w:cs="Sylfaen" w:ascii="Sylfaen" w:hAnsi="Sylfaen"/>
          <w:lang w:val="af-ZA"/>
        </w:rPr>
        <w:t>ტექნიკის მეცნიერებათა კანდიდატის</w:t>
      </w:r>
      <w:r>
        <w:rPr>
          <w:rFonts w:cs="Sylfaen" w:ascii="Sylfaen" w:hAnsi="Sylfaen"/>
          <w:b/>
          <w:lang w:val="af-ZA"/>
        </w:rPr>
        <w:t xml:space="preserve"> </w:t>
      </w:r>
      <w:r>
        <w:rPr>
          <w:rFonts w:cs="Sylfaen" w:ascii="Sylfaen" w:hAnsi="Sylfaen"/>
          <w:lang w:val="af-ZA"/>
        </w:rPr>
        <w:t>სამეცნიერო ხარისხის მოსაპოვებლად</w:t>
      </w:r>
    </w:p>
    <w:p>
      <w:pPr>
        <w:pStyle w:val="Normal"/>
        <w:widowControl w:val="false"/>
        <w:spacing w:lineRule="auto" w:line="360"/>
        <w:ind w:firstLine="1560"/>
        <w:jc w:val="center"/>
        <w:rPr>
          <w:rFonts w:ascii="Sylfaen" w:hAnsi="Sylfaen" w:cs="Sylfaen"/>
          <w:lang w:val="af-ZA"/>
        </w:rPr>
      </w:pPr>
      <w:r>
        <w:rPr>
          <w:rFonts w:cs="Sylfaen" w:ascii="Sylfaen" w:hAnsi="Sylfaen"/>
          <w:lang w:val="af-ZA"/>
        </w:rPr>
        <w:t>წარმოდგენილი დისერტაციის</w:t>
      </w:r>
    </w:p>
    <w:p>
      <w:pPr>
        <w:pStyle w:val="Normal"/>
        <w:widowControl w:val="false"/>
        <w:spacing w:lineRule="auto" w:line="360"/>
        <w:jc w:val="center"/>
        <w:rPr>
          <w:rFonts w:ascii="AcadMtavr" w:hAnsi="AcadMtavr" w:cs="AcadMtavr"/>
          <w:b/>
          <w:b/>
          <w:spacing w:val="60"/>
          <w:lang w:val="af-ZA"/>
        </w:rPr>
      </w:pPr>
      <w:r>
        <w:rPr>
          <w:rFonts w:cs="AcadMtavr" w:ascii="AcadMtavr" w:hAnsi="AcadMtavr"/>
          <w:b/>
          <w:spacing w:val="60"/>
          <w:lang w:val="af-ZA"/>
        </w:rPr>
      </w:r>
    </w:p>
    <w:p>
      <w:pPr>
        <w:pStyle w:val="Normal"/>
        <w:widowControl w:val="false"/>
        <w:spacing w:lineRule="auto" w:line="360"/>
        <w:jc w:val="center"/>
        <w:rPr>
          <w:rFonts w:ascii="AcadMtavr" w:hAnsi="AcadMtavr" w:cs="AcadMtavr"/>
          <w:b/>
          <w:b/>
          <w:spacing w:val="60"/>
          <w:lang w:val="af-ZA"/>
        </w:rPr>
      </w:pPr>
      <w:r>
        <w:rPr>
          <w:rFonts w:cs="AcadMtavr" w:ascii="AcadMtavr" w:hAnsi="AcadMtavr"/>
          <w:b/>
          <w:spacing w:val="60"/>
          <w:lang w:val="af-ZA"/>
        </w:rPr>
      </w:r>
    </w:p>
    <w:p>
      <w:pPr>
        <w:pStyle w:val="Normal"/>
        <w:widowControl w:val="false"/>
        <w:spacing w:lineRule="auto" w:line="360"/>
        <w:jc w:val="center"/>
        <w:rPr>
          <w:rFonts w:ascii="Sylfaen" w:hAnsi="Sylfaen" w:cs="Sylfaen"/>
          <w:b/>
          <w:b/>
          <w:spacing w:val="60"/>
          <w:lang w:val="af-ZA" w:eastAsia="en-US"/>
        </w:rPr>
      </w:pPr>
      <w:r>
        <w:rPr>
          <w:rFonts w:cs="Sylfaen" w:ascii="Sylfaen" w:hAnsi="Sylfaen"/>
          <w:b/>
          <w:spacing w:val="60"/>
          <w:lang w:val="af-ZA" w:eastAsia="en-US"/>
        </w:rPr>
        <w:t>ავტორეფერატი</w:t>
      </w:r>
    </w:p>
    <w:p>
      <w:pPr>
        <w:pStyle w:val="Normal"/>
        <w:widowControl w:val="false"/>
        <w:rPr>
          <w:rFonts w:ascii="Geo_Times" w:hAnsi="Geo_Times" w:cs="Geo_Times"/>
          <w:b/>
          <w:b/>
          <w:spacing w:val="60"/>
          <w:lang w:val="af-ZA" w:eastAsia="en-US"/>
        </w:rPr>
      </w:pPr>
      <w:r>
        <w:rPr>
          <w:rFonts w:cs="Geo_Times" w:ascii="Geo_Times" w:hAnsi="Geo_Times"/>
          <w:b/>
          <w:spacing w:val="60"/>
          <w:lang w:val="af-ZA" w:eastAsia="en-US"/>
        </w:rPr>
      </w:r>
    </w:p>
    <w:p>
      <w:pPr>
        <w:pStyle w:val="Normal"/>
        <w:widowControl w:val="false"/>
        <w:rPr>
          <w:rFonts w:ascii="Geo_Times" w:hAnsi="Geo_Times" w:cs="Geo_Times"/>
          <w:b/>
          <w:b/>
          <w:lang w:val="af-ZA"/>
        </w:rPr>
      </w:pPr>
      <w:r>
        <w:rPr>
          <w:rFonts w:cs="Geo_Times" w:ascii="Geo_Times" w:hAnsi="Geo_Times"/>
          <w:b/>
          <w:lang w:val="af-ZA"/>
        </w:rPr>
      </w:r>
    </w:p>
    <w:p>
      <w:pPr>
        <w:pStyle w:val="Normal"/>
        <w:widowControl w:val="false"/>
        <w:rPr>
          <w:rFonts w:ascii="Geo_Times" w:hAnsi="Geo_Times" w:cs="Geo_Times"/>
          <w:b/>
          <w:b/>
          <w:lang w:val="af-ZA"/>
        </w:rPr>
      </w:pPr>
      <w:r>
        <w:rPr>
          <w:rFonts w:cs="Geo_Times" w:ascii="Geo_Times" w:hAnsi="Geo_Times"/>
          <w:b/>
          <w:lang w:val="af-ZA"/>
        </w:rPr>
      </w:r>
    </w:p>
    <w:p>
      <w:pPr>
        <w:pStyle w:val="Normal"/>
        <w:widowControl w:val="false"/>
        <w:jc w:val="center"/>
        <w:rPr>
          <w:rFonts w:ascii="Geo_Times" w:hAnsi="Geo_Times" w:cs="Geo_Times"/>
          <w:lang w:val="af-ZA"/>
        </w:rPr>
      </w:pPr>
      <w:r>
        <w:rPr>
          <w:rFonts w:cs="Sylfaen" w:ascii="Sylfaen" w:hAnsi="Sylfaen"/>
          <w:lang w:val="af-ZA"/>
        </w:rPr>
        <w:t>ქუთაისი</w:t>
      </w:r>
    </w:p>
    <w:p>
      <w:pPr>
        <w:pStyle w:val="Normal"/>
        <w:widowControl w:val="false"/>
        <w:jc w:val="center"/>
        <w:rPr>
          <w:rFonts w:ascii="Geo_Times" w:hAnsi="Geo_Times" w:cs="Geo_Times"/>
          <w:lang w:val="af-ZA"/>
        </w:rPr>
      </w:pPr>
      <w:r>
        <w:rPr>
          <w:rFonts w:cs="Geo_Times" w:ascii="Geo_Times" w:hAnsi="Geo_Times"/>
          <w:lang w:val="af-ZA"/>
        </w:rPr>
        <w:t>2006</w:t>
      </w:r>
    </w:p>
    <w:p>
      <w:pPr>
        <w:pStyle w:val="Normal"/>
        <w:widowControl w:val="false"/>
        <w:jc w:val="center"/>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pPr>
      <w:r>
        <w:rPr>
          <w:rFonts w:cs="Sylfaen" w:ascii="Sylfaen" w:hAnsi="Sylfaen"/>
          <w:lang w:val="af-ZA"/>
        </w:rPr>
        <w:t>სადისერტაციო ნაშრომი  შესრულებულია ქუთაისის ნიკო მუსხელიშვილის სახელობის სახელმწიფო ტექნიკური უნივერსიტეტის (</w:t>
      </w:r>
      <w:r>
        <w:rPr>
          <w:rFonts w:cs="Sylfaen" w:ascii="Sylfaen" w:hAnsi="Sylfaen"/>
          <w:bCs/>
          <w:lang w:val="af-ZA"/>
        </w:rPr>
        <w:t>qstu</w:t>
      </w:r>
      <w:r>
        <w:rPr>
          <w:rFonts w:cs="Sylfaen" w:ascii="Sylfaen" w:hAnsi="Sylfaen"/>
          <w:lang w:val="af-ZA"/>
        </w:rPr>
        <w:t>) საფეიქრო მრეწველობის ტექნოლოგიის, მოწყობილობების და საქონელმცოდნეობის კათედრაზე.</w:t>
      </w:r>
    </w:p>
    <w:p>
      <w:pPr>
        <w:pStyle w:val="Normal"/>
        <w:widowControl w:val="false"/>
        <w:spacing w:lineRule="auto" w:line="360"/>
        <w:ind w:right="-261" w:firstLine="1440"/>
        <w:rPr/>
      </w:pPr>
      <w:r>
        <w:rPr>
          <w:rFonts w:cs="Sylfaen" w:ascii="Sylfaen" w:hAnsi="Sylfaen"/>
          <w:b/>
          <w:bCs/>
          <w:lang w:val="af-ZA"/>
        </w:rPr>
        <w:t xml:space="preserve">მეცნიერ ხელმძღვანელი: </w:t>
      </w:r>
      <w:r>
        <w:rPr>
          <w:rFonts w:cs="Sylfaen" w:ascii="Sylfaen" w:hAnsi="Sylfaen"/>
          <w:bCs/>
          <w:lang w:val="af-ZA" w:eastAsia="en-US"/>
        </w:rPr>
        <w:t xml:space="preserve"> </w:t>
      </w:r>
      <w:r>
        <w:rPr>
          <w:rFonts w:cs="Sylfaen" w:ascii="Sylfaen" w:hAnsi="Sylfaen"/>
          <w:b/>
          <w:bCs/>
          <w:lang w:val="af-ZA" w:eastAsia="en-US"/>
        </w:rPr>
        <w:t xml:space="preserve">ბაკურაძე ემირი იოველის ძე </w:t>
      </w:r>
    </w:p>
    <w:p>
      <w:pPr>
        <w:pStyle w:val="Normal"/>
        <w:widowControl w:val="false"/>
        <w:spacing w:lineRule="auto" w:line="360"/>
        <w:ind w:left="5160" w:right="-261" w:hanging="3720"/>
        <w:jc w:val="center"/>
        <w:rPr>
          <w:rFonts w:ascii="Sylfaen" w:hAnsi="Sylfaen" w:cs="Sylfaen"/>
          <w:lang w:val="af-ZA"/>
        </w:rPr>
      </w:pPr>
      <w:r>
        <w:rPr>
          <w:rFonts w:cs="Sylfaen" w:ascii="Sylfaen" w:hAnsi="Sylfaen"/>
          <w:lang w:val="af-ZA"/>
        </w:rPr>
        <w:t xml:space="preserve">ტექნიკის მეცნიერებათა დოქტორი, </w:t>
      </w:r>
    </w:p>
    <w:p>
      <w:pPr>
        <w:pStyle w:val="Normal"/>
        <w:widowControl w:val="false"/>
        <w:spacing w:lineRule="auto" w:line="360"/>
        <w:ind w:left="5160" w:right="-261" w:hanging="3720"/>
        <w:jc w:val="center"/>
        <w:rPr>
          <w:rFonts w:ascii="Sylfaen" w:hAnsi="Sylfaen" w:cs="Sylfaen"/>
          <w:lang w:val="af-ZA"/>
        </w:rPr>
      </w:pPr>
      <w:r>
        <w:rPr>
          <w:rFonts w:cs="Sylfaen" w:ascii="Sylfaen" w:hAnsi="Sylfaen"/>
          <w:lang w:val="af-ZA"/>
        </w:rPr>
        <w:t>სრული პროფესორი</w:t>
      </w:r>
    </w:p>
    <w:p>
      <w:pPr>
        <w:pStyle w:val="Normal"/>
        <w:widowControl w:val="false"/>
        <w:spacing w:lineRule="auto" w:line="360"/>
        <w:ind w:right="-261" w:firstLine="1440"/>
        <w:jc w:val="both"/>
        <w:rPr/>
      </w:pPr>
      <w:r>
        <w:rPr>
          <w:rFonts w:cs="Sylfaen" w:ascii="Sylfaen" w:hAnsi="Sylfaen"/>
          <w:b/>
          <w:lang w:val="af-ZA"/>
        </w:rPr>
        <w:t xml:space="preserve">კონსულტანტი: </w:t>
      </w:r>
      <w:r>
        <w:rPr>
          <w:rFonts w:cs="Sylfaen" w:ascii="Sylfaen" w:hAnsi="Sylfaen"/>
          <w:b/>
          <w:bCs/>
          <w:lang w:val="af-ZA" w:eastAsia="en-US"/>
        </w:rPr>
        <w:t>გოგოლაძე მაყვალა შალვას ასული</w:t>
      </w:r>
      <w:r>
        <w:rPr>
          <w:rFonts w:cs="Sylfaen" w:ascii="Sylfaen" w:hAnsi="Sylfaen"/>
          <w:b/>
          <w:lang w:val="af-ZA" w:eastAsia="en-US"/>
        </w:rPr>
        <w:t xml:space="preserve"> </w:t>
      </w:r>
    </w:p>
    <w:p>
      <w:pPr>
        <w:pStyle w:val="Normal"/>
        <w:widowControl w:val="false"/>
        <w:spacing w:lineRule="auto" w:line="360"/>
        <w:ind w:left="5040" w:right="-261" w:hanging="1560"/>
        <w:rPr>
          <w:rFonts w:ascii="Geo_Times" w:hAnsi="Geo_Times" w:cs="Geo_Times"/>
          <w:bCs/>
          <w:lang w:val="af-ZA"/>
        </w:rPr>
      </w:pPr>
      <w:r>
        <w:rPr>
          <w:rFonts w:cs="Sylfaen" w:ascii="Sylfaen" w:hAnsi="Sylfaen"/>
          <w:bCs/>
          <w:lang w:val="af-ZA"/>
        </w:rPr>
        <w:t>ტექნიკის</w:t>
      </w:r>
      <w:r>
        <w:rPr>
          <w:rFonts w:cs="Geo_Times" w:ascii="Geo_Times" w:hAnsi="Geo_Times"/>
          <w:bCs/>
          <w:lang w:val="af-ZA"/>
        </w:rPr>
        <w:t xml:space="preserve"> </w:t>
      </w:r>
      <w:r>
        <w:rPr>
          <w:rFonts w:cs="Sylfaen" w:ascii="Sylfaen" w:hAnsi="Sylfaen"/>
          <w:bCs/>
          <w:lang w:val="af-ZA"/>
        </w:rPr>
        <w:t>მეცნიერებათა</w:t>
      </w:r>
      <w:r>
        <w:rPr>
          <w:rFonts w:cs="Geo_Times" w:ascii="Geo_Times" w:hAnsi="Geo_Times"/>
          <w:bCs/>
          <w:lang w:val="af-ZA"/>
        </w:rPr>
        <w:t xml:space="preserve"> </w:t>
      </w:r>
      <w:r>
        <w:rPr>
          <w:rFonts w:cs="Sylfaen" w:ascii="Sylfaen" w:hAnsi="Sylfaen"/>
          <w:bCs/>
          <w:lang w:val="af-ZA"/>
        </w:rPr>
        <w:t>კანდიდატი</w:t>
      </w:r>
      <w:r>
        <w:rPr>
          <w:rFonts w:cs="Geo_Times" w:ascii="Geo_Times" w:hAnsi="Geo_Times"/>
          <w:bCs/>
          <w:lang w:val="af-ZA"/>
        </w:rPr>
        <w:t xml:space="preserve">, </w:t>
      </w:r>
    </w:p>
    <w:p>
      <w:pPr>
        <w:pStyle w:val="Normal"/>
        <w:widowControl w:val="false"/>
        <w:spacing w:lineRule="auto" w:line="360"/>
        <w:ind w:left="5040" w:right="-261" w:hanging="600"/>
        <w:rPr>
          <w:rFonts w:ascii="Geo_Times" w:hAnsi="Geo_Times" w:cs="Geo_Times"/>
          <w:bCs/>
          <w:lang w:val="af-ZA"/>
        </w:rPr>
      </w:pPr>
      <w:r>
        <w:rPr>
          <w:rFonts w:cs="Sylfaen" w:ascii="Sylfaen" w:hAnsi="Sylfaen"/>
          <w:bCs/>
          <w:lang w:val="af-ZA"/>
        </w:rPr>
        <w:t>ასოცირებული</w:t>
      </w:r>
      <w:r>
        <w:rPr>
          <w:rFonts w:cs="Geo_Times" w:ascii="Geo_Times" w:hAnsi="Geo_Times"/>
          <w:bCs/>
          <w:lang w:val="af-ZA"/>
        </w:rPr>
        <w:t xml:space="preserve"> </w:t>
      </w:r>
      <w:r>
        <w:rPr>
          <w:rFonts w:cs="Sylfaen" w:ascii="Sylfaen" w:hAnsi="Sylfaen"/>
          <w:bCs/>
          <w:lang w:val="af-ZA"/>
        </w:rPr>
        <w:t>პროფესორი</w:t>
      </w:r>
    </w:p>
    <w:p>
      <w:pPr>
        <w:pStyle w:val="Normal"/>
        <w:widowControl w:val="false"/>
        <w:spacing w:lineRule="auto" w:line="360"/>
        <w:ind w:right="-5" w:hanging="0"/>
        <w:rPr>
          <w:rFonts w:ascii="Geo_Times" w:hAnsi="Geo_Times" w:cs="Geo_Times"/>
          <w:b/>
          <w:b/>
          <w:bCs/>
          <w:lang w:val="af-ZA"/>
        </w:rPr>
      </w:pPr>
      <w:r>
        <w:rPr>
          <w:rFonts w:cs="Geo_Times" w:ascii="Geo_Times" w:hAnsi="Geo_Times"/>
          <w:b/>
          <w:bCs/>
          <w:lang w:val="af-ZA"/>
        </w:rPr>
      </w:r>
    </w:p>
    <w:p>
      <w:pPr>
        <w:pStyle w:val="Normal"/>
        <w:widowControl w:val="false"/>
        <w:spacing w:lineRule="auto" w:line="360"/>
        <w:ind w:right="-5" w:firstLine="1440"/>
        <w:jc w:val="both"/>
        <w:rPr/>
      </w:pPr>
      <w:r>
        <w:rPr>
          <w:rFonts w:cs="Sylfaen" w:ascii="Sylfaen" w:hAnsi="Sylfaen"/>
          <w:b/>
          <w:lang w:val="af-ZA"/>
        </w:rPr>
        <w:t>ოფიციალური</w:t>
      </w:r>
      <w:r>
        <w:rPr>
          <w:rFonts w:cs="Geo_Times" w:ascii="Geo_Times" w:hAnsi="Geo_Times"/>
          <w:b/>
          <w:lang w:val="af-ZA"/>
        </w:rPr>
        <w:t xml:space="preserve"> </w:t>
      </w:r>
      <w:r>
        <w:rPr>
          <w:rFonts w:cs="Sylfaen" w:ascii="Sylfaen" w:hAnsi="Sylfaen"/>
          <w:b/>
          <w:lang w:val="af-ZA"/>
        </w:rPr>
        <w:t>ოპონენტები</w:t>
      </w:r>
      <w:r>
        <w:rPr>
          <w:rFonts w:cs="Geo_Times" w:ascii="Geo_Times" w:hAnsi="Geo_Times"/>
          <w:b/>
          <w:lang w:val="af-ZA"/>
        </w:rPr>
        <w:t>:</w:t>
      </w:r>
      <w:r>
        <w:rPr>
          <w:rFonts w:cs="AcadMtavr" w:ascii="AcadMtavr" w:hAnsi="AcadMtavr"/>
          <w:b/>
          <w:bCs/>
          <w:lang w:val="af-ZA"/>
        </w:rPr>
        <w:t xml:space="preserve"> </w:t>
      </w:r>
      <w:r>
        <w:rPr>
          <w:rFonts w:cs="Sylfaen" w:ascii="Sylfaen" w:hAnsi="Sylfaen"/>
          <w:b/>
          <w:bCs/>
          <w:lang w:val="af-ZA" w:eastAsia="en-US"/>
        </w:rPr>
        <w:t>ბუაძე ელიზავეტა პავლეს ასული</w:t>
      </w:r>
    </w:p>
    <w:p>
      <w:pPr>
        <w:pStyle w:val="Normal"/>
        <w:widowControl w:val="false"/>
        <w:spacing w:lineRule="auto" w:line="360"/>
        <w:ind w:left="5160" w:right="-261" w:hanging="1680"/>
        <w:rPr>
          <w:rFonts w:ascii="Geo_Times" w:hAnsi="Geo_Times" w:cs="Geo_Times"/>
          <w:lang w:val="af-ZA"/>
        </w:rPr>
      </w:pPr>
      <w:r>
        <w:rPr>
          <w:rFonts w:cs="Sylfaen" w:ascii="Sylfaen" w:hAnsi="Sylfaen"/>
          <w:lang w:val="af-ZA"/>
        </w:rPr>
        <w:t>ტექნიკის</w:t>
      </w:r>
      <w:r>
        <w:rPr>
          <w:rFonts w:cs="Geo_Times" w:ascii="Geo_Times" w:hAnsi="Geo_Times"/>
          <w:lang w:val="af-ZA"/>
        </w:rPr>
        <w:t xml:space="preserve"> </w:t>
      </w:r>
      <w:r>
        <w:rPr>
          <w:rFonts w:cs="Sylfaen" w:ascii="Sylfaen" w:hAnsi="Sylfaen"/>
          <w:lang w:val="af-ZA"/>
        </w:rPr>
        <w:t>მეცნიერებათა</w:t>
      </w:r>
      <w:r>
        <w:rPr>
          <w:rFonts w:cs="Geo_Times" w:ascii="Geo_Times" w:hAnsi="Geo_Times"/>
          <w:lang w:val="af-ZA"/>
        </w:rPr>
        <w:t xml:space="preserve"> </w:t>
      </w:r>
      <w:r>
        <w:rPr>
          <w:rFonts w:cs="Sylfaen" w:ascii="Sylfaen" w:hAnsi="Sylfaen"/>
          <w:lang w:val="af-ZA"/>
        </w:rPr>
        <w:t>დოქტორი</w:t>
      </w:r>
      <w:r>
        <w:rPr>
          <w:rFonts w:cs="Geo_Times" w:ascii="Geo_Times" w:hAnsi="Geo_Times"/>
          <w:lang w:val="af-ZA"/>
        </w:rPr>
        <w:t xml:space="preserve">, </w:t>
      </w:r>
      <w:r>
        <w:rPr>
          <w:rFonts w:cs="Sylfaen" w:ascii="Sylfaen" w:hAnsi="Sylfaen"/>
          <w:lang w:val="af-ZA"/>
        </w:rPr>
        <w:t>სრული</w:t>
      </w:r>
      <w:r>
        <w:rPr>
          <w:rFonts w:cs="Geo_Times" w:ascii="Geo_Times" w:hAnsi="Geo_Times"/>
          <w:lang w:val="af-ZA"/>
        </w:rPr>
        <w:t xml:space="preserve"> </w:t>
      </w:r>
      <w:r>
        <w:rPr>
          <w:rFonts w:cs="Sylfaen" w:ascii="Sylfaen" w:hAnsi="Sylfaen"/>
          <w:lang w:val="af-ZA"/>
        </w:rPr>
        <w:t>პროფესორი</w:t>
      </w:r>
    </w:p>
    <w:p>
      <w:pPr>
        <w:pStyle w:val="Normal"/>
        <w:widowControl w:val="false"/>
        <w:spacing w:lineRule="auto" w:line="360"/>
        <w:ind w:right="-5" w:firstLine="4560"/>
        <w:jc w:val="both"/>
        <w:rPr>
          <w:rFonts w:ascii="Sylfaen" w:hAnsi="Sylfaen" w:cs="Sylfaen"/>
          <w:b/>
          <w:b/>
          <w:bCs/>
          <w:lang w:val="af-ZA" w:eastAsia="en-US"/>
        </w:rPr>
      </w:pPr>
      <w:r>
        <w:rPr>
          <w:rFonts w:cs="Sylfaen" w:ascii="Sylfaen" w:hAnsi="Sylfaen"/>
          <w:b/>
          <w:bCs/>
          <w:lang w:val="af-ZA" w:eastAsia="en-US"/>
        </w:rPr>
        <w:t>რატიანი ნინელი ილიას ასული</w:t>
      </w:r>
    </w:p>
    <w:p>
      <w:pPr>
        <w:pStyle w:val="Normal"/>
        <w:widowControl w:val="false"/>
        <w:spacing w:lineRule="auto" w:line="360"/>
        <w:ind w:right="-5" w:firstLine="3360"/>
        <w:jc w:val="center"/>
        <w:rPr/>
      </w:pPr>
      <w:r>
        <w:rPr>
          <w:rFonts w:cs="Sylfaen" w:ascii="Sylfaen" w:hAnsi="Sylfaen"/>
          <w:bCs/>
          <w:lang w:val="af-ZA"/>
        </w:rPr>
        <w:t>ტექნიკის მეცნიერებათა კანდიდატი, დოცენტი,</w:t>
      </w:r>
    </w:p>
    <w:p>
      <w:pPr>
        <w:pStyle w:val="Normal"/>
        <w:widowControl w:val="false"/>
        <w:spacing w:lineRule="auto" w:line="360"/>
        <w:ind w:right="-5" w:firstLine="4440"/>
        <w:jc w:val="both"/>
        <w:rPr/>
      </w:pPr>
      <w:r>
        <w:rPr>
          <w:rFonts w:cs="Sylfaen" w:ascii="Sylfaen" w:hAnsi="Sylfaen"/>
          <w:bCs/>
          <w:lang w:val="af-ZA"/>
        </w:rPr>
        <w:t>საინჟინრო აკადემიის აკადემიკოსი,</w:t>
      </w:r>
    </w:p>
    <w:p>
      <w:pPr>
        <w:pStyle w:val="Normal"/>
        <w:widowControl w:val="false"/>
        <w:spacing w:lineRule="auto" w:line="360"/>
        <w:ind w:right="-5" w:firstLine="4440"/>
        <w:jc w:val="both"/>
        <w:rPr>
          <w:rFonts w:ascii="Sylfaen" w:hAnsi="Sylfaen" w:cs="Sylfaen"/>
          <w:bCs/>
          <w:lang w:val="af-ZA"/>
        </w:rPr>
      </w:pPr>
      <w:r>
        <w:rPr>
          <w:rFonts w:cs="Sylfaen" w:ascii="Sylfaen" w:hAnsi="Sylfaen"/>
          <w:bCs/>
          <w:lang w:val="af-ZA"/>
        </w:rPr>
        <w:t>საქართველოს საფეიქრო მრეწველობის</w:t>
      </w:r>
    </w:p>
    <w:p>
      <w:pPr>
        <w:pStyle w:val="Normal"/>
        <w:widowControl w:val="false"/>
        <w:spacing w:lineRule="auto" w:line="360"/>
        <w:ind w:right="-5" w:firstLine="4440"/>
        <w:jc w:val="both"/>
        <w:rPr>
          <w:rFonts w:ascii="Sylfaen" w:hAnsi="Sylfaen" w:cs="Sylfaen"/>
          <w:lang w:val="af-ZA"/>
        </w:rPr>
      </w:pPr>
      <w:r>
        <w:rPr>
          <w:rFonts w:cs="Sylfaen" w:ascii="Sylfaen" w:hAnsi="Sylfaen"/>
          <w:bCs/>
          <w:lang w:val="af-ZA"/>
        </w:rPr>
        <w:t>კვლევითი ინსტიტუტის დირექტორი</w:t>
      </w:r>
    </w:p>
    <w:p>
      <w:pPr>
        <w:pStyle w:val="Normal"/>
        <w:widowControl w:val="false"/>
        <w:spacing w:lineRule="auto" w:line="360"/>
        <w:ind w:right="-261" w:firstLine="4440"/>
        <w:jc w:val="both"/>
        <w:rPr>
          <w:rFonts w:ascii="Geo_Times" w:hAnsi="Geo_Times" w:cs="Geo_Times"/>
          <w:b/>
          <w:b/>
          <w:lang w:val="af-ZA"/>
        </w:rPr>
      </w:pPr>
      <w:r>
        <w:rPr>
          <w:rFonts w:cs="Geo_Times" w:ascii="Geo_Times" w:hAnsi="Geo_Times"/>
          <w:b/>
          <w:lang w:val="af-ZA"/>
        </w:rPr>
      </w:r>
    </w:p>
    <w:p>
      <w:pPr>
        <w:pStyle w:val="Normal"/>
        <w:widowControl w:val="false"/>
        <w:spacing w:lineRule="auto" w:line="360"/>
        <w:ind w:right="-5" w:hanging="0"/>
        <w:jc w:val="both"/>
        <w:rPr/>
      </w:pPr>
      <w:r>
        <w:rPr>
          <w:rFonts w:cs="Sylfaen" w:ascii="Sylfaen" w:hAnsi="Sylfaen"/>
          <w:lang w:val="af-ZA"/>
        </w:rPr>
        <w:t>დისერტაციის დაცვა შედგება 2006 წლის 24 ნოემბერს 15</w:t>
      </w:r>
      <w:r>
        <w:rPr>
          <w:rFonts w:cs="Sylfaen" w:ascii="Sylfaen" w:hAnsi="Sylfaen"/>
          <w:vertAlign w:val="superscript"/>
          <w:lang w:val="af-ZA"/>
        </w:rPr>
        <w:t>00</w:t>
      </w:r>
      <w:r>
        <w:rPr>
          <w:rFonts w:cs="Sylfaen" w:ascii="Sylfaen" w:hAnsi="Sylfaen"/>
          <w:lang w:val="af-ZA"/>
        </w:rPr>
        <w:t xml:space="preserve"> საათზე აკაკი წერეთლის სახელმწიფო უნივერსიტეტისტ(</w:t>
      </w:r>
      <w:r>
        <w:rPr>
          <w:rFonts w:cs="Sylfaen" w:ascii="Sylfaen" w:hAnsi="Sylfaen"/>
          <w:lang w:val="da-DK"/>
        </w:rPr>
        <w:t>თსუ</w:t>
      </w:r>
      <w:r>
        <w:rPr>
          <w:rFonts w:cs="Sylfaen" w:ascii="Sylfaen" w:hAnsi="Sylfaen"/>
          <w:bCs/>
          <w:lang w:val="af-ZA"/>
        </w:rPr>
        <w:t xml:space="preserve">) </w:t>
      </w:r>
      <w:r>
        <w:rPr>
          <w:rFonts w:cs="Sylfaen" w:ascii="Sylfaen" w:hAnsi="Sylfaen"/>
          <w:lang w:val="af-ZA"/>
        </w:rPr>
        <w:t>T05.02</w:t>
      </w:r>
      <w:r>
        <w:rPr>
          <w:rFonts w:eastAsia="Symbol" w:cs="Symbol" w:ascii="Symbol" w:hAnsi="Symbol"/>
          <w:lang w:val="af-ZA"/>
        </w:rPr>
        <w:t></w:t>
      </w:r>
      <w:r>
        <w:rPr>
          <w:rFonts w:cs="Sylfaen" w:ascii="Sylfaen" w:hAnsi="Sylfaen"/>
          <w:lang w:val="af-ZA"/>
        </w:rPr>
        <w:t>8  სადისერტაციო საბჭოს სხდომაზე.</w:t>
      </w:r>
    </w:p>
    <w:p>
      <w:pPr>
        <w:pStyle w:val="Normal"/>
        <w:widowControl w:val="false"/>
        <w:spacing w:lineRule="auto" w:line="360"/>
        <w:ind w:right="-261" w:hanging="0"/>
        <w:jc w:val="both"/>
        <w:rPr>
          <w:rFonts w:ascii="Sylfaen" w:hAnsi="Sylfaen" w:cs="Sylfaen"/>
          <w:lang w:val="af-ZA"/>
        </w:rPr>
      </w:pPr>
      <w:r>
        <w:rPr>
          <w:rFonts w:cs="Sylfaen" w:ascii="Sylfaen" w:hAnsi="Sylfaen"/>
          <w:lang w:val="af-ZA"/>
        </w:rPr>
      </w:r>
    </w:p>
    <w:p>
      <w:pPr>
        <w:pStyle w:val="Normal"/>
        <w:widowControl w:val="false"/>
        <w:spacing w:lineRule="auto" w:line="360"/>
        <w:ind w:right="-261" w:hanging="0"/>
        <w:jc w:val="both"/>
        <w:rPr/>
      </w:pPr>
      <w:r>
        <w:rPr>
          <w:rFonts w:cs="Sylfaen" w:ascii="Sylfaen" w:hAnsi="Sylfaen"/>
          <w:b/>
          <w:lang w:val="af-ZA"/>
        </w:rPr>
        <w:t>მისამართი</w:t>
      </w:r>
      <w:r>
        <w:rPr>
          <w:rFonts w:cs="Sylfaen" w:ascii="Sylfaen" w:hAnsi="Sylfaen"/>
          <w:lang w:val="af-ZA"/>
        </w:rPr>
        <w:t>: თსუ, კორპუსი 1, აუდიტორია 101. ახალგაზრდობის, გამზირი 98.</w:t>
      </w:r>
    </w:p>
    <w:p>
      <w:pPr>
        <w:pStyle w:val="Normal"/>
        <w:widowControl w:val="false"/>
        <w:spacing w:lineRule="auto" w:line="360"/>
        <w:ind w:right="-261" w:firstLine="1320"/>
        <w:jc w:val="both"/>
        <w:rPr>
          <w:rFonts w:ascii="Sylfaen" w:hAnsi="Sylfaen" w:cs="Sylfaen"/>
          <w:lang w:val="af-ZA" w:eastAsia="en-US"/>
        </w:rPr>
      </w:pPr>
      <w:r>
        <w:rPr>
          <w:rFonts w:cs="Sylfaen" w:ascii="Sylfaen" w:hAnsi="Sylfaen"/>
          <w:lang w:val="af-ZA"/>
        </w:rPr>
        <w:t xml:space="preserve">4614, ქუთაისი, </w:t>
      </w:r>
      <w:r>
        <w:rPr>
          <w:rFonts w:cs="Sylfaen" w:ascii="Sylfaen" w:hAnsi="Sylfaen"/>
          <w:b/>
          <w:bCs/>
          <w:lang w:val="af-ZA" w:eastAsia="en-US"/>
        </w:rPr>
        <w:t>საქართველო</w:t>
      </w:r>
    </w:p>
    <w:p>
      <w:pPr>
        <w:pStyle w:val="Normal"/>
        <w:widowControl w:val="false"/>
        <w:spacing w:lineRule="auto" w:line="360"/>
        <w:ind w:right="-261" w:hanging="0"/>
        <w:jc w:val="both"/>
        <w:rPr>
          <w:rFonts w:ascii="Sylfaen" w:hAnsi="Sylfaen" w:cs="Sylfaen"/>
          <w:lang w:val="af-ZA" w:eastAsia="en-US"/>
        </w:rPr>
      </w:pPr>
      <w:r>
        <w:rPr>
          <w:rFonts w:cs="Sylfaen" w:ascii="Sylfaen" w:hAnsi="Sylfaen"/>
          <w:lang w:val="af-ZA" w:eastAsia="en-US"/>
        </w:rPr>
      </w:r>
    </w:p>
    <w:p>
      <w:pPr>
        <w:pStyle w:val="Normal"/>
        <w:widowControl w:val="false"/>
        <w:spacing w:lineRule="auto" w:line="360"/>
        <w:ind w:right="-261" w:hanging="0"/>
        <w:jc w:val="both"/>
        <w:rPr/>
      </w:pPr>
      <w:r>
        <w:rPr>
          <w:rFonts w:cs="Sylfaen" w:ascii="Sylfaen" w:hAnsi="Sylfaen"/>
          <w:lang w:val="af-ZA"/>
        </w:rPr>
        <w:t>დისერტაციის გაცნობა შესაძლებელია თსუ</w:t>
      </w:r>
      <w:r>
        <w:rPr>
          <w:rFonts w:cs="Sylfaen" w:ascii="Sylfaen" w:hAnsi="Sylfaen"/>
          <w:bCs/>
          <w:lang w:val="af-ZA"/>
        </w:rPr>
        <w:t xml:space="preserve">-ს </w:t>
      </w:r>
      <w:r>
        <w:rPr>
          <w:rFonts w:cs="Sylfaen" w:ascii="Sylfaen" w:hAnsi="Sylfaen"/>
          <w:lang w:val="af-ZA"/>
        </w:rPr>
        <w:t>სამეცნიერო ბიბლიოთეკაში.</w:t>
      </w:r>
    </w:p>
    <w:p>
      <w:pPr>
        <w:pStyle w:val="Normal"/>
        <w:widowControl w:val="false"/>
        <w:spacing w:lineRule="auto" w:line="360"/>
        <w:ind w:right="-261" w:hanging="0"/>
        <w:jc w:val="both"/>
        <w:rPr>
          <w:rFonts w:ascii="Sylfaen" w:hAnsi="Sylfaen" w:cs="Sylfaen"/>
          <w:lang w:val="af-ZA"/>
        </w:rPr>
      </w:pPr>
      <w:r>
        <w:rPr>
          <w:rFonts w:cs="Sylfaen" w:ascii="Sylfaen" w:hAnsi="Sylfaen"/>
          <w:lang w:val="af-ZA"/>
        </w:rPr>
      </w:r>
    </w:p>
    <w:p>
      <w:pPr>
        <w:pStyle w:val="Normal"/>
        <w:widowControl w:val="false"/>
        <w:spacing w:lineRule="auto" w:line="360"/>
        <w:ind w:right="-261" w:hanging="0"/>
        <w:jc w:val="both"/>
        <w:rPr>
          <w:rFonts w:ascii="Sylfaen" w:hAnsi="Sylfaen" w:cs="Sylfaen"/>
          <w:lang w:val="af-ZA"/>
        </w:rPr>
      </w:pPr>
      <w:r>
        <w:rPr>
          <w:rFonts w:cs="Sylfaen" w:ascii="Sylfaen" w:hAnsi="Sylfaen"/>
          <w:lang w:val="af-ZA"/>
        </w:rPr>
      </w:r>
    </w:p>
    <w:p>
      <w:pPr>
        <w:pStyle w:val="Normal"/>
        <w:widowControl w:val="false"/>
        <w:spacing w:lineRule="auto" w:line="360"/>
        <w:ind w:right="-261" w:hanging="0"/>
        <w:jc w:val="both"/>
        <w:rPr>
          <w:rFonts w:ascii="Sylfaen" w:hAnsi="Sylfaen" w:cs="Sylfaen"/>
          <w:u w:val="single"/>
          <w:lang w:val="af-ZA"/>
        </w:rPr>
      </w:pPr>
      <w:r>
        <w:rPr>
          <w:rFonts w:cs="Sylfaen" w:ascii="Sylfaen" w:hAnsi="Sylfaen"/>
          <w:lang w:val="af-ZA"/>
        </w:rPr>
        <w:t>ავტორეფერატი დაიგზავნა 2006 წლის 19 ოქტომბერს</w:t>
      </w:r>
    </w:p>
    <w:p>
      <w:pPr>
        <w:pStyle w:val="Normal"/>
        <w:widowControl w:val="false"/>
        <w:ind w:right="-261" w:hanging="0"/>
        <w:rPr>
          <w:rFonts w:ascii="Sylfaen" w:hAnsi="Sylfaen" w:cs="Sylfaen"/>
          <w:u w:val="single"/>
          <w:lang w:val="af-ZA"/>
        </w:rPr>
      </w:pPr>
      <w:r>
        <w:rPr>
          <w:rFonts w:cs="Sylfaen" w:ascii="Sylfaen" w:hAnsi="Sylfaen"/>
          <w:u w:val="single"/>
          <w:lang w:val="af-ZA"/>
        </w:rPr>
      </w:r>
    </w:p>
    <w:p>
      <w:pPr>
        <w:pStyle w:val="Normal"/>
        <w:widowControl w:val="false"/>
        <w:ind w:right="-261" w:hanging="0"/>
        <w:rPr>
          <w:rFonts w:ascii="Sylfaen" w:hAnsi="Sylfaen" w:cs="Sylfaen"/>
          <w:lang w:val="af-ZA"/>
        </w:rPr>
      </w:pPr>
      <w:r>
        <w:rPr>
          <w:rFonts w:cs="Sylfaen" w:ascii="Sylfaen" w:hAnsi="Sylfaen"/>
          <w:lang w:val="af-ZA"/>
        </w:rPr>
      </w:r>
    </w:p>
    <w:p>
      <w:pPr>
        <w:pStyle w:val="Normal"/>
        <w:widowControl w:val="false"/>
        <w:ind w:right="-261" w:hanging="0"/>
        <w:rPr/>
      </w:pPr>
      <w:r>
        <w:rPr>
          <w:rFonts w:cs="Sylfaen" w:ascii="Sylfaen" w:hAnsi="Sylfaen"/>
          <w:lang w:val="af-ZA"/>
        </w:rPr>
        <w:t>სადისერტაციო საბჭოს სწავლული მდივანი,</w:t>
      </w:r>
    </w:p>
    <w:p>
      <w:pPr>
        <w:pStyle w:val="Normal"/>
        <w:widowControl w:val="false"/>
        <w:ind w:right="-464" w:hanging="0"/>
        <w:rPr>
          <w:rFonts w:ascii="Geo_Times" w:hAnsi="Geo_Times" w:cs="Geo_Times"/>
          <w:lang w:val="af-ZA"/>
        </w:rPr>
      </w:pPr>
      <w:r>
        <w:rPr>
          <w:rFonts w:cs="Sylfaen" w:ascii="Sylfaen" w:hAnsi="Sylfaen"/>
          <w:lang w:val="af-ZA"/>
        </w:rPr>
        <w:t>ასოცირებული პროფესორი:</w:t>
      </w:r>
      <w:r>
        <w:rPr>
          <w:rFonts w:cs="AcadMtavr" w:ascii="AcadMtavr" w:hAnsi="AcadMtavr"/>
          <w:lang w:val="af-ZA"/>
        </w:rPr>
        <w:t xml:space="preserve">   </w:t>
      </w:r>
      <w:r>
        <w:rPr>
          <w:rFonts w:cs="Sylfaen" w:ascii="Sylfaen" w:hAnsi="Sylfaen"/>
          <w:b/>
          <w:lang w:val="af-ZA" w:eastAsia="en-US"/>
        </w:rPr>
        <w:t>ოცხელი ვალერი</w:t>
      </w:r>
      <w:r>
        <w:rPr>
          <w:rFonts w:cs="Sylfaen" w:ascii="Sylfaen" w:hAnsi="Sylfaen"/>
          <w:lang w:val="af-ZA" w:eastAsia="en-US"/>
        </w:rPr>
        <w:t xml:space="preserve"> </w:t>
      </w:r>
      <w:r>
        <w:rPr>
          <w:rFonts w:cs="Sylfaen" w:ascii="Sylfaen" w:hAnsi="Sylfaen"/>
          <w:b/>
          <w:bCs/>
          <w:lang w:val="af-ZA" w:eastAsia="en-US"/>
        </w:rPr>
        <w:t>ნიკოლოზის ძე</w:t>
      </w:r>
    </w:p>
    <w:p>
      <w:pPr>
        <w:pStyle w:val="Normal"/>
        <w:widowControl w:val="false"/>
        <w:ind w:right="-261" w:hanging="0"/>
        <w:jc w:val="center"/>
        <w:rPr>
          <w:rFonts w:ascii="Geo_Times" w:hAnsi="Geo_Times" w:cs="Geo_Times"/>
          <w:b/>
          <w:b/>
          <w:lang w:val="af-ZA"/>
        </w:rPr>
      </w:pPr>
      <w:r>
        <w:rPr>
          <w:rFonts w:cs="Geo_Times" w:ascii="Geo_Times" w:hAnsi="Geo_Times"/>
          <w:b/>
          <w:lang w:val="af-ZA"/>
        </w:rPr>
      </w:r>
    </w:p>
    <w:p>
      <w:pPr>
        <w:pStyle w:val="Normal"/>
        <w:widowControl w:val="false"/>
        <w:ind w:right="-261" w:hanging="0"/>
        <w:jc w:val="center"/>
        <w:rPr>
          <w:rFonts w:ascii="Geo_Times" w:hAnsi="Geo_Times" w:cs="Geo_Times"/>
          <w:b/>
          <w:b/>
          <w:lang w:val="af-ZA"/>
        </w:rPr>
      </w:pPr>
      <w:r>
        <w:rPr>
          <w:rFonts w:cs="Geo_Times" w:ascii="Geo_Times" w:hAnsi="Geo_Times"/>
          <w:b/>
          <w:lang w:val="af-ZA"/>
        </w:rPr>
      </w:r>
    </w:p>
    <w:p>
      <w:pPr>
        <w:pStyle w:val="Normal"/>
        <w:widowControl w:val="false"/>
        <w:ind w:right="-261" w:hanging="0"/>
        <w:jc w:val="center"/>
        <w:rPr>
          <w:rFonts w:ascii="Geo_Times" w:hAnsi="Geo_Times" w:cs="Geo_Times"/>
          <w:b/>
          <w:b/>
          <w:lang w:val="af-ZA"/>
        </w:rPr>
      </w:pPr>
      <w:r>
        <w:rPr>
          <w:rFonts w:cs="Geo_Times" w:ascii="Geo_Times" w:hAnsi="Geo_Times"/>
          <w:b/>
          <w:lang w:val="af-ZA"/>
        </w:rPr>
      </w:r>
    </w:p>
    <w:p>
      <w:pPr>
        <w:pStyle w:val="Normal"/>
        <w:widowControl w:val="false"/>
        <w:ind w:right="-261" w:hanging="0"/>
        <w:jc w:val="center"/>
        <w:rPr>
          <w:rFonts w:ascii="Sylfaen" w:hAnsi="Sylfaen" w:cs="Sylfaen"/>
          <w:b/>
          <w:b/>
          <w:lang w:val="af-ZA"/>
        </w:rPr>
      </w:pPr>
      <w:r>
        <w:rPr>
          <w:rFonts w:cs="Sylfaen" w:ascii="Sylfaen" w:hAnsi="Sylfaen"/>
          <w:b/>
          <w:lang w:val="af-ZA"/>
        </w:rPr>
        <w:t>სამუშაოს  ზოგადი დახასიათება</w:t>
      </w:r>
    </w:p>
    <w:p>
      <w:pPr>
        <w:pStyle w:val="Normal"/>
        <w:widowControl w:val="false"/>
        <w:ind w:right="-261" w:hanging="0"/>
        <w:rPr>
          <w:rFonts w:ascii="Sylfaen" w:hAnsi="Sylfaen" w:cs="Sylfaen"/>
          <w:b/>
          <w:b/>
          <w:lang w:val="af-ZA"/>
        </w:rPr>
      </w:pPr>
      <w:r>
        <w:rPr>
          <w:rFonts w:cs="Sylfaen" w:ascii="Sylfaen" w:hAnsi="Sylfaen"/>
          <w:b/>
          <w:lang w:val="af-ZA"/>
        </w:rPr>
      </w:r>
    </w:p>
    <w:p>
      <w:pPr>
        <w:pStyle w:val="Normal"/>
        <w:widowControl w:val="false"/>
        <w:spacing w:lineRule="auto" w:line="360"/>
        <w:ind w:right="-5" w:firstLine="540"/>
        <w:jc w:val="both"/>
        <w:rPr/>
      </w:pPr>
      <w:r>
        <w:rPr>
          <w:rFonts w:cs="Sylfaen" w:ascii="Sylfaen" w:hAnsi="Sylfaen"/>
          <w:b/>
          <w:lang w:val="af-ZA"/>
        </w:rPr>
        <w:t xml:space="preserve">თემის აქტუალობა. </w:t>
      </w:r>
      <w:r>
        <w:rPr>
          <w:rFonts w:cs="Sylfaen" w:ascii="Sylfaen" w:hAnsi="Sylfaen"/>
          <w:lang w:val="af-ZA"/>
        </w:rPr>
        <w:t>საფეიქრო</w:t>
      </w:r>
      <w:r>
        <w:rPr>
          <w:rFonts w:cs="Sylfaen" w:ascii="Sylfaen" w:hAnsi="Sylfaen"/>
          <w:b/>
          <w:lang w:val="af-ZA"/>
        </w:rPr>
        <w:t xml:space="preserve"> </w:t>
      </w:r>
      <w:r>
        <w:rPr>
          <w:rFonts w:cs="Sylfaen" w:ascii="Sylfaen" w:hAnsi="Sylfaen"/>
          <w:lang w:val="af-ZA"/>
        </w:rPr>
        <w:t xml:space="preserve">მრეწველობის პერსპექტივები ძირითადად დამოკიდებულია ახალი სახის და თვისებების ნედლეულის შექმნაზე, არსებულის თვისებების გაუმჯობესებაზე, ახალი ტექნოლოგიების ძიებასა და დანერგვაზე. აღნიშნული მიმართულებით მსოფლიო მასშტაბით მრავალი საწარმოო და საკვლევ-სამეცნიერო ხასიათის მუშაობა მიმდინარეობს. </w:t>
      </w:r>
    </w:p>
    <w:p>
      <w:pPr>
        <w:pStyle w:val="Normal"/>
        <w:widowControl w:val="false"/>
        <w:spacing w:lineRule="auto" w:line="360"/>
        <w:ind w:right="-5" w:firstLine="720"/>
        <w:jc w:val="both"/>
        <w:rPr/>
      </w:pPr>
      <w:r>
        <w:rPr>
          <w:rFonts w:cs="Sylfaen" w:ascii="Sylfaen" w:hAnsi="Sylfaen"/>
          <w:lang w:val="af-ZA"/>
        </w:rPr>
        <w:t xml:space="preserve">სამრეწველო სფეროში ყოველი ახალი სახის ნედლეულის და მასალის შექმნა რევოლუციურ გარდაქმნებს იწვევს მრეწველობის და ტექნიკის მრავალ დარგში. ამიტომ ამ მიმართულებით დადებით შედეგებს მთლიანად დარგისათვის მეტად დიდი მნიშვნელობა აქვს. </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პრაქტიკა გვიჩვენებს, რომ ტექნიკური დანიშნულების საფეიქრო მასალების პროექტირება და გამომუშავება უნდა მოხდეს  ნედლეულის წინასწარ განსაზღვრული თვისებრივი მახასიათებლების მიხედვით, განსაკუთრებით საფეიქრო ფუძეზე დამზადებული კომპოზიციური მასლების წარმოებისას.</w:t>
      </w:r>
    </w:p>
    <w:p>
      <w:pPr>
        <w:pStyle w:val="Normal"/>
        <w:widowControl w:val="false"/>
        <w:spacing w:lineRule="auto" w:line="360"/>
        <w:ind w:right="-5" w:firstLine="540"/>
        <w:jc w:val="both"/>
        <w:rPr/>
      </w:pPr>
      <w:r>
        <w:rPr>
          <w:rFonts w:cs="Sylfaen" w:ascii="Sylfaen" w:hAnsi="Sylfaen"/>
          <w:lang w:val="af-ZA"/>
        </w:rPr>
        <w:t>ამ მასალების გამოყენების სფერო კი, მათი უნიკალური თვისებების გამო, მოიცავს მრეწველობის და ტექნიკის ნებისმიერ დარგს, ბავშვთა სათამაშოებით დაწყებული, კოსმოსურ ტექნიკაში გამოყენებული მასალების ჩათვლით.</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ზემოხსენებულიდან გამომდინარე, სადისერტაციო ნაშრომის თემა: „კომბინირებული ნართის მიღების ტექნოლოგიური პროცესების დამუშავება“, რომელიც ეძღვნება ახალი თვისებების მქონე შალის, ბამბის და ხელოვნური ბოჭკოსაგან  კონკრეტული მიზნებისათვის გამოსაყენებელი კომბინირებული ნართის და ძაფების მიღებას საფეიქრო მრეწველობის სხვადასხვა სახის დანადგარებზე, მეტად აქტუალურ სამუშაოდ უნდა ჩაითვალოს.</w:t>
      </w:r>
    </w:p>
    <w:p>
      <w:pPr>
        <w:pStyle w:val="Normal"/>
        <w:widowControl w:val="false"/>
        <w:spacing w:lineRule="auto" w:line="360"/>
        <w:ind w:right="-5" w:firstLine="540"/>
        <w:jc w:val="both"/>
        <w:rPr/>
      </w:pPr>
      <w:r>
        <w:rPr>
          <w:rFonts w:eastAsia="Sylfaen" w:cs="Sylfaen" w:ascii="Sylfaen" w:hAnsi="Sylfaen"/>
          <w:b/>
          <w:bCs/>
          <w:lang w:val="af-ZA"/>
        </w:rPr>
        <w:t xml:space="preserve">    </w:t>
      </w:r>
      <w:r>
        <w:rPr>
          <w:rFonts w:cs="Sylfaen" w:ascii="Sylfaen" w:hAnsi="Sylfaen"/>
          <w:b/>
          <w:bCs/>
          <w:lang w:val="af-ZA"/>
        </w:rPr>
        <w:t xml:space="preserve">კვლევის საგანს და პრობლემატიკას </w:t>
      </w:r>
      <w:r>
        <w:rPr>
          <w:rFonts w:cs="Sylfaen" w:ascii="Sylfaen" w:hAnsi="Sylfaen"/>
          <w:lang w:val="af-ZA"/>
        </w:rPr>
        <w:t xml:space="preserve">წარმოადგენს ნაშრომში მოდიფიცირებულ პნევმომექანიკურ და მექანიკურ სართავ-საგრეხ მანქანაზე კომბინირებული ნართის და ძაფის მიღების ხერხების ტექნიკური და ტექნოლოგიური სრულყოფის საშუალებები და მეთოდები, რაც განსაკუთრებით აქტუალურია ტექნიკური დანიშნულების საფეიქრო მასალის გამომუშავებისას. </w:t>
      </w:r>
    </w:p>
    <w:p>
      <w:pPr>
        <w:pStyle w:val="Normal"/>
        <w:widowControl w:val="false"/>
        <w:spacing w:lineRule="auto" w:line="360"/>
        <w:ind w:right="-5" w:firstLine="540"/>
        <w:jc w:val="both"/>
        <w:rPr/>
      </w:pPr>
      <w:r>
        <w:rPr>
          <w:rFonts w:eastAsia="Sylfaen" w:cs="Sylfaen" w:ascii="Sylfaen" w:hAnsi="Sylfaen"/>
          <w:b/>
          <w:bCs/>
          <w:lang w:val="af-ZA"/>
        </w:rPr>
        <w:t xml:space="preserve">    </w:t>
      </w:r>
      <w:r>
        <w:rPr>
          <w:rFonts w:cs="Sylfaen" w:ascii="Sylfaen" w:hAnsi="Sylfaen"/>
          <w:b/>
          <w:bCs/>
          <w:lang w:val="af-ZA"/>
        </w:rPr>
        <w:t>კვლევ</w:t>
      </w:r>
      <w:r>
        <w:rPr>
          <w:rFonts w:cs="Sylfaen" w:ascii="Sylfaen" w:hAnsi="Sylfaen"/>
          <w:b/>
          <w:lang w:val="af-ZA"/>
        </w:rPr>
        <w:t>ი</w:t>
      </w:r>
      <w:r>
        <w:rPr>
          <w:rFonts w:cs="Sylfaen" w:ascii="Sylfaen" w:hAnsi="Sylfaen"/>
          <w:b/>
          <w:bCs/>
          <w:lang w:val="af-ZA"/>
        </w:rPr>
        <w:t>ს</w:t>
      </w:r>
      <w:r>
        <w:rPr>
          <w:rFonts w:cs="Sylfaen" w:ascii="Sylfaen" w:hAnsi="Sylfaen"/>
          <w:b/>
          <w:lang w:val="af-ZA"/>
        </w:rPr>
        <w:t xml:space="preserve"> მიზანი და ამოცანები. </w:t>
      </w:r>
      <w:r>
        <w:rPr>
          <w:rFonts w:cs="Sylfaen" w:ascii="Sylfaen" w:hAnsi="Sylfaen"/>
          <w:lang w:val="af-ZA"/>
        </w:rPr>
        <w:t>სამუშაოს მიზანია პნევმომექანიკურ და მექანიკურ სართავ-საგრეხ მანქანებზე ახალი ტექნოლოგიებით, ბუნებრივი და ხელოვნური ბოჭკოების გამოყენებით, ახალი სტრუქტურის და შემადგენლობის კომბინირებული ძაფების ფორმირება, ფიზიკურ-მექანიკური, სამომხმარებლო და საექსპლუატაციო თვისებების გაზრდა, მათი გამოყენებით საყოფაცხოვრებო და ტექნიკური დანიშნულების სხვადასხვა სახის საფეიქრო მასალის გამომუშავებისათვის რეკომენდაციების დამუშავება.</w:t>
      </w:r>
    </w:p>
    <w:p>
      <w:pPr>
        <w:pStyle w:val="Normal"/>
        <w:widowControl w:val="false"/>
        <w:spacing w:lineRule="auto" w:line="360"/>
        <w:ind w:right="-5" w:firstLine="540"/>
        <w:jc w:val="both"/>
        <w:rPr/>
      </w:pPr>
      <w:r>
        <w:rPr>
          <w:rFonts w:cs="Sylfaen" w:ascii="Sylfaen" w:hAnsi="Sylfaen"/>
          <w:lang w:val="af-ZA"/>
        </w:rPr>
        <w:t>სამუშაოს ძირითად ამოცანას წარმოადგენს, მოდერნიზირებულ სხვადასხვა სახის საფეიქრო დანადგარებზე ახალი ტექნოლოგიების დამუშავება-გამოყენება, რისთვისაც საჭიროა:</w:t>
      </w:r>
    </w:p>
    <w:p>
      <w:pPr>
        <w:pStyle w:val="Normal"/>
        <w:widowControl w:val="false"/>
        <w:numPr>
          <w:ilvl w:val="0"/>
          <w:numId w:val="3"/>
        </w:numPr>
        <w:tabs>
          <w:tab w:val="clear" w:pos="720"/>
          <w:tab w:val="left" w:pos="360" w:leader="none"/>
        </w:tabs>
        <w:spacing w:lineRule="auto" w:line="360"/>
        <w:ind w:left="360" w:right="-5" w:hanging="360"/>
        <w:jc w:val="both"/>
        <w:rPr/>
      </w:pPr>
      <w:r>
        <w:rPr>
          <w:rFonts w:cs="Sylfaen" w:ascii="Sylfaen" w:hAnsi="Sylfaen"/>
          <w:lang w:val="af-ZA"/>
        </w:rPr>
        <w:t xml:space="preserve">პნევმომექანიკურ  და მექანიკურ სართავ-საგრეხ მანქანაზე კომბინირებული ნართის და ძაფის მიღების შესაძლებლობის კვლევა; </w:t>
      </w:r>
    </w:p>
    <w:p>
      <w:pPr>
        <w:pStyle w:val="Normal"/>
        <w:widowControl w:val="false"/>
        <w:numPr>
          <w:ilvl w:val="0"/>
          <w:numId w:val="3"/>
        </w:numPr>
        <w:tabs>
          <w:tab w:val="clear" w:pos="720"/>
          <w:tab w:val="left" w:pos="360" w:leader="none"/>
        </w:tabs>
        <w:spacing w:lineRule="auto" w:line="360"/>
        <w:ind w:left="360" w:right="-5" w:hanging="360"/>
        <w:jc w:val="both"/>
        <w:rPr/>
      </w:pPr>
      <w:r>
        <w:rPr>
          <w:rFonts w:cs="Sylfaen" w:ascii="Sylfaen" w:hAnsi="Sylfaen"/>
          <w:lang w:val="af-ZA"/>
        </w:rPr>
        <w:t>შალის, ბამბის, ხელოვნური ბოჭკოს, სპანდექსის - რეზინის ძაფების, ნართის და ძაფების გამოყენებით ახალი სტრუქტურის კომბინირებული ნართის და ძაფების მიღების შესაძლებლობის მეცნიერულ-თეორიული დასაბუთება;</w:t>
      </w:r>
    </w:p>
    <w:p>
      <w:pPr>
        <w:pStyle w:val="Normal"/>
        <w:widowControl w:val="false"/>
        <w:numPr>
          <w:ilvl w:val="0"/>
          <w:numId w:val="3"/>
        </w:numPr>
        <w:tabs>
          <w:tab w:val="clear" w:pos="720"/>
          <w:tab w:val="left" w:pos="360" w:leader="none"/>
        </w:tabs>
        <w:spacing w:lineRule="auto" w:line="360"/>
        <w:ind w:left="360" w:right="-5" w:hanging="360"/>
        <w:jc w:val="both"/>
        <w:rPr/>
      </w:pPr>
      <w:r>
        <w:rPr>
          <w:rFonts w:cs="Sylfaen" w:ascii="Sylfaen" w:hAnsi="Sylfaen"/>
          <w:lang w:val="af-ZA"/>
        </w:rPr>
        <w:t xml:space="preserve">კომბინირებული ნართის და ძაფის დაჭიმულობის ტექნოლოგიურად ოპტიმალური მნიშვნელობის მისაღწევად პნევმომექანიკურ სართავ-საგრეხ მანქანაზე ბოჭკოს მატრანსპორტირებელი არხის და ნართმაფორმირებელი ძაბრის ურთიერთგანლაგების შერჩევა; </w:t>
      </w:r>
    </w:p>
    <w:p>
      <w:pPr>
        <w:pStyle w:val="Normal"/>
        <w:widowControl w:val="false"/>
        <w:numPr>
          <w:ilvl w:val="0"/>
          <w:numId w:val="3"/>
        </w:numPr>
        <w:tabs>
          <w:tab w:val="clear" w:pos="720"/>
          <w:tab w:val="left" w:pos="360" w:leader="none"/>
        </w:tabs>
        <w:spacing w:lineRule="auto" w:line="360"/>
        <w:ind w:left="360" w:right="-5" w:hanging="360"/>
        <w:jc w:val="both"/>
        <w:rPr/>
      </w:pPr>
      <w:r>
        <w:rPr>
          <w:rFonts w:cs="Sylfaen" w:ascii="Sylfaen" w:hAnsi="Sylfaen"/>
          <w:lang w:val="af-ZA"/>
        </w:rPr>
        <w:t>კომბინირებული ნართის ფორმირებისას დაჭიმულობის და წყვეტიანობის შესამცირებლად ხახუნის კოეფიციენტის განსაზღვრის მეთოდის გამოყენება და ნართის გამოშვების სიჩქარის შერჩევა;</w:t>
      </w:r>
    </w:p>
    <w:p>
      <w:pPr>
        <w:pStyle w:val="Normal"/>
        <w:widowControl w:val="false"/>
        <w:numPr>
          <w:ilvl w:val="0"/>
          <w:numId w:val="3"/>
        </w:numPr>
        <w:tabs>
          <w:tab w:val="clear" w:pos="720"/>
          <w:tab w:val="left" w:pos="360" w:leader="none"/>
        </w:tabs>
        <w:spacing w:lineRule="auto" w:line="360"/>
        <w:ind w:left="360" w:right="-5" w:hanging="360"/>
        <w:jc w:val="both"/>
        <w:rPr/>
      </w:pPr>
      <w:r>
        <w:rPr>
          <w:rFonts w:cs="Sylfaen" w:ascii="Sylfaen" w:hAnsi="Sylfaen"/>
          <w:lang w:val="af-ZA"/>
        </w:rPr>
        <w:t>ახალი სტრუქტურის კომბინირებული ძაფების გამომუშავებისას მათი გარსის მაფორმირებელი მოწყობილობის  კვანძის შექმნა;</w:t>
      </w:r>
    </w:p>
    <w:p>
      <w:pPr>
        <w:pStyle w:val="Normal"/>
        <w:widowControl w:val="false"/>
        <w:numPr>
          <w:ilvl w:val="0"/>
          <w:numId w:val="3"/>
        </w:numPr>
        <w:tabs>
          <w:tab w:val="clear" w:pos="720"/>
          <w:tab w:val="left" w:pos="360" w:leader="none"/>
        </w:tabs>
        <w:spacing w:lineRule="auto" w:line="360"/>
        <w:ind w:left="360" w:right="-5" w:hanging="360"/>
        <w:jc w:val="both"/>
        <w:rPr/>
      </w:pPr>
      <w:r>
        <w:rPr>
          <w:rFonts w:cs="Sylfaen" w:ascii="Sylfaen" w:hAnsi="Sylfaen"/>
          <w:lang w:val="af-ZA"/>
        </w:rPr>
        <w:t>კომბინირებული ნართის და ძაფის გამოყენებით საფეიქრო მასალების გამომუშავება.</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კვლევის მეთოდები. </w:t>
      </w:r>
      <w:r>
        <w:rPr>
          <w:rFonts w:cs="Sylfaen" w:ascii="Sylfaen" w:hAnsi="Sylfaen"/>
          <w:lang w:val="af-ZA"/>
        </w:rPr>
        <w:t>ჩვენს მიერ დასმული ამოცანების გადასაწყვეტად გამოყენებული იქნა მათემატიკური მოდელირების, ოპტიმიზაციისა და გამოყენებითი მექანიკის მეთოდები, ელექტროტენზომეტრიის და საფეიქრო აეროდინამიკის და დართვის მეთოდები.</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ნართის და ძაფების სტრუქტურის და ფიზიკურ-მექანიკური თვისებების კვლევისათვის გამოყენებული იქნა მოწყობილობა ОМСТ, უსტერის ხელსაწყოები, ТУ-1М ოსცილოგრაფები, ტენზოგამაძლიერებელი УТ4-1.</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ექსპერიმენტული მონაცემების დასამუშავებლად გამოყენებული იყო ექსპერიმენტის დაგეგმვის მეთოდები. ექსპერიმენტული მონაცემები დამუშავებული იქნა კომპიუტერზე მათემატიკური სტატისტიკის მეთოდების გამოყენებით.</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კვლევის ობიექტებს  </w:t>
      </w:r>
      <w:r>
        <w:rPr>
          <w:rFonts w:cs="Sylfaen" w:ascii="Sylfaen" w:hAnsi="Sylfaen"/>
          <w:lang w:val="af-ZA"/>
        </w:rPr>
        <w:t>წარმოადგენს   კომბინირებული ნართის და ძაფების ფორმირების პროცესი და მათგან მიღებული ახალი სტრუქტურის საფეიქრო ნაწარმი, კერძოდ ქსოვილები და მათ ბაზაზე მიღებული კომპოზიტები.</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მეცნიერული სიახლე. </w:t>
      </w:r>
    </w:p>
    <w:p>
      <w:pPr>
        <w:pStyle w:val="Normal"/>
        <w:widowControl w:val="false"/>
        <w:numPr>
          <w:ilvl w:val="0"/>
          <w:numId w:val="9"/>
        </w:numPr>
        <w:tabs>
          <w:tab w:val="clear" w:pos="720"/>
          <w:tab w:val="left" w:pos="360" w:leader="none"/>
        </w:tabs>
        <w:spacing w:lineRule="auto" w:line="360"/>
        <w:ind w:left="360" w:right="-5" w:hanging="360"/>
        <w:jc w:val="both"/>
        <w:rPr/>
      </w:pPr>
      <w:r>
        <w:rPr>
          <w:rFonts w:cs="Sylfaen" w:ascii="Sylfaen" w:hAnsi="Sylfaen"/>
          <w:lang w:val="af-ZA"/>
        </w:rPr>
        <w:t>პნევმომექანიკურ და მექანიკურ სართავ-საგრეხ მანქანაზე კომბინირებული ჰიბრიდული და ერთგვაროვანი ძაფის და ნართის ფორმირების ტექნოლოგია;</w:t>
      </w:r>
    </w:p>
    <w:p>
      <w:pPr>
        <w:pStyle w:val="Normal"/>
        <w:widowControl w:val="false"/>
        <w:numPr>
          <w:ilvl w:val="0"/>
          <w:numId w:val="9"/>
        </w:numPr>
        <w:tabs>
          <w:tab w:val="clear" w:pos="720"/>
          <w:tab w:val="left" w:pos="360" w:leader="none"/>
        </w:tabs>
        <w:spacing w:lineRule="auto" w:line="360"/>
        <w:ind w:left="360" w:right="-5" w:hanging="360"/>
        <w:jc w:val="both"/>
        <w:rPr/>
      </w:pPr>
      <w:r>
        <w:rPr>
          <w:rFonts w:cs="Sylfaen" w:ascii="Sylfaen" w:hAnsi="Sylfaen"/>
          <w:lang w:val="af-ZA"/>
        </w:rPr>
        <w:t>გამომუშავებულია ტექნიკური დანიშნულების საფეიქრო მასალები (ქსოვილი ესკალტორის სახელურებისათვის და სხვა) ახალი სტრუქტურის კომბინირებული ნართის და ძაფისაგან;</w:t>
      </w:r>
    </w:p>
    <w:p>
      <w:pPr>
        <w:pStyle w:val="Normal"/>
        <w:widowControl w:val="false"/>
        <w:numPr>
          <w:ilvl w:val="0"/>
          <w:numId w:val="9"/>
        </w:numPr>
        <w:tabs>
          <w:tab w:val="clear" w:pos="720"/>
          <w:tab w:val="left" w:pos="360" w:leader="none"/>
        </w:tabs>
        <w:spacing w:lineRule="auto" w:line="360"/>
        <w:ind w:left="360" w:right="-5" w:hanging="360"/>
        <w:jc w:val="both"/>
        <w:rPr/>
      </w:pPr>
      <w:r>
        <w:rPr>
          <w:rFonts w:eastAsia="Sylfaen" w:cs="Sylfaen" w:ascii="Sylfaen" w:hAnsi="Sylfaen"/>
          <w:lang w:val="af-ZA"/>
        </w:rPr>
        <w:t xml:space="preserve"> </w:t>
      </w:r>
      <w:r>
        <w:rPr>
          <w:rFonts w:cs="Sylfaen" w:ascii="Sylfaen" w:hAnsi="Sylfaen"/>
          <w:lang w:val="af-ZA"/>
        </w:rPr>
        <w:t>გამოკვლეულია ღერძულ და გარსულ სტრუქტურის ახალი ძაფებისგან გამომუშავებული ქსოვილის ადჰეზიური თვისებები,  სპანდექსის გამოყენებით;</w:t>
      </w:r>
    </w:p>
    <w:p>
      <w:pPr>
        <w:pStyle w:val="Normal"/>
        <w:widowControl w:val="false"/>
        <w:numPr>
          <w:ilvl w:val="0"/>
          <w:numId w:val="9"/>
        </w:numPr>
        <w:tabs>
          <w:tab w:val="clear" w:pos="720"/>
          <w:tab w:val="left" w:pos="360" w:leader="none"/>
        </w:tabs>
        <w:spacing w:lineRule="auto" w:line="360"/>
        <w:ind w:left="360" w:right="-5" w:hanging="360"/>
        <w:jc w:val="both"/>
        <w:rPr/>
      </w:pPr>
      <w:r>
        <w:rPr>
          <w:rFonts w:eastAsia="Sylfaen" w:cs="Sylfaen" w:ascii="Sylfaen" w:hAnsi="Sylfaen"/>
          <w:lang w:val="af-ZA"/>
        </w:rPr>
        <w:t xml:space="preserve"> </w:t>
      </w:r>
      <w:r>
        <w:rPr>
          <w:rFonts w:cs="Sylfaen" w:ascii="Sylfaen" w:hAnsi="Sylfaen"/>
          <w:lang w:val="af-ZA"/>
        </w:rPr>
        <w:t xml:space="preserve">შემოთავაზებულია ნართის  მოძრაობისას ხახუნის კოეფიციენტის განსაღვრის ახალი მეთოდი; </w:t>
      </w:r>
    </w:p>
    <w:p>
      <w:pPr>
        <w:pStyle w:val="Normal"/>
        <w:widowControl w:val="false"/>
        <w:numPr>
          <w:ilvl w:val="0"/>
          <w:numId w:val="9"/>
        </w:numPr>
        <w:tabs>
          <w:tab w:val="clear" w:pos="720"/>
          <w:tab w:val="left" w:pos="360" w:leader="none"/>
        </w:tabs>
        <w:spacing w:lineRule="auto" w:line="360"/>
        <w:ind w:left="360" w:right="-5" w:hanging="360"/>
        <w:jc w:val="both"/>
        <w:rPr/>
      </w:pPr>
      <w:r>
        <w:rPr>
          <w:rFonts w:cs="Sylfaen" w:ascii="Sylfaen" w:hAnsi="Sylfaen"/>
          <w:lang w:val="af-ZA"/>
        </w:rPr>
        <w:t>დამუშავებულია მაღალი სიმტკიცის ხარისხიანი ძაფის მიღების ახალი ტექნოლოგია, რომელშიც გამოყენებულია 15 პროცენტამდე კაპრონის ბოჭკო და ნატურალური უხეში შალის ბოჭკო სავარცხნ მანქანის ანავარცხნთან ერთად.</w:t>
      </w:r>
    </w:p>
    <w:p>
      <w:pPr>
        <w:pStyle w:val="Normal"/>
        <w:widowControl w:val="false"/>
        <w:numPr>
          <w:ilvl w:val="0"/>
          <w:numId w:val="9"/>
        </w:numPr>
        <w:tabs>
          <w:tab w:val="clear" w:pos="720"/>
          <w:tab w:val="left" w:pos="360" w:leader="none"/>
        </w:tabs>
        <w:spacing w:lineRule="auto" w:line="360"/>
        <w:ind w:left="360" w:right="-5" w:hanging="360"/>
        <w:jc w:val="both"/>
        <w:rPr/>
      </w:pPr>
      <w:r>
        <w:rPr>
          <w:rFonts w:cs="Sylfaen" w:ascii="Sylfaen" w:hAnsi="Sylfaen"/>
          <w:lang w:val="af-ZA"/>
        </w:rPr>
        <w:t>მიღწეულია მანქანების მწარმოებლობის ამაღლება.</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დაცვაზე გამოტანილი დებულებები: </w:t>
      </w:r>
    </w:p>
    <w:p>
      <w:pPr>
        <w:pStyle w:val="Normal"/>
        <w:widowControl w:val="false"/>
        <w:numPr>
          <w:ilvl w:val="0"/>
          <w:numId w:val="7"/>
        </w:numPr>
        <w:tabs>
          <w:tab w:val="clear" w:pos="720"/>
          <w:tab w:val="left" w:pos="360" w:leader="none"/>
        </w:tabs>
        <w:spacing w:lineRule="auto" w:line="360"/>
        <w:ind w:left="360" w:right="-5" w:hanging="360"/>
        <w:jc w:val="both"/>
        <w:rPr/>
      </w:pPr>
      <w:r>
        <w:rPr>
          <w:rFonts w:cs="Sylfaen" w:ascii="Sylfaen" w:hAnsi="Sylfaen"/>
          <w:lang w:val="af-ZA"/>
        </w:rPr>
        <w:t>შალის, ბამბის, ხელოვნური ბოჭკოების და სპანდექსის გამოყენებით ახალი სტრუქტურის კომბინირებული ნართის და ძაფების გამომუშავების მეთოდები;</w:t>
      </w:r>
    </w:p>
    <w:p>
      <w:pPr>
        <w:pStyle w:val="Normal"/>
        <w:widowControl w:val="false"/>
        <w:numPr>
          <w:ilvl w:val="0"/>
          <w:numId w:val="7"/>
        </w:numPr>
        <w:tabs>
          <w:tab w:val="clear" w:pos="720"/>
          <w:tab w:val="left" w:pos="360" w:leader="none"/>
        </w:tabs>
        <w:spacing w:lineRule="auto" w:line="360"/>
        <w:ind w:left="360" w:right="-5" w:hanging="360"/>
        <w:jc w:val="both"/>
        <w:rPr/>
      </w:pPr>
      <w:r>
        <w:rPr>
          <w:rFonts w:cs="Sylfaen" w:ascii="Sylfaen" w:hAnsi="Sylfaen"/>
          <w:lang w:val="af-ZA"/>
        </w:rPr>
        <w:t>ახალი სტრუქტურის ნედლეულის თვისებების კვლევის შედეგები;</w:t>
      </w:r>
    </w:p>
    <w:p>
      <w:pPr>
        <w:pStyle w:val="Normal"/>
        <w:widowControl w:val="false"/>
        <w:numPr>
          <w:ilvl w:val="0"/>
          <w:numId w:val="7"/>
        </w:numPr>
        <w:tabs>
          <w:tab w:val="clear" w:pos="720"/>
          <w:tab w:val="left" w:pos="360" w:leader="none"/>
        </w:tabs>
        <w:spacing w:lineRule="auto" w:line="360"/>
        <w:ind w:left="360" w:right="-5" w:hanging="360"/>
        <w:jc w:val="both"/>
        <w:rPr/>
      </w:pPr>
      <w:r>
        <w:rPr>
          <w:rFonts w:cs="Sylfaen" w:ascii="Sylfaen" w:hAnsi="Sylfaen"/>
          <w:lang w:val="af-ZA"/>
        </w:rPr>
        <w:t>ახალი სტრუქტურის ნედლეულის გამოყენებით გამომუშავებული საფეიქრო მასალების თვისებების კვლევის შედეგები;</w:t>
      </w:r>
    </w:p>
    <w:p>
      <w:pPr>
        <w:pStyle w:val="Normal"/>
        <w:widowControl w:val="false"/>
        <w:numPr>
          <w:ilvl w:val="0"/>
          <w:numId w:val="7"/>
        </w:numPr>
        <w:tabs>
          <w:tab w:val="clear" w:pos="720"/>
          <w:tab w:val="left" w:pos="360" w:leader="none"/>
        </w:tabs>
        <w:spacing w:lineRule="auto" w:line="360"/>
        <w:ind w:left="360" w:right="-5" w:hanging="360"/>
        <w:jc w:val="both"/>
        <w:rPr/>
      </w:pPr>
      <w:r>
        <w:rPr>
          <w:rFonts w:cs="Sylfaen" w:ascii="Sylfaen" w:hAnsi="Sylfaen"/>
          <w:lang w:val="af-ZA"/>
        </w:rPr>
        <w:t>ახალი სტრუქტურის ნედლეულის მიღების ტექნოლოგიების მათემატიკური მოდელები;</w:t>
      </w:r>
    </w:p>
    <w:p>
      <w:pPr>
        <w:pStyle w:val="Normal"/>
        <w:widowControl w:val="false"/>
        <w:numPr>
          <w:ilvl w:val="0"/>
          <w:numId w:val="7"/>
        </w:numPr>
        <w:tabs>
          <w:tab w:val="clear" w:pos="720"/>
          <w:tab w:val="left" w:pos="360" w:leader="none"/>
        </w:tabs>
        <w:spacing w:lineRule="auto" w:line="360"/>
        <w:ind w:left="360" w:right="-5" w:hanging="360"/>
        <w:jc w:val="both"/>
        <w:rPr/>
      </w:pPr>
      <w:r>
        <w:rPr>
          <w:rFonts w:cs="Sylfaen" w:ascii="Sylfaen" w:hAnsi="Sylfaen"/>
          <w:lang w:val="af-ZA"/>
        </w:rPr>
        <w:t>ახალი ტექნოლოგიების დანერგვის სამეცნიერო და ტექნიკო-ეკონომიკური შედეგები;</w:t>
      </w:r>
    </w:p>
    <w:p>
      <w:pPr>
        <w:pStyle w:val="Normal"/>
        <w:widowControl w:val="false"/>
        <w:numPr>
          <w:ilvl w:val="0"/>
          <w:numId w:val="7"/>
        </w:numPr>
        <w:tabs>
          <w:tab w:val="clear" w:pos="720"/>
          <w:tab w:val="left" w:pos="360" w:leader="none"/>
        </w:tabs>
        <w:spacing w:lineRule="auto" w:line="360"/>
        <w:ind w:left="360" w:right="-5" w:hanging="360"/>
        <w:jc w:val="both"/>
        <w:rPr/>
      </w:pPr>
      <w:r>
        <w:rPr>
          <w:rFonts w:cs="Sylfaen" w:ascii="Sylfaen" w:hAnsi="Sylfaen"/>
          <w:lang w:val="af-ZA"/>
        </w:rPr>
        <w:t>კომბინირებული ერთგვაროვანი და ჰიბრიდული ძაფების გამომუშავებისათვის  პნევმომექანიკურ და მექანიკური სართავ-საგრეხი მანქანის კვანძების მოდერნიზება.</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სამუშაოს შედეგების საიმედოობა და დასაბუთება. </w:t>
      </w:r>
      <w:r>
        <w:rPr>
          <w:rFonts w:cs="Sylfaen" w:ascii="Sylfaen" w:hAnsi="Sylfaen"/>
          <w:lang w:val="af-ZA"/>
        </w:rPr>
        <w:t>ნაშრომში წარმოდგენილი თეორიული და პრაქტიკული შედეგების საიმედოობას უზრუნველყოფს კვლევის პროცესში თანამედროვე მეთოდების, დანადგარების და მოწყობილობების გამოყენება. მიღებული შედეგები არ ეწინააღმდეგება მსოფლიო მასშტაბით საფეიქრო მრეწველობის ტექნოლოგიაში არსებულ თეორიულ საფუძვლებს და დებულებებს. ახალი ტექნოლოგიების დამუშავება და მათი პრაქტიკული რეალიზაცია ანვითარებს და ამდიდრებს სხვადასხვა მეცნიერთა მიერ მიღებული კვლევის შედეგებს.</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სამუშაოს პრაქტიკული ღირებულება. </w:t>
      </w:r>
      <w:r>
        <w:rPr>
          <w:rFonts w:cs="Sylfaen" w:ascii="Sylfaen" w:hAnsi="Sylfaen"/>
          <w:lang w:val="af-ZA"/>
        </w:rPr>
        <w:t>კომბინირებული ახალი სტრუქტურის ნართის და ძაფის პნევმომექანიკურ და მექანიკურ სართავ-საგრეხ მანქანებზე ფორმირების თეორიული და ექსპერიმენტული კვლევების შედეგები საშუალებას იძლევა:</w:t>
      </w:r>
    </w:p>
    <w:p>
      <w:pPr>
        <w:pStyle w:val="Normal"/>
        <w:widowControl w:val="false"/>
        <w:numPr>
          <w:ilvl w:val="0"/>
          <w:numId w:val="4"/>
        </w:numPr>
        <w:tabs>
          <w:tab w:val="clear" w:pos="720"/>
          <w:tab w:val="left" w:pos="360" w:leader="none"/>
        </w:tabs>
        <w:spacing w:lineRule="auto" w:line="360"/>
        <w:ind w:left="360" w:right="-5" w:hanging="360"/>
        <w:jc w:val="both"/>
        <w:rPr/>
      </w:pPr>
      <w:r>
        <w:rPr>
          <w:rFonts w:cs="Sylfaen" w:ascii="Sylfaen" w:hAnsi="Sylfaen"/>
          <w:lang w:val="af-ZA"/>
        </w:rPr>
        <w:t>გაიზარდოს შრომის ნაყოფიერება 2...2,5-ჯერ;</w:t>
      </w:r>
    </w:p>
    <w:p>
      <w:pPr>
        <w:pStyle w:val="Normal"/>
        <w:widowControl w:val="false"/>
        <w:numPr>
          <w:ilvl w:val="0"/>
          <w:numId w:val="4"/>
        </w:numPr>
        <w:tabs>
          <w:tab w:val="clear" w:pos="720"/>
          <w:tab w:val="left" w:pos="360" w:leader="none"/>
        </w:tabs>
        <w:spacing w:lineRule="auto" w:line="360"/>
        <w:ind w:left="360" w:right="-5" w:hanging="360"/>
        <w:jc w:val="both"/>
        <w:rPr/>
      </w:pPr>
      <w:r>
        <w:rPr>
          <w:rFonts w:cs="Sylfaen" w:ascii="Sylfaen" w:hAnsi="Sylfaen"/>
          <w:lang w:val="af-ZA"/>
        </w:rPr>
        <w:t>გაიზარდოს მომსახურების ზონა 2-ჯერ;</w:t>
      </w:r>
    </w:p>
    <w:p>
      <w:pPr>
        <w:pStyle w:val="Normal"/>
        <w:widowControl w:val="false"/>
        <w:numPr>
          <w:ilvl w:val="0"/>
          <w:numId w:val="4"/>
        </w:numPr>
        <w:tabs>
          <w:tab w:val="clear" w:pos="720"/>
          <w:tab w:val="left" w:pos="360" w:leader="none"/>
        </w:tabs>
        <w:spacing w:lineRule="auto" w:line="360"/>
        <w:ind w:left="360" w:right="-5" w:hanging="360"/>
        <w:jc w:val="both"/>
        <w:rPr/>
      </w:pPr>
      <w:r>
        <w:rPr>
          <w:rFonts w:cs="Sylfaen" w:ascii="Sylfaen" w:hAnsi="Sylfaen"/>
          <w:lang w:val="af-ZA"/>
        </w:rPr>
        <w:t>შემცირდეს გამომუშავებული მასალების თვითღირებულება 2-ჯერ.</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სამუშაოს შედეგების რეალიზაცია.</w:t>
      </w:r>
      <w:r>
        <w:rPr>
          <w:rFonts w:cs="Sylfaen" w:ascii="Sylfaen" w:hAnsi="Sylfaen"/>
          <w:lang w:val="af-ZA"/>
        </w:rPr>
        <w:t xml:space="preserve"> ახალი ტექნოლოგია დამუშავებული იქნა, სხვადასხვა წარმოშობის და ხაზობრივი სიმკვრივის კომბინირებული ნართის და ძაფების გამომუშავებისათვის, ქსტუ-ს საფეიქრო მრეწველობის ტექნოლოგიურ საწარმოო ლაბორატორიაში. მიღებული ნედლეულის გამოყენებით გამომუშავებული იქნა  საყოფაცხოვრებო და ტექნიკური დანიშნულების ტრიკოტაჟის და ქსოვილის ექსპერიმენტული ნიმუშები, მაგალითად მეტროს ესკალატორის სახელურის ლენტა. სპეცდანიშნულების ტექნიკური ქსოვილი გადაცემული იქნა ქუთაისის შ.პ.ს."დინა"-ში რეზინ-ქსოვილოვანი კომპოზიციური  მასალის მისაღებად.</w:t>
      </w:r>
    </w:p>
    <w:p>
      <w:pPr>
        <w:pStyle w:val="Normal"/>
        <w:widowControl w:val="false"/>
        <w:spacing w:lineRule="auto" w:line="360"/>
        <w:ind w:right="-5" w:firstLine="540"/>
        <w:jc w:val="both"/>
        <w:rPr/>
      </w:pPr>
      <w:r>
        <w:rPr>
          <w:rFonts w:eastAsia="Sylfaen" w:cs="Sylfaen" w:ascii="Sylfaen" w:hAnsi="Sylfaen"/>
          <w:lang w:val="af-ZA"/>
        </w:rPr>
        <w:t xml:space="preserve">   </w:t>
      </w:r>
      <w:r>
        <w:rPr>
          <w:rFonts w:eastAsia="Sylfaen" w:cs="Sylfaen" w:ascii="Sylfaen" w:hAnsi="Sylfaen"/>
          <w:b/>
          <w:lang w:val="af-ZA"/>
        </w:rPr>
        <w:t xml:space="preserve">  </w:t>
      </w:r>
      <w:r>
        <w:rPr>
          <w:rFonts w:cs="Sylfaen" w:ascii="Sylfaen" w:hAnsi="Sylfaen"/>
          <w:b/>
          <w:lang w:val="af-ZA"/>
        </w:rPr>
        <w:t xml:space="preserve">სამუშაოს აპრობაცია. </w:t>
      </w:r>
      <w:r>
        <w:rPr>
          <w:rFonts w:cs="Sylfaen" w:ascii="Sylfaen" w:hAnsi="Sylfaen"/>
          <w:lang w:val="af-ZA"/>
        </w:rPr>
        <w:t>სადისერტაციო ნაშრომის ძირითადი შედეგები მოხსენებული და განხილული იყო: ქსტუ-ს “II საერთაშორისო სამეცნიერო – ტექნიკურ კონფერენციაზე” (1998), ქსტუ-ს საფეიქრო მრეწველობის ტექნოლოგიის, მოწყობილობების და საქონელმცოდნეობის“ კათედრაზე (2004-2006.); ქსტუ-ს ტექნოლოგიური ფაკულტეტის  “საფეიქრო მრეწველობის, ტექნოლოგიის, მოწყობილობების  და საქონელმცოდნეობის” საბჭოს სხდომაზე (2006 ).</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პუბლიკაციები.</w:t>
      </w:r>
      <w:r>
        <w:rPr>
          <w:rFonts w:cs="Sylfaen" w:ascii="Sylfaen" w:hAnsi="Sylfaen"/>
          <w:lang w:val="af-ZA"/>
        </w:rPr>
        <w:t xml:space="preserve"> ნაშრომის შედეგები და საინფორმაციო მასალა გამოქვეყნებულია 6 სამეცნიერო სტატიაში.</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 xml:space="preserve">სამუშაოს სტრუქტურა და მოცულობა. </w:t>
      </w:r>
      <w:r>
        <w:rPr>
          <w:rFonts w:cs="Sylfaen" w:ascii="Sylfaen" w:hAnsi="Sylfaen"/>
          <w:lang w:val="af-ZA"/>
        </w:rPr>
        <w:t>დისრეტაცია შედგება შესავლისაგან, ოთხი თავისაგან, ძირითადი დასკვნებისა და დანართისაგან. სამუშაო შეიცავს კომპიუტერზე ნაბეჭდ 111 გვერდს, 19 ცხრილს, 40 ნახაზს და 83 გამოყენებული ლიტერატურის ჩამონათვალისაგან.</w:t>
      </w:r>
    </w:p>
    <w:p>
      <w:pPr>
        <w:pStyle w:val="Normal"/>
        <w:widowControl w:val="false"/>
        <w:spacing w:lineRule="auto" w:line="360"/>
        <w:ind w:right="-5" w:hanging="0"/>
        <w:jc w:val="center"/>
        <w:rPr>
          <w:rFonts w:ascii="Sylfaen" w:hAnsi="Sylfaen" w:cs="Sylfaen"/>
          <w:b/>
          <w:b/>
          <w:lang w:val="af-ZA"/>
        </w:rPr>
      </w:pPr>
      <w:r>
        <w:rPr>
          <w:rFonts w:cs="Sylfaen" w:ascii="Sylfaen" w:hAnsi="Sylfaen"/>
          <w:b/>
          <w:lang w:val="af-ZA"/>
        </w:rPr>
      </w:r>
    </w:p>
    <w:p>
      <w:pPr>
        <w:pStyle w:val="Normal"/>
        <w:widowControl w:val="false"/>
        <w:spacing w:lineRule="auto" w:line="360"/>
        <w:ind w:right="-5" w:hanging="0"/>
        <w:jc w:val="center"/>
        <w:rPr>
          <w:rFonts w:ascii="Sylfaen" w:hAnsi="Sylfaen" w:cs="Sylfaen"/>
          <w:b/>
          <w:b/>
          <w:lang w:val="af-ZA"/>
        </w:rPr>
      </w:pPr>
      <w:r>
        <w:rPr>
          <w:rFonts w:cs="Sylfaen" w:ascii="Sylfaen" w:hAnsi="Sylfaen"/>
          <w:b/>
          <w:lang w:val="af-ZA"/>
        </w:rPr>
        <w:t>სამუშაოს შინაარსი</w:t>
      </w:r>
    </w:p>
    <w:p>
      <w:pPr>
        <w:pStyle w:val="Normal"/>
        <w:widowControl w:val="false"/>
        <w:spacing w:lineRule="auto" w:line="360"/>
        <w:ind w:right="-5" w:hanging="0"/>
        <w:jc w:val="center"/>
        <w:rPr>
          <w:rFonts w:ascii="Sylfaen" w:hAnsi="Sylfaen" w:cs="Sylfaen"/>
          <w:b/>
          <w:b/>
          <w:lang w:val="af-ZA"/>
        </w:rPr>
      </w:pPr>
      <w:r>
        <w:rPr>
          <w:rFonts w:cs="Sylfaen" w:ascii="Sylfaen" w:hAnsi="Sylfaen"/>
          <w:b/>
          <w:lang w:val="af-ZA"/>
        </w:rPr>
      </w:r>
    </w:p>
    <w:p>
      <w:pPr>
        <w:pStyle w:val="Normal"/>
        <w:widowControl w:val="false"/>
        <w:spacing w:lineRule="auto" w:line="360"/>
        <w:ind w:right="-5" w:firstLine="540"/>
        <w:jc w:val="both"/>
        <w:rPr/>
      </w:pPr>
      <w:r>
        <w:rPr>
          <w:rFonts w:eastAsia="Sylfaen" w:cs="Sylfaen" w:ascii="Sylfaen" w:hAnsi="Sylfaen"/>
          <w:b/>
          <w:bCs/>
          <w:lang w:val="af-ZA"/>
        </w:rPr>
        <w:t xml:space="preserve">    </w:t>
      </w:r>
      <w:r>
        <w:rPr>
          <w:rFonts w:cs="Sylfaen" w:ascii="Sylfaen" w:hAnsi="Sylfaen"/>
          <w:b/>
          <w:bCs/>
          <w:lang w:val="af-ZA"/>
        </w:rPr>
        <w:t>შესავალში</w:t>
      </w:r>
      <w:r>
        <w:rPr>
          <w:rFonts w:cs="Sylfaen" w:ascii="Sylfaen" w:hAnsi="Sylfaen"/>
          <w:lang w:val="af-ZA"/>
        </w:rPr>
        <w:t xml:space="preserve"> განხილულია სადისერტაციო ნაშრომის თემის აქტუალობა, განსაზღვრულია კვლევის მიზნები და ამოცანები, მისი მეცნიერული სიახლე და პრაქტიკული ღირებულება, კვლევის მეთოდები და საშუალებები.</w:t>
      </w:r>
    </w:p>
    <w:p>
      <w:pPr>
        <w:pStyle w:val="Normal"/>
        <w:widowControl w:val="false"/>
        <w:spacing w:lineRule="auto" w:line="360"/>
        <w:ind w:right="-5" w:firstLine="540"/>
        <w:jc w:val="both"/>
        <w:rPr/>
      </w:pPr>
      <w:r>
        <w:rPr>
          <w:rFonts w:eastAsia="Sylfaen" w:cs="Sylfaen" w:ascii="Sylfaen" w:hAnsi="Sylfaen"/>
          <w:b/>
          <w:lang w:val="af-ZA"/>
        </w:rPr>
        <w:t xml:space="preserve">    </w:t>
      </w:r>
      <w:r>
        <w:rPr>
          <w:rFonts w:cs="Sylfaen" w:ascii="Sylfaen" w:hAnsi="Sylfaen"/>
          <w:b/>
          <w:lang w:val="af-ZA"/>
        </w:rPr>
        <w:t>პირველ თავში</w:t>
      </w:r>
      <w:r>
        <w:rPr>
          <w:rFonts w:cs="Sylfaen" w:ascii="Sylfaen" w:hAnsi="Sylfaen"/>
          <w:lang w:val="af-ZA"/>
        </w:rPr>
        <w:t xml:space="preserve"> განხილულია კომბინირებული სტრუქტურის ძაფების მიღების ძირითადი მიმართულებანი. აღნიშნული საკითხების შესწავლაში დიდი წვლილი შეიტანეს ქარველმა და უცხოელმა მეცნიერებმა: კრაუზემ გ., რეიმ ლ.,  ბონდარენკომ  ფ., ფედოტოვამ გ., ნიკიფოროვმა ი., სევასტიანოვმა ა., კრუპენჩიკოვმა ა.ვ, გოგოლაძემ მ., ბაკურაძემ ე. და სხვებმა. მათ ნაშრომებში განხილულია ტექნიკური და ტექნოლოგიური პროცესების სრულყოფის გზები მექანიკურ და პნევმომექანიკურ სართავ-საგრეხ მანქანებზე, კომბინირებული, ერთგვაროვანი და ჰიბრიდული ძაფების გამომუშავების შემთხვევაში. ჩატარებული შრომების ანალიზი გვიჩვენებს ძაფების გამოყენების მიზანშეწონილობას საყოფაცხოვრებო და ტექნიკური დანიშნულების, საპროექტო თვისებებიანი ქსოვილების – ლენტების და ფართო ასორტიმენტის სხვა ნაკეთობათა წარმოებისათვის.</w:t>
      </w:r>
    </w:p>
    <w:p>
      <w:pPr>
        <w:pStyle w:val="Normal"/>
        <w:widowControl w:val="false"/>
        <w:spacing w:lineRule="auto" w:line="360"/>
        <w:ind w:right="-5" w:firstLine="540"/>
        <w:jc w:val="both"/>
        <w:rPr/>
      </w:pPr>
      <w:r>
        <w:rPr>
          <w:rFonts w:cs="Sylfaen" w:ascii="Sylfaen" w:hAnsi="Sylfaen"/>
          <w:lang w:val="af-ZA"/>
        </w:rPr>
        <w:t>ლიტერატურული მომოხილვის საფუძველზე შეიძლება აღინიშნოს, რომ თითქმის არ არსებობს შროემები, სადაც შალის ნარჩენების და ქიმიური ბოჭკოების ერთდროული გამოყენება  იქნა შესწავლილი პნევმომექანიურ დართვაში,  აქედან გამომდინარე კომბინირებული ძაფების მიღების შემოთავაზებული ახალი მეთოდები საშუალებას იძლევა ტრადიციულთან შედარებით მივიღოთ ახალი სტრუქტურის, განსაკუთრებული თვისებების ძაფები და ამასთან ერთად გავზარდოთ გამოყენებულ მანქანათა მუშა ორგანოების სიჩქარეები, მანქანათა მწარმოებლობა და მათი გამოყენების სფერო.</w:t>
      </w:r>
    </w:p>
    <w:p>
      <w:pPr>
        <w:pStyle w:val="Normal"/>
        <w:widowControl w:val="false"/>
        <w:spacing w:lineRule="auto" w:line="360"/>
        <w:ind w:right="-5" w:firstLine="540"/>
        <w:jc w:val="both"/>
        <w:rPr/>
      </w:pPr>
      <w:r>
        <w:rPr>
          <w:rFonts w:cs="Sylfaen" w:ascii="Sylfaen" w:hAnsi="Sylfaen"/>
          <w:b/>
          <w:lang w:val="af-ZA"/>
        </w:rPr>
        <w:t>მეორე თავი</w:t>
      </w:r>
      <w:r>
        <w:rPr>
          <w:rFonts w:cs="Sylfaen" w:ascii="Sylfaen" w:hAnsi="Sylfaen"/>
          <w:lang w:val="af-ZA"/>
        </w:rPr>
        <w:t xml:space="preserve"> ეძღვნება კომბინირებული ძაფების მიღების პროცესის თეორიულ ანალიზს, აგრეთვე, კვლევის მეთოდების დამუშავებას.</w:t>
      </w:r>
    </w:p>
    <w:p>
      <w:pPr>
        <w:pStyle w:val="Normal"/>
        <w:widowControl w:val="false"/>
        <w:spacing w:lineRule="auto" w:line="360"/>
        <w:ind w:firstLine="720"/>
        <w:jc w:val="both"/>
        <w:rPr/>
      </w:pPr>
      <w:r>
        <w:rPr>
          <w:rFonts w:cs="Sylfaen" w:ascii="Sylfaen" w:hAnsi="Sylfaen"/>
          <w:lang w:val="af-ZA"/>
        </w:rPr>
        <w:t>როგორც ცნობილია, გრეხილი ნართის სტრუქტურა დამოკიდებულია მისი ფორმირების პირობაზე. ჩვენს მიერ განხილული იქნა გრეხვისას მატრანსპორტირებელ არხსა და ნართმაფორმირებელ ძაბრს შორის ძაფის ურთიერთგანლაგების სქემა, რომელიც ნაჩვენებია ნახ. 1-ზე. მოწყობილობაში წინასწარ ფორმირებული ნართი შედის dმმ-იანი</w:t>
      </w:r>
      <w:r>
        <w:rPr>
          <w:rFonts w:cs="Sylfaen" w:ascii="Sylfaen" w:hAnsi="Sylfaen"/>
          <w:vertAlign w:val="subscript"/>
          <w:lang w:val="af-ZA"/>
        </w:rPr>
        <w:t xml:space="preserve">  </w:t>
      </w:r>
      <w:r>
        <w:rPr>
          <w:rFonts w:cs="Sylfaen" w:ascii="Sylfaen" w:hAnsi="Sylfaen"/>
          <w:lang w:val="af-ZA"/>
        </w:rPr>
        <w:t>დიამეტრის მქონე შესასვლელი ხვრელის საშუალებით მატრანსპორტირებელ არხში, სადაც შეერთდება დასართავ ძაფთან, რომელიც მოძრაობს r რადიუსიან ძაბრის მხების მიმართ. ორივე ცალწვერა ძაფი წარმოქმნის გრეხილ ძაფს, ამ დროს მატრანსპორტირებელი არხი მდებარეობს  გარკვეულ α  მანძილზე ძაბრის გამოსასვლელიდან.</w:t>
      </w:r>
    </w:p>
    <w:p>
      <w:pPr>
        <w:pStyle w:val="Normal"/>
        <w:widowControl w:val="false"/>
        <w:spacing w:lineRule="auto" w:line="360"/>
        <w:ind w:firstLine="720"/>
        <w:jc w:val="both"/>
        <w:rPr/>
      </w:pPr>
      <w:r>
        <w:rPr>
          <w:rFonts w:eastAsia="Sylfaen" w:cs="Sylfaen" w:ascii="Sylfaen" w:hAnsi="Sylfaen"/>
          <w:lang w:val="af-ZA"/>
        </w:rPr>
        <w:t xml:space="preserve"> </w:t>
      </w:r>
      <w:r>
        <w:rPr>
          <w:rFonts w:cs="Sylfaen" w:ascii="Sylfaen" w:hAnsi="Sylfaen"/>
          <w:lang w:val="af-ZA"/>
        </w:rPr>
        <w:t xml:space="preserve">ორივე ცალწვერა ძაფი განლაგებულია გრეხილი ძაფის ღერძის მიმართ </w:t>
      </w:r>
      <w:r>
        <w:rPr>
          <w:rFonts w:eastAsia="Symbol" w:cs="Symbol" w:ascii="Symbol" w:hAnsi="Symbol"/>
          <w:lang w:val="af-ZA"/>
        </w:rPr>
        <w:t></w:t>
      </w:r>
      <w:r>
        <w:rPr>
          <w:rFonts w:cs="Sylfaen" w:ascii="Sylfaen" w:hAnsi="Sylfaen"/>
          <w:vertAlign w:val="subscript"/>
          <w:lang w:val="af-ZA"/>
        </w:rPr>
        <w:t>1</w:t>
      </w:r>
      <w:r>
        <w:rPr>
          <w:rFonts w:cs="Sylfaen" w:ascii="Sylfaen" w:hAnsi="Sylfaen"/>
          <w:lang w:val="af-ZA"/>
        </w:rPr>
        <w:t xml:space="preserve"> და </w:t>
      </w:r>
      <w:r>
        <w:rPr>
          <w:rFonts w:eastAsia="Symbol" w:cs="Symbol" w:ascii="Symbol" w:hAnsi="Symbol"/>
          <w:lang w:val="af-ZA"/>
        </w:rPr>
        <w:t></w:t>
      </w:r>
      <w:r>
        <w:rPr>
          <w:rFonts w:cs="Sylfaen" w:ascii="Sylfaen" w:hAnsi="Sylfaen"/>
          <w:vertAlign w:val="subscript"/>
          <w:lang w:val="af-ZA"/>
        </w:rPr>
        <w:t>2</w:t>
      </w:r>
      <w:r>
        <w:rPr>
          <w:rFonts w:cs="Sylfaen" w:ascii="Sylfaen" w:hAnsi="Sylfaen"/>
          <w:lang w:val="af-ZA"/>
        </w:rPr>
        <w:t xml:space="preserve"> გარკვეული კუთხით, ასეთი განლაგება უზრუნველყოფს ბუნებრივი გრეხის სამკუთხედის წარმოქმნას. </w:t>
      </w:r>
      <w:r>
        <w:rPr>
          <w:rFonts w:eastAsia="Symbol" w:cs="Symbol" w:ascii="Symbol" w:hAnsi="Symbol"/>
          <w:lang w:val="af-ZA"/>
        </w:rPr>
        <w:t></w:t>
      </w:r>
      <w:r>
        <w:rPr>
          <w:rFonts w:cs="Sylfaen" w:ascii="Sylfaen" w:hAnsi="Sylfaen"/>
          <w:vertAlign w:val="subscript"/>
          <w:lang w:val="af-ZA"/>
        </w:rPr>
        <w:t>1</w:t>
      </w:r>
      <w:r>
        <w:rPr>
          <w:rFonts w:cs="Sylfaen" w:ascii="Sylfaen" w:hAnsi="Sylfaen"/>
          <w:lang w:val="af-ZA"/>
        </w:rPr>
        <w:t xml:space="preserve"> ძალის მოქმედებისას, გრეხის ადგილი იმყოფება გარკვეულ </w:t>
      </w:r>
      <w:r>
        <w:rPr>
          <w:rFonts w:eastAsia="Symbol" w:cs="Symbol" w:ascii="Symbol" w:hAnsi="Symbol"/>
          <w:lang w:val="af-ZA"/>
        </w:rPr>
        <w:t></w:t>
      </w:r>
      <w:r>
        <w:rPr>
          <w:rFonts w:cs="Sylfaen" w:ascii="Sylfaen" w:hAnsi="Sylfaen"/>
          <w:lang w:val="af-ZA"/>
        </w:rPr>
        <w:t xml:space="preserve"> მანძილზე ძაბრის ზედაპირიდან, ხოლო ცალწვერა ძაფი  და გრეხილი ძაფის  უბნები განლაგებული იქნება მის მხებზე. ამგვარად, ძაფი კარგავს კონტაქტს ძაბრის ზედაპირთან  და დახრილია </w:t>
      </w:r>
      <w:r>
        <w:rPr>
          <w:rFonts w:eastAsia="Symbol" w:cs="Symbol" w:ascii="Symbol" w:hAnsi="Symbol"/>
          <w:lang w:val="af-ZA"/>
        </w:rPr>
        <w:t></w:t>
      </w:r>
      <w:r>
        <w:rPr>
          <w:rFonts w:cs="Sylfaen" w:ascii="Sylfaen" w:hAnsi="Sylfaen"/>
          <w:vertAlign w:val="subscript"/>
          <w:lang w:val="af-ZA"/>
        </w:rPr>
        <w:t>2</w:t>
      </w:r>
      <w:r>
        <w:rPr>
          <w:rFonts w:cs="Sylfaen" w:ascii="Sylfaen" w:hAnsi="Sylfaen"/>
          <w:lang w:val="af-ZA"/>
        </w:rPr>
        <w:t xml:space="preserve"> კუთხეით, ხოლო გრეხილი ძაფის შესვლის ადგილი უნდა იყოს დაცილებული გამოსასვლელი ხვრელიდან </w:t>
      </w:r>
      <w:r>
        <w:rPr>
          <w:rFonts w:eastAsia="Symbol" w:cs="Symbol" w:ascii="Symbol" w:hAnsi="Symbol"/>
          <w:lang w:val="af-ZA"/>
        </w:rPr>
        <w:t></w:t>
      </w:r>
      <w:r>
        <w:rPr>
          <w:rFonts w:cs="Sylfaen" w:ascii="Sylfaen" w:hAnsi="Sylfaen"/>
          <w:lang w:val="af-ZA"/>
        </w:rPr>
        <w:t xml:space="preserve"> კუთხით.</w:t>
      </w:r>
    </w:p>
    <w:p>
      <w:pPr>
        <w:pStyle w:val="Normal"/>
        <w:widowControl w:val="false"/>
        <w:spacing w:lineRule="auto" w:line="360"/>
        <w:ind w:firstLine="720"/>
        <w:jc w:val="both"/>
        <w:rPr>
          <w:rFonts w:ascii="Sylfaen" w:hAnsi="Sylfaen" w:cs="Sylfaen"/>
          <w:lang w:val="af-ZA" w:eastAsia="en-US"/>
        </w:rPr>
      </w:pPr>
      <w:r>
        <w:rPr>
          <w:rFonts w:cs="Sylfaen" w:ascii="Sylfaen" w:hAnsi="Sylfaen"/>
          <w:lang w:val="af-ZA" w:eastAsia="en-US"/>
        </w:rPr>
        <mc:AlternateContent>
          <mc:Choice Requires="wpg">
            <w:drawing>
              <wp:anchor behindDoc="0" distT="0" distB="0" distL="114935" distR="114935" simplePos="0" locked="0" layoutInCell="0" allowOverlap="1" relativeHeight="43">
                <wp:simplePos x="0" y="0"/>
                <wp:positionH relativeFrom="column">
                  <wp:posOffset>1295400</wp:posOffset>
                </wp:positionH>
                <wp:positionV relativeFrom="paragraph">
                  <wp:posOffset>67945</wp:posOffset>
                </wp:positionV>
                <wp:extent cx="4343400" cy="4502150"/>
                <wp:effectExtent l="0" t="0" r="0" b="0"/>
                <wp:wrapNone/>
                <wp:docPr id="1" name=""/>
                <a:graphic xmlns:a="http://schemas.openxmlformats.org/drawingml/2006/main">
                  <a:graphicData uri="http://schemas.microsoft.com/office/word/2010/wordprocessingGroup">
                    <wpg:wgp>
                      <wpg:cNvGrpSpPr/>
                      <wpg:grpSpPr>
                        <a:xfrm>
                          <a:off x="0" y="0"/>
                          <a:ext cx="4343400" cy="4502160"/>
                          <a:chOff x="0" y="0"/>
                          <a:chExt cx="4343400" cy="4502160"/>
                        </a:xfrm>
                      </wpg:grpSpPr>
                      <wpg:grpSp>
                        <wpg:cNvGrpSpPr/>
                        <wpg:grpSpPr>
                          <a:xfrm>
                            <a:off x="527760" y="0"/>
                            <a:ext cx="2763360" cy="3670920"/>
                          </a:xfrm>
                        </wpg:grpSpPr>
                        <wps:wsp>
                          <wps:cNvSpPr/>
                          <wps:nvSpPr>
                            <wps:cNvPr id="0" name=""/>
                            <wps:cNvSpPr/>
                          </wps:nvSpPr>
                          <wps:spPr>
                            <a:xfrm>
                              <a:off x="0" y="0"/>
                              <a:ext cx="2763360" cy="3670920"/>
                            </a:xfrm>
                            <a:prstGeom prst="rect">
                              <a:avLst/>
                            </a:prstGeom>
                            <a:noFill/>
                            <a:ln w="0">
                              <a:noFill/>
                            </a:ln>
                          </wps:spPr>
                          <wps:bodyPr/>
                        </wps:wsp>
                        <wps:wsp>
                          <wps:cNvSpPr/>
                          <wps:spPr>
                            <a:xfrm>
                              <a:off x="547920" y="369000"/>
                              <a:ext cx="5040" cy="2986560"/>
                            </a:xfrm>
                            <a:custGeom>
                              <a:avLst/>
                              <a:gdLst/>
                              <a:ahLst/>
                              <a:rect l="l" t="t" r="r" b="b"/>
                              <a:pathLst>
                                <a:path w="16" h="9406">
                                  <a:moveTo>
                                    <a:pt x="16" y="9"/>
                                  </a:moveTo>
                                  <a:lnTo>
                                    <a:pt x="16" y="118"/>
                                  </a:lnTo>
                                  <a:lnTo>
                                    <a:pt x="15" y="119"/>
                                  </a:lnTo>
                                  <a:lnTo>
                                    <a:pt x="13" y="123"/>
                                  </a:lnTo>
                                  <a:lnTo>
                                    <a:pt x="12" y="124"/>
                                  </a:lnTo>
                                  <a:lnTo>
                                    <a:pt x="8" y="126"/>
                                  </a:lnTo>
                                  <a:lnTo>
                                    <a:pt x="5" y="124"/>
                                  </a:lnTo>
                                  <a:lnTo>
                                    <a:pt x="2" y="123"/>
                                  </a:lnTo>
                                  <a:lnTo>
                                    <a:pt x="0" y="119"/>
                                  </a:lnTo>
                                  <a:lnTo>
                                    <a:pt x="0" y="118"/>
                                  </a:lnTo>
                                  <a:lnTo>
                                    <a:pt x="0" y="9"/>
                                  </a:lnTo>
                                  <a:lnTo>
                                    <a:pt x="0" y="5"/>
                                  </a:lnTo>
                                  <a:lnTo>
                                    <a:pt x="2" y="2"/>
                                  </a:lnTo>
                                  <a:lnTo>
                                    <a:pt x="5" y="0"/>
                                  </a:lnTo>
                                  <a:lnTo>
                                    <a:pt x="8" y="0"/>
                                  </a:lnTo>
                                  <a:lnTo>
                                    <a:pt x="12" y="0"/>
                                  </a:lnTo>
                                  <a:lnTo>
                                    <a:pt x="13" y="2"/>
                                  </a:lnTo>
                                  <a:lnTo>
                                    <a:pt x="15" y="5"/>
                                  </a:lnTo>
                                  <a:lnTo>
                                    <a:pt x="16" y="9"/>
                                  </a:lnTo>
                                  <a:lnTo>
                                    <a:pt x="16" y="9"/>
                                  </a:lnTo>
                                  <a:close/>
                                  <a:moveTo>
                                    <a:pt x="16" y="196"/>
                                  </a:moveTo>
                                  <a:lnTo>
                                    <a:pt x="16" y="196"/>
                                  </a:lnTo>
                                  <a:lnTo>
                                    <a:pt x="15" y="198"/>
                                  </a:lnTo>
                                  <a:lnTo>
                                    <a:pt x="13" y="201"/>
                                  </a:lnTo>
                                  <a:lnTo>
                                    <a:pt x="12" y="203"/>
                                  </a:lnTo>
                                  <a:lnTo>
                                    <a:pt x="8" y="204"/>
                                  </a:lnTo>
                                  <a:lnTo>
                                    <a:pt x="5" y="203"/>
                                  </a:lnTo>
                                  <a:lnTo>
                                    <a:pt x="2" y="201"/>
                                  </a:lnTo>
                                  <a:lnTo>
                                    <a:pt x="0" y="198"/>
                                  </a:lnTo>
                                  <a:lnTo>
                                    <a:pt x="0" y="196"/>
                                  </a:lnTo>
                                  <a:lnTo>
                                    <a:pt x="0" y="196"/>
                                  </a:lnTo>
                                  <a:lnTo>
                                    <a:pt x="0" y="193"/>
                                  </a:lnTo>
                                  <a:lnTo>
                                    <a:pt x="2" y="190"/>
                                  </a:lnTo>
                                  <a:lnTo>
                                    <a:pt x="5" y="188"/>
                                  </a:lnTo>
                                  <a:lnTo>
                                    <a:pt x="8" y="188"/>
                                  </a:lnTo>
                                  <a:lnTo>
                                    <a:pt x="12" y="188"/>
                                  </a:lnTo>
                                  <a:lnTo>
                                    <a:pt x="13" y="190"/>
                                  </a:lnTo>
                                  <a:lnTo>
                                    <a:pt x="15" y="193"/>
                                  </a:lnTo>
                                  <a:lnTo>
                                    <a:pt x="16" y="196"/>
                                  </a:lnTo>
                                  <a:lnTo>
                                    <a:pt x="16" y="196"/>
                                  </a:lnTo>
                                  <a:close/>
                                  <a:moveTo>
                                    <a:pt x="16" y="274"/>
                                  </a:moveTo>
                                  <a:lnTo>
                                    <a:pt x="16" y="384"/>
                                  </a:lnTo>
                                  <a:lnTo>
                                    <a:pt x="15" y="387"/>
                                  </a:lnTo>
                                  <a:lnTo>
                                    <a:pt x="13" y="388"/>
                                  </a:lnTo>
                                  <a:lnTo>
                                    <a:pt x="12" y="390"/>
                                  </a:lnTo>
                                  <a:lnTo>
                                    <a:pt x="8" y="392"/>
                                  </a:lnTo>
                                  <a:lnTo>
                                    <a:pt x="5" y="390"/>
                                  </a:lnTo>
                                  <a:lnTo>
                                    <a:pt x="2" y="388"/>
                                  </a:lnTo>
                                  <a:lnTo>
                                    <a:pt x="0" y="387"/>
                                  </a:lnTo>
                                  <a:lnTo>
                                    <a:pt x="0" y="384"/>
                                  </a:lnTo>
                                  <a:lnTo>
                                    <a:pt x="0" y="274"/>
                                  </a:lnTo>
                                  <a:lnTo>
                                    <a:pt x="0" y="271"/>
                                  </a:lnTo>
                                  <a:lnTo>
                                    <a:pt x="2" y="268"/>
                                  </a:lnTo>
                                  <a:lnTo>
                                    <a:pt x="5" y="266"/>
                                  </a:lnTo>
                                  <a:lnTo>
                                    <a:pt x="8" y="266"/>
                                  </a:lnTo>
                                  <a:lnTo>
                                    <a:pt x="12" y="266"/>
                                  </a:lnTo>
                                  <a:lnTo>
                                    <a:pt x="13" y="268"/>
                                  </a:lnTo>
                                  <a:lnTo>
                                    <a:pt x="15" y="271"/>
                                  </a:lnTo>
                                  <a:lnTo>
                                    <a:pt x="16" y="274"/>
                                  </a:lnTo>
                                  <a:lnTo>
                                    <a:pt x="16" y="274"/>
                                  </a:lnTo>
                                  <a:close/>
                                  <a:moveTo>
                                    <a:pt x="16" y="462"/>
                                  </a:moveTo>
                                  <a:lnTo>
                                    <a:pt x="16" y="462"/>
                                  </a:lnTo>
                                  <a:lnTo>
                                    <a:pt x="15" y="465"/>
                                  </a:lnTo>
                                  <a:lnTo>
                                    <a:pt x="13" y="467"/>
                                  </a:lnTo>
                                  <a:lnTo>
                                    <a:pt x="12" y="468"/>
                                  </a:lnTo>
                                  <a:lnTo>
                                    <a:pt x="8" y="470"/>
                                  </a:lnTo>
                                  <a:lnTo>
                                    <a:pt x="5" y="468"/>
                                  </a:lnTo>
                                  <a:lnTo>
                                    <a:pt x="2" y="467"/>
                                  </a:lnTo>
                                  <a:lnTo>
                                    <a:pt x="0" y="465"/>
                                  </a:lnTo>
                                  <a:lnTo>
                                    <a:pt x="0" y="462"/>
                                  </a:lnTo>
                                  <a:lnTo>
                                    <a:pt x="0" y="462"/>
                                  </a:lnTo>
                                  <a:lnTo>
                                    <a:pt x="0" y="459"/>
                                  </a:lnTo>
                                  <a:lnTo>
                                    <a:pt x="2" y="455"/>
                                  </a:lnTo>
                                  <a:lnTo>
                                    <a:pt x="5" y="454"/>
                                  </a:lnTo>
                                  <a:lnTo>
                                    <a:pt x="8" y="454"/>
                                  </a:lnTo>
                                  <a:lnTo>
                                    <a:pt x="12" y="454"/>
                                  </a:lnTo>
                                  <a:lnTo>
                                    <a:pt x="13" y="455"/>
                                  </a:lnTo>
                                  <a:lnTo>
                                    <a:pt x="15" y="459"/>
                                  </a:lnTo>
                                  <a:lnTo>
                                    <a:pt x="16" y="462"/>
                                  </a:lnTo>
                                  <a:lnTo>
                                    <a:pt x="16" y="462"/>
                                  </a:lnTo>
                                  <a:close/>
                                  <a:moveTo>
                                    <a:pt x="16" y="540"/>
                                  </a:moveTo>
                                  <a:lnTo>
                                    <a:pt x="16" y="649"/>
                                  </a:lnTo>
                                  <a:lnTo>
                                    <a:pt x="15" y="653"/>
                                  </a:lnTo>
                                  <a:lnTo>
                                    <a:pt x="13" y="654"/>
                                  </a:lnTo>
                                  <a:lnTo>
                                    <a:pt x="12" y="656"/>
                                  </a:lnTo>
                                  <a:lnTo>
                                    <a:pt x="8" y="657"/>
                                  </a:lnTo>
                                  <a:lnTo>
                                    <a:pt x="5" y="656"/>
                                  </a:lnTo>
                                  <a:lnTo>
                                    <a:pt x="2" y="654"/>
                                  </a:lnTo>
                                  <a:lnTo>
                                    <a:pt x="0" y="653"/>
                                  </a:lnTo>
                                  <a:lnTo>
                                    <a:pt x="0" y="649"/>
                                  </a:lnTo>
                                  <a:lnTo>
                                    <a:pt x="0" y="540"/>
                                  </a:lnTo>
                                  <a:lnTo>
                                    <a:pt x="0" y="537"/>
                                  </a:lnTo>
                                  <a:lnTo>
                                    <a:pt x="2" y="533"/>
                                  </a:lnTo>
                                  <a:lnTo>
                                    <a:pt x="5" y="532"/>
                                  </a:lnTo>
                                  <a:lnTo>
                                    <a:pt x="8" y="532"/>
                                  </a:lnTo>
                                  <a:lnTo>
                                    <a:pt x="12" y="532"/>
                                  </a:lnTo>
                                  <a:lnTo>
                                    <a:pt x="13" y="533"/>
                                  </a:lnTo>
                                  <a:lnTo>
                                    <a:pt x="15" y="537"/>
                                  </a:lnTo>
                                  <a:lnTo>
                                    <a:pt x="16" y="540"/>
                                  </a:lnTo>
                                  <a:lnTo>
                                    <a:pt x="16" y="540"/>
                                  </a:lnTo>
                                  <a:close/>
                                  <a:moveTo>
                                    <a:pt x="16" y="728"/>
                                  </a:moveTo>
                                  <a:lnTo>
                                    <a:pt x="16" y="728"/>
                                  </a:lnTo>
                                  <a:lnTo>
                                    <a:pt x="15" y="731"/>
                                  </a:lnTo>
                                  <a:lnTo>
                                    <a:pt x="13" y="732"/>
                                  </a:lnTo>
                                  <a:lnTo>
                                    <a:pt x="12" y="734"/>
                                  </a:lnTo>
                                  <a:lnTo>
                                    <a:pt x="8" y="736"/>
                                  </a:lnTo>
                                  <a:lnTo>
                                    <a:pt x="5" y="734"/>
                                  </a:lnTo>
                                  <a:lnTo>
                                    <a:pt x="2" y="732"/>
                                  </a:lnTo>
                                  <a:lnTo>
                                    <a:pt x="0" y="731"/>
                                  </a:lnTo>
                                  <a:lnTo>
                                    <a:pt x="0" y="728"/>
                                  </a:lnTo>
                                  <a:lnTo>
                                    <a:pt x="0" y="728"/>
                                  </a:lnTo>
                                  <a:lnTo>
                                    <a:pt x="0" y="724"/>
                                  </a:lnTo>
                                  <a:lnTo>
                                    <a:pt x="2" y="723"/>
                                  </a:lnTo>
                                  <a:lnTo>
                                    <a:pt x="5" y="721"/>
                                  </a:lnTo>
                                  <a:lnTo>
                                    <a:pt x="8" y="719"/>
                                  </a:lnTo>
                                  <a:lnTo>
                                    <a:pt x="12" y="721"/>
                                  </a:lnTo>
                                  <a:lnTo>
                                    <a:pt x="13" y="723"/>
                                  </a:lnTo>
                                  <a:lnTo>
                                    <a:pt x="15" y="724"/>
                                  </a:lnTo>
                                  <a:lnTo>
                                    <a:pt x="16" y="728"/>
                                  </a:lnTo>
                                  <a:lnTo>
                                    <a:pt x="16" y="728"/>
                                  </a:lnTo>
                                  <a:close/>
                                  <a:moveTo>
                                    <a:pt x="16" y="806"/>
                                  </a:moveTo>
                                  <a:lnTo>
                                    <a:pt x="16" y="915"/>
                                  </a:lnTo>
                                  <a:lnTo>
                                    <a:pt x="15" y="918"/>
                                  </a:lnTo>
                                  <a:lnTo>
                                    <a:pt x="13" y="922"/>
                                  </a:lnTo>
                                  <a:lnTo>
                                    <a:pt x="12" y="923"/>
                                  </a:lnTo>
                                  <a:lnTo>
                                    <a:pt x="8" y="923"/>
                                  </a:lnTo>
                                  <a:lnTo>
                                    <a:pt x="5" y="923"/>
                                  </a:lnTo>
                                  <a:lnTo>
                                    <a:pt x="2" y="922"/>
                                  </a:lnTo>
                                  <a:lnTo>
                                    <a:pt x="0" y="918"/>
                                  </a:lnTo>
                                  <a:lnTo>
                                    <a:pt x="0" y="915"/>
                                  </a:lnTo>
                                  <a:lnTo>
                                    <a:pt x="0" y="806"/>
                                  </a:lnTo>
                                  <a:lnTo>
                                    <a:pt x="0" y="802"/>
                                  </a:lnTo>
                                  <a:lnTo>
                                    <a:pt x="2" y="801"/>
                                  </a:lnTo>
                                  <a:lnTo>
                                    <a:pt x="5" y="799"/>
                                  </a:lnTo>
                                  <a:lnTo>
                                    <a:pt x="8" y="798"/>
                                  </a:lnTo>
                                  <a:lnTo>
                                    <a:pt x="12" y="799"/>
                                  </a:lnTo>
                                  <a:lnTo>
                                    <a:pt x="13" y="801"/>
                                  </a:lnTo>
                                  <a:lnTo>
                                    <a:pt x="15" y="802"/>
                                  </a:lnTo>
                                  <a:lnTo>
                                    <a:pt x="16" y="806"/>
                                  </a:lnTo>
                                  <a:lnTo>
                                    <a:pt x="16" y="806"/>
                                  </a:lnTo>
                                  <a:close/>
                                  <a:moveTo>
                                    <a:pt x="16" y="993"/>
                                  </a:moveTo>
                                  <a:lnTo>
                                    <a:pt x="16" y="993"/>
                                  </a:lnTo>
                                  <a:lnTo>
                                    <a:pt x="15" y="997"/>
                                  </a:lnTo>
                                  <a:lnTo>
                                    <a:pt x="13" y="1000"/>
                                  </a:lnTo>
                                  <a:lnTo>
                                    <a:pt x="12" y="1001"/>
                                  </a:lnTo>
                                  <a:lnTo>
                                    <a:pt x="8" y="1001"/>
                                  </a:lnTo>
                                  <a:lnTo>
                                    <a:pt x="5" y="1001"/>
                                  </a:lnTo>
                                  <a:lnTo>
                                    <a:pt x="2" y="1000"/>
                                  </a:lnTo>
                                  <a:lnTo>
                                    <a:pt x="0" y="997"/>
                                  </a:lnTo>
                                  <a:lnTo>
                                    <a:pt x="0" y="993"/>
                                  </a:lnTo>
                                  <a:lnTo>
                                    <a:pt x="0" y="993"/>
                                  </a:lnTo>
                                  <a:lnTo>
                                    <a:pt x="0" y="990"/>
                                  </a:lnTo>
                                  <a:lnTo>
                                    <a:pt x="2" y="988"/>
                                  </a:lnTo>
                                  <a:lnTo>
                                    <a:pt x="5" y="987"/>
                                  </a:lnTo>
                                  <a:lnTo>
                                    <a:pt x="8" y="987"/>
                                  </a:lnTo>
                                  <a:lnTo>
                                    <a:pt x="12" y="987"/>
                                  </a:lnTo>
                                  <a:lnTo>
                                    <a:pt x="13" y="988"/>
                                  </a:lnTo>
                                  <a:lnTo>
                                    <a:pt x="15" y="990"/>
                                  </a:lnTo>
                                  <a:lnTo>
                                    <a:pt x="16" y="993"/>
                                  </a:lnTo>
                                  <a:lnTo>
                                    <a:pt x="16" y="993"/>
                                  </a:lnTo>
                                  <a:close/>
                                  <a:moveTo>
                                    <a:pt x="16" y="1071"/>
                                  </a:moveTo>
                                  <a:lnTo>
                                    <a:pt x="16" y="1182"/>
                                  </a:lnTo>
                                  <a:lnTo>
                                    <a:pt x="15" y="1184"/>
                                  </a:lnTo>
                                  <a:lnTo>
                                    <a:pt x="13" y="1187"/>
                                  </a:lnTo>
                                  <a:lnTo>
                                    <a:pt x="12" y="1189"/>
                                  </a:lnTo>
                                  <a:lnTo>
                                    <a:pt x="8" y="1189"/>
                                  </a:lnTo>
                                  <a:lnTo>
                                    <a:pt x="5" y="1189"/>
                                  </a:lnTo>
                                  <a:lnTo>
                                    <a:pt x="2" y="1187"/>
                                  </a:lnTo>
                                  <a:lnTo>
                                    <a:pt x="0" y="1184"/>
                                  </a:lnTo>
                                  <a:lnTo>
                                    <a:pt x="0" y="1182"/>
                                  </a:lnTo>
                                  <a:lnTo>
                                    <a:pt x="0" y="1071"/>
                                  </a:lnTo>
                                  <a:lnTo>
                                    <a:pt x="0" y="1068"/>
                                  </a:lnTo>
                                  <a:lnTo>
                                    <a:pt x="2" y="1067"/>
                                  </a:lnTo>
                                  <a:lnTo>
                                    <a:pt x="5" y="1065"/>
                                  </a:lnTo>
                                  <a:lnTo>
                                    <a:pt x="8" y="1065"/>
                                  </a:lnTo>
                                  <a:lnTo>
                                    <a:pt x="12" y="1065"/>
                                  </a:lnTo>
                                  <a:lnTo>
                                    <a:pt x="13" y="1067"/>
                                  </a:lnTo>
                                  <a:lnTo>
                                    <a:pt x="15" y="1068"/>
                                  </a:lnTo>
                                  <a:lnTo>
                                    <a:pt x="16" y="1071"/>
                                  </a:lnTo>
                                  <a:lnTo>
                                    <a:pt x="16" y="1071"/>
                                  </a:lnTo>
                                  <a:close/>
                                  <a:moveTo>
                                    <a:pt x="16" y="1261"/>
                                  </a:moveTo>
                                  <a:lnTo>
                                    <a:pt x="16" y="1261"/>
                                  </a:lnTo>
                                  <a:lnTo>
                                    <a:pt x="15" y="1262"/>
                                  </a:lnTo>
                                  <a:lnTo>
                                    <a:pt x="13" y="1265"/>
                                  </a:lnTo>
                                  <a:lnTo>
                                    <a:pt x="12" y="1267"/>
                                  </a:lnTo>
                                  <a:lnTo>
                                    <a:pt x="8" y="1267"/>
                                  </a:lnTo>
                                  <a:lnTo>
                                    <a:pt x="5" y="1267"/>
                                  </a:lnTo>
                                  <a:lnTo>
                                    <a:pt x="2" y="1265"/>
                                  </a:lnTo>
                                  <a:lnTo>
                                    <a:pt x="0" y="1262"/>
                                  </a:lnTo>
                                  <a:lnTo>
                                    <a:pt x="0" y="1261"/>
                                  </a:lnTo>
                                  <a:lnTo>
                                    <a:pt x="0" y="1261"/>
                                  </a:lnTo>
                                  <a:lnTo>
                                    <a:pt x="0" y="1257"/>
                                  </a:lnTo>
                                  <a:lnTo>
                                    <a:pt x="2" y="1254"/>
                                  </a:lnTo>
                                  <a:lnTo>
                                    <a:pt x="5" y="1252"/>
                                  </a:lnTo>
                                  <a:lnTo>
                                    <a:pt x="8" y="1252"/>
                                  </a:lnTo>
                                  <a:lnTo>
                                    <a:pt x="12" y="1252"/>
                                  </a:lnTo>
                                  <a:lnTo>
                                    <a:pt x="13" y="1254"/>
                                  </a:lnTo>
                                  <a:lnTo>
                                    <a:pt x="15" y="1257"/>
                                  </a:lnTo>
                                  <a:lnTo>
                                    <a:pt x="16" y="1261"/>
                                  </a:lnTo>
                                  <a:lnTo>
                                    <a:pt x="16" y="1261"/>
                                  </a:lnTo>
                                  <a:close/>
                                  <a:moveTo>
                                    <a:pt x="16" y="1339"/>
                                  </a:moveTo>
                                  <a:lnTo>
                                    <a:pt x="16" y="1448"/>
                                  </a:lnTo>
                                  <a:lnTo>
                                    <a:pt x="15" y="1451"/>
                                  </a:lnTo>
                                  <a:lnTo>
                                    <a:pt x="13" y="1453"/>
                                  </a:lnTo>
                                  <a:lnTo>
                                    <a:pt x="12" y="1455"/>
                                  </a:lnTo>
                                  <a:lnTo>
                                    <a:pt x="8" y="1456"/>
                                  </a:lnTo>
                                  <a:lnTo>
                                    <a:pt x="5" y="1455"/>
                                  </a:lnTo>
                                  <a:lnTo>
                                    <a:pt x="2" y="1453"/>
                                  </a:lnTo>
                                  <a:lnTo>
                                    <a:pt x="0" y="1451"/>
                                  </a:lnTo>
                                  <a:lnTo>
                                    <a:pt x="0" y="1448"/>
                                  </a:lnTo>
                                  <a:lnTo>
                                    <a:pt x="0" y="1339"/>
                                  </a:lnTo>
                                  <a:lnTo>
                                    <a:pt x="0" y="1336"/>
                                  </a:lnTo>
                                  <a:lnTo>
                                    <a:pt x="2" y="1332"/>
                                  </a:lnTo>
                                  <a:lnTo>
                                    <a:pt x="5" y="1331"/>
                                  </a:lnTo>
                                  <a:lnTo>
                                    <a:pt x="8" y="1331"/>
                                  </a:lnTo>
                                  <a:lnTo>
                                    <a:pt x="12" y="1331"/>
                                  </a:lnTo>
                                  <a:lnTo>
                                    <a:pt x="13" y="1332"/>
                                  </a:lnTo>
                                  <a:lnTo>
                                    <a:pt x="15" y="1336"/>
                                  </a:lnTo>
                                  <a:lnTo>
                                    <a:pt x="16" y="1339"/>
                                  </a:lnTo>
                                  <a:lnTo>
                                    <a:pt x="16" y="1339"/>
                                  </a:lnTo>
                                  <a:close/>
                                  <a:moveTo>
                                    <a:pt x="16" y="1526"/>
                                  </a:moveTo>
                                  <a:lnTo>
                                    <a:pt x="16" y="1526"/>
                                  </a:lnTo>
                                  <a:lnTo>
                                    <a:pt x="15" y="1530"/>
                                  </a:lnTo>
                                  <a:lnTo>
                                    <a:pt x="13" y="1531"/>
                                  </a:lnTo>
                                  <a:lnTo>
                                    <a:pt x="12" y="1533"/>
                                  </a:lnTo>
                                  <a:lnTo>
                                    <a:pt x="8" y="1534"/>
                                  </a:lnTo>
                                  <a:lnTo>
                                    <a:pt x="5" y="1533"/>
                                  </a:lnTo>
                                  <a:lnTo>
                                    <a:pt x="2" y="1531"/>
                                  </a:lnTo>
                                  <a:lnTo>
                                    <a:pt x="0" y="1530"/>
                                  </a:lnTo>
                                  <a:lnTo>
                                    <a:pt x="0" y="1526"/>
                                  </a:lnTo>
                                  <a:lnTo>
                                    <a:pt x="0" y="1526"/>
                                  </a:lnTo>
                                  <a:lnTo>
                                    <a:pt x="0" y="1523"/>
                                  </a:lnTo>
                                  <a:lnTo>
                                    <a:pt x="2" y="1520"/>
                                  </a:lnTo>
                                  <a:lnTo>
                                    <a:pt x="5" y="1518"/>
                                  </a:lnTo>
                                  <a:lnTo>
                                    <a:pt x="8" y="1518"/>
                                  </a:lnTo>
                                  <a:lnTo>
                                    <a:pt x="12" y="1518"/>
                                  </a:lnTo>
                                  <a:lnTo>
                                    <a:pt x="13" y="1520"/>
                                  </a:lnTo>
                                  <a:lnTo>
                                    <a:pt x="15" y="1523"/>
                                  </a:lnTo>
                                  <a:lnTo>
                                    <a:pt x="16" y="1526"/>
                                  </a:lnTo>
                                  <a:lnTo>
                                    <a:pt x="16" y="1526"/>
                                  </a:lnTo>
                                  <a:close/>
                                  <a:moveTo>
                                    <a:pt x="16" y="1605"/>
                                  </a:moveTo>
                                  <a:lnTo>
                                    <a:pt x="16" y="1714"/>
                                  </a:lnTo>
                                  <a:lnTo>
                                    <a:pt x="15" y="1717"/>
                                  </a:lnTo>
                                  <a:lnTo>
                                    <a:pt x="13" y="1719"/>
                                  </a:lnTo>
                                  <a:lnTo>
                                    <a:pt x="12" y="1720"/>
                                  </a:lnTo>
                                  <a:lnTo>
                                    <a:pt x="8" y="1722"/>
                                  </a:lnTo>
                                  <a:lnTo>
                                    <a:pt x="5" y="1720"/>
                                  </a:lnTo>
                                  <a:lnTo>
                                    <a:pt x="2" y="1719"/>
                                  </a:lnTo>
                                  <a:lnTo>
                                    <a:pt x="0" y="1717"/>
                                  </a:lnTo>
                                  <a:lnTo>
                                    <a:pt x="0" y="1714"/>
                                  </a:lnTo>
                                  <a:lnTo>
                                    <a:pt x="0" y="1605"/>
                                  </a:lnTo>
                                  <a:lnTo>
                                    <a:pt x="0" y="1601"/>
                                  </a:lnTo>
                                  <a:lnTo>
                                    <a:pt x="2" y="1598"/>
                                  </a:lnTo>
                                  <a:lnTo>
                                    <a:pt x="5" y="1596"/>
                                  </a:lnTo>
                                  <a:lnTo>
                                    <a:pt x="8" y="1596"/>
                                  </a:lnTo>
                                  <a:lnTo>
                                    <a:pt x="12" y="1596"/>
                                  </a:lnTo>
                                  <a:lnTo>
                                    <a:pt x="13" y="1598"/>
                                  </a:lnTo>
                                  <a:lnTo>
                                    <a:pt x="15" y="1601"/>
                                  </a:lnTo>
                                  <a:lnTo>
                                    <a:pt x="16" y="1605"/>
                                  </a:lnTo>
                                  <a:lnTo>
                                    <a:pt x="16" y="1605"/>
                                  </a:lnTo>
                                  <a:close/>
                                  <a:moveTo>
                                    <a:pt x="16" y="1792"/>
                                  </a:moveTo>
                                  <a:lnTo>
                                    <a:pt x="16" y="1792"/>
                                  </a:lnTo>
                                  <a:lnTo>
                                    <a:pt x="15" y="1795"/>
                                  </a:lnTo>
                                  <a:lnTo>
                                    <a:pt x="13" y="1797"/>
                                  </a:lnTo>
                                  <a:lnTo>
                                    <a:pt x="12" y="1799"/>
                                  </a:lnTo>
                                  <a:lnTo>
                                    <a:pt x="8" y="1800"/>
                                  </a:lnTo>
                                  <a:lnTo>
                                    <a:pt x="5" y="1799"/>
                                  </a:lnTo>
                                  <a:lnTo>
                                    <a:pt x="2" y="1797"/>
                                  </a:lnTo>
                                  <a:lnTo>
                                    <a:pt x="0" y="1795"/>
                                  </a:lnTo>
                                  <a:lnTo>
                                    <a:pt x="0" y="1792"/>
                                  </a:lnTo>
                                  <a:lnTo>
                                    <a:pt x="0" y="1792"/>
                                  </a:lnTo>
                                  <a:lnTo>
                                    <a:pt x="0" y="1789"/>
                                  </a:lnTo>
                                  <a:lnTo>
                                    <a:pt x="2" y="1786"/>
                                  </a:lnTo>
                                  <a:lnTo>
                                    <a:pt x="5" y="1784"/>
                                  </a:lnTo>
                                  <a:lnTo>
                                    <a:pt x="8" y="1784"/>
                                  </a:lnTo>
                                  <a:lnTo>
                                    <a:pt x="12" y="1784"/>
                                  </a:lnTo>
                                  <a:lnTo>
                                    <a:pt x="13" y="1786"/>
                                  </a:lnTo>
                                  <a:lnTo>
                                    <a:pt x="15" y="1789"/>
                                  </a:lnTo>
                                  <a:lnTo>
                                    <a:pt x="16" y="1792"/>
                                  </a:lnTo>
                                  <a:lnTo>
                                    <a:pt x="16" y="1792"/>
                                  </a:lnTo>
                                  <a:close/>
                                  <a:moveTo>
                                    <a:pt x="16" y="1870"/>
                                  </a:moveTo>
                                  <a:lnTo>
                                    <a:pt x="16" y="1980"/>
                                  </a:lnTo>
                                  <a:lnTo>
                                    <a:pt x="15" y="1983"/>
                                  </a:lnTo>
                                  <a:lnTo>
                                    <a:pt x="13" y="1984"/>
                                  </a:lnTo>
                                  <a:lnTo>
                                    <a:pt x="12" y="1986"/>
                                  </a:lnTo>
                                  <a:lnTo>
                                    <a:pt x="8" y="1988"/>
                                  </a:lnTo>
                                  <a:lnTo>
                                    <a:pt x="5" y="1986"/>
                                  </a:lnTo>
                                  <a:lnTo>
                                    <a:pt x="2" y="1984"/>
                                  </a:lnTo>
                                  <a:lnTo>
                                    <a:pt x="0" y="1983"/>
                                  </a:lnTo>
                                  <a:lnTo>
                                    <a:pt x="0" y="1980"/>
                                  </a:lnTo>
                                  <a:lnTo>
                                    <a:pt x="0" y="1870"/>
                                  </a:lnTo>
                                  <a:lnTo>
                                    <a:pt x="0" y="1867"/>
                                  </a:lnTo>
                                  <a:lnTo>
                                    <a:pt x="2" y="1864"/>
                                  </a:lnTo>
                                  <a:lnTo>
                                    <a:pt x="5" y="1862"/>
                                  </a:lnTo>
                                  <a:lnTo>
                                    <a:pt x="8" y="1862"/>
                                  </a:lnTo>
                                  <a:lnTo>
                                    <a:pt x="12" y="1862"/>
                                  </a:lnTo>
                                  <a:lnTo>
                                    <a:pt x="13" y="1864"/>
                                  </a:lnTo>
                                  <a:lnTo>
                                    <a:pt x="15" y="1867"/>
                                  </a:lnTo>
                                  <a:lnTo>
                                    <a:pt x="16" y="1870"/>
                                  </a:lnTo>
                                  <a:lnTo>
                                    <a:pt x="16" y="1870"/>
                                  </a:lnTo>
                                  <a:close/>
                                  <a:moveTo>
                                    <a:pt x="16" y="2058"/>
                                  </a:moveTo>
                                  <a:lnTo>
                                    <a:pt x="16" y="2058"/>
                                  </a:lnTo>
                                  <a:lnTo>
                                    <a:pt x="15" y="2061"/>
                                  </a:lnTo>
                                  <a:lnTo>
                                    <a:pt x="13" y="2064"/>
                                  </a:lnTo>
                                  <a:lnTo>
                                    <a:pt x="12" y="2066"/>
                                  </a:lnTo>
                                  <a:lnTo>
                                    <a:pt x="8" y="2066"/>
                                  </a:lnTo>
                                  <a:lnTo>
                                    <a:pt x="5" y="2066"/>
                                  </a:lnTo>
                                  <a:lnTo>
                                    <a:pt x="2" y="2064"/>
                                  </a:lnTo>
                                  <a:lnTo>
                                    <a:pt x="0" y="2061"/>
                                  </a:lnTo>
                                  <a:lnTo>
                                    <a:pt x="0" y="2058"/>
                                  </a:lnTo>
                                  <a:lnTo>
                                    <a:pt x="0" y="2058"/>
                                  </a:lnTo>
                                  <a:lnTo>
                                    <a:pt x="0" y="2055"/>
                                  </a:lnTo>
                                  <a:lnTo>
                                    <a:pt x="2" y="2053"/>
                                  </a:lnTo>
                                  <a:lnTo>
                                    <a:pt x="5" y="2051"/>
                                  </a:lnTo>
                                  <a:lnTo>
                                    <a:pt x="8" y="2050"/>
                                  </a:lnTo>
                                  <a:lnTo>
                                    <a:pt x="12" y="2051"/>
                                  </a:lnTo>
                                  <a:lnTo>
                                    <a:pt x="13" y="2053"/>
                                  </a:lnTo>
                                  <a:lnTo>
                                    <a:pt x="15" y="2055"/>
                                  </a:lnTo>
                                  <a:lnTo>
                                    <a:pt x="16" y="2058"/>
                                  </a:lnTo>
                                  <a:lnTo>
                                    <a:pt x="16" y="2058"/>
                                  </a:lnTo>
                                  <a:close/>
                                  <a:moveTo>
                                    <a:pt x="16" y="2136"/>
                                  </a:moveTo>
                                  <a:lnTo>
                                    <a:pt x="16" y="2245"/>
                                  </a:lnTo>
                                  <a:lnTo>
                                    <a:pt x="15" y="2249"/>
                                  </a:lnTo>
                                  <a:lnTo>
                                    <a:pt x="13" y="2252"/>
                                  </a:lnTo>
                                  <a:lnTo>
                                    <a:pt x="12" y="2253"/>
                                  </a:lnTo>
                                  <a:lnTo>
                                    <a:pt x="8" y="2253"/>
                                  </a:lnTo>
                                  <a:lnTo>
                                    <a:pt x="5" y="2253"/>
                                  </a:lnTo>
                                  <a:lnTo>
                                    <a:pt x="2" y="2252"/>
                                  </a:lnTo>
                                  <a:lnTo>
                                    <a:pt x="0" y="2249"/>
                                  </a:lnTo>
                                  <a:lnTo>
                                    <a:pt x="0" y="2245"/>
                                  </a:lnTo>
                                  <a:lnTo>
                                    <a:pt x="0" y="2136"/>
                                  </a:lnTo>
                                  <a:lnTo>
                                    <a:pt x="0" y="2133"/>
                                  </a:lnTo>
                                  <a:lnTo>
                                    <a:pt x="2" y="2131"/>
                                  </a:lnTo>
                                  <a:lnTo>
                                    <a:pt x="5" y="2130"/>
                                  </a:lnTo>
                                  <a:lnTo>
                                    <a:pt x="8" y="2128"/>
                                  </a:lnTo>
                                  <a:lnTo>
                                    <a:pt x="12" y="2130"/>
                                  </a:lnTo>
                                  <a:lnTo>
                                    <a:pt x="13" y="2131"/>
                                  </a:lnTo>
                                  <a:lnTo>
                                    <a:pt x="15" y="2133"/>
                                  </a:lnTo>
                                  <a:lnTo>
                                    <a:pt x="16" y="2136"/>
                                  </a:lnTo>
                                  <a:lnTo>
                                    <a:pt x="16" y="2136"/>
                                  </a:lnTo>
                                  <a:close/>
                                  <a:moveTo>
                                    <a:pt x="16" y="2324"/>
                                  </a:moveTo>
                                  <a:lnTo>
                                    <a:pt x="16" y="2324"/>
                                  </a:lnTo>
                                  <a:lnTo>
                                    <a:pt x="15" y="2327"/>
                                  </a:lnTo>
                                  <a:lnTo>
                                    <a:pt x="13" y="2330"/>
                                  </a:lnTo>
                                  <a:lnTo>
                                    <a:pt x="12" y="2332"/>
                                  </a:lnTo>
                                  <a:lnTo>
                                    <a:pt x="8" y="2332"/>
                                  </a:lnTo>
                                  <a:lnTo>
                                    <a:pt x="5" y="2332"/>
                                  </a:lnTo>
                                  <a:lnTo>
                                    <a:pt x="2" y="2330"/>
                                  </a:lnTo>
                                  <a:lnTo>
                                    <a:pt x="0" y="2327"/>
                                  </a:lnTo>
                                  <a:lnTo>
                                    <a:pt x="0" y="2324"/>
                                  </a:lnTo>
                                  <a:lnTo>
                                    <a:pt x="0" y="2324"/>
                                  </a:lnTo>
                                  <a:lnTo>
                                    <a:pt x="0" y="2320"/>
                                  </a:lnTo>
                                  <a:lnTo>
                                    <a:pt x="2" y="2319"/>
                                  </a:lnTo>
                                  <a:lnTo>
                                    <a:pt x="5" y="2317"/>
                                  </a:lnTo>
                                  <a:lnTo>
                                    <a:pt x="8" y="2317"/>
                                  </a:lnTo>
                                  <a:lnTo>
                                    <a:pt x="12" y="2317"/>
                                  </a:lnTo>
                                  <a:lnTo>
                                    <a:pt x="13" y="2319"/>
                                  </a:lnTo>
                                  <a:lnTo>
                                    <a:pt x="15" y="2320"/>
                                  </a:lnTo>
                                  <a:lnTo>
                                    <a:pt x="16" y="2324"/>
                                  </a:lnTo>
                                  <a:lnTo>
                                    <a:pt x="16" y="2324"/>
                                  </a:lnTo>
                                  <a:close/>
                                  <a:moveTo>
                                    <a:pt x="16" y="2402"/>
                                  </a:moveTo>
                                  <a:lnTo>
                                    <a:pt x="16" y="2513"/>
                                  </a:lnTo>
                                  <a:lnTo>
                                    <a:pt x="15" y="2514"/>
                                  </a:lnTo>
                                  <a:lnTo>
                                    <a:pt x="13" y="2518"/>
                                  </a:lnTo>
                                  <a:lnTo>
                                    <a:pt x="12" y="2519"/>
                                  </a:lnTo>
                                  <a:lnTo>
                                    <a:pt x="8" y="2519"/>
                                  </a:lnTo>
                                  <a:lnTo>
                                    <a:pt x="5" y="2519"/>
                                  </a:lnTo>
                                  <a:lnTo>
                                    <a:pt x="2" y="2518"/>
                                  </a:lnTo>
                                  <a:lnTo>
                                    <a:pt x="0" y="2514"/>
                                  </a:lnTo>
                                  <a:lnTo>
                                    <a:pt x="0" y="2513"/>
                                  </a:lnTo>
                                  <a:lnTo>
                                    <a:pt x="0" y="2402"/>
                                  </a:lnTo>
                                  <a:lnTo>
                                    <a:pt x="0" y="2399"/>
                                  </a:lnTo>
                                  <a:lnTo>
                                    <a:pt x="2" y="2397"/>
                                  </a:lnTo>
                                  <a:lnTo>
                                    <a:pt x="5" y="2395"/>
                                  </a:lnTo>
                                  <a:lnTo>
                                    <a:pt x="8" y="2395"/>
                                  </a:lnTo>
                                  <a:lnTo>
                                    <a:pt x="12" y="2395"/>
                                  </a:lnTo>
                                  <a:lnTo>
                                    <a:pt x="13" y="2397"/>
                                  </a:lnTo>
                                  <a:lnTo>
                                    <a:pt x="15" y="2399"/>
                                  </a:lnTo>
                                  <a:lnTo>
                                    <a:pt x="16" y="2402"/>
                                  </a:lnTo>
                                  <a:lnTo>
                                    <a:pt x="16" y="2402"/>
                                  </a:lnTo>
                                  <a:close/>
                                  <a:moveTo>
                                    <a:pt x="16" y="2591"/>
                                  </a:moveTo>
                                  <a:lnTo>
                                    <a:pt x="16" y="2591"/>
                                  </a:lnTo>
                                  <a:lnTo>
                                    <a:pt x="15" y="2593"/>
                                  </a:lnTo>
                                  <a:lnTo>
                                    <a:pt x="13" y="2596"/>
                                  </a:lnTo>
                                  <a:lnTo>
                                    <a:pt x="12" y="2597"/>
                                  </a:lnTo>
                                  <a:lnTo>
                                    <a:pt x="8" y="2597"/>
                                  </a:lnTo>
                                  <a:lnTo>
                                    <a:pt x="5" y="2597"/>
                                  </a:lnTo>
                                  <a:lnTo>
                                    <a:pt x="2" y="2596"/>
                                  </a:lnTo>
                                  <a:lnTo>
                                    <a:pt x="0" y="2593"/>
                                  </a:lnTo>
                                  <a:lnTo>
                                    <a:pt x="0" y="2591"/>
                                  </a:lnTo>
                                  <a:lnTo>
                                    <a:pt x="0" y="2591"/>
                                  </a:lnTo>
                                  <a:lnTo>
                                    <a:pt x="0" y="2588"/>
                                  </a:lnTo>
                                  <a:lnTo>
                                    <a:pt x="2" y="2584"/>
                                  </a:lnTo>
                                  <a:lnTo>
                                    <a:pt x="5" y="2583"/>
                                  </a:lnTo>
                                  <a:lnTo>
                                    <a:pt x="8" y="2583"/>
                                  </a:lnTo>
                                  <a:lnTo>
                                    <a:pt x="12" y="2583"/>
                                  </a:lnTo>
                                  <a:lnTo>
                                    <a:pt x="13" y="2584"/>
                                  </a:lnTo>
                                  <a:lnTo>
                                    <a:pt x="15" y="2588"/>
                                  </a:lnTo>
                                  <a:lnTo>
                                    <a:pt x="16" y="2591"/>
                                  </a:lnTo>
                                  <a:lnTo>
                                    <a:pt x="16" y="2591"/>
                                  </a:lnTo>
                                  <a:close/>
                                  <a:moveTo>
                                    <a:pt x="16" y="2669"/>
                                  </a:moveTo>
                                  <a:lnTo>
                                    <a:pt x="16" y="2778"/>
                                  </a:lnTo>
                                  <a:lnTo>
                                    <a:pt x="15" y="2782"/>
                                  </a:lnTo>
                                  <a:lnTo>
                                    <a:pt x="13" y="2783"/>
                                  </a:lnTo>
                                  <a:lnTo>
                                    <a:pt x="12" y="2785"/>
                                  </a:lnTo>
                                  <a:lnTo>
                                    <a:pt x="8" y="2787"/>
                                  </a:lnTo>
                                  <a:lnTo>
                                    <a:pt x="5" y="2785"/>
                                  </a:lnTo>
                                  <a:lnTo>
                                    <a:pt x="2" y="2783"/>
                                  </a:lnTo>
                                  <a:lnTo>
                                    <a:pt x="0" y="2782"/>
                                  </a:lnTo>
                                  <a:lnTo>
                                    <a:pt x="0" y="2778"/>
                                  </a:lnTo>
                                  <a:lnTo>
                                    <a:pt x="0" y="2669"/>
                                  </a:lnTo>
                                  <a:lnTo>
                                    <a:pt x="0" y="2666"/>
                                  </a:lnTo>
                                  <a:lnTo>
                                    <a:pt x="2" y="2663"/>
                                  </a:lnTo>
                                  <a:lnTo>
                                    <a:pt x="5" y="2661"/>
                                  </a:lnTo>
                                  <a:lnTo>
                                    <a:pt x="8" y="2661"/>
                                  </a:lnTo>
                                  <a:lnTo>
                                    <a:pt x="12" y="2661"/>
                                  </a:lnTo>
                                  <a:lnTo>
                                    <a:pt x="13" y="2663"/>
                                  </a:lnTo>
                                  <a:lnTo>
                                    <a:pt x="15" y="2666"/>
                                  </a:lnTo>
                                  <a:lnTo>
                                    <a:pt x="16" y="2669"/>
                                  </a:lnTo>
                                  <a:lnTo>
                                    <a:pt x="16" y="2669"/>
                                  </a:lnTo>
                                  <a:close/>
                                  <a:moveTo>
                                    <a:pt x="16" y="2857"/>
                                  </a:moveTo>
                                  <a:lnTo>
                                    <a:pt x="16" y="2857"/>
                                  </a:lnTo>
                                  <a:lnTo>
                                    <a:pt x="15" y="2860"/>
                                  </a:lnTo>
                                  <a:lnTo>
                                    <a:pt x="13" y="2862"/>
                                  </a:lnTo>
                                  <a:lnTo>
                                    <a:pt x="12" y="2863"/>
                                  </a:lnTo>
                                  <a:lnTo>
                                    <a:pt x="8" y="2865"/>
                                  </a:lnTo>
                                  <a:lnTo>
                                    <a:pt x="5" y="2863"/>
                                  </a:lnTo>
                                  <a:lnTo>
                                    <a:pt x="2" y="2862"/>
                                  </a:lnTo>
                                  <a:lnTo>
                                    <a:pt x="0" y="2860"/>
                                  </a:lnTo>
                                  <a:lnTo>
                                    <a:pt x="0" y="2857"/>
                                  </a:lnTo>
                                  <a:lnTo>
                                    <a:pt x="0" y="2857"/>
                                  </a:lnTo>
                                  <a:lnTo>
                                    <a:pt x="0" y="2853"/>
                                  </a:lnTo>
                                  <a:lnTo>
                                    <a:pt x="2" y="2850"/>
                                  </a:lnTo>
                                  <a:lnTo>
                                    <a:pt x="5" y="2849"/>
                                  </a:lnTo>
                                  <a:lnTo>
                                    <a:pt x="8" y="2849"/>
                                  </a:lnTo>
                                  <a:lnTo>
                                    <a:pt x="12" y="2849"/>
                                  </a:lnTo>
                                  <a:lnTo>
                                    <a:pt x="13" y="2850"/>
                                  </a:lnTo>
                                  <a:lnTo>
                                    <a:pt x="15" y="2853"/>
                                  </a:lnTo>
                                  <a:lnTo>
                                    <a:pt x="16" y="2857"/>
                                  </a:lnTo>
                                  <a:lnTo>
                                    <a:pt x="16" y="2857"/>
                                  </a:lnTo>
                                  <a:close/>
                                  <a:moveTo>
                                    <a:pt x="16" y="2935"/>
                                  </a:moveTo>
                                  <a:lnTo>
                                    <a:pt x="16" y="3044"/>
                                  </a:lnTo>
                                  <a:lnTo>
                                    <a:pt x="15" y="3047"/>
                                  </a:lnTo>
                                  <a:lnTo>
                                    <a:pt x="13" y="3049"/>
                                  </a:lnTo>
                                  <a:lnTo>
                                    <a:pt x="12" y="3051"/>
                                  </a:lnTo>
                                  <a:lnTo>
                                    <a:pt x="8" y="3052"/>
                                  </a:lnTo>
                                  <a:lnTo>
                                    <a:pt x="5" y="3051"/>
                                  </a:lnTo>
                                  <a:lnTo>
                                    <a:pt x="2" y="3049"/>
                                  </a:lnTo>
                                  <a:lnTo>
                                    <a:pt x="0" y="3047"/>
                                  </a:lnTo>
                                  <a:lnTo>
                                    <a:pt x="0" y="3044"/>
                                  </a:lnTo>
                                  <a:lnTo>
                                    <a:pt x="0" y="2935"/>
                                  </a:lnTo>
                                  <a:lnTo>
                                    <a:pt x="0" y="2932"/>
                                  </a:lnTo>
                                  <a:lnTo>
                                    <a:pt x="2" y="2928"/>
                                  </a:lnTo>
                                  <a:lnTo>
                                    <a:pt x="5" y="2927"/>
                                  </a:lnTo>
                                  <a:lnTo>
                                    <a:pt x="8" y="2927"/>
                                  </a:lnTo>
                                  <a:lnTo>
                                    <a:pt x="12" y="2927"/>
                                  </a:lnTo>
                                  <a:lnTo>
                                    <a:pt x="13" y="2928"/>
                                  </a:lnTo>
                                  <a:lnTo>
                                    <a:pt x="15" y="2932"/>
                                  </a:lnTo>
                                  <a:lnTo>
                                    <a:pt x="16" y="2935"/>
                                  </a:lnTo>
                                  <a:lnTo>
                                    <a:pt x="16" y="2935"/>
                                  </a:lnTo>
                                  <a:close/>
                                  <a:moveTo>
                                    <a:pt x="16" y="3122"/>
                                  </a:moveTo>
                                  <a:lnTo>
                                    <a:pt x="16" y="3122"/>
                                  </a:lnTo>
                                  <a:lnTo>
                                    <a:pt x="15" y="3126"/>
                                  </a:lnTo>
                                  <a:lnTo>
                                    <a:pt x="13" y="3127"/>
                                  </a:lnTo>
                                  <a:lnTo>
                                    <a:pt x="12" y="3129"/>
                                  </a:lnTo>
                                  <a:lnTo>
                                    <a:pt x="8" y="3131"/>
                                  </a:lnTo>
                                  <a:lnTo>
                                    <a:pt x="5" y="3129"/>
                                  </a:lnTo>
                                  <a:lnTo>
                                    <a:pt x="2" y="3127"/>
                                  </a:lnTo>
                                  <a:lnTo>
                                    <a:pt x="0" y="3126"/>
                                  </a:lnTo>
                                  <a:lnTo>
                                    <a:pt x="0" y="3122"/>
                                  </a:lnTo>
                                  <a:lnTo>
                                    <a:pt x="0" y="3122"/>
                                  </a:lnTo>
                                  <a:lnTo>
                                    <a:pt x="0" y="3119"/>
                                  </a:lnTo>
                                  <a:lnTo>
                                    <a:pt x="2" y="3116"/>
                                  </a:lnTo>
                                  <a:lnTo>
                                    <a:pt x="5" y="3114"/>
                                  </a:lnTo>
                                  <a:lnTo>
                                    <a:pt x="8" y="3114"/>
                                  </a:lnTo>
                                  <a:lnTo>
                                    <a:pt x="12" y="3114"/>
                                  </a:lnTo>
                                  <a:lnTo>
                                    <a:pt x="13" y="3116"/>
                                  </a:lnTo>
                                  <a:lnTo>
                                    <a:pt x="15" y="3119"/>
                                  </a:lnTo>
                                  <a:lnTo>
                                    <a:pt x="16" y="3122"/>
                                  </a:lnTo>
                                  <a:lnTo>
                                    <a:pt x="16" y="3122"/>
                                  </a:lnTo>
                                  <a:close/>
                                  <a:moveTo>
                                    <a:pt x="16" y="3201"/>
                                  </a:moveTo>
                                  <a:lnTo>
                                    <a:pt x="16" y="3310"/>
                                  </a:lnTo>
                                  <a:lnTo>
                                    <a:pt x="15" y="3313"/>
                                  </a:lnTo>
                                  <a:lnTo>
                                    <a:pt x="13" y="3316"/>
                                  </a:lnTo>
                                  <a:lnTo>
                                    <a:pt x="12" y="3318"/>
                                  </a:lnTo>
                                  <a:lnTo>
                                    <a:pt x="8" y="3318"/>
                                  </a:lnTo>
                                  <a:lnTo>
                                    <a:pt x="5" y="3318"/>
                                  </a:lnTo>
                                  <a:lnTo>
                                    <a:pt x="2" y="3316"/>
                                  </a:lnTo>
                                  <a:lnTo>
                                    <a:pt x="0" y="3313"/>
                                  </a:lnTo>
                                  <a:lnTo>
                                    <a:pt x="0" y="3310"/>
                                  </a:lnTo>
                                  <a:lnTo>
                                    <a:pt x="0" y="3201"/>
                                  </a:lnTo>
                                  <a:lnTo>
                                    <a:pt x="0" y="3197"/>
                                  </a:lnTo>
                                  <a:lnTo>
                                    <a:pt x="2" y="3194"/>
                                  </a:lnTo>
                                  <a:lnTo>
                                    <a:pt x="5" y="3192"/>
                                  </a:lnTo>
                                  <a:lnTo>
                                    <a:pt x="8" y="3192"/>
                                  </a:lnTo>
                                  <a:lnTo>
                                    <a:pt x="12" y="3192"/>
                                  </a:lnTo>
                                  <a:lnTo>
                                    <a:pt x="13" y="3194"/>
                                  </a:lnTo>
                                  <a:lnTo>
                                    <a:pt x="15" y="3197"/>
                                  </a:lnTo>
                                  <a:lnTo>
                                    <a:pt x="16" y="3201"/>
                                  </a:lnTo>
                                  <a:lnTo>
                                    <a:pt x="16" y="3201"/>
                                  </a:lnTo>
                                  <a:close/>
                                  <a:moveTo>
                                    <a:pt x="16" y="3388"/>
                                  </a:moveTo>
                                  <a:lnTo>
                                    <a:pt x="16" y="3388"/>
                                  </a:lnTo>
                                  <a:lnTo>
                                    <a:pt x="15" y="3391"/>
                                  </a:lnTo>
                                  <a:lnTo>
                                    <a:pt x="13" y="3395"/>
                                  </a:lnTo>
                                  <a:lnTo>
                                    <a:pt x="12" y="3396"/>
                                  </a:lnTo>
                                  <a:lnTo>
                                    <a:pt x="8" y="3396"/>
                                  </a:lnTo>
                                  <a:lnTo>
                                    <a:pt x="5" y="3396"/>
                                  </a:lnTo>
                                  <a:lnTo>
                                    <a:pt x="2" y="3395"/>
                                  </a:lnTo>
                                  <a:lnTo>
                                    <a:pt x="0" y="3391"/>
                                  </a:lnTo>
                                  <a:lnTo>
                                    <a:pt x="0" y="3388"/>
                                  </a:lnTo>
                                  <a:lnTo>
                                    <a:pt x="0" y="3388"/>
                                  </a:lnTo>
                                  <a:lnTo>
                                    <a:pt x="0" y="3385"/>
                                  </a:lnTo>
                                  <a:lnTo>
                                    <a:pt x="2" y="3383"/>
                                  </a:lnTo>
                                  <a:lnTo>
                                    <a:pt x="5" y="3382"/>
                                  </a:lnTo>
                                  <a:lnTo>
                                    <a:pt x="8" y="3380"/>
                                  </a:lnTo>
                                  <a:lnTo>
                                    <a:pt x="12" y="3382"/>
                                  </a:lnTo>
                                  <a:lnTo>
                                    <a:pt x="13" y="3383"/>
                                  </a:lnTo>
                                  <a:lnTo>
                                    <a:pt x="15" y="3385"/>
                                  </a:lnTo>
                                  <a:lnTo>
                                    <a:pt x="16" y="3388"/>
                                  </a:lnTo>
                                  <a:lnTo>
                                    <a:pt x="16" y="3388"/>
                                  </a:lnTo>
                                  <a:close/>
                                  <a:moveTo>
                                    <a:pt x="16" y="3466"/>
                                  </a:moveTo>
                                  <a:lnTo>
                                    <a:pt x="16" y="3576"/>
                                  </a:lnTo>
                                  <a:lnTo>
                                    <a:pt x="15" y="3579"/>
                                  </a:lnTo>
                                  <a:lnTo>
                                    <a:pt x="13" y="3582"/>
                                  </a:lnTo>
                                  <a:lnTo>
                                    <a:pt x="12" y="3584"/>
                                  </a:lnTo>
                                  <a:lnTo>
                                    <a:pt x="8" y="3584"/>
                                  </a:lnTo>
                                  <a:lnTo>
                                    <a:pt x="5" y="3584"/>
                                  </a:lnTo>
                                  <a:lnTo>
                                    <a:pt x="2" y="3582"/>
                                  </a:lnTo>
                                  <a:lnTo>
                                    <a:pt x="0" y="3579"/>
                                  </a:lnTo>
                                  <a:lnTo>
                                    <a:pt x="0" y="3576"/>
                                  </a:lnTo>
                                  <a:lnTo>
                                    <a:pt x="0" y="3466"/>
                                  </a:lnTo>
                                  <a:lnTo>
                                    <a:pt x="0" y="3463"/>
                                  </a:lnTo>
                                  <a:lnTo>
                                    <a:pt x="2" y="3461"/>
                                  </a:lnTo>
                                  <a:lnTo>
                                    <a:pt x="5" y="3460"/>
                                  </a:lnTo>
                                  <a:lnTo>
                                    <a:pt x="8" y="3458"/>
                                  </a:lnTo>
                                  <a:lnTo>
                                    <a:pt x="12" y="3460"/>
                                  </a:lnTo>
                                  <a:lnTo>
                                    <a:pt x="13" y="3461"/>
                                  </a:lnTo>
                                  <a:lnTo>
                                    <a:pt x="15" y="3463"/>
                                  </a:lnTo>
                                  <a:lnTo>
                                    <a:pt x="16" y="3466"/>
                                  </a:lnTo>
                                  <a:lnTo>
                                    <a:pt x="16" y="3466"/>
                                  </a:lnTo>
                                  <a:close/>
                                  <a:moveTo>
                                    <a:pt x="16" y="3654"/>
                                  </a:moveTo>
                                  <a:lnTo>
                                    <a:pt x="16" y="3654"/>
                                  </a:lnTo>
                                  <a:lnTo>
                                    <a:pt x="15" y="3657"/>
                                  </a:lnTo>
                                  <a:lnTo>
                                    <a:pt x="13" y="3660"/>
                                  </a:lnTo>
                                  <a:lnTo>
                                    <a:pt x="12" y="3662"/>
                                  </a:lnTo>
                                  <a:lnTo>
                                    <a:pt x="8" y="3662"/>
                                  </a:lnTo>
                                  <a:lnTo>
                                    <a:pt x="5" y="3662"/>
                                  </a:lnTo>
                                  <a:lnTo>
                                    <a:pt x="2" y="3660"/>
                                  </a:lnTo>
                                  <a:lnTo>
                                    <a:pt x="0" y="3657"/>
                                  </a:lnTo>
                                  <a:lnTo>
                                    <a:pt x="0" y="3654"/>
                                  </a:lnTo>
                                  <a:lnTo>
                                    <a:pt x="0" y="3654"/>
                                  </a:lnTo>
                                  <a:lnTo>
                                    <a:pt x="0" y="3651"/>
                                  </a:lnTo>
                                  <a:lnTo>
                                    <a:pt x="2" y="3649"/>
                                  </a:lnTo>
                                  <a:lnTo>
                                    <a:pt x="5" y="3647"/>
                                  </a:lnTo>
                                  <a:lnTo>
                                    <a:pt x="8" y="3647"/>
                                  </a:lnTo>
                                  <a:lnTo>
                                    <a:pt x="12" y="3647"/>
                                  </a:lnTo>
                                  <a:lnTo>
                                    <a:pt x="13" y="3649"/>
                                  </a:lnTo>
                                  <a:lnTo>
                                    <a:pt x="15" y="3651"/>
                                  </a:lnTo>
                                  <a:lnTo>
                                    <a:pt x="16" y="3654"/>
                                  </a:lnTo>
                                  <a:lnTo>
                                    <a:pt x="16" y="3654"/>
                                  </a:lnTo>
                                  <a:close/>
                                  <a:moveTo>
                                    <a:pt x="16" y="3732"/>
                                  </a:moveTo>
                                  <a:lnTo>
                                    <a:pt x="16" y="3843"/>
                                  </a:lnTo>
                                  <a:lnTo>
                                    <a:pt x="15" y="3845"/>
                                  </a:lnTo>
                                  <a:lnTo>
                                    <a:pt x="13" y="3848"/>
                                  </a:lnTo>
                                  <a:lnTo>
                                    <a:pt x="12" y="3850"/>
                                  </a:lnTo>
                                  <a:lnTo>
                                    <a:pt x="8" y="3850"/>
                                  </a:lnTo>
                                  <a:lnTo>
                                    <a:pt x="5" y="3850"/>
                                  </a:lnTo>
                                  <a:lnTo>
                                    <a:pt x="2" y="3848"/>
                                  </a:lnTo>
                                  <a:lnTo>
                                    <a:pt x="0" y="3845"/>
                                  </a:lnTo>
                                  <a:lnTo>
                                    <a:pt x="0" y="3843"/>
                                  </a:lnTo>
                                  <a:lnTo>
                                    <a:pt x="0" y="3732"/>
                                  </a:lnTo>
                                  <a:lnTo>
                                    <a:pt x="0" y="3729"/>
                                  </a:lnTo>
                                  <a:lnTo>
                                    <a:pt x="2" y="3727"/>
                                  </a:lnTo>
                                  <a:lnTo>
                                    <a:pt x="5" y="3726"/>
                                  </a:lnTo>
                                  <a:lnTo>
                                    <a:pt x="8" y="3726"/>
                                  </a:lnTo>
                                  <a:lnTo>
                                    <a:pt x="12" y="3726"/>
                                  </a:lnTo>
                                  <a:lnTo>
                                    <a:pt x="13" y="3727"/>
                                  </a:lnTo>
                                  <a:lnTo>
                                    <a:pt x="15" y="3729"/>
                                  </a:lnTo>
                                  <a:lnTo>
                                    <a:pt x="16" y="3732"/>
                                  </a:lnTo>
                                  <a:lnTo>
                                    <a:pt x="16" y="3732"/>
                                  </a:lnTo>
                                  <a:close/>
                                  <a:moveTo>
                                    <a:pt x="16" y="3921"/>
                                  </a:moveTo>
                                  <a:lnTo>
                                    <a:pt x="16" y="3921"/>
                                  </a:lnTo>
                                  <a:lnTo>
                                    <a:pt x="15" y="3923"/>
                                  </a:lnTo>
                                  <a:lnTo>
                                    <a:pt x="13" y="3926"/>
                                  </a:lnTo>
                                  <a:lnTo>
                                    <a:pt x="12" y="3928"/>
                                  </a:lnTo>
                                  <a:lnTo>
                                    <a:pt x="8" y="3928"/>
                                  </a:lnTo>
                                  <a:lnTo>
                                    <a:pt x="5" y="3928"/>
                                  </a:lnTo>
                                  <a:lnTo>
                                    <a:pt x="2" y="3926"/>
                                  </a:lnTo>
                                  <a:lnTo>
                                    <a:pt x="0" y="3923"/>
                                  </a:lnTo>
                                  <a:lnTo>
                                    <a:pt x="0" y="3921"/>
                                  </a:lnTo>
                                  <a:lnTo>
                                    <a:pt x="0" y="3921"/>
                                  </a:lnTo>
                                  <a:lnTo>
                                    <a:pt x="0" y="3918"/>
                                  </a:lnTo>
                                  <a:lnTo>
                                    <a:pt x="2" y="3915"/>
                                  </a:lnTo>
                                  <a:lnTo>
                                    <a:pt x="5" y="3913"/>
                                  </a:lnTo>
                                  <a:lnTo>
                                    <a:pt x="8" y="3913"/>
                                  </a:lnTo>
                                  <a:lnTo>
                                    <a:pt x="12" y="3913"/>
                                  </a:lnTo>
                                  <a:lnTo>
                                    <a:pt x="13" y="3915"/>
                                  </a:lnTo>
                                  <a:lnTo>
                                    <a:pt x="15" y="3918"/>
                                  </a:lnTo>
                                  <a:lnTo>
                                    <a:pt x="16" y="3921"/>
                                  </a:lnTo>
                                  <a:lnTo>
                                    <a:pt x="16" y="3921"/>
                                  </a:lnTo>
                                  <a:close/>
                                  <a:moveTo>
                                    <a:pt x="16" y="3999"/>
                                  </a:moveTo>
                                  <a:lnTo>
                                    <a:pt x="16" y="4109"/>
                                  </a:lnTo>
                                  <a:lnTo>
                                    <a:pt x="15" y="4112"/>
                                  </a:lnTo>
                                  <a:lnTo>
                                    <a:pt x="13" y="4114"/>
                                  </a:lnTo>
                                  <a:lnTo>
                                    <a:pt x="12" y="4115"/>
                                  </a:lnTo>
                                  <a:lnTo>
                                    <a:pt x="8" y="4117"/>
                                  </a:lnTo>
                                  <a:lnTo>
                                    <a:pt x="5" y="4115"/>
                                  </a:lnTo>
                                  <a:lnTo>
                                    <a:pt x="2" y="4114"/>
                                  </a:lnTo>
                                  <a:lnTo>
                                    <a:pt x="0" y="4112"/>
                                  </a:lnTo>
                                  <a:lnTo>
                                    <a:pt x="0" y="4109"/>
                                  </a:lnTo>
                                  <a:lnTo>
                                    <a:pt x="0" y="3999"/>
                                  </a:lnTo>
                                  <a:lnTo>
                                    <a:pt x="0" y="3996"/>
                                  </a:lnTo>
                                  <a:lnTo>
                                    <a:pt x="2" y="3993"/>
                                  </a:lnTo>
                                  <a:lnTo>
                                    <a:pt x="5" y="3991"/>
                                  </a:lnTo>
                                  <a:lnTo>
                                    <a:pt x="8" y="3991"/>
                                  </a:lnTo>
                                  <a:lnTo>
                                    <a:pt x="12" y="3991"/>
                                  </a:lnTo>
                                  <a:lnTo>
                                    <a:pt x="13" y="3993"/>
                                  </a:lnTo>
                                  <a:lnTo>
                                    <a:pt x="15" y="3996"/>
                                  </a:lnTo>
                                  <a:lnTo>
                                    <a:pt x="16" y="3999"/>
                                  </a:lnTo>
                                  <a:lnTo>
                                    <a:pt x="16" y="3999"/>
                                  </a:lnTo>
                                  <a:close/>
                                  <a:moveTo>
                                    <a:pt x="16" y="4187"/>
                                  </a:moveTo>
                                  <a:lnTo>
                                    <a:pt x="16" y="4187"/>
                                  </a:lnTo>
                                  <a:lnTo>
                                    <a:pt x="15" y="4190"/>
                                  </a:lnTo>
                                  <a:lnTo>
                                    <a:pt x="13" y="4192"/>
                                  </a:lnTo>
                                  <a:lnTo>
                                    <a:pt x="12" y="4193"/>
                                  </a:lnTo>
                                  <a:lnTo>
                                    <a:pt x="8" y="4195"/>
                                  </a:lnTo>
                                  <a:lnTo>
                                    <a:pt x="5" y="4193"/>
                                  </a:lnTo>
                                  <a:lnTo>
                                    <a:pt x="2" y="4192"/>
                                  </a:lnTo>
                                  <a:lnTo>
                                    <a:pt x="0" y="4190"/>
                                  </a:lnTo>
                                  <a:lnTo>
                                    <a:pt x="0" y="4187"/>
                                  </a:lnTo>
                                  <a:lnTo>
                                    <a:pt x="0" y="4187"/>
                                  </a:lnTo>
                                  <a:lnTo>
                                    <a:pt x="0" y="4184"/>
                                  </a:lnTo>
                                  <a:lnTo>
                                    <a:pt x="2" y="4180"/>
                                  </a:lnTo>
                                  <a:lnTo>
                                    <a:pt x="5" y="4179"/>
                                  </a:lnTo>
                                  <a:lnTo>
                                    <a:pt x="8" y="4179"/>
                                  </a:lnTo>
                                  <a:lnTo>
                                    <a:pt x="12" y="4179"/>
                                  </a:lnTo>
                                  <a:lnTo>
                                    <a:pt x="13" y="4180"/>
                                  </a:lnTo>
                                  <a:lnTo>
                                    <a:pt x="15" y="4184"/>
                                  </a:lnTo>
                                  <a:lnTo>
                                    <a:pt x="16" y="4187"/>
                                  </a:lnTo>
                                  <a:lnTo>
                                    <a:pt x="16" y="4187"/>
                                  </a:lnTo>
                                  <a:close/>
                                  <a:moveTo>
                                    <a:pt x="16" y="4265"/>
                                  </a:moveTo>
                                  <a:lnTo>
                                    <a:pt x="16" y="4374"/>
                                  </a:lnTo>
                                  <a:lnTo>
                                    <a:pt x="15" y="4378"/>
                                  </a:lnTo>
                                  <a:lnTo>
                                    <a:pt x="13" y="4379"/>
                                  </a:lnTo>
                                  <a:lnTo>
                                    <a:pt x="12" y="4381"/>
                                  </a:lnTo>
                                  <a:lnTo>
                                    <a:pt x="8" y="4383"/>
                                  </a:lnTo>
                                  <a:lnTo>
                                    <a:pt x="5" y="4381"/>
                                  </a:lnTo>
                                  <a:lnTo>
                                    <a:pt x="2" y="4379"/>
                                  </a:lnTo>
                                  <a:lnTo>
                                    <a:pt x="0" y="4378"/>
                                  </a:lnTo>
                                  <a:lnTo>
                                    <a:pt x="0" y="4374"/>
                                  </a:lnTo>
                                  <a:lnTo>
                                    <a:pt x="0" y="4265"/>
                                  </a:lnTo>
                                  <a:lnTo>
                                    <a:pt x="0" y="4262"/>
                                  </a:lnTo>
                                  <a:lnTo>
                                    <a:pt x="2" y="4259"/>
                                  </a:lnTo>
                                  <a:lnTo>
                                    <a:pt x="5" y="4257"/>
                                  </a:lnTo>
                                  <a:lnTo>
                                    <a:pt x="8" y="4257"/>
                                  </a:lnTo>
                                  <a:lnTo>
                                    <a:pt x="12" y="4257"/>
                                  </a:lnTo>
                                  <a:lnTo>
                                    <a:pt x="13" y="4259"/>
                                  </a:lnTo>
                                  <a:lnTo>
                                    <a:pt x="15" y="4262"/>
                                  </a:lnTo>
                                  <a:lnTo>
                                    <a:pt x="16" y="4265"/>
                                  </a:lnTo>
                                  <a:lnTo>
                                    <a:pt x="16" y="4265"/>
                                  </a:lnTo>
                                  <a:close/>
                                  <a:moveTo>
                                    <a:pt x="16" y="4453"/>
                                  </a:moveTo>
                                  <a:lnTo>
                                    <a:pt x="16" y="4453"/>
                                  </a:lnTo>
                                  <a:lnTo>
                                    <a:pt x="15" y="4456"/>
                                  </a:lnTo>
                                  <a:lnTo>
                                    <a:pt x="13" y="4458"/>
                                  </a:lnTo>
                                  <a:lnTo>
                                    <a:pt x="12" y="4459"/>
                                  </a:lnTo>
                                  <a:lnTo>
                                    <a:pt x="8" y="4461"/>
                                  </a:lnTo>
                                  <a:lnTo>
                                    <a:pt x="5" y="4459"/>
                                  </a:lnTo>
                                  <a:lnTo>
                                    <a:pt x="2" y="4458"/>
                                  </a:lnTo>
                                  <a:lnTo>
                                    <a:pt x="0" y="4456"/>
                                  </a:lnTo>
                                  <a:lnTo>
                                    <a:pt x="0" y="4453"/>
                                  </a:lnTo>
                                  <a:lnTo>
                                    <a:pt x="0" y="4453"/>
                                  </a:lnTo>
                                  <a:lnTo>
                                    <a:pt x="0" y="4449"/>
                                  </a:lnTo>
                                  <a:lnTo>
                                    <a:pt x="2" y="4448"/>
                                  </a:lnTo>
                                  <a:lnTo>
                                    <a:pt x="5" y="4446"/>
                                  </a:lnTo>
                                  <a:lnTo>
                                    <a:pt x="8" y="4445"/>
                                  </a:lnTo>
                                  <a:lnTo>
                                    <a:pt x="12" y="4446"/>
                                  </a:lnTo>
                                  <a:lnTo>
                                    <a:pt x="13" y="4448"/>
                                  </a:lnTo>
                                  <a:lnTo>
                                    <a:pt x="15" y="4449"/>
                                  </a:lnTo>
                                  <a:lnTo>
                                    <a:pt x="16" y="4453"/>
                                  </a:lnTo>
                                  <a:lnTo>
                                    <a:pt x="16" y="4453"/>
                                  </a:lnTo>
                                  <a:close/>
                                  <a:moveTo>
                                    <a:pt x="16" y="4531"/>
                                  </a:moveTo>
                                  <a:lnTo>
                                    <a:pt x="16" y="4640"/>
                                  </a:lnTo>
                                  <a:lnTo>
                                    <a:pt x="15" y="4643"/>
                                  </a:lnTo>
                                  <a:lnTo>
                                    <a:pt x="13" y="4647"/>
                                  </a:lnTo>
                                  <a:lnTo>
                                    <a:pt x="12" y="4648"/>
                                  </a:lnTo>
                                  <a:lnTo>
                                    <a:pt x="8" y="4648"/>
                                  </a:lnTo>
                                  <a:lnTo>
                                    <a:pt x="5" y="4648"/>
                                  </a:lnTo>
                                  <a:lnTo>
                                    <a:pt x="2" y="4647"/>
                                  </a:lnTo>
                                  <a:lnTo>
                                    <a:pt x="0" y="4643"/>
                                  </a:lnTo>
                                  <a:lnTo>
                                    <a:pt x="0" y="4640"/>
                                  </a:lnTo>
                                  <a:lnTo>
                                    <a:pt x="0" y="4531"/>
                                  </a:lnTo>
                                  <a:lnTo>
                                    <a:pt x="0" y="4528"/>
                                  </a:lnTo>
                                  <a:lnTo>
                                    <a:pt x="2" y="4526"/>
                                  </a:lnTo>
                                  <a:lnTo>
                                    <a:pt x="5" y="4524"/>
                                  </a:lnTo>
                                  <a:lnTo>
                                    <a:pt x="8" y="4523"/>
                                  </a:lnTo>
                                  <a:lnTo>
                                    <a:pt x="12" y="4524"/>
                                  </a:lnTo>
                                  <a:lnTo>
                                    <a:pt x="13" y="4526"/>
                                  </a:lnTo>
                                  <a:lnTo>
                                    <a:pt x="15" y="4528"/>
                                  </a:lnTo>
                                  <a:lnTo>
                                    <a:pt x="16" y="4531"/>
                                  </a:lnTo>
                                  <a:lnTo>
                                    <a:pt x="16" y="4531"/>
                                  </a:lnTo>
                                  <a:close/>
                                  <a:moveTo>
                                    <a:pt x="16" y="4718"/>
                                  </a:moveTo>
                                  <a:lnTo>
                                    <a:pt x="16" y="4718"/>
                                  </a:lnTo>
                                  <a:lnTo>
                                    <a:pt x="15" y="4722"/>
                                  </a:lnTo>
                                  <a:lnTo>
                                    <a:pt x="13" y="4725"/>
                                  </a:lnTo>
                                  <a:lnTo>
                                    <a:pt x="12" y="4727"/>
                                  </a:lnTo>
                                  <a:lnTo>
                                    <a:pt x="8" y="4727"/>
                                  </a:lnTo>
                                  <a:lnTo>
                                    <a:pt x="5" y="4727"/>
                                  </a:lnTo>
                                  <a:lnTo>
                                    <a:pt x="2" y="4725"/>
                                  </a:lnTo>
                                  <a:lnTo>
                                    <a:pt x="0" y="4722"/>
                                  </a:lnTo>
                                  <a:lnTo>
                                    <a:pt x="0" y="4718"/>
                                  </a:lnTo>
                                  <a:lnTo>
                                    <a:pt x="0" y="4718"/>
                                  </a:lnTo>
                                  <a:lnTo>
                                    <a:pt x="0" y="4715"/>
                                  </a:lnTo>
                                  <a:lnTo>
                                    <a:pt x="2" y="4714"/>
                                  </a:lnTo>
                                  <a:lnTo>
                                    <a:pt x="5" y="4712"/>
                                  </a:lnTo>
                                  <a:lnTo>
                                    <a:pt x="8" y="4710"/>
                                  </a:lnTo>
                                  <a:lnTo>
                                    <a:pt x="12" y="4712"/>
                                  </a:lnTo>
                                  <a:lnTo>
                                    <a:pt x="13" y="4714"/>
                                  </a:lnTo>
                                  <a:lnTo>
                                    <a:pt x="15" y="4715"/>
                                  </a:lnTo>
                                  <a:lnTo>
                                    <a:pt x="16" y="4718"/>
                                  </a:lnTo>
                                  <a:lnTo>
                                    <a:pt x="16" y="4718"/>
                                  </a:lnTo>
                                  <a:close/>
                                  <a:moveTo>
                                    <a:pt x="16" y="4797"/>
                                  </a:moveTo>
                                  <a:lnTo>
                                    <a:pt x="16" y="4906"/>
                                  </a:lnTo>
                                  <a:lnTo>
                                    <a:pt x="15" y="4909"/>
                                  </a:lnTo>
                                  <a:lnTo>
                                    <a:pt x="13" y="4912"/>
                                  </a:lnTo>
                                  <a:lnTo>
                                    <a:pt x="12" y="4914"/>
                                  </a:lnTo>
                                  <a:lnTo>
                                    <a:pt x="8" y="4914"/>
                                  </a:lnTo>
                                  <a:lnTo>
                                    <a:pt x="5" y="4914"/>
                                  </a:lnTo>
                                  <a:lnTo>
                                    <a:pt x="2" y="4912"/>
                                  </a:lnTo>
                                  <a:lnTo>
                                    <a:pt x="0" y="4909"/>
                                  </a:lnTo>
                                  <a:lnTo>
                                    <a:pt x="0" y="4906"/>
                                  </a:lnTo>
                                  <a:lnTo>
                                    <a:pt x="0" y="4797"/>
                                  </a:lnTo>
                                  <a:lnTo>
                                    <a:pt x="0" y="4793"/>
                                  </a:lnTo>
                                  <a:lnTo>
                                    <a:pt x="2" y="4792"/>
                                  </a:lnTo>
                                  <a:lnTo>
                                    <a:pt x="5" y="4790"/>
                                  </a:lnTo>
                                  <a:lnTo>
                                    <a:pt x="8" y="4789"/>
                                  </a:lnTo>
                                  <a:lnTo>
                                    <a:pt x="12" y="4790"/>
                                  </a:lnTo>
                                  <a:lnTo>
                                    <a:pt x="13" y="4792"/>
                                  </a:lnTo>
                                  <a:lnTo>
                                    <a:pt x="15" y="4793"/>
                                  </a:lnTo>
                                  <a:lnTo>
                                    <a:pt x="16" y="4797"/>
                                  </a:lnTo>
                                  <a:lnTo>
                                    <a:pt x="16" y="4797"/>
                                  </a:lnTo>
                                  <a:close/>
                                  <a:moveTo>
                                    <a:pt x="16" y="4984"/>
                                  </a:moveTo>
                                  <a:lnTo>
                                    <a:pt x="16" y="4986"/>
                                  </a:lnTo>
                                  <a:lnTo>
                                    <a:pt x="15" y="4987"/>
                                  </a:lnTo>
                                  <a:lnTo>
                                    <a:pt x="13" y="4991"/>
                                  </a:lnTo>
                                  <a:lnTo>
                                    <a:pt x="12" y="4992"/>
                                  </a:lnTo>
                                  <a:lnTo>
                                    <a:pt x="8" y="4992"/>
                                  </a:lnTo>
                                  <a:lnTo>
                                    <a:pt x="5" y="4992"/>
                                  </a:lnTo>
                                  <a:lnTo>
                                    <a:pt x="2" y="4991"/>
                                  </a:lnTo>
                                  <a:lnTo>
                                    <a:pt x="0" y="4987"/>
                                  </a:lnTo>
                                  <a:lnTo>
                                    <a:pt x="0" y="4986"/>
                                  </a:lnTo>
                                  <a:lnTo>
                                    <a:pt x="0" y="4984"/>
                                  </a:lnTo>
                                  <a:lnTo>
                                    <a:pt x="0" y="4981"/>
                                  </a:lnTo>
                                  <a:lnTo>
                                    <a:pt x="2" y="4979"/>
                                  </a:lnTo>
                                  <a:lnTo>
                                    <a:pt x="5" y="4978"/>
                                  </a:lnTo>
                                  <a:lnTo>
                                    <a:pt x="8" y="4978"/>
                                  </a:lnTo>
                                  <a:lnTo>
                                    <a:pt x="12" y="4978"/>
                                  </a:lnTo>
                                  <a:lnTo>
                                    <a:pt x="13" y="4979"/>
                                  </a:lnTo>
                                  <a:lnTo>
                                    <a:pt x="15" y="4981"/>
                                  </a:lnTo>
                                  <a:lnTo>
                                    <a:pt x="16" y="4984"/>
                                  </a:lnTo>
                                  <a:lnTo>
                                    <a:pt x="16" y="4984"/>
                                  </a:lnTo>
                                  <a:close/>
                                  <a:moveTo>
                                    <a:pt x="16" y="5064"/>
                                  </a:moveTo>
                                  <a:lnTo>
                                    <a:pt x="16" y="5173"/>
                                  </a:lnTo>
                                  <a:lnTo>
                                    <a:pt x="15" y="5175"/>
                                  </a:lnTo>
                                  <a:lnTo>
                                    <a:pt x="13" y="5178"/>
                                  </a:lnTo>
                                  <a:lnTo>
                                    <a:pt x="12" y="5180"/>
                                  </a:lnTo>
                                  <a:lnTo>
                                    <a:pt x="8" y="5181"/>
                                  </a:lnTo>
                                  <a:lnTo>
                                    <a:pt x="5" y="5180"/>
                                  </a:lnTo>
                                  <a:lnTo>
                                    <a:pt x="2" y="5178"/>
                                  </a:lnTo>
                                  <a:lnTo>
                                    <a:pt x="0" y="5175"/>
                                  </a:lnTo>
                                  <a:lnTo>
                                    <a:pt x="0" y="5173"/>
                                  </a:lnTo>
                                  <a:lnTo>
                                    <a:pt x="0" y="5064"/>
                                  </a:lnTo>
                                  <a:lnTo>
                                    <a:pt x="0" y="5061"/>
                                  </a:lnTo>
                                  <a:lnTo>
                                    <a:pt x="2" y="5058"/>
                                  </a:lnTo>
                                  <a:lnTo>
                                    <a:pt x="5" y="5056"/>
                                  </a:lnTo>
                                  <a:lnTo>
                                    <a:pt x="8" y="5056"/>
                                  </a:lnTo>
                                  <a:lnTo>
                                    <a:pt x="12" y="5056"/>
                                  </a:lnTo>
                                  <a:lnTo>
                                    <a:pt x="13" y="5058"/>
                                  </a:lnTo>
                                  <a:lnTo>
                                    <a:pt x="15" y="5061"/>
                                  </a:lnTo>
                                  <a:lnTo>
                                    <a:pt x="16" y="5064"/>
                                  </a:lnTo>
                                  <a:lnTo>
                                    <a:pt x="16" y="5064"/>
                                  </a:lnTo>
                                  <a:close/>
                                  <a:moveTo>
                                    <a:pt x="16" y="5252"/>
                                  </a:moveTo>
                                  <a:lnTo>
                                    <a:pt x="16" y="5252"/>
                                  </a:lnTo>
                                  <a:lnTo>
                                    <a:pt x="15" y="5253"/>
                                  </a:lnTo>
                                  <a:lnTo>
                                    <a:pt x="13" y="5256"/>
                                  </a:lnTo>
                                  <a:lnTo>
                                    <a:pt x="12" y="5258"/>
                                  </a:lnTo>
                                  <a:lnTo>
                                    <a:pt x="8" y="5260"/>
                                  </a:lnTo>
                                  <a:lnTo>
                                    <a:pt x="5" y="5258"/>
                                  </a:lnTo>
                                  <a:lnTo>
                                    <a:pt x="2" y="5256"/>
                                  </a:lnTo>
                                  <a:lnTo>
                                    <a:pt x="0" y="5253"/>
                                  </a:lnTo>
                                  <a:lnTo>
                                    <a:pt x="0" y="5252"/>
                                  </a:lnTo>
                                  <a:lnTo>
                                    <a:pt x="0" y="5252"/>
                                  </a:lnTo>
                                  <a:lnTo>
                                    <a:pt x="0" y="5248"/>
                                  </a:lnTo>
                                  <a:lnTo>
                                    <a:pt x="2" y="5245"/>
                                  </a:lnTo>
                                  <a:lnTo>
                                    <a:pt x="5" y="5243"/>
                                  </a:lnTo>
                                  <a:lnTo>
                                    <a:pt x="8" y="5243"/>
                                  </a:lnTo>
                                  <a:lnTo>
                                    <a:pt x="12" y="5243"/>
                                  </a:lnTo>
                                  <a:lnTo>
                                    <a:pt x="13" y="5245"/>
                                  </a:lnTo>
                                  <a:lnTo>
                                    <a:pt x="15" y="5248"/>
                                  </a:lnTo>
                                  <a:lnTo>
                                    <a:pt x="16" y="5252"/>
                                  </a:lnTo>
                                  <a:lnTo>
                                    <a:pt x="16" y="5252"/>
                                  </a:lnTo>
                                  <a:close/>
                                  <a:moveTo>
                                    <a:pt x="16" y="5330"/>
                                  </a:moveTo>
                                  <a:lnTo>
                                    <a:pt x="16" y="5439"/>
                                  </a:lnTo>
                                  <a:lnTo>
                                    <a:pt x="15" y="5442"/>
                                  </a:lnTo>
                                  <a:lnTo>
                                    <a:pt x="13" y="5444"/>
                                  </a:lnTo>
                                  <a:lnTo>
                                    <a:pt x="12" y="5446"/>
                                  </a:lnTo>
                                  <a:lnTo>
                                    <a:pt x="8" y="5447"/>
                                  </a:lnTo>
                                  <a:lnTo>
                                    <a:pt x="5" y="5446"/>
                                  </a:lnTo>
                                  <a:lnTo>
                                    <a:pt x="2" y="5444"/>
                                  </a:lnTo>
                                  <a:lnTo>
                                    <a:pt x="0" y="5442"/>
                                  </a:lnTo>
                                  <a:lnTo>
                                    <a:pt x="0" y="5439"/>
                                  </a:lnTo>
                                  <a:lnTo>
                                    <a:pt x="0" y="5330"/>
                                  </a:lnTo>
                                  <a:lnTo>
                                    <a:pt x="0" y="5327"/>
                                  </a:lnTo>
                                  <a:lnTo>
                                    <a:pt x="2" y="5323"/>
                                  </a:lnTo>
                                  <a:lnTo>
                                    <a:pt x="5" y="5322"/>
                                  </a:lnTo>
                                  <a:lnTo>
                                    <a:pt x="8" y="5322"/>
                                  </a:lnTo>
                                  <a:lnTo>
                                    <a:pt x="12" y="5322"/>
                                  </a:lnTo>
                                  <a:lnTo>
                                    <a:pt x="13" y="5323"/>
                                  </a:lnTo>
                                  <a:lnTo>
                                    <a:pt x="15" y="5327"/>
                                  </a:lnTo>
                                  <a:lnTo>
                                    <a:pt x="16" y="5330"/>
                                  </a:lnTo>
                                  <a:lnTo>
                                    <a:pt x="16" y="5330"/>
                                  </a:lnTo>
                                  <a:close/>
                                  <a:moveTo>
                                    <a:pt x="16" y="5517"/>
                                  </a:moveTo>
                                  <a:lnTo>
                                    <a:pt x="16" y="5517"/>
                                  </a:lnTo>
                                  <a:lnTo>
                                    <a:pt x="15" y="5521"/>
                                  </a:lnTo>
                                  <a:lnTo>
                                    <a:pt x="13" y="5522"/>
                                  </a:lnTo>
                                  <a:lnTo>
                                    <a:pt x="12" y="5524"/>
                                  </a:lnTo>
                                  <a:lnTo>
                                    <a:pt x="8" y="5525"/>
                                  </a:lnTo>
                                  <a:lnTo>
                                    <a:pt x="5" y="5524"/>
                                  </a:lnTo>
                                  <a:lnTo>
                                    <a:pt x="2" y="5522"/>
                                  </a:lnTo>
                                  <a:lnTo>
                                    <a:pt x="0" y="5521"/>
                                  </a:lnTo>
                                  <a:lnTo>
                                    <a:pt x="0" y="5517"/>
                                  </a:lnTo>
                                  <a:lnTo>
                                    <a:pt x="0" y="5517"/>
                                  </a:lnTo>
                                  <a:lnTo>
                                    <a:pt x="0" y="5514"/>
                                  </a:lnTo>
                                  <a:lnTo>
                                    <a:pt x="2" y="5511"/>
                                  </a:lnTo>
                                  <a:lnTo>
                                    <a:pt x="5" y="5509"/>
                                  </a:lnTo>
                                  <a:lnTo>
                                    <a:pt x="8" y="5509"/>
                                  </a:lnTo>
                                  <a:lnTo>
                                    <a:pt x="12" y="5509"/>
                                  </a:lnTo>
                                  <a:lnTo>
                                    <a:pt x="13" y="5511"/>
                                  </a:lnTo>
                                  <a:lnTo>
                                    <a:pt x="15" y="5514"/>
                                  </a:lnTo>
                                  <a:lnTo>
                                    <a:pt x="16" y="5517"/>
                                  </a:lnTo>
                                  <a:lnTo>
                                    <a:pt x="16" y="5517"/>
                                  </a:lnTo>
                                  <a:close/>
                                  <a:moveTo>
                                    <a:pt x="16" y="5596"/>
                                  </a:moveTo>
                                  <a:lnTo>
                                    <a:pt x="16" y="5705"/>
                                  </a:lnTo>
                                  <a:lnTo>
                                    <a:pt x="15" y="5708"/>
                                  </a:lnTo>
                                  <a:lnTo>
                                    <a:pt x="13" y="5710"/>
                                  </a:lnTo>
                                  <a:lnTo>
                                    <a:pt x="12" y="5711"/>
                                  </a:lnTo>
                                  <a:lnTo>
                                    <a:pt x="8" y="5713"/>
                                  </a:lnTo>
                                  <a:lnTo>
                                    <a:pt x="5" y="5711"/>
                                  </a:lnTo>
                                  <a:lnTo>
                                    <a:pt x="2" y="5710"/>
                                  </a:lnTo>
                                  <a:lnTo>
                                    <a:pt x="0" y="5708"/>
                                  </a:lnTo>
                                  <a:lnTo>
                                    <a:pt x="0" y="5705"/>
                                  </a:lnTo>
                                  <a:lnTo>
                                    <a:pt x="0" y="5596"/>
                                  </a:lnTo>
                                  <a:lnTo>
                                    <a:pt x="0" y="5592"/>
                                  </a:lnTo>
                                  <a:lnTo>
                                    <a:pt x="2" y="5589"/>
                                  </a:lnTo>
                                  <a:lnTo>
                                    <a:pt x="5" y="5587"/>
                                  </a:lnTo>
                                  <a:lnTo>
                                    <a:pt x="8" y="5587"/>
                                  </a:lnTo>
                                  <a:lnTo>
                                    <a:pt x="12" y="5587"/>
                                  </a:lnTo>
                                  <a:lnTo>
                                    <a:pt x="13" y="5589"/>
                                  </a:lnTo>
                                  <a:lnTo>
                                    <a:pt x="15" y="5592"/>
                                  </a:lnTo>
                                  <a:lnTo>
                                    <a:pt x="16" y="5596"/>
                                  </a:lnTo>
                                  <a:lnTo>
                                    <a:pt x="16" y="5596"/>
                                  </a:lnTo>
                                  <a:close/>
                                  <a:moveTo>
                                    <a:pt x="16" y="5783"/>
                                  </a:moveTo>
                                  <a:lnTo>
                                    <a:pt x="16" y="5783"/>
                                  </a:lnTo>
                                  <a:lnTo>
                                    <a:pt x="15" y="5786"/>
                                  </a:lnTo>
                                  <a:lnTo>
                                    <a:pt x="13" y="5788"/>
                                  </a:lnTo>
                                  <a:lnTo>
                                    <a:pt x="12" y="5790"/>
                                  </a:lnTo>
                                  <a:lnTo>
                                    <a:pt x="8" y="5791"/>
                                  </a:lnTo>
                                  <a:lnTo>
                                    <a:pt x="5" y="5790"/>
                                  </a:lnTo>
                                  <a:lnTo>
                                    <a:pt x="2" y="5788"/>
                                  </a:lnTo>
                                  <a:lnTo>
                                    <a:pt x="0" y="5786"/>
                                  </a:lnTo>
                                  <a:lnTo>
                                    <a:pt x="0" y="5783"/>
                                  </a:lnTo>
                                  <a:lnTo>
                                    <a:pt x="0" y="5783"/>
                                  </a:lnTo>
                                  <a:lnTo>
                                    <a:pt x="0" y="5780"/>
                                  </a:lnTo>
                                  <a:lnTo>
                                    <a:pt x="2" y="5778"/>
                                  </a:lnTo>
                                  <a:lnTo>
                                    <a:pt x="5" y="5777"/>
                                  </a:lnTo>
                                  <a:lnTo>
                                    <a:pt x="8" y="5775"/>
                                  </a:lnTo>
                                  <a:lnTo>
                                    <a:pt x="12" y="5777"/>
                                  </a:lnTo>
                                  <a:lnTo>
                                    <a:pt x="13" y="5778"/>
                                  </a:lnTo>
                                  <a:lnTo>
                                    <a:pt x="15" y="5780"/>
                                  </a:lnTo>
                                  <a:lnTo>
                                    <a:pt x="16" y="5783"/>
                                  </a:lnTo>
                                  <a:lnTo>
                                    <a:pt x="16" y="5783"/>
                                  </a:lnTo>
                                  <a:close/>
                                  <a:moveTo>
                                    <a:pt x="16" y="5861"/>
                                  </a:moveTo>
                                  <a:lnTo>
                                    <a:pt x="16" y="5971"/>
                                  </a:lnTo>
                                  <a:lnTo>
                                    <a:pt x="15" y="5974"/>
                                  </a:lnTo>
                                  <a:lnTo>
                                    <a:pt x="13" y="5977"/>
                                  </a:lnTo>
                                  <a:lnTo>
                                    <a:pt x="12" y="5979"/>
                                  </a:lnTo>
                                  <a:lnTo>
                                    <a:pt x="8" y="5979"/>
                                  </a:lnTo>
                                  <a:lnTo>
                                    <a:pt x="5" y="5979"/>
                                  </a:lnTo>
                                  <a:lnTo>
                                    <a:pt x="2" y="5977"/>
                                  </a:lnTo>
                                  <a:lnTo>
                                    <a:pt x="0" y="5974"/>
                                  </a:lnTo>
                                  <a:lnTo>
                                    <a:pt x="0" y="5971"/>
                                  </a:lnTo>
                                  <a:lnTo>
                                    <a:pt x="0" y="5861"/>
                                  </a:lnTo>
                                  <a:lnTo>
                                    <a:pt x="0" y="5858"/>
                                  </a:lnTo>
                                  <a:lnTo>
                                    <a:pt x="2" y="5856"/>
                                  </a:lnTo>
                                  <a:lnTo>
                                    <a:pt x="5" y="5855"/>
                                  </a:lnTo>
                                  <a:lnTo>
                                    <a:pt x="8" y="5853"/>
                                  </a:lnTo>
                                  <a:lnTo>
                                    <a:pt x="12" y="5855"/>
                                  </a:lnTo>
                                  <a:lnTo>
                                    <a:pt x="13" y="5856"/>
                                  </a:lnTo>
                                  <a:lnTo>
                                    <a:pt x="15" y="5858"/>
                                  </a:lnTo>
                                  <a:lnTo>
                                    <a:pt x="16" y="5861"/>
                                  </a:lnTo>
                                  <a:lnTo>
                                    <a:pt x="16" y="5861"/>
                                  </a:lnTo>
                                  <a:close/>
                                  <a:moveTo>
                                    <a:pt x="16" y="6049"/>
                                  </a:moveTo>
                                  <a:lnTo>
                                    <a:pt x="16" y="6049"/>
                                  </a:lnTo>
                                  <a:lnTo>
                                    <a:pt x="15" y="6052"/>
                                  </a:lnTo>
                                  <a:lnTo>
                                    <a:pt x="13" y="6055"/>
                                  </a:lnTo>
                                  <a:lnTo>
                                    <a:pt x="12" y="6057"/>
                                  </a:lnTo>
                                  <a:lnTo>
                                    <a:pt x="8" y="6057"/>
                                  </a:lnTo>
                                  <a:lnTo>
                                    <a:pt x="5" y="6057"/>
                                  </a:lnTo>
                                  <a:lnTo>
                                    <a:pt x="2" y="6055"/>
                                  </a:lnTo>
                                  <a:lnTo>
                                    <a:pt x="0" y="6052"/>
                                  </a:lnTo>
                                  <a:lnTo>
                                    <a:pt x="0" y="6049"/>
                                  </a:lnTo>
                                  <a:lnTo>
                                    <a:pt x="0" y="6049"/>
                                  </a:lnTo>
                                  <a:lnTo>
                                    <a:pt x="0" y="6046"/>
                                  </a:lnTo>
                                  <a:lnTo>
                                    <a:pt x="2" y="6044"/>
                                  </a:lnTo>
                                  <a:lnTo>
                                    <a:pt x="5" y="6042"/>
                                  </a:lnTo>
                                  <a:lnTo>
                                    <a:pt x="8" y="6042"/>
                                  </a:lnTo>
                                  <a:lnTo>
                                    <a:pt x="12" y="6042"/>
                                  </a:lnTo>
                                  <a:lnTo>
                                    <a:pt x="13" y="6044"/>
                                  </a:lnTo>
                                  <a:lnTo>
                                    <a:pt x="15" y="6046"/>
                                  </a:lnTo>
                                  <a:lnTo>
                                    <a:pt x="16" y="6049"/>
                                  </a:lnTo>
                                  <a:lnTo>
                                    <a:pt x="16" y="6049"/>
                                  </a:lnTo>
                                  <a:close/>
                                  <a:moveTo>
                                    <a:pt x="16" y="6127"/>
                                  </a:moveTo>
                                  <a:lnTo>
                                    <a:pt x="16" y="6238"/>
                                  </a:lnTo>
                                  <a:lnTo>
                                    <a:pt x="15" y="6240"/>
                                  </a:lnTo>
                                  <a:lnTo>
                                    <a:pt x="13" y="6243"/>
                                  </a:lnTo>
                                  <a:lnTo>
                                    <a:pt x="12" y="6244"/>
                                  </a:lnTo>
                                  <a:lnTo>
                                    <a:pt x="8" y="6244"/>
                                  </a:lnTo>
                                  <a:lnTo>
                                    <a:pt x="5" y="6244"/>
                                  </a:lnTo>
                                  <a:lnTo>
                                    <a:pt x="2" y="6243"/>
                                  </a:lnTo>
                                  <a:lnTo>
                                    <a:pt x="0" y="6240"/>
                                  </a:lnTo>
                                  <a:lnTo>
                                    <a:pt x="0" y="6238"/>
                                  </a:lnTo>
                                  <a:lnTo>
                                    <a:pt x="0" y="6127"/>
                                  </a:lnTo>
                                  <a:lnTo>
                                    <a:pt x="0" y="6124"/>
                                  </a:lnTo>
                                  <a:lnTo>
                                    <a:pt x="2" y="6122"/>
                                  </a:lnTo>
                                  <a:lnTo>
                                    <a:pt x="5" y="6120"/>
                                  </a:lnTo>
                                  <a:lnTo>
                                    <a:pt x="8" y="6120"/>
                                  </a:lnTo>
                                  <a:lnTo>
                                    <a:pt x="12" y="6120"/>
                                  </a:lnTo>
                                  <a:lnTo>
                                    <a:pt x="13" y="6122"/>
                                  </a:lnTo>
                                  <a:lnTo>
                                    <a:pt x="15" y="6124"/>
                                  </a:lnTo>
                                  <a:lnTo>
                                    <a:pt x="16" y="6127"/>
                                  </a:lnTo>
                                  <a:lnTo>
                                    <a:pt x="16" y="6127"/>
                                  </a:lnTo>
                                  <a:close/>
                                  <a:moveTo>
                                    <a:pt x="16" y="6316"/>
                                  </a:moveTo>
                                  <a:lnTo>
                                    <a:pt x="16" y="6316"/>
                                  </a:lnTo>
                                  <a:lnTo>
                                    <a:pt x="15" y="6318"/>
                                  </a:lnTo>
                                  <a:lnTo>
                                    <a:pt x="13" y="6321"/>
                                  </a:lnTo>
                                  <a:lnTo>
                                    <a:pt x="12" y="6323"/>
                                  </a:lnTo>
                                  <a:lnTo>
                                    <a:pt x="8" y="6323"/>
                                  </a:lnTo>
                                  <a:lnTo>
                                    <a:pt x="5" y="6323"/>
                                  </a:lnTo>
                                  <a:lnTo>
                                    <a:pt x="2" y="6321"/>
                                  </a:lnTo>
                                  <a:lnTo>
                                    <a:pt x="0" y="6318"/>
                                  </a:lnTo>
                                  <a:lnTo>
                                    <a:pt x="0" y="6316"/>
                                  </a:lnTo>
                                  <a:lnTo>
                                    <a:pt x="0" y="6316"/>
                                  </a:lnTo>
                                  <a:lnTo>
                                    <a:pt x="0" y="6313"/>
                                  </a:lnTo>
                                  <a:lnTo>
                                    <a:pt x="2" y="6310"/>
                                  </a:lnTo>
                                  <a:lnTo>
                                    <a:pt x="5" y="6308"/>
                                  </a:lnTo>
                                  <a:lnTo>
                                    <a:pt x="8" y="6308"/>
                                  </a:lnTo>
                                  <a:lnTo>
                                    <a:pt x="12" y="6308"/>
                                  </a:lnTo>
                                  <a:lnTo>
                                    <a:pt x="13" y="6310"/>
                                  </a:lnTo>
                                  <a:lnTo>
                                    <a:pt x="15" y="6313"/>
                                  </a:lnTo>
                                  <a:lnTo>
                                    <a:pt x="16" y="6316"/>
                                  </a:lnTo>
                                  <a:lnTo>
                                    <a:pt x="16" y="6316"/>
                                  </a:lnTo>
                                  <a:close/>
                                  <a:moveTo>
                                    <a:pt x="16" y="6394"/>
                                  </a:moveTo>
                                  <a:lnTo>
                                    <a:pt x="16" y="6504"/>
                                  </a:lnTo>
                                  <a:lnTo>
                                    <a:pt x="15" y="6507"/>
                                  </a:lnTo>
                                  <a:lnTo>
                                    <a:pt x="13" y="6509"/>
                                  </a:lnTo>
                                  <a:lnTo>
                                    <a:pt x="12" y="6510"/>
                                  </a:lnTo>
                                  <a:lnTo>
                                    <a:pt x="8" y="6512"/>
                                  </a:lnTo>
                                  <a:lnTo>
                                    <a:pt x="5" y="6510"/>
                                  </a:lnTo>
                                  <a:lnTo>
                                    <a:pt x="2" y="6509"/>
                                  </a:lnTo>
                                  <a:lnTo>
                                    <a:pt x="0" y="6507"/>
                                  </a:lnTo>
                                  <a:lnTo>
                                    <a:pt x="0" y="6504"/>
                                  </a:lnTo>
                                  <a:lnTo>
                                    <a:pt x="0" y="6394"/>
                                  </a:lnTo>
                                  <a:lnTo>
                                    <a:pt x="0" y="6391"/>
                                  </a:lnTo>
                                  <a:lnTo>
                                    <a:pt x="2" y="6388"/>
                                  </a:lnTo>
                                  <a:lnTo>
                                    <a:pt x="5" y="6386"/>
                                  </a:lnTo>
                                  <a:lnTo>
                                    <a:pt x="8" y="6386"/>
                                  </a:lnTo>
                                  <a:lnTo>
                                    <a:pt x="12" y="6386"/>
                                  </a:lnTo>
                                  <a:lnTo>
                                    <a:pt x="13" y="6388"/>
                                  </a:lnTo>
                                  <a:lnTo>
                                    <a:pt x="15" y="6391"/>
                                  </a:lnTo>
                                  <a:lnTo>
                                    <a:pt x="16" y="6394"/>
                                  </a:lnTo>
                                  <a:lnTo>
                                    <a:pt x="16" y="6394"/>
                                  </a:lnTo>
                                  <a:close/>
                                  <a:moveTo>
                                    <a:pt x="16" y="6582"/>
                                  </a:moveTo>
                                  <a:lnTo>
                                    <a:pt x="16" y="6582"/>
                                  </a:lnTo>
                                  <a:lnTo>
                                    <a:pt x="15" y="6585"/>
                                  </a:lnTo>
                                  <a:lnTo>
                                    <a:pt x="13" y="6587"/>
                                  </a:lnTo>
                                  <a:lnTo>
                                    <a:pt x="12" y="6588"/>
                                  </a:lnTo>
                                  <a:lnTo>
                                    <a:pt x="8" y="6590"/>
                                  </a:lnTo>
                                  <a:lnTo>
                                    <a:pt x="5" y="6588"/>
                                  </a:lnTo>
                                  <a:lnTo>
                                    <a:pt x="2" y="6587"/>
                                  </a:lnTo>
                                  <a:lnTo>
                                    <a:pt x="0" y="6585"/>
                                  </a:lnTo>
                                  <a:lnTo>
                                    <a:pt x="0" y="6582"/>
                                  </a:lnTo>
                                  <a:lnTo>
                                    <a:pt x="0" y="6582"/>
                                  </a:lnTo>
                                  <a:lnTo>
                                    <a:pt x="0" y="6579"/>
                                  </a:lnTo>
                                  <a:lnTo>
                                    <a:pt x="2" y="6575"/>
                                  </a:lnTo>
                                  <a:lnTo>
                                    <a:pt x="5" y="6574"/>
                                  </a:lnTo>
                                  <a:lnTo>
                                    <a:pt x="8" y="6574"/>
                                  </a:lnTo>
                                  <a:lnTo>
                                    <a:pt x="12" y="6574"/>
                                  </a:lnTo>
                                  <a:lnTo>
                                    <a:pt x="13" y="6575"/>
                                  </a:lnTo>
                                  <a:lnTo>
                                    <a:pt x="15" y="6579"/>
                                  </a:lnTo>
                                  <a:lnTo>
                                    <a:pt x="16" y="6582"/>
                                  </a:lnTo>
                                  <a:lnTo>
                                    <a:pt x="16" y="6582"/>
                                  </a:lnTo>
                                  <a:close/>
                                  <a:moveTo>
                                    <a:pt x="16" y="6660"/>
                                  </a:moveTo>
                                  <a:lnTo>
                                    <a:pt x="16" y="6769"/>
                                  </a:lnTo>
                                  <a:lnTo>
                                    <a:pt x="15" y="6773"/>
                                  </a:lnTo>
                                  <a:lnTo>
                                    <a:pt x="13" y="6774"/>
                                  </a:lnTo>
                                  <a:lnTo>
                                    <a:pt x="12" y="6776"/>
                                  </a:lnTo>
                                  <a:lnTo>
                                    <a:pt x="8" y="6778"/>
                                  </a:lnTo>
                                  <a:lnTo>
                                    <a:pt x="5" y="6776"/>
                                  </a:lnTo>
                                  <a:lnTo>
                                    <a:pt x="2" y="6774"/>
                                  </a:lnTo>
                                  <a:lnTo>
                                    <a:pt x="0" y="6773"/>
                                  </a:lnTo>
                                  <a:lnTo>
                                    <a:pt x="0" y="6769"/>
                                  </a:lnTo>
                                  <a:lnTo>
                                    <a:pt x="0" y="6660"/>
                                  </a:lnTo>
                                  <a:lnTo>
                                    <a:pt x="0" y="6657"/>
                                  </a:lnTo>
                                  <a:lnTo>
                                    <a:pt x="2" y="6654"/>
                                  </a:lnTo>
                                  <a:lnTo>
                                    <a:pt x="5" y="6652"/>
                                  </a:lnTo>
                                  <a:lnTo>
                                    <a:pt x="8" y="6652"/>
                                  </a:lnTo>
                                  <a:lnTo>
                                    <a:pt x="12" y="6652"/>
                                  </a:lnTo>
                                  <a:lnTo>
                                    <a:pt x="13" y="6654"/>
                                  </a:lnTo>
                                  <a:lnTo>
                                    <a:pt x="15" y="6657"/>
                                  </a:lnTo>
                                  <a:lnTo>
                                    <a:pt x="16" y="6660"/>
                                  </a:lnTo>
                                  <a:lnTo>
                                    <a:pt x="16" y="6660"/>
                                  </a:lnTo>
                                  <a:close/>
                                  <a:moveTo>
                                    <a:pt x="16" y="6848"/>
                                  </a:moveTo>
                                  <a:lnTo>
                                    <a:pt x="16" y="6848"/>
                                  </a:lnTo>
                                  <a:lnTo>
                                    <a:pt x="15" y="6851"/>
                                  </a:lnTo>
                                  <a:lnTo>
                                    <a:pt x="13" y="6852"/>
                                  </a:lnTo>
                                  <a:lnTo>
                                    <a:pt x="12" y="6854"/>
                                  </a:lnTo>
                                  <a:lnTo>
                                    <a:pt x="8" y="6856"/>
                                  </a:lnTo>
                                  <a:lnTo>
                                    <a:pt x="5" y="6854"/>
                                  </a:lnTo>
                                  <a:lnTo>
                                    <a:pt x="2" y="6852"/>
                                  </a:lnTo>
                                  <a:lnTo>
                                    <a:pt x="0" y="6851"/>
                                  </a:lnTo>
                                  <a:lnTo>
                                    <a:pt x="0" y="6848"/>
                                  </a:lnTo>
                                  <a:lnTo>
                                    <a:pt x="0" y="6848"/>
                                  </a:lnTo>
                                  <a:lnTo>
                                    <a:pt x="0" y="6844"/>
                                  </a:lnTo>
                                  <a:lnTo>
                                    <a:pt x="2" y="6841"/>
                                  </a:lnTo>
                                  <a:lnTo>
                                    <a:pt x="5" y="6839"/>
                                  </a:lnTo>
                                  <a:lnTo>
                                    <a:pt x="8" y="6839"/>
                                  </a:lnTo>
                                  <a:lnTo>
                                    <a:pt x="12" y="6839"/>
                                  </a:lnTo>
                                  <a:lnTo>
                                    <a:pt x="13" y="6841"/>
                                  </a:lnTo>
                                  <a:lnTo>
                                    <a:pt x="15" y="6844"/>
                                  </a:lnTo>
                                  <a:lnTo>
                                    <a:pt x="16" y="6848"/>
                                  </a:lnTo>
                                  <a:lnTo>
                                    <a:pt x="16" y="6848"/>
                                  </a:lnTo>
                                  <a:close/>
                                  <a:moveTo>
                                    <a:pt x="16" y="6926"/>
                                  </a:moveTo>
                                  <a:lnTo>
                                    <a:pt x="16" y="7035"/>
                                  </a:lnTo>
                                  <a:lnTo>
                                    <a:pt x="15" y="7038"/>
                                  </a:lnTo>
                                  <a:lnTo>
                                    <a:pt x="13" y="7040"/>
                                  </a:lnTo>
                                  <a:lnTo>
                                    <a:pt x="12" y="7042"/>
                                  </a:lnTo>
                                  <a:lnTo>
                                    <a:pt x="8" y="7043"/>
                                  </a:lnTo>
                                  <a:lnTo>
                                    <a:pt x="5" y="7042"/>
                                  </a:lnTo>
                                  <a:lnTo>
                                    <a:pt x="2" y="7040"/>
                                  </a:lnTo>
                                  <a:lnTo>
                                    <a:pt x="0" y="7038"/>
                                  </a:lnTo>
                                  <a:lnTo>
                                    <a:pt x="0" y="7035"/>
                                  </a:lnTo>
                                  <a:lnTo>
                                    <a:pt x="0" y="6926"/>
                                  </a:lnTo>
                                  <a:lnTo>
                                    <a:pt x="0" y="6923"/>
                                  </a:lnTo>
                                  <a:lnTo>
                                    <a:pt x="2" y="6919"/>
                                  </a:lnTo>
                                  <a:lnTo>
                                    <a:pt x="5" y="6918"/>
                                  </a:lnTo>
                                  <a:lnTo>
                                    <a:pt x="8" y="6918"/>
                                  </a:lnTo>
                                  <a:lnTo>
                                    <a:pt x="12" y="6918"/>
                                  </a:lnTo>
                                  <a:lnTo>
                                    <a:pt x="13" y="6919"/>
                                  </a:lnTo>
                                  <a:lnTo>
                                    <a:pt x="15" y="6923"/>
                                  </a:lnTo>
                                  <a:lnTo>
                                    <a:pt x="16" y="6926"/>
                                  </a:lnTo>
                                  <a:lnTo>
                                    <a:pt x="16" y="6926"/>
                                  </a:lnTo>
                                  <a:close/>
                                  <a:moveTo>
                                    <a:pt x="16" y="7113"/>
                                  </a:moveTo>
                                  <a:lnTo>
                                    <a:pt x="16" y="7113"/>
                                  </a:lnTo>
                                  <a:lnTo>
                                    <a:pt x="15" y="7117"/>
                                  </a:lnTo>
                                  <a:lnTo>
                                    <a:pt x="13" y="7118"/>
                                  </a:lnTo>
                                  <a:lnTo>
                                    <a:pt x="12" y="7120"/>
                                  </a:lnTo>
                                  <a:lnTo>
                                    <a:pt x="8" y="7121"/>
                                  </a:lnTo>
                                  <a:lnTo>
                                    <a:pt x="5" y="7120"/>
                                  </a:lnTo>
                                  <a:lnTo>
                                    <a:pt x="2" y="7118"/>
                                  </a:lnTo>
                                  <a:lnTo>
                                    <a:pt x="0" y="7117"/>
                                  </a:lnTo>
                                  <a:lnTo>
                                    <a:pt x="0" y="7113"/>
                                  </a:lnTo>
                                  <a:lnTo>
                                    <a:pt x="0" y="7113"/>
                                  </a:lnTo>
                                  <a:lnTo>
                                    <a:pt x="0" y="7110"/>
                                  </a:lnTo>
                                  <a:lnTo>
                                    <a:pt x="2" y="7108"/>
                                  </a:lnTo>
                                  <a:lnTo>
                                    <a:pt x="5" y="7107"/>
                                  </a:lnTo>
                                  <a:lnTo>
                                    <a:pt x="8" y="7105"/>
                                  </a:lnTo>
                                  <a:lnTo>
                                    <a:pt x="12" y="7107"/>
                                  </a:lnTo>
                                  <a:lnTo>
                                    <a:pt x="13" y="7108"/>
                                  </a:lnTo>
                                  <a:lnTo>
                                    <a:pt x="15" y="7110"/>
                                  </a:lnTo>
                                  <a:lnTo>
                                    <a:pt x="16" y="7113"/>
                                  </a:lnTo>
                                  <a:lnTo>
                                    <a:pt x="16" y="7113"/>
                                  </a:lnTo>
                                  <a:close/>
                                  <a:moveTo>
                                    <a:pt x="16" y="7192"/>
                                  </a:moveTo>
                                  <a:lnTo>
                                    <a:pt x="16" y="7301"/>
                                  </a:lnTo>
                                  <a:lnTo>
                                    <a:pt x="15" y="7304"/>
                                  </a:lnTo>
                                  <a:lnTo>
                                    <a:pt x="13" y="7307"/>
                                  </a:lnTo>
                                  <a:lnTo>
                                    <a:pt x="12" y="7309"/>
                                  </a:lnTo>
                                  <a:lnTo>
                                    <a:pt x="8" y="7309"/>
                                  </a:lnTo>
                                  <a:lnTo>
                                    <a:pt x="5" y="7309"/>
                                  </a:lnTo>
                                  <a:lnTo>
                                    <a:pt x="2" y="7307"/>
                                  </a:lnTo>
                                  <a:lnTo>
                                    <a:pt x="0" y="7304"/>
                                  </a:lnTo>
                                  <a:lnTo>
                                    <a:pt x="0" y="7301"/>
                                  </a:lnTo>
                                  <a:lnTo>
                                    <a:pt x="0" y="7192"/>
                                  </a:lnTo>
                                  <a:lnTo>
                                    <a:pt x="0" y="7188"/>
                                  </a:lnTo>
                                  <a:lnTo>
                                    <a:pt x="2" y="7187"/>
                                  </a:lnTo>
                                  <a:lnTo>
                                    <a:pt x="5" y="7185"/>
                                  </a:lnTo>
                                  <a:lnTo>
                                    <a:pt x="8" y="7183"/>
                                  </a:lnTo>
                                  <a:lnTo>
                                    <a:pt x="12" y="7185"/>
                                  </a:lnTo>
                                  <a:lnTo>
                                    <a:pt x="13" y="7187"/>
                                  </a:lnTo>
                                  <a:lnTo>
                                    <a:pt x="15" y="7188"/>
                                  </a:lnTo>
                                  <a:lnTo>
                                    <a:pt x="16" y="7192"/>
                                  </a:lnTo>
                                  <a:lnTo>
                                    <a:pt x="16" y="7192"/>
                                  </a:lnTo>
                                  <a:close/>
                                  <a:moveTo>
                                    <a:pt x="16" y="7379"/>
                                  </a:moveTo>
                                  <a:lnTo>
                                    <a:pt x="16" y="7379"/>
                                  </a:lnTo>
                                  <a:lnTo>
                                    <a:pt x="15" y="7382"/>
                                  </a:lnTo>
                                  <a:lnTo>
                                    <a:pt x="13" y="7386"/>
                                  </a:lnTo>
                                  <a:lnTo>
                                    <a:pt x="12" y="7387"/>
                                  </a:lnTo>
                                  <a:lnTo>
                                    <a:pt x="8" y="7387"/>
                                  </a:lnTo>
                                  <a:lnTo>
                                    <a:pt x="5" y="7387"/>
                                  </a:lnTo>
                                  <a:lnTo>
                                    <a:pt x="2" y="7386"/>
                                  </a:lnTo>
                                  <a:lnTo>
                                    <a:pt x="0" y="7382"/>
                                  </a:lnTo>
                                  <a:lnTo>
                                    <a:pt x="0" y="7379"/>
                                  </a:lnTo>
                                  <a:lnTo>
                                    <a:pt x="0" y="7379"/>
                                  </a:lnTo>
                                  <a:lnTo>
                                    <a:pt x="0" y="7376"/>
                                  </a:lnTo>
                                  <a:lnTo>
                                    <a:pt x="2" y="7374"/>
                                  </a:lnTo>
                                  <a:lnTo>
                                    <a:pt x="5" y="7373"/>
                                  </a:lnTo>
                                  <a:lnTo>
                                    <a:pt x="8" y="7373"/>
                                  </a:lnTo>
                                  <a:lnTo>
                                    <a:pt x="12" y="7373"/>
                                  </a:lnTo>
                                  <a:lnTo>
                                    <a:pt x="13" y="7374"/>
                                  </a:lnTo>
                                  <a:lnTo>
                                    <a:pt x="15" y="7376"/>
                                  </a:lnTo>
                                  <a:lnTo>
                                    <a:pt x="16" y="7379"/>
                                  </a:lnTo>
                                  <a:lnTo>
                                    <a:pt x="16" y="7379"/>
                                  </a:lnTo>
                                  <a:close/>
                                  <a:moveTo>
                                    <a:pt x="16" y="7457"/>
                                  </a:moveTo>
                                  <a:lnTo>
                                    <a:pt x="16" y="7568"/>
                                  </a:lnTo>
                                  <a:lnTo>
                                    <a:pt x="15" y="7570"/>
                                  </a:lnTo>
                                  <a:lnTo>
                                    <a:pt x="13" y="7573"/>
                                  </a:lnTo>
                                  <a:lnTo>
                                    <a:pt x="12" y="7575"/>
                                  </a:lnTo>
                                  <a:lnTo>
                                    <a:pt x="8" y="7575"/>
                                  </a:lnTo>
                                  <a:lnTo>
                                    <a:pt x="5" y="7575"/>
                                  </a:lnTo>
                                  <a:lnTo>
                                    <a:pt x="2" y="7573"/>
                                  </a:lnTo>
                                  <a:lnTo>
                                    <a:pt x="0" y="7570"/>
                                  </a:lnTo>
                                  <a:lnTo>
                                    <a:pt x="0" y="7568"/>
                                  </a:lnTo>
                                  <a:lnTo>
                                    <a:pt x="0" y="7457"/>
                                  </a:lnTo>
                                  <a:lnTo>
                                    <a:pt x="0" y="7454"/>
                                  </a:lnTo>
                                  <a:lnTo>
                                    <a:pt x="2" y="7452"/>
                                  </a:lnTo>
                                  <a:lnTo>
                                    <a:pt x="5" y="7451"/>
                                  </a:lnTo>
                                  <a:lnTo>
                                    <a:pt x="8" y="7451"/>
                                  </a:lnTo>
                                  <a:lnTo>
                                    <a:pt x="12" y="7451"/>
                                  </a:lnTo>
                                  <a:lnTo>
                                    <a:pt x="13" y="7452"/>
                                  </a:lnTo>
                                  <a:lnTo>
                                    <a:pt x="15" y="7454"/>
                                  </a:lnTo>
                                  <a:lnTo>
                                    <a:pt x="16" y="7457"/>
                                  </a:lnTo>
                                  <a:lnTo>
                                    <a:pt x="16" y="7457"/>
                                  </a:lnTo>
                                  <a:close/>
                                  <a:moveTo>
                                    <a:pt x="16" y="7646"/>
                                  </a:moveTo>
                                  <a:lnTo>
                                    <a:pt x="16" y="7646"/>
                                  </a:lnTo>
                                  <a:lnTo>
                                    <a:pt x="15" y="7648"/>
                                  </a:lnTo>
                                  <a:lnTo>
                                    <a:pt x="13" y="7651"/>
                                  </a:lnTo>
                                  <a:lnTo>
                                    <a:pt x="12" y="7653"/>
                                  </a:lnTo>
                                  <a:lnTo>
                                    <a:pt x="8" y="7653"/>
                                  </a:lnTo>
                                  <a:lnTo>
                                    <a:pt x="5" y="7653"/>
                                  </a:lnTo>
                                  <a:lnTo>
                                    <a:pt x="2" y="7651"/>
                                  </a:lnTo>
                                  <a:lnTo>
                                    <a:pt x="0" y="7648"/>
                                  </a:lnTo>
                                  <a:lnTo>
                                    <a:pt x="0" y="7646"/>
                                  </a:lnTo>
                                  <a:lnTo>
                                    <a:pt x="0" y="7646"/>
                                  </a:lnTo>
                                  <a:lnTo>
                                    <a:pt x="0" y="7643"/>
                                  </a:lnTo>
                                  <a:lnTo>
                                    <a:pt x="2" y="7640"/>
                                  </a:lnTo>
                                  <a:lnTo>
                                    <a:pt x="5" y="7638"/>
                                  </a:lnTo>
                                  <a:lnTo>
                                    <a:pt x="8" y="7638"/>
                                  </a:lnTo>
                                  <a:lnTo>
                                    <a:pt x="12" y="7638"/>
                                  </a:lnTo>
                                  <a:lnTo>
                                    <a:pt x="13" y="7640"/>
                                  </a:lnTo>
                                  <a:lnTo>
                                    <a:pt x="15" y="7643"/>
                                  </a:lnTo>
                                  <a:lnTo>
                                    <a:pt x="16" y="7646"/>
                                  </a:lnTo>
                                  <a:lnTo>
                                    <a:pt x="16" y="7646"/>
                                  </a:lnTo>
                                  <a:close/>
                                  <a:moveTo>
                                    <a:pt x="16" y="7725"/>
                                  </a:moveTo>
                                  <a:lnTo>
                                    <a:pt x="16" y="7834"/>
                                  </a:lnTo>
                                  <a:lnTo>
                                    <a:pt x="15" y="7837"/>
                                  </a:lnTo>
                                  <a:lnTo>
                                    <a:pt x="13" y="7839"/>
                                  </a:lnTo>
                                  <a:lnTo>
                                    <a:pt x="12" y="7840"/>
                                  </a:lnTo>
                                  <a:lnTo>
                                    <a:pt x="8" y="7842"/>
                                  </a:lnTo>
                                  <a:lnTo>
                                    <a:pt x="5" y="7840"/>
                                  </a:lnTo>
                                  <a:lnTo>
                                    <a:pt x="2" y="7839"/>
                                  </a:lnTo>
                                  <a:lnTo>
                                    <a:pt x="0" y="7837"/>
                                  </a:lnTo>
                                  <a:lnTo>
                                    <a:pt x="0" y="7834"/>
                                  </a:lnTo>
                                  <a:lnTo>
                                    <a:pt x="0" y="7725"/>
                                  </a:lnTo>
                                  <a:lnTo>
                                    <a:pt x="0" y="7721"/>
                                  </a:lnTo>
                                  <a:lnTo>
                                    <a:pt x="2" y="7718"/>
                                  </a:lnTo>
                                  <a:lnTo>
                                    <a:pt x="5" y="7717"/>
                                  </a:lnTo>
                                  <a:lnTo>
                                    <a:pt x="8" y="7717"/>
                                  </a:lnTo>
                                  <a:lnTo>
                                    <a:pt x="12" y="7717"/>
                                  </a:lnTo>
                                  <a:lnTo>
                                    <a:pt x="13" y="7718"/>
                                  </a:lnTo>
                                  <a:lnTo>
                                    <a:pt x="15" y="7721"/>
                                  </a:lnTo>
                                  <a:lnTo>
                                    <a:pt x="16" y="7725"/>
                                  </a:lnTo>
                                  <a:lnTo>
                                    <a:pt x="16" y="7725"/>
                                  </a:lnTo>
                                  <a:close/>
                                  <a:moveTo>
                                    <a:pt x="16" y="7912"/>
                                  </a:moveTo>
                                  <a:lnTo>
                                    <a:pt x="16" y="7912"/>
                                  </a:lnTo>
                                  <a:lnTo>
                                    <a:pt x="15" y="7915"/>
                                  </a:lnTo>
                                  <a:lnTo>
                                    <a:pt x="13" y="7917"/>
                                  </a:lnTo>
                                  <a:lnTo>
                                    <a:pt x="12" y="7919"/>
                                  </a:lnTo>
                                  <a:lnTo>
                                    <a:pt x="8" y="7920"/>
                                  </a:lnTo>
                                  <a:lnTo>
                                    <a:pt x="5" y="7919"/>
                                  </a:lnTo>
                                  <a:lnTo>
                                    <a:pt x="2" y="7917"/>
                                  </a:lnTo>
                                  <a:lnTo>
                                    <a:pt x="0" y="7915"/>
                                  </a:lnTo>
                                  <a:lnTo>
                                    <a:pt x="0" y="7912"/>
                                  </a:lnTo>
                                  <a:lnTo>
                                    <a:pt x="0" y="7912"/>
                                  </a:lnTo>
                                  <a:lnTo>
                                    <a:pt x="0" y="7909"/>
                                  </a:lnTo>
                                  <a:lnTo>
                                    <a:pt x="2" y="7906"/>
                                  </a:lnTo>
                                  <a:lnTo>
                                    <a:pt x="5" y="7904"/>
                                  </a:lnTo>
                                  <a:lnTo>
                                    <a:pt x="8" y="7904"/>
                                  </a:lnTo>
                                  <a:lnTo>
                                    <a:pt x="12" y="7904"/>
                                  </a:lnTo>
                                  <a:lnTo>
                                    <a:pt x="13" y="7906"/>
                                  </a:lnTo>
                                  <a:lnTo>
                                    <a:pt x="15" y="7909"/>
                                  </a:lnTo>
                                  <a:lnTo>
                                    <a:pt x="16" y="7912"/>
                                  </a:lnTo>
                                  <a:lnTo>
                                    <a:pt x="16" y="7912"/>
                                  </a:lnTo>
                                  <a:close/>
                                  <a:moveTo>
                                    <a:pt x="16" y="7990"/>
                                  </a:moveTo>
                                  <a:lnTo>
                                    <a:pt x="16" y="8100"/>
                                  </a:lnTo>
                                  <a:lnTo>
                                    <a:pt x="15" y="8103"/>
                                  </a:lnTo>
                                  <a:lnTo>
                                    <a:pt x="13" y="8105"/>
                                  </a:lnTo>
                                  <a:lnTo>
                                    <a:pt x="12" y="8106"/>
                                  </a:lnTo>
                                  <a:lnTo>
                                    <a:pt x="8" y="8108"/>
                                  </a:lnTo>
                                  <a:lnTo>
                                    <a:pt x="5" y="8106"/>
                                  </a:lnTo>
                                  <a:lnTo>
                                    <a:pt x="2" y="8105"/>
                                  </a:lnTo>
                                  <a:lnTo>
                                    <a:pt x="0" y="8103"/>
                                  </a:lnTo>
                                  <a:lnTo>
                                    <a:pt x="0" y="8100"/>
                                  </a:lnTo>
                                  <a:lnTo>
                                    <a:pt x="0" y="7990"/>
                                  </a:lnTo>
                                  <a:lnTo>
                                    <a:pt x="0" y="7987"/>
                                  </a:lnTo>
                                  <a:lnTo>
                                    <a:pt x="2" y="7984"/>
                                  </a:lnTo>
                                  <a:lnTo>
                                    <a:pt x="5" y="7982"/>
                                  </a:lnTo>
                                  <a:lnTo>
                                    <a:pt x="8" y="7982"/>
                                  </a:lnTo>
                                  <a:lnTo>
                                    <a:pt x="12" y="7982"/>
                                  </a:lnTo>
                                  <a:lnTo>
                                    <a:pt x="13" y="7984"/>
                                  </a:lnTo>
                                  <a:lnTo>
                                    <a:pt x="15" y="7987"/>
                                  </a:lnTo>
                                  <a:lnTo>
                                    <a:pt x="16" y="7990"/>
                                  </a:lnTo>
                                  <a:lnTo>
                                    <a:pt x="16" y="7990"/>
                                  </a:lnTo>
                                  <a:close/>
                                  <a:moveTo>
                                    <a:pt x="16" y="8178"/>
                                  </a:moveTo>
                                  <a:lnTo>
                                    <a:pt x="16" y="8178"/>
                                  </a:lnTo>
                                  <a:lnTo>
                                    <a:pt x="15" y="8181"/>
                                  </a:lnTo>
                                  <a:lnTo>
                                    <a:pt x="13" y="8183"/>
                                  </a:lnTo>
                                  <a:lnTo>
                                    <a:pt x="12" y="8184"/>
                                  </a:lnTo>
                                  <a:lnTo>
                                    <a:pt x="8" y="8186"/>
                                  </a:lnTo>
                                  <a:lnTo>
                                    <a:pt x="5" y="8184"/>
                                  </a:lnTo>
                                  <a:lnTo>
                                    <a:pt x="2" y="8183"/>
                                  </a:lnTo>
                                  <a:lnTo>
                                    <a:pt x="0" y="8181"/>
                                  </a:lnTo>
                                  <a:lnTo>
                                    <a:pt x="0" y="8178"/>
                                  </a:lnTo>
                                  <a:lnTo>
                                    <a:pt x="0" y="8178"/>
                                  </a:lnTo>
                                  <a:lnTo>
                                    <a:pt x="0" y="8175"/>
                                  </a:lnTo>
                                  <a:lnTo>
                                    <a:pt x="2" y="8171"/>
                                  </a:lnTo>
                                  <a:lnTo>
                                    <a:pt x="5" y="8170"/>
                                  </a:lnTo>
                                  <a:lnTo>
                                    <a:pt x="8" y="8170"/>
                                  </a:lnTo>
                                  <a:lnTo>
                                    <a:pt x="12" y="8170"/>
                                  </a:lnTo>
                                  <a:lnTo>
                                    <a:pt x="13" y="8171"/>
                                  </a:lnTo>
                                  <a:lnTo>
                                    <a:pt x="15" y="8175"/>
                                  </a:lnTo>
                                  <a:lnTo>
                                    <a:pt x="16" y="8178"/>
                                  </a:lnTo>
                                  <a:lnTo>
                                    <a:pt x="16" y="8178"/>
                                  </a:lnTo>
                                  <a:close/>
                                  <a:moveTo>
                                    <a:pt x="16" y="8256"/>
                                  </a:moveTo>
                                  <a:lnTo>
                                    <a:pt x="16" y="8365"/>
                                  </a:lnTo>
                                  <a:lnTo>
                                    <a:pt x="15" y="8369"/>
                                  </a:lnTo>
                                  <a:lnTo>
                                    <a:pt x="13" y="8372"/>
                                  </a:lnTo>
                                  <a:lnTo>
                                    <a:pt x="12" y="8374"/>
                                  </a:lnTo>
                                  <a:lnTo>
                                    <a:pt x="8" y="8374"/>
                                  </a:lnTo>
                                  <a:lnTo>
                                    <a:pt x="5" y="8374"/>
                                  </a:lnTo>
                                  <a:lnTo>
                                    <a:pt x="2" y="8372"/>
                                  </a:lnTo>
                                  <a:lnTo>
                                    <a:pt x="0" y="8369"/>
                                  </a:lnTo>
                                  <a:lnTo>
                                    <a:pt x="0" y="8365"/>
                                  </a:lnTo>
                                  <a:lnTo>
                                    <a:pt x="0" y="8256"/>
                                  </a:lnTo>
                                  <a:lnTo>
                                    <a:pt x="0" y="8253"/>
                                  </a:lnTo>
                                  <a:lnTo>
                                    <a:pt x="2" y="8250"/>
                                  </a:lnTo>
                                  <a:lnTo>
                                    <a:pt x="5" y="8248"/>
                                  </a:lnTo>
                                  <a:lnTo>
                                    <a:pt x="8" y="8248"/>
                                  </a:lnTo>
                                  <a:lnTo>
                                    <a:pt x="12" y="8248"/>
                                  </a:lnTo>
                                  <a:lnTo>
                                    <a:pt x="13" y="8250"/>
                                  </a:lnTo>
                                  <a:lnTo>
                                    <a:pt x="15" y="8253"/>
                                  </a:lnTo>
                                  <a:lnTo>
                                    <a:pt x="16" y="8256"/>
                                  </a:lnTo>
                                  <a:lnTo>
                                    <a:pt x="16" y="8256"/>
                                  </a:lnTo>
                                  <a:close/>
                                  <a:moveTo>
                                    <a:pt x="16" y="8444"/>
                                  </a:moveTo>
                                  <a:lnTo>
                                    <a:pt x="16" y="8444"/>
                                  </a:lnTo>
                                  <a:lnTo>
                                    <a:pt x="15" y="8447"/>
                                  </a:lnTo>
                                  <a:lnTo>
                                    <a:pt x="13" y="8450"/>
                                  </a:lnTo>
                                  <a:lnTo>
                                    <a:pt x="12" y="8452"/>
                                  </a:lnTo>
                                  <a:lnTo>
                                    <a:pt x="8" y="8452"/>
                                  </a:lnTo>
                                  <a:lnTo>
                                    <a:pt x="5" y="8452"/>
                                  </a:lnTo>
                                  <a:lnTo>
                                    <a:pt x="2" y="8450"/>
                                  </a:lnTo>
                                  <a:lnTo>
                                    <a:pt x="0" y="8447"/>
                                  </a:lnTo>
                                  <a:lnTo>
                                    <a:pt x="0" y="8444"/>
                                  </a:lnTo>
                                  <a:lnTo>
                                    <a:pt x="0" y="8444"/>
                                  </a:lnTo>
                                  <a:lnTo>
                                    <a:pt x="0" y="8440"/>
                                  </a:lnTo>
                                  <a:lnTo>
                                    <a:pt x="2" y="8439"/>
                                  </a:lnTo>
                                  <a:lnTo>
                                    <a:pt x="5" y="8437"/>
                                  </a:lnTo>
                                  <a:lnTo>
                                    <a:pt x="8" y="8436"/>
                                  </a:lnTo>
                                  <a:lnTo>
                                    <a:pt x="12" y="8437"/>
                                  </a:lnTo>
                                  <a:lnTo>
                                    <a:pt x="13" y="8439"/>
                                  </a:lnTo>
                                  <a:lnTo>
                                    <a:pt x="15" y="8440"/>
                                  </a:lnTo>
                                  <a:lnTo>
                                    <a:pt x="16" y="8444"/>
                                  </a:lnTo>
                                  <a:lnTo>
                                    <a:pt x="16" y="8444"/>
                                  </a:lnTo>
                                  <a:close/>
                                  <a:moveTo>
                                    <a:pt x="16" y="8522"/>
                                  </a:moveTo>
                                  <a:lnTo>
                                    <a:pt x="16" y="8631"/>
                                  </a:lnTo>
                                  <a:lnTo>
                                    <a:pt x="15" y="8634"/>
                                  </a:lnTo>
                                  <a:lnTo>
                                    <a:pt x="13" y="8638"/>
                                  </a:lnTo>
                                  <a:lnTo>
                                    <a:pt x="12" y="8639"/>
                                  </a:lnTo>
                                  <a:lnTo>
                                    <a:pt x="8" y="8639"/>
                                  </a:lnTo>
                                  <a:lnTo>
                                    <a:pt x="5" y="8639"/>
                                  </a:lnTo>
                                  <a:lnTo>
                                    <a:pt x="2" y="8638"/>
                                  </a:lnTo>
                                  <a:lnTo>
                                    <a:pt x="0" y="8634"/>
                                  </a:lnTo>
                                  <a:lnTo>
                                    <a:pt x="0" y="8631"/>
                                  </a:lnTo>
                                  <a:lnTo>
                                    <a:pt x="0" y="8522"/>
                                  </a:lnTo>
                                  <a:lnTo>
                                    <a:pt x="0" y="8519"/>
                                  </a:lnTo>
                                  <a:lnTo>
                                    <a:pt x="2" y="8517"/>
                                  </a:lnTo>
                                  <a:lnTo>
                                    <a:pt x="5" y="8515"/>
                                  </a:lnTo>
                                  <a:lnTo>
                                    <a:pt x="8" y="8514"/>
                                  </a:lnTo>
                                  <a:lnTo>
                                    <a:pt x="12" y="8515"/>
                                  </a:lnTo>
                                  <a:lnTo>
                                    <a:pt x="13" y="8517"/>
                                  </a:lnTo>
                                  <a:lnTo>
                                    <a:pt x="15" y="8519"/>
                                  </a:lnTo>
                                  <a:lnTo>
                                    <a:pt x="16" y="8522"/>
                                  </a:lnTo>
                                  <a:lnTo>
                                    <a:pt x="16" y="8522"/>
                                  </a:lnTo>
                                  <a:close/>
                                  <a:moveTo>
                                    <a:pt x="16" y="8709"/>
                                  </a:moveTo>
                                  <a:lnTo>
                                    <a:pt x="16" y="8709"/>
                                  </a:lnTo>
                                  <a:lnTo>
                                    <a:pt x="15" y="8713"/>
                                  </a:lnTo>
                                  <a:lnTo>
                                    <a:pt x="13" y="8716"/>
                                  </a:lnTo>
                                  <a:lnTo>
                                    <a:pt x="12" y="8718"/>
                                  </a:lnTo>
                                  <a:lnTo>
                                    <a:pt x="8" y="8718"/>
                                  </a:lnTo>
                                  <a:lnTo>
                                    <a:pt x="5" y="8718"/>
                                  </a:lnTo>
                                  <a:lnTo>
                                    <a:pt x="2" y="8716"/>
                                  </a:lnTo>
                                  <a:lnTo>
                                    <a:pt x="0" y="8713"/>
                                  </a:lnTo>
                                  <a:lnTo>
                                    <a:pt x="0" y="8709"/>
                                  </a:lnTo>
                                  <a:lnTo>
                                    <a:pt x="0" y="8709"/>
                                  </a:lnTo>
                                  <a:lnTo>
                                    <a:pt x="0" y="8706"/>
                                  </a:lnTo>
                                  <a:lnTo>
                                    <a:pt x="2" y="8705"/>
                                  </a:lnTo>
                                  <a:lnTo>
                                    <a:pt x="5" y="8703"/>
                                  </a:lnTo>
                                  <a:lnTo>
                                    <a:pt x="8" y="8703"/>
                                  </a:lnTo>
                                  <a:lnTo>
                                    <a:pt x="12" y="8703"/>
                                  </a:lnTo>
                                  <a:lnTo>
                                    <a:pt x="13" y="8705"/>
                                  </a:lnTo>
                                  <a:lnTo>
                                    <a:pt x="15" y="8706"/>
                                  </a:lnTo>
                                  <a:lnTo>
                                    <a:pt x="16" y="8709"/>
                                  </a:lnTo>
                                  <a:lnTo>
                                    <a:pt x="16" y="8709"/>
                                  </a:lnTo>
                                  <a:close/>
                                  <a:moveTo>
                                    <a:pt x="16" y="8788"/>
                                  </a:moveTo>
                                  <a:lnTo>
                                    <a:pt x="16" y="8899"/>
                                  </a:lnTo>
                                  <a:lnTo>
                                    <a:pt x="15" y="8900"/>
                                  </a:lnTo>
                                  <a:lnTo>
                                    <a:pt x="13" y="8903"/>
                                  </a:lnTo>
                                  <a:lnTo>
                                    <a:pt x="12" y="8905"/>
                                  </a:lnTo>
                                  <a:lnTo>
                                    <a:pt x="8" y="8905"/>
                                  </a:lnTo>
                                  <a:lnTo>
                                    <a:pt x="5" y="8905"/>
                                  </a:lnTo>
                                  <a:lnTo>
                                    <a:pt x="2" y="8903"/>
                                  </a:lnTo>
                                  <a:lnTo>
                                    <a:pt x="0" y="8900"/>
                                  </a:lnTo>
                                  <a:lnTo>
                                    <a:pt x="0" y="8899"/>
                                  </a:lnTo>
                                  <a:lnTo>
                                    <a:pt x="0" y="8788"/>
                                  </a:lnTo>
                                  <a:lnTo>
                                    <a:pt x="0" y="8784"/>
                                  </a:lnTo>
                                  <a:lnTo>
                                    <a:pt x="2" y="8783"/>
                                  </a:lnTo>
                                  <a:lnTo>
                                    <a:pt x="5" y="8781"/>
                                  </a:lnTo>
                                  <a:lnTo>
                                    <a:pt x="8" y="8781"/>
                                  </a:lnTo>
                                  <a:lnTo>
                                    <a:pt x="12" y="8781"/>
                                  </a:lnTo>
                                  <a:lnTo>
                                    <a:pt x="13" y="8783"/>
                                  </a:lnTo>
                                  <a:lnTo>
                                    <a:pt x="15" y="8784"/>
                                  </a:lnTo>
                                  <a:lnTo>
                                    <a:pt x="16" y="8788"/>
                                  </a:lnTo>
                                  <a:lnTo>
                                    <a:pt x="16" y="8788"/>
                                  </a:lnTo>
                                  <a:close/>
                                  <a:moveTo>
                                    <a:pt x="16" y="8977"/>
                                  </a:moveTo>
                                  <a:lnTo>
                                    <a:pt x="16" y="8977"/>
                                  </a:lnTo>
                                  <a:lnTo>
                                    <a:pt x="15" y="8978"/>
                                  </a:lnTo>
                                  <a:lnTo>
                                    <a:pt x="13" y="8982"/>
                                  </a:lnTo>
                                  <a:lnTo>
                                    <a:pt x="12" y="8983"/>
                                  </a:lnTo>
                                  <a:lnTo>
                                    <a:pt x="8" y="8983"/>
                                  </a:lnTo>
                                  <a:lnTo>
                                    <a:pt x="5" y="8983"/>
                                  </a:lnTo>
                                  <a:lnTo>
                                    <a:pt x="2" y="8982"/>
                                  </a:lnTo>
                                  <a:lnTo>
                                    <a:pt x="0" y="8978"/>
                                  </a:lnTo>
                                  <a:lnTo>
                                    <a:pt x="0" y="8977"/>
                                  </a:lnTo>
                                  <a:lnTo>
                                    <a:pt x="0" y="8977"/>
                                  </a:lnTo>
                                  <a:lnTo>
                                    <a:pt x="0" y="8973"/>
                                  </a:lnTo>
                                  <a:lnTo>
                                    <a:pt x="2" y="8970"/>
                                  </a:lnTo>
                                  <a:lnTo>
                                    <a:pt x="5" y="8969"/>
                                  </a:lnTo>
                                  <a:lnTo>
                                    <a:pt x="8" y="8969"/>
                                  </a:lnTo>
                                  <a:lnTo>
                                    <a:pt x="12" y="8969"/>
                                  </a:lnTo>
                                  <a:lnTo>
                                    <a:pt x="13" y="8970"/>
                                  </a:lnTo>
                                  <a:lnTo>
                                    <a:pt x="15" y="8973"/>
                                  </a:lnTo>
                                  <a:lnTo>
                                    <a:pt x="16" y="8977"/>
                                  </a:lnTo>
                                  <a:lnTo>
                                    <a:pt x="16" y="8977"/>
                                  </a:lnTo>
                                  <a:close/>
                                  <a:moveTo>
                                    <a:pt x="16" y="9055"/>
                                  </a:moveTo>
                                  <a:lnTo>
                                    <a:pt x="16" y="9164"/>
                                  </a:lnTo>
                                  <a:lnTo>
                                    <a:pt x="15" y="9168"/>
                                  </a:lnTo>
                                  <a:lnTo>
                                    <a:pt x="13" y="9169"/>
                                  </a:lnTo>
                                  <a:lnTo>
                                    <a:pt x="12" y="9171"/>
                                  </a:lnTo>
                                  <a:lnTo>
                                    <a:pt x="8" y="9172"/>
                                  </a:lnTo>
                                  <a:lnTo>
                                    <a:pt x="5" y="9171"/>
                                  </a:lnTo>
                                  <a:lnTo>
                                    <a:pt x="2" y="9169"/>
                                  </a:lnTo>
                                  <a:lnTo>
                                    <a:pt x="0" y="9168"/>
                                  </a:lnTo>
                                  <a:lnTo>
                                    <a:pt x="0" y="9164"/>
                                  </a:lnTo>
                                  <a:lnTo>
                                    <a:pt x="0" y="9055"/>
                                  </a:lnTo>
                                  <a:lnTo>
                                    <a:pt x="0" y="9052"/>
                                  </a:lnTo>
                                  <a:lnTo>
                                    <a:pt x="2" y="9048"/>
                                  </a:lnTo>
                                  <a:lnTo>
                                    <a:pt x="5" y="9047"/>
                                  </a:lnTo>
                                  <a:lnTo>
                                    <a:pt x="8" y="9047"/>
                                  </a:lnTo>
                                  <a:lnTo>
                                    <a:pt x="12" y="9047"/>
                                  </a:lnTo>
                                  <a:lnTo>
                                    <a:pt x="13" y="9048"/>
                                  </a:lnTo>
                                  <a:lnTo>
                                    <a:pt x="15" y="9052"/>
                                  </a:lnTo>
                                  <a:lnTo>
                                    <a:pt x="16" y="9055"/>
                                  </a:lnTo>
                                  <a:lnTo>
                                    <a:pt x="16" y="9055"/>
                                  </a:lnTo>
                                  <a:close/>
                                  <a:moveTo>
                                    <a:pt x="16" y="9242"/>
                                  </a:moveTo>
                                  <a:lnTo>
                                    <a:pt x="16" y="9242"/>
                                  </a:lnTo>
                                  <a:lnTo>
                                    <a:pt x="15" y="9246"/>
                                  </a:lnTo>
                                  <a:lnTo>
                                    <a:pt x="13" y="9247"/>
                                  </a:lnTo>
                                  <a:lnTo>
                                    <a:pt x="12" y="9249"/>
                                  </a:lnTo>
                                  <a:lnTo>
                                    <a:pt x="8" y="9251"/>
                                  </a:lnTo>
                                  <a:lnTo>
                                    <a:pt x="5" y="9249"/>
                                  </a:lnTo>
                                  <a:lnTo>
                                    <a:pt x="2" y="9247"/>
                                  </a:lnTo>
                                  <a:lnTo>
                                    <a:pt x="0" y="9246"/>
                                  </a:lnTo>
                                  <a:lnTo>
                                    <a:pt x="0" y="9242"/>
                                  </a:lnTo>
                                  <a:lnTo>
                                    <a:pt x="0" y="9242"/>
                                  </a:lnTo>
                                  <a:lnTo>
                                    <a:pt x="0" y="9239"/>
                                  </a:lnTo>
                                  <a:lnTo>
                                    <a:pt x="2" y="9236"/>
                                  </a:lnTo>
                                  <a:lnTo>
                                    <a:pt x="5" y="9234"/>
                                  </a:lnTo>
                                  <a:lnTo>
                                    <a:pt x="8" y="9234"/>
                                  </a:lnTo>
                                  <a:lnTo>
                                    <a:pt x="12" y="9234"/>
                                  </a:lnTo>
                                  <a:lnTo>
                                    <a:pt x="13" y="9236"/>
                                  </a:lnTo>
                                  <a:lnTo>
                                    <a:pt x="15" y="9239"/>
                                  </a:lnTo>
                                  <a:lnTo>
                                    <a:pt x="16" y="9242"/>
                                  </a:lnTo>
                                  <a:lnTo>
                                    <a:pt x="16" y="9242"/>
                                  </a:lnTo>
                                  <a:close/>
                                  <a:moveTo>
                                    <a:pt x="16" y="9321"/>
                                  </a:moveTo>
                                  <a:lnTo>
                                    <a:pt x="16" y="9399"/>
                                  </a:lnTo>
                                  <a:lnTo>
                                    <a:pt x="15" y="9401"/>
                                  </a:lnTo>
                                  <a:lnTo>
                                    <a:pt x="13" y="9404"/>
                                  </a:lnTo>
                                  <a:lnTo>
                                    <a:pt x="12" y="9406"/>
                                  </a:lnTo>
                                  <a:lnTo>
                                    <a:pt x="8" y="9406"/>
                                  </a:lnTo>
                                  <a:lnTo>
                                    <a:pt x="5" y="9406"/>
                                  </a:lnTo>
                                  <a:lnTo>
                                    <a:pt x="2" y="9404"/>
                                  </a:lnTo>
                                  <a:lnTo>
                                    <a:pt x="0" y="9401"/>
                                  </a:lnTo>
                                  <a:lnTo>
                                    <a:pt x="0" y="9399"/>
                                  </a:lnTo>
                                  <a:lnTo>
                                    <a:pt x="0" y="9321"/>
                                  </a:lnTo>
                                  <a:lnTo>
                                    <a:pt x="0" y="9317"/>
                                  </a:lnTo>
                                  <a:lnTo>
                                    <a:pt x="2" y="9314"/>
                                  </a:lnTo>
                                  <a:lnTo>
                                    <a:pt x="5" y="9313"/>
                                  </a:lnTo>
                                  <a:lnTo>
                                    <a:pt x="8" y="9313"/>
                                  </a:lnTo>
                                  <a:lnTo>
                                    <a:pt x="12" y="9313"/>
                                  </a:lnTo>
                                  <a:lnTo>
                                    <a:pt x="13" y="9314"/>
                                  </a:lnTo>
                                  <a:lnTo>
                                    <a:pt x="15" y="9317"/>
                                  </a:lnTo>
                                  <a:lnTo>
                                    <a:pt x="16" y="9321"/>
                                  </a:lnTo>
                                  <a:lnTo>
                                    <a:pt x="16" y="932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72800" y="1859760"/>
                              <a:ext cx="2090520" cy="4320"/>
                            </a:xfrm>
                            <a:custGeom>
                              <a:avLst/>
                              <a:gdLst/>
                              <a:ahLst/>
                              <a:rect l="l" t="t" r="r" b="b"/>
                              <a:pathLst>
                                <a:path w="6584" h="14">
                                  <a:moveTo>
                                    <a:pt x="8" y="0"/>
                                  </a:moveTo>
                                  <a:lnTo>
                                    <a:pt x="119" y="0"/>
                                  </a:lnTo>
                                  <a:lnTo>
                                    <a:pt x="122" y="0"/>
                                  </a:lnTo>
                                  <a:lnTo>
                                    <a:pt x="125" y="1"/>
                                  </a:lnTo>
                                  <a:lnTo>
                                    <a:pt x="127" y="5"/>
                                  </a:lnTo>
                                  <a:lnTo>
                                    <a:pt x="127" y="8"/>
                                  </a:lnTo>
                                  <a:lnTo>
                                    <a:pt x="127" y="9"/>
                                  </a:lnTo>
                                  <a:lnTo>
                                    <a:pt x="125" y="13"/>
                                  </a:lnTo>
                                  <a:lnTo>
                                    <a:pt x="122" y="14"/>
                                  </a:lnTo>
                                  <a:lnTo>
                                    <a:pt x="119" y="14"/>
                                  </a:lnTo>
                                  <a:lnTo>
                                    <a:pt x="8" y="14"/>
                                  </a:lnTo>
                                  <a:lnTo>
                                    <a:pt x="5" y="14"/>
                                  </a:lnTo>
                                  <a:lnTo>
                                    <a:pt x="3" y="13"/>
                                  </a:lnTo>
                                  <a:lnTo>
                                    <a:pt x="2" y="9"/>
                                  </a:lnTo>
                                  <a:lnTo>
                                    <a:pt x="0" y="8"/>
                                  </a:lnTo>
                                  <a:lnTo>
                                    <a:pt x="2" y="5"/>
                                  </a:lnTo>
                                  <a:lnTo>
                                    <a:pt x="3" y="1"/>
                                  </a:lnTo>
                                  <a:lnTo>
                                    <a:pt x="5" y="0"/>
                                  </a:lnTo>
                                  <a:lnTo>
                                    <a:pt x="8" y="0"/>
                                  </a:lnTo>
                                  <a:lnTo>
                                    <a:pt x="8" y="0"/>
                                  </a:lnTo>
                                  <a:close/>
                                  <a:moveTo>
                                    <a:pt x="198" y="0"/>
                                  </a:moveTo>
                                  <a:lnTo>
                                    <a:pt x="198" y="0"/>
                                  </a:lnTo>
                                  <a:lnTo>
                                    <a:pt x="201" y="0"/>
                                  </a:lnTo>
                                  <a:lnTo>
                                    <a:pt x="204" y="1"/>
                                  </a:lnTo>
                                  <a:lnTo>
                                    <a:pt x="206" y="5"/>
                                  </a:lnTo>
                                  <a:lnTo>
                                    <a:pt x="206" y="8"/>
                                  </a:lnTo>
                                  <a:lnTo>
                                    <a:pt x="206" y="9"/>
                                  </a:lnTo>
                                  <a:lnTo>
                                    <a:pt x="204" y="13"/>
                                  </a:lnTo>
                                  <a:lnTo>
                                    <a:pt x="201" y="14"/>
                                  </a:lnTo>
                                  <a:lnTo>
                                    <a:pt x="198" y="14"/>
                                  </a:lnTo>
                                  <a:lnTo>
                                    <a:pt x="198" y="14"/>
                                  </a:lnTo>
                                  <a:lnTo>
                                    <a:pt x="195" y="14"/>
                                  </a:lnTo>
                                  <a:lnTo>
                                    <a:pt x="193" y="13"/>
                                  </a:lnTo>
                                  <a:lnTo>
                                    <a:pt x="191" y="9"/>
                                  </a:lnTo>
                                  <a:lnTo>
                                    <a:pt x="191" y="8"/>
                                  </a:lnTo>
                                  <a:lnTo>
                                    <a:pt x="191" y="5"/>
                                  </a:lnTo>
                                  <a:lnTo>
                                    <a:pt x="193" y="1"/>
                                  </a:lnTo>
                                  <a:lnTo>
                                    <a:pt x="195" y="0"/>
                                  </a:lnTo>
                                  <a:lnTo>
                                    <a:pt x="198" y="0"/>
                                  </a:lnTo>
                                  <a:lnTo>
                                    <a:pt x="198" y="0"/>
                                  </a:lnTo>
                                  <a:close/>
                                  <a:moveTo>
                                    <a:pt x="277" y="0"/>
                                  </a:moveTo>
                                  <a:lnTo>
                                    <a:pt x="389" y="0"/>
                                  </a:lnTo>
                                  <a:lnTo>
                                    <a:pt x="391" y="0"/>
                                  </a:lnTo>
                                  <a:lnTo>
                                    <a:pt x="394" y="1"/>
                                  </a:lnTo>
                                  <a:lnTo>
                                    <a:pt x="396" y="5"/>
                                  </a:lnTo>
                                  <a:lnTo>
                                    <a:pt x="396" y="8"/>
                                  </a:lnTo>
                                  <a:lnTo>
                                    <a:pt x="396" y="9"/>
                                  </a:lnTo>
                                  <a:lnTo>
                                    <a:pt x="394" y="13"/>
                                  </a:lnTo>
                                  <a:lnTo>
                                    <a:pt x="391" y="14"/>
                                  </a:lnTo>
                                  <a:lnTo>
                                    <a:pt x="389" y="14"/>
                                  </a:lnTo>
                                  <a:lnTo>
                                    <a:pt x="277" y="14"/>
                                  </a:lnTo>
                                  <a:lnTo>
                                    <a:pt x="274" y="14"/>
                                  </a:lnTo>
                                  <a:lnTo>
                                    <a:pt x="272" y="13"/>
                                  </a:lnTo>
                                  <a:lnTo>
                                    <a:pt x="270" y="9"/>
                                  </a:lnTo>
                                  <a:lnTo>
                                    <a:pt x="270" y="8"/>
                                  </a:lnTo>
                                  <a:lnTo>
                                    <a:pt x="270" y="5"/>
                                  </a:lnTo>
                                  <a:lnTo>
                                    <a:pt x="272" y="1"/>
                                  </a:lnTo>
                                  <a:lnTo>
                                    <a:pt x="274" y="0"/>
                                  </a:lnTo>
                                  <a:lnTo>
                                    <a:pt x="277" y="0"/>
                                  </a:lnTo>
                                  <a:lnTo>
                                    <a:pt x="277" y="0"/>
                                  </a:lnTo>
                                  <a:close/>
                                  <a:moveTo>
                                    <a:pt x="468" y="0"/>
                                  </a:moveTo>
                                  <a:lnTo>
                                    <a:pt x="468" y="0"/>
                                  </a:lnTo>
                                  <a:lnTo>
                                    <a:pt x="470" y="0"/>
                                  </a:lnTo>
                                  <a:lnTo>
                                    <a:pt x="473" y="1"/>
                                  </a:lnTo>
                                  <a:lnTo>
                                    <a:pt x="475" y="5"/>
                                  </a:lnTo>
                                  <a:lnTo>
                                    <a:pt x="475" y="8"/>
                                  </a:lnTo>
                                  <a:lnTo>
                                    <a:pt x="475" y="9"/>
                                  </a:lnTo>
                                  <a:lnTo>
                                    <a:pt x="473" y="13"/>
                                  </a:lnTo>
                                  <a:lnTo>
                                    <a:pt x="470" y="14"/>
                                  </a:lnTo>
                                  <a:lnTo>
                                    <a:pt x="468" y="14"/>
                                  </a:lnTo>
                                  <a:lnTo>
                                    <a:pt x="468" y="14"/>
                                  </a:lnTo>
                                  <a:lnTo>
                                    <a:pt x="465" y="14"/>
                                  </a:lnTo>
                                  <a:lnTo>
                                    <a:pt x="462" y="13"/>
                                  </a:lnTo>
                                  <a:lnTo>
                                    <a:pt x="460" y="9"/>
                                  </a:lnTo>
                                  <a:lnTo>
                                    <a:pt x="460" y="8"/>
                                  </a:lnTo>
                                  <a:lnTo>
                                    <a:pt x="460" y="5"/>
                                  </a:lnTo>
                                  <a:lnTo>
                                    <a:pt x="462" y="1"/>
                                  </a:lnTo>
                                  <a:lnTo>
                                    <a:pt x="465" y="0"/>
                                  </a:lnTo>
                                  <a:lnTo>
                                    <a:pt x="468" y="0"/>
                                  </a:lnTo>
                                  <a:lnTo>
                                    <a:pt x="468" y="0"/>
                                  </a:lnTo>
                                  <a:close/>
                                  <a:moveTo>
                                    <a:pt x="547" y="0"/>
                                  </a:moveTo>
                                  <a:lnTo>
                                    <a:pt x="658" y="0"/>
                                  </a:lnTo>
                                  <a:lnTo>
                                    <a:pt x="661" y="0"/>
                                  </a:lnTo>
                                  <a:lnTo>
                                    <a:pt x="663" y="1"/>
                                  </a:lnTo>
                                  <a:lnTo>
                                    <a:pt x="664" y="5"/>
                                  </a:lnTo>
                                  <a:lnTo>
                                    <a:pt x="666" y="8"/>
                                  </a:lnTo>
                                  <a:lnTo>
                                    <a:pt x="664" y="9"/>
                                  </a:lnTo>
                                  <a:lnTo>
                                    <a:pt x="663" y="13"/>
                                  </a:lnTo>
                                  <a:lnTo>
                                    <a:pt x="661" y="14"/>
                                  </a:lnTo>
                                  <a:lnTo>
                                    <a:pt x="658" y="14"/>
                                  </a:lnTo>
                                  <a:lnTo>
                                    <a:pt x="547" y="14"/>
                                  </a:lnTo>
                                  <a:lnTo>
                                    <a:pt x="544" y="14"/>
                                  </a:lnTo>
                                  <a:lnTo>
                                    <a:pt x="541" y="13"/>
                                  </a:lnTo>
                                  <a:lnTo>
                                    <a:pt x="539" y="9"/>
                                  </a:lnTo>
                                  <a:lnTo>
                                    <a:pt x="539" y="8"/>
                                  </a:lnTo>
                                  <a:lnTo>
                                    <a:pt x="539" y="5"/>
                                  </a:lnTo>
                                  <a:lnTo>
                                    <a:pt x="541" y="1"/>
                                  </a:lnTo>
                                  <a:lnTo>
                                    <a:pt x="544" y="0"/>
                                  </a:lnTo>
                                  <a:lnTo>
                                    <a:pt x="547" y="0"/>
                                  </a:lnTo>
                                  <a:lnTo>
                                    <a:pt x="547" y="0"/>
                                  </a:lnTo>
                                  <a:close/>
                                  <a:moveTo>
                                    <a:pt x="737" y="0"/>
                                  </a:moveTo>
                                  <a:lnTo>
                                    <a:pt x="737" y="0"/>
                                  </a:lnTo>
                                  <a:lnTo>
                                    <a:pt x="740" y="0"/>
                                  </a:lnTo>
                                  <a:lnTo>
                                    <a:pt x="742" y="1"/>
                                  </a:lnTo>
                                  <a:lnTo>
                                    <a:pt x="743" y="5"/>
                                  </a:lnTo>
                                  <a:lnTo>
                                    <a:pt x="745" y="8"/>
                                  </a:lnTo>
                                  <a:lnTo>
                                    <a:pt x="743" y="9"/>
                                  </a:lnTo>
                                  <a:lnTo>
                                    <a:pt x="742" y="13"/>
                                  </a:lnTo>
                                  <a:lnTo>
                                    <a:pt x="740" y="14"/>
                                  </a:lnTo>
                                  <a:lnTo>
                                    <a:pt x="737" y="14"/>
                                  </a:lnTo>
                                  <a:lnTo>
                                    <a:pt x="737" y="14"/>
                                  </a:lnTo>
                                  <a:lnTo>
                                    <a:pt x="734" y="14"/>
                                  </a:lnTo>
                                  <a:lnTo>
                                    <a:pt x="730" y="13"/>
                                  </a:lnTo>
                                  <a:lnTo>
                                    <a:pt x="729" y="9"/>
                                  </a:lnTo>
                                  <a:lnTo>
                                    <a:pt x="729" y="8"/>
                                  </a:lnTo>
                                  <a:lnTo>
                                    <a:pt x="729" y="5"/>
                                  </a:lnTo>
                                  <a:lnTo>
                                    <a:pt x="730" y="1"/>
                                  </a:lnTo>
                                  <a:lnTo>
                                    <a:pt x="734" y="0"/>
                                  </a:lnTo>
                                  <a:lnTo>
                                    <a:pt x="737" y="0"/>
                                  </a:lnTo>
                                  <a:lnTo>
                                    <a:pt x="737" y="0"/>
                                  </a:lnTo>
                                  <a:close/>
                                  <a:moveTo>
                                    <a:pt x="816" y="0"/>
                                  </a:moveTo>
                                  <a:lnTo>
                                    <a:pt x="926" y="0"/>
                                  </a:lnTo>
                                  <a:lnTo>
                                    <a:pt x="930" y="0"/>
                                  </a:lnTo>
                                  <a:lnTo>
                                    <a:pt x="931" y="1"/>
                                  </a:lnTo>
                                  <a:lnTo>
                                    <a:pt x="933" y="5"/>
                                  </a:lnTo>
                                  <a:lnTo>
                                    <a:pt x="935" y="8"/>
                                  </a:lnTo>
                                  <a:lnTo>
                                    <a:pt x="933" y="9"/>
                                  </a:lnTo>
                                  <a:lnTo>
                                    <a:pt x="931" y="13"/>
                                  </a:lnTo>
                                  <a:lnTo>
                                    <a:pt x="930" y="14"/>
                                  </a:lnTo>
                                  <a:lnTo>
                                    <a:pt x="926" y="14"/>
                                  </a:lnTo>
                                  <a:lnTo>
                                    <a:pt x="816" y="14"/>
                                  </a:lnTo>
                                  <a:lnTo>
                                    <a:pt x="813" y="14"/>
                                  </a:lnTo>
                                  <a:lnTo>
                                    <a:pt x="809" y="13"/>
                                  </a:lnTo>
                                  <a:lnTo>
                                    <a:pt x="808" y="9"/>
                                  </a:lnTo>
                                  <a:lnTo>
                                    <a:pt x="808" y="8"/>
                                  </a:lnTo>
                                  <a:lnTo>
                                    <a:pt x="808" y="5"/>
                                  </a:lnTo>
                                  <a:lnTo>
                                    <a:pt x="809" y="1"/>
                                  </a:lnTo>
                                  <a:lnTo>
                                    <a:pt x="813" y="0"/>
                                  </a:lnTo>
                                  <a:lnTo>
                                    <a:pt x="816" y="0"/>
                                  </a:lnTo>
                                  <a:lnTo>
                                    <a:pt x="816" y="0"/>
                                  </a:lnTo>
                                  <a:close/>
                                  <a:moveTo>
                                    <a:pt x="1006" y="0"/>
                                  </a:moveTo>
                                  <a:lnTo>
                                    <a:pt x="1006" y="0"/>
                                  </a:lnTo>
                                  <a:lnTo>
                                    <a:pt x="1009" y="0"/>
                                  </a:lnTo>
                                  <a:lnTo>
                                    <a:pt x="1011" y="1"/>
                                  </a:lnTo>
                                  <a:lnTo>
                                    <a:pt x="1012" y="5"/>
                                  </a:lnTo>
                                  <a:lnTo>
                                    <a:pt x="1014" y="8"/>
                                  </a:lnTo>
                                  <a:lnTo>
                                    <a:pt x="1012" y="9"/>
                                  </a:lnTo>
                                  <a:lnTo>
                                    <a:pt x="1011" y="13"/>
                                  </a:lnTo>
                                  <a:lnTo>
                                    <a:pt x="1009" y="14"/>
                                  </a:lnTo>
                                  <a:lnTo>
                                    <a:pt x="1006" y="14"/>
                                  </a:lnTo>
                                  <a:lnTo>
                                    <a:pt x="1006" y="14"/>
                                  </a:lnTo>
                                  <a:lnTo>
                                    <a:pt x="1002" y="14"/>
                                  </a:lnTo>
                                  <a:lnTo>
                                    <a:pt x="1001" y="13"/>
                                  </a:lnTo>
                                  <a:lnTo>
                                    <a:pt x="999" y="9"/>
                                  </a:lnTo>
                                  <a:lnTo>
                                    <a:pt x="997" y="8"/>
                                  </a:lnTo>
                                  <a:lnTo>
                                    <a:pt x="999" y="5"/>
                                  </a:lnTo>
                                  <a:lnTo>
                                    <a:pt x="1001" y="1"/>
                                  </a:lnTo>
                                  <a:lnTo>
                                    <a:pt x="1002" y="0"/>
                                  </a:lnTo>
                                  <a:lnTo>
                                    <a:pt x="1006" y="0"/>
                                  </a:lnTo>
                                  <a:lnTo>
                                    <a:pt x="1006" y="0"/>
                                  </a:lnTo>
                                  <a:close/>
                                  <a:moveTo>
                                    <a:pt x="1085" y="0"/>
                                  </a:moveTo>
                                  <a:lnTo>
                                    <a:pt x="1195" y="0"/>
                                  </a:lnTo>
                                  <a:lnTo>
                                    <a:pt x="1198" y="0"/>
                                  </a:lnTo>
                                  <a:lnTo>
                                    <a:pt x="1202" y="1"/>
                                  </a:lnTo>
                                  <a:lnTo>
                                    <a:pt x="1203" y="5"/>
                                  </a:lnTo>
                                  <a:lnTo>
                                    <a:pt x="1203" y="8"/>
                                  </a:lnTo>
                                  <a:lnTo>
                                    <a:pt x="1203" y="9"/>
                                  </a:lnTo>
                                  <a:lnTo>
                                    <a:pt x="1202" y="13"/>
                                  </a:lnTo>
                                  <a:lnTo>
                                    <a:pt x="1198" y="14"/>
                                  </a:lnTo>
                                  <a:lnTo>
                                    <a:pt x="1195" y="14"/>
                                  </a:lnTo>
                                  <a:lnTo>
                                    <a:pt x="1085" y="14"/>
                                  </a:lnTo>
                                  <a:lnTo>
                                    <a:pt x="1081" y="14"/>
                                  </a:lnTo>
                                  <a:lnTo>
                                    <a:pt x="1080" y="13"/>
                                  </a:lnTo>
                                  <a:lnTo>
                                    <a:pt x="1078" y="9"/>
                                  </a:lnTo>
                                  <a:lnTo>
                                    <a:pt x="1076" y="8"/>
                                  </a:lnTo>
                                  <a:lnTo>
                                    <a:pt x="1078" y="5"/>
                                  </a:lnTo>
                                  <a:lnTo>
                                    <a:pt x="1080" y="1"/>
                                  </a:lnTo>
                                  <a:lnTo>
                                    <a:pt x="1081" y="0"/>
                                  </a:lnTo>
                                  <a:lnTo>
                                    <a:pt x="1085" y="0"/>
                                  </a:lnTo>
                                  <a:lnTo>
                                    <a:pt x="1085" y="0"/>
                                  </a:lnTo>
                                  <a:close/>
                                  <a:moveTo>
                                    <a:pt x="1274" y="0"/>
                                  </a:moveTo>
                                  <a:lnTo>
                                    <a:pt x="1274" y="0"/>
                                  </a:lnTo>
                                  <a:lnTo>
                                    <a:pt x="1278" y="0"/>
                                  </a:lnTo>
                                  <a:lnTo>
                                    <a:pt x="1281" y="1"/>
                                  </a:lnTo>
                                  <a:lnTo>
                                    <a:pt x="1283" y="5"/>
                                  </a:lnTo>
                                  <a:lnTo>
                                    <a:pt x="1283" y="8"/>
                                  </a:lnTo>
                                  <a:lnTo>
                                    <a:pt x="1283" y="9"/>
                                  </a:lnTo>
                                  <a:lnTo>
                                    <a:pt x="1281" y="13"/>
                                  </a:lnTo>
                                  <a:lnTo>
                                    <a:pt x="1278" y="14"/>
                                  </a:lnTo>
                                  <a:lnTo>
                                    <a:pt x="1274" y="14"/>
                                  </a:lnTo>
                                  <a:lnTo>
                                    <a:pt x="1274" y="14"/>
                                  </a:lnTo>
                                  <a:lnTo>
                                    <a:pt x="1271" y="14"/>
                                  </a:lnTo>
                                  <a:lnTo>
                                    <a:pt x="1269" y="13"/>
                                  </a:lnTo>
                                  <a:lnTo>
                                    <a:pt x="1268" y="9"/>
                                  </a:lnTo>
                                  <a:lnTo>
                                    <a:pt x="1266" y="8"/>
                                  </a:lnTo>
                                  <a:lnTo>
                                    <a:pt x="1268" y="5"/>
                                  </a:lnTo>
                                  <a:lnTo>
                                    <a:pt x="1269" y="1"/>
                                  </a:lnTo>
                                  <a:lnTo>
                                    <a:pt x="1271" y="0"/>
                                  </a:lnTo>
                                  <a:lnTo>
                                    <a:pt x="1274" y="0"/>
                                  </a:lnTo>
                                  <a:lnTo>
                                    <a:pt x="1274" y="0"/>
                                  </a:lnTo>
                                  <a:close/>
                                  <a:moveTo>
                                    <a:pt x="1353" y="0"/>
                                  </a:moveTo>
                                  <a:lnTo>
                                    <a:pt x="1464" y="0"/>
                                  </a:lnTo>
                                  <a:lnTo>
                                    <a:pt x="1467" y="0"/>
                                  </a:lnTo>
                                  <a:lnTo>
                                    <a:pt x="1470" y="1"/>
                                  </a:lnTo>
                                  <a:lnTo>
                                    <a:pt x="1472" y="5"/>
                                  </a:lnTo>
                                  <a:lnTo>
                                    <a:pt x="1472" y="8"/>
                                  </a:lnTo>
                                  <a:lnTo>
                                    <a:pt x="1472" y="9"/>
                                  </a:lnTo>
                                  <a:lnTo>
                                    <a:pt x="1470" y="13"/>
                                  </a:lnTo>
                                  <a:lnTo>
                                    <a:pt x="1467" y="14"/>
                                  </a:lnTo>
                                  <a:lnTo>
                                    <a:pt x="1464" y="14"/>
                                  </a:lnTo>
                                  <a:lnTo>
                                    <a:pt x="1353" y="14"/>
                                  </a:lnTo>
                                  <a:lnTo>
                                    <a:pt x="1350" y="14"/>
                                  </a:lnTo>
                                  <a:lnTo>
                                    <a:pt x="1348" y="13"/>
                                  </a:lnTo>
                                  <a:lnTo>
                                    <a:pt x="1347" y="9"/>
                                  </a:lnTo>
                                  <a:lnTo>
                                    <a:pt x="1345" y="8"/>
                                  </a:lnTo>
                                  <a:lnTo>
                                    <a:pt x="1347" y="5"/>
                                  </a:lnTo>
                                  <a:lnTo>
                                    <a:pt x="1348" y="1"/>
                                  </a:lnTo>
                                  <a:lnTo>
                                    <a:pt x="1350" y="0"/>
                                  </a:lnTo>
                                  <a:lnTo>
                                    <a:pt x="1353" y="0"/>
                                  </a:lnTo>
                                  <a:lnTo>
                                    <a:pt x="1353" y="0"/>
                                  </a:lnTo>
                                  <a:close/>
                                  <a:moveTo>
                                    <a:pt x="1543" y="0"/>
                                  </a:moveTo>
                                  <a:lnTo>
                                    <a:pt x="1543" y="0"/>
                                  </a:lnTo>
                                  <a:lnTo>
                                    <a:pt x="1546" y="0"/>
                                  </a:lnTo>
                                  <a:lnTo>
                                    <a:pt x="1550" y="1"/>
                                  </a:lnTo>
                                  <a:lnTo>
                                    <a:pt x="1551" y="5"/>
                                  </a:lnTo>
                                  <a:lnTo>
                                    <a:pt x="1551" y="8"/>
                                  </a:lnTo>
                                  <a:lnTo>
                                    <a:pt x="1551" y="9"/>
                                  </a:lnTo>
                                  <a:lnTo>
                                    <a:pt x="1550" y="13"/>
                                  </a:lnTo>
                                  <a:lnTo>
                                    <a:pt x="1546" y="14"/>
                                  </a:lnTo>
                                  <a:lnTo>
                                    <a:pt x="1543" y="14"/>
                                  </a:lnTo>
                                  <a:lnTo>
                                    <a:pt x="1543" y="14"/>
                                  </a:lnTo>
                                  <a:lnTo>
                                    <a:pt x="1540" y="14"/>
                                  </a:lnTo>
                                  <a:lnTo>
                                    <a:pt x="1538" y="13"/>
                                  </a:lnTo>
                                  <a:lnTo>
                                    <a:pt x="1536" y="9"/>
                                  </a:lnTo>
                                  <a:lnTo>
                                    <a:pt x="1536" y="8"/>
                                  </a:lnTo>
                                  <a:lnTo>
                                    <a:pt x="1536" y="5"/>
                                  </a:lnTo>
                                  <a:lnTo>
                                    <a:pt x="1538" y="1"/>
                                  </a:lnTo>
                                  <a:lnTo>
                                    <a:pt x="1540" y="0"/>
                                  </a:lnTo>
                                  <a:lnTo>
                                    <a:pt x="1543" y="0"/>
                                  </a:lnTo>
                                  <a:lnTo>
                                    <a:pt x="1543" y="0"/>
                                  </a:lnTo>
                                  <a:close/>
                                  <a:moveTo>
                                    <a:pt x="1622" y="0"/>
                                  </a:moveTo>
                                  <a:lnTo>
                                    <a:pt x="1734" y="0"/>
                                  </a:lnTo>
                                  <a:lnTo>
                                    <a:pt x="1736" y="0"/>
                                  </a:lnTo>
                                  <a:lnTo>
                                    <a:pt x="1739" y="1"/>
                                  </a:lnTo>
                                  <a:lnTo>
                                    <a:pt x="1741" y="5"/>
                                  </a:lnTo>
                                  <a:lnTo>
                                    <a:pt x="1741" y="8"/>
                                  </a:lnTo>
                                  <a:lnTo>
                                    <a:pt x="1741" y="9"/>
                                  </a:lnTo>
                                  <a:lnTo>
                                    <a:pt x="1739" y="13"/>
                                  </a:lnTo>
                                  <a:lnTo>
                                    <a:pt x="1736" y="14"/>
                                  </a:lnTo>
                                  <a:lnTo>
                                    <a:pt x="1734" y="14"/>
                                  </a:lnTo>
                                  <a:lnTo>
                                    <a:pt x="1622" y="14"/>
                                  </a:lnTo>
                                  <a:lnTo>
                                    <a:pt x="1619" y="14"/>
                                  </a:lnTo>
                                  <a:lnTo>
                                    <a:pt x="1617" y="13"/>
                                  </a:lnTo>
                                  <a:lnTo>
                                    <a:pt x="1616" y="9"/>
                                  </a:lnTo>
                                  <a:lnTo>
                                    <a:pt x="1616" y="8"/>
                                  </a:lnTo>
                                  <a:lnTo>
                                    <a:pt x="1616" y="5"/>
                                  </a:lnTo>
                                  <a:lnTo>
                                    <a:pt x="1617" y="1"/>
                                  </a:lnTo>
                                  <a:lnTo>
                                    <a:pt x="1619" y="0"/>
                                  </a:lnTo>
                                  <a:lnTo>
                                    <a:pt x="1622" y="0"/>
                                  </a:lnTo>
                                  <a:lnTo>
                                    <a:pt x="1622" y="0"/>
                                  </a:lnTo>
                                  <a:close/>
                                  <a:moveTo>
                                    <a:pt x="1813" y="0"/>
                                  </a:moveTo>
                                  <a:lnTo>
                                    <a:pt x="1813" y="0"/>
                                  </a:lnTo>
                                  <a:lnTo>
                                    <a:pt x="1815" y="0"/>
                                  </a:lnTo>
                                  <a:lnTo>
                                    <a:pt x="1818" y="1"/>
                                  </a:lnTo>
                                  <a:lnTo>
                                    <a:pt x="1820" y="5"/>
                                  </a:lnTo>
                                  <a:lnTo>
                                    <a:pt x="1822" y="8"/>
                                  </a:lnTo>
                                  <a:lnTo>
                                    <a:pt x="1820" y="9"/>
                                  </a:lnTo>
                                  <a:lnTo>
                                    <a:pt x="1818" y="13"/>
                                  </a:lnTo>
                                  <a:lnTo>
                                    <a:pt x="1815" y="14"/>
                                  </a:lnTo>
                                  <a:lnTo>
                                    <a:pt x="1813" y="14"/>
                                  </a:lnTo>
                                  <a:lnTo>
                                    <a:pt x="1813" y="14"/>
                                  </a:lnTo>
                                  <a:lnTo>
                                    <a:pt x="1810" y="14"/>
                                  </a:lnTo>
                                  <a:lnTo>
                                    <a:pt x="1807" y="13"/>
                                  </a:lnTo>
                                  <a:lnTo>
                                    <a:pt x="1805" y="9"/>
                                  </a:lnTo>
                                  <a:lnTo>
                                    <a:pt x="1805" y="8"/>
                                  </a:lnTo>
                                  <a:lnTo>
                                    <a:pt x="1805" y="5"/>
                                  </a:lnTo>
                                  <a:lnTo>
                                    <a:pt x="1807" y="1"/>
                                  </a:lnTo>
                                  <a:lnTo>
                                    <a:pt x="1810" y="0"/>
                                  </a:lnTo>
                                  <a:lnTo>
                                    <a:pt x="1813" y="0"/>
                                  </a:lnTo>
                                  <a:lnTo>
                                    <a:pt x="1813" y="0"/>
                                  </a:lnTo>
                                  <a:close/>
                                  <a:moveTo>
                                    <a:pt x="1893" y="0"/>
                                  </a:moveTo>
                                  <a:lnTo>
                                    <a:pt x="2003" y="0"/>
                                  </a:lnTo>
                                  <a:lnTo>
                                    <a:pt x="2006" y="0"/>
                                  </a:lnTo>
                                  <a:lnTo>
                                    <a:pt x="2008" y="1"/>
                                  </a:lnTo>
                                  <a:lnTo>
                                    <a:pt x="2010" y="5"/>
                                  </a:lnTo>
                                  <a:lnTo>
                                    <a:pt x="2011" y="8"/>
                                  </a:lnTo>
                                  <a:lnTo>
                                    <a:pt x="2010" y="9"/>
                                  </a:lnTo>
                                  <a:lnTo>
                                    <a:pt x="2008" y="13"/>
                                  </a:lnTo>
                                  <a:lnTo>
                                    <a:pt x="2006" y="14"/>
                                  </a:lnTo>
                                  <a:lnTo>
                                    <a:pt x="2003" y="14"/>
                                  </a:lnTo>
                                  <a:lnTo>
                                    <a:pt x="1893" y="14"/>
                                  </a:lnTo>
                                  <a:lnTo>
                                    <a:pt x="1889" y="14"/>
                                  </a:lnTo>
                                  <a:lnTo>
                                    <a:pt x="1886" y="13"/>
                                  </a:lnTo>
                                  <a:lnTo>
                                    <a:pt x="1884" y="9"/>
                                  </a:lnTo>
                                  <a:lnTo>
                                    <a:pt x="1884" y="8"/>
                                  </a:lnTo>
                                  <a:lnTo>
                                    <a:pt x="1884" y="5"/>
                                  </a:lnTo>
                                  <a:lnTo>
                                    <a:pt x="1886" y="1"/>
                                  </a:lnTo>
                                  <a:lnTo>
                                    <a:pt x="1889" y="0"/>
                                  </a:lnTo>
                                  <a:lnTo>
                                    <a:pt x="1893" y="0"/>
                                  </a:lnTo>
                                  <a:lnTo>
                                    <a:pt x="1893" y="0"/>
                                  </a:lnTo>
                                  <a:close/>
                                  <a:moveTo>
                                    <a:pt x="2082" y="0"/>
                                  </a:moveTo>
                                  <a:lnTo>
                                    <a:pt x="2082" y="0"/>
                                  </a:lnTo>
                                  <a:lnTo>
                                    <a:pt x="2085" y="0"/>
                                  </a:lnTo>
                                  <a:lnTo>
                                    <a:pt x="2087" y="1"/>
                                  </a:lnTo>
                                  <a:lnTo>
                                    <a:pt x="2089" y="5"/>
                                  </a:lnTo>
                                  <a:lnTo>
                                    <a:pt x="2090" y="8"/>
                                  </a:lnTo>
                                  <a:lnTo>
                                    <a:pt x="2089" y="9"/>
                                  </a:lnTo>
                                  <a:lnTo>
                                    <a:pt x="2087" y="13"/>
                                  </a:lnTo>
                                  <a:lnTo>
                                    <a:pt x="2085" y="14"/>
                                  </a:lnTo>
                                  <a:lnTo>
                                    <a:pt x="2082" y="14"/>
                                  </a:lnTo>
                                  <a:lnTo>
                                    <a:pt x="2082" y="14"/>
                                  </a:lnTo>
                                  <a:lnTo>
                                    <a:pt x="2079" y="14"/>
                                  </a:lnTo>
                                  <a:lnTo>
                                    <a:pt x="2075" y="13"/>
                                  </a:lnTo>
                                  <a:lnTo>
                                    <a:pt x="2074" y="9"/>
                                  </a:lnTo>
                                  <a:lnTo>
                                    <a:pt x="2074" y="8"/>
                                  </a:lnTo>
                                  <a:lnTo>
                                    <a:pt x="2074" y="5"/>
                                  </a:lnTo>
                                  <a:lnTo>
                                    <a:pt x="2075" y="1"/>
                                  </a:lnTo>
                                  <a:lnTo>
                                    <a:pt x="2079" y="0"/>
                                  </a:lnTo>
                                  <a:lnTo>
                                    <a:pt x="2082" y="0"/>
                                  </a:lnTo>
                                  <a:lnTo>
                                    <a:pt x="2082" y="0"/>
                                  </a:lnTo>
                                  <a:close/>
                                  <a:moveTo>
                                    <a:pt x="2161" y="0"/>
                                  </a:moveTo>
                                  <a:lnTo>
                                    <a:pt x="2272" y="0"/>
                                  </a:lnTo>
                                  <a:lnTo>
                                    <a:pt x="2275" y="0"/>
                                  </a:lnTo>
                                  <a:lnTo>
                                    <a:pt x="2277" y="1"/>
                                  </a:lnTo>
                                  <a:lnTo>
                                    <a:pt x="2278" y="5"/>
                                  </a:lnTo>
                                  <a:lnTo>
                                    <a:pt x="2280" y="8"/>
                                  </a:lnTo>
                                  <a:lnTo>
                                    <a:pt x="2278" y="9"/>
                                  </a:lnTo>
                                  <a:lnTo>
                                    <a:pt x="2277" y="13"/>
                                  </a:lnTo>
                                  <a:lnTo>
                                    <a:pt x="2275" y="14"/>
                                  </a:lnTo>
                                  <a:lnTo>
                                    <a:pt x="2272" y="14"/>
                                  </a:lnTo>
                                  <a:lnTo>
                                    <a:pt x="2161" y="14"/>
                                  </a:lnTo>
                                  <a:lnTo>
                                    <a:pt x="2158" y="14"/>
                                  </a:lnTo>
                                  <a:lnTo>
                                    <a:pt x="2155" y="13"/>
                                  </a:lnTo>
                                  <a:lnTo>
                                    <a:pt x="2153" y="9"/>
                                  </a:lnTo>
                                  <a:lnTo>
                                    <a:pt x="2153" y="8"/>
                                  </a:lnTo>
                                  <a:lnTo>
                                    <a:pt x="2153" y="5"/>
                                  </a:lnTo>
                                  <a:lnTo>
                                    <a:pt x="2155" y="1"/>
                                  </a:lnTo>
                                  <a:lnTo>
                                    <a:pt x="2158" y="0"/>
                                  </a:lnTo>
                                  <a:lnTo>
                                    <a:pt x="2161" y="0"/>
                                  </a:lnTo>
                                  <a:lnTo>
                                    <a:pt x="2161" y="0"/>
                                  </a:lnTo>
                                  <a:close/>
                                  <a:moveTo>
                                    <a:pt x="2351" y="0"/>
                                  </a:moveTo>
                                  <a:lnTo>
                                    <a:pt x="2351" y="0"/>
                                  </a:lnTo>
                                  <a:lnTo>
                                    <a:pt x="2354" y="0"/>
                                  </a:lnTo>
                                  <a:lnTo>
                                    <a:pt x="2356" y="1"/>
                                  </a:lnTo>
                                  <a:lnTo>
                                    <a:pt x="2357" y="5"/>
                                  </a:lnTo>
                                  <a:lnTo>
                                    <a:pt x="2359" y="8"/>
                                  </a:lnTo>
                                  <a:lnTo>
                                    <a:pt x="2357" y="9"/>
                                  </a:lnTo>
                                  <a:lnTo>
                                    <a:pt x="2356" y="13"/>
                                  </a:lnTo>
                                  <a:lnTo>
                                    <a:pt x="2354" y="14"/>
                                  </a:lnTo>
                                  <a:lnTo>
                                    <a:pt x="2351" y="14"/>
                                  </a:lnTo>
                                  <a:lnTo>
                                    <a:pt x="2351" y="14"/>
                                  </a:lnTo>
                                  <a:lnTo>
                                    <a:pt x="2347" y="14"/>
                                  </a:lnTo>
                                  <a:lnTo>
                                    <a:pt x="2346" y="13"/>
                                  </a:lnTo>
                                  <a:lnTo>
                                    <a:pt x="2344" y="9"/>
                                  </a:lnTo>
                                  <a:lnTo>
                                    <a:pt x="2343" y="8"/>
                                  </a:lnTo>
                                  <a:lnTo>
                                    <a:pt x="2344" y="5"/>
                                  </a:lnTo>
                                  <a:lnTo>
                                    <a:pt x="2346" y="1"/>
                                  </a:lnTo>
                                  <a:lnTo>
                                    <a:pt x="2347" y="0"/>
                                  </a:lnTo>
                                  <a:lnTo>
                                    <a:pt x="2351" y="0"/>
                                  </a:lnTo>
                                  <a:lnTo>
                                    <a:pt x="2351" y="0"/>
                                  </a:lnTo>
                                  <a:close/>
                                  <a:moveTo>
                                    <a:pt x="2430" y="0"/>
                                  </a:moveTo>
                                  <a:lnTo>
                                    <a:pt x="2540" y="0"/>
                                  </a:lnTo>
                                  <a:lnTo>
                                    <a:pt x="2544" y="0"/>
                                  </a:lnTo>
                                  <a:lnTo>
                                    <a:pt x="2547" y="1"/>
                                  </a:lnTo>
                                  <a:lnTo>
                                    <a:pt x="2549" y="5"/>
                                  </a:lnTo>
                                  <a:lnTo>
                                    <a:pt x="2549" y="8"/>
                                  </a:lnTo>
                                  <a:lnTo>
                                    <a:pt x="2549" y="9"/>
                                  </a:lnTo>
                                  <a:lnTo>
                                    <a:pt x="2547" y="13"/>
                                  </a:lnTo>
                                  <a:lnTo>
                                    <a:pt x="2544" y="14"/>
                                  </a:lnTo>
                                  <a:lnTo>
                                    <a:pt x="2540" y="14"/>
                                  </a:lnTo>
                                  <a:lnTo>
                                    <a:pt x="2430" y="14"/>
                                  </a:lnTo>
                                  <a:lnTo>
                                    <a:pt x="2427" y="14"/>
                                  </a:lnTo>
                                  <a:lnTo>
                                    <a:pt x="2425" y="13"/>
                                  </a:lnTo>
                                  <a:lnTo>
                                    <a:pt x="2423" y="9"/>
                                  </a:lnTo>
                                  <a:lnTo>
                                    <a:pt x="2422" y="8"/>
                                  </a:lnTo>
                                  <a:lnTo>
                                    <a:pt x="2423" y="5"/>
                                  </a:lnTo>
                                  <a:lnTo>
                                    <a:pt x="2425" y="1"/>
                                  </a:lnTo>
                                  <a:lnTo>
                                    <a:pt x="2427" y="0"/>
                                  </a:lnTo>
                                  <a:lnTo>
                                    <a:pt x="2430" y="0"/>
                                  </a:lnTo>
                                  <a:lnTo>
                                    <a:pt x="2430" y="0"/>
                                  </a:lnTo>
                                  <a:close/>
                                  <a:moveTo>
                                    <a:pt x="2620" y="0"/>
                                  </a:moveTo>
                                  <a:lnTo>
                                    <a:pt x="2620" y="0"/>
                                  </a:lnTo>
                                  <a:lnTo>
                                    <a:pt x="2623" y="0"/>
                                  </a:lnTo>
                                  <a:lnTo>
                                    <a:pt x="2626" y="1"/>
                                  </a:lnTo>
                                  <a:lnTo>
                                    <a:pt x="2628" y="5"/>
                                  </a:lnTo>
                                  <a:lnTo>
                                    <a:pt x="2628" y="8"/>
                                  </a:lnTo>
                                  <a:lnTo>
                                    <a:pt x="2628" y="9"/>
                                  </a:lnTo>
                                  <a:lnTo>
                                    <a:pt x="2626" y="13"/>
                                  </a:lnTo>
                                  <a:lnTo>
                                    <a:pt x="2623" y="14"/>
                                  </a:lnTo>
                                  <a:lnTo>
                                    <a:pt x="2620" y="14"/>
                                  </a:lnTo>
                                  <a:lnTo>
                                    <a:pt x="2620" y="14"/>
                                  </a:lnTo>
                                  <a:lnTo>
                                    <a:pt x="2616" y="14"/>
                                  </a:lnTo>
                                  <a:lnTo>
                                    <a:pt x="2615" y="13"/>
                                  </a:lnTo>
                                  <a:lnTo>
                                    <a:pt x="2613" y="9"/>
                                  </a:lnTo>
                                  <a:lnTo>
                                    <a:pt x="2613" y="8"/>
                                  </a:lnTo>
                                  <a:lnTo>
                                    <a:pt x="2613" y="5"/>
                                  </a:lnTo>
                                  <a:lnTo>
                                    <a:pt x="2615" y="1"/>
                                  </a:lnTo>
                                  <a:lnTo>
                                    <a:pt x="2616" y="0"/>
                                  </a:lnTo>
                                  <a:lnTo>
                                    <a:pt x="2620" y="0"/>
                                  </a:lnTo>
                                  <a:lnTo>
                                    <a:pt x="2620" y="0"/>
                                  </a:lnTo>
                                  <a:close/>
                                  <a:moveTo>
                                    <a:pt x="2699" y="0"/>
                                  </a:moveTo>
                                  <a:lnTo>
                                    <a:pt x="2811" y="0"/>
                                  </a:lnTo>
                                  <a:lnTo>
                                    <a:pt x="2812" y="0"/>
                                  </a:lnTo>
                                  <a:lnTo>
                                    <a:pt x="2816" y="1"/>
                                  </a:lnTo>
                                  <a:lnTo>
                                    <a:pt x="2817" y="5"/>
                                  </a:lnTo>
                                  <a:lnTo>
                                    <a:pt x="2817" y="8"/>
                                  </a:lnTo>
                                  <a:lnTo>
                                    <a:pt x="2817" y="9"/>
                                  </a:lnTo>
                                  <a:lnTo>
                                    <a:pt x="2816" y="13"/>
                                  </a:lnTo>
                                  <a:lnTo>
                                    <a:pt x="2812" y="14"/>
                                  </a:lnTo>
                                  <a:lnTo>
                                    <a:pt x="2811" y="14"/>
                                  </a:lnTo>
                                  <a:lnTo>
                                    <a:pt x="2699" y="14"/>
                                  </a:lnTo>
                                  <a:lnTo>
                                    <a:pt x="2695" y="14"/>
                                  </a:lnTo>
                                  <a:lnTo>
                                    <a:pt x="2694" y="13"/>
                                  </a:lnTo>
                                  <a:lnTo>
                                    <a:pt x="2692" y="9"/>
                                  </a:lnTo>
                                  <a:lnTo>
                                    <a:pt x="2692" y="8"/>
                                  </a:lnTo>
                                  <a:lnTo>
                                    <a:pt x="2692" y="5"/>
                                  </a:lnTo>
                                  <a:lnTo>
                                    <a:pt x="2694" y="1"/>
                                  </a:lnTo>
                                  <a:lnTo>
                                    <a:pt x="2695" y="0"/>
                                  </a:lnTo>
                                  <a:lnTo>
                                    <a:pt x="2699" y="0"/>
                                  </a:lnTo>
                                  <a:lnTo>
                                    <a:pt x="2699" y="0"/>
                                  </a:lnTo>
                                  <a:close/>
                                  <a:moveTo>
                                    <a:pt x="2890" y="0"/>
                                  </a:moveTo>
                                  <a:lnTo>
                                    <a:pt x="2890" y="0"/>
                                  </a:lnTo>
                                  <a:lnTo>
                                    <a:pt x="2892" y="0"/>
                                  </a:lnTo>
                                  <a:lnTo>
                                    <a:pt x="2895" y="1"/>
                                  </a:lnTo>
                                  <a:lnTo>
                                    <a:pt x="2896" y="5"/>
                                  </a:lnTo>
                                  <a:lnTo>
                                    <a:pt x="2896" y="8"/>
                                  </a:lnTo>
                                  <a:lnTo>
                                    <a:pt x="2896" y="9"/>
                                  </a:lnTo>
                                  <a:lnTo>
                                    <a:pt x="2895" y="13"/>
                                  </a:lnTo>
                                  <a:lnTo>
                                    <a:pt x="2892" y="14"/>
                                  </a:lnTo>
                                  <a:lnTo>
                                    <a:pt x="2890" y="14"/>
                                  </a:lnTo>
                                  <a:lnTo>
                                    <a:pt x="2890" y="14"/>
                                  </a:lnTo>
                                  <a:lnTo>
                                    <a:pt x="2887" y="14"/>
                                  </a:lnTo>
                                  <a:lnTo>
                                    <a:pt x="2883" y="13"/>
                                  </a:lnTo>
                                  <a:lnTo>
                                    <a:pt x="2882" y="9"/>
                                  </a:lnTo>
                                  <a:lnTo>
                                    <a:pt x="2882" y="8"/>
                                  </a:lnTo>
                                  <a:lnTo>
                                    <a:pt x="2882" y="5"/>
                                  </a:lnTo>
                                  <a:lnTo>
                                    <a:pt x="2883" y="1"/>
                                  </a:lnTo>
                                  <a:lnTo>
                                    <a:pt x="2887" y="0"/>
                                  </a:lnTo>
                                  <a:lnTo>
                                    <a:pt x="2890" y="0"/>
                                  </a:lnTo>
                                  <a:lnTo>
                                    <a:pt x="2890" y="0"/>
                                  </a:lnTo>
                                  <a:close/>
                                  <a:moveTo>
                                    <a:pt x="2969" y="0"/>
                                  </a:moveTo>
                                  <a:lnTo>
                                    <a:pt x="3079" y="0"/>
                                  </a:lnTo>
                                  <a:lnTo>
                                    <a:pt x="3081" y="0"/>
                                  </a:lnTo>
                                  <a:lnTo>
                                    <a:pt x="3084" y="1"/>
                                  </a:lnTo>
                                  <a:lnTo>
                                    <a:pt x="3086" y="5"/>
                                  </a:lnTo>
                                  <a:lnTo>
                                    <a:pt x="3088" y="8"/>
                                  </a:lnTo>
                                  <a:lnTo>
                                    <a:pt x="3086" y="9"/>
                                  </a:lnTo>
                                  <a:lnTo>
                                    <a:pt x="3084" y="13"/>
                                  </a:lnTo>
                                  <a:lnTo>
                                    <a:pt x="3081" y="14"/>
                                  </a:lnTo>
                                  <a:lnTo>
                                    <a:pt x="3079" y="14"/>
                                  </a:lnTo>
                                  <a:lnTo>
                                    <a:pt x="2969" y="14"/>
                                  </a:lnTo>
                                  <a:lnTo>
                                    <a:pt x="2966" y="14"/>
                                  </a:lnTo>
                                  <a:lnTo>
                                    <a:pt x="2962" y="13"/>
                                  </a:lnTo>
                                  <a:lnTo>
                                    <a:pt x="2961" y="9"/>
                                  </a:lnTo>
                                  <a:lnTo>
                                    <a:pt x="2961" y="8"/>
                                  </a:lnTo>
                                  <a:lnTo>
                                    <a:pt x="2961" y="5"/>
                                  </a:lnTo>
                                  <a:lnTo>
                                    <a:pt x="2962" y="1"/>
                                  </a:lnTo>
                                  <a:lnTo>
                                    <a:pt x="2966" y="0"/>
                                  </a:lnTo>
                                  <a:lnTo>
                                    <a:pt x="2969" y="0"/>
                                  </a:lnTo>
                                  <a:lnTo>
                                    <a:pt x="2969" y="0"/>
                                  </a:lnTo>
                                  <a:close/>
                                  <a:moveTo>
                                    <a:pt x="3159" y="0"/>
                                  </a:moveTo>
                                  <a:lnTo>
                                    <a:pt x="3159" y="0"/>
                                  </a:lnTo>
                                  <a:lnTo>
                                    <a:pt x="3162" y="0"/>
                                  </a:lnTo>
                                  <a:lnTo>
                                    <a:pt x="3164" y="1"/>
                                  </a:lnTo>
                                  <a:lnTo>
                                    <a:pt x="3165" y="5"/>
                                  </a:lnTo>
                                  <a:lnTo>
                                    <a:pt x="3167" y="8"/>
                                  </a:lnTo>
                                  <a:lnTo>
                                    <a:pt x="3165" y="9"/>
                                  </a:lnTo>
                                  <a:lnTo>
                                    <a:pt x="3164" y="13"/>
                                  </a:lnTo>
                                  <a:lnTo>
                                    <a:pt x="3162" y="14"/>
                                  </a:lnTo>
                                  <a:lnTo>
                                    <a:pt x="3159" y="14"/>
                                  </a:lnTo>
                                  <a:lnTo>
                                    <a:pt x="3159" y="14"/>
                                  </a:lnTo>
                                  <a:lnTo>
                                    <a:pt x="3155" y="14"/>
                                  </a:lnTo>
                                  <a:lnTo>
                                    <a:pt x="3152" y="13"/>
                                  </a:lnTo>
                                  <a:lnTo>
                                    <a:pt x="3150" y="9"/>
                                  </a:lnTo>
                                  <a:lnTo>
                                    <a:pt x="3150" y="8"/>
                                  </a:lnTo>
                                  <a:lnTo>
                                    <a:pt x="3150" y="5"/>
                                  </a:lnTo>
                                  <a:lnTo>
                                    <a:pt x="3152" y="1"/>
                                  </a:lnTo>
                                  <a:lnTo>
                                    <a:pt x="3155" y="0"/>
                                  </a:lnTo>
                                  <a:lnTo>
                                    <a:pt x="3159" y="0"/>
                                  </a:lnTo>
                                  <a:lnTo>
                                    <a:pt x="3159" y="0"/>
                                  </a:lnTo>
                                  <a:close/>
                                  <a:moveTo>
                                    <a:pt x="3238" y="0"/>
                                  </a:moveTo>
                                  <a:lnTo>
                                    <a:pt x="3348" y="0"/>
                                  </a:lnTo>
                                  <a:lnTo>
                                    <a:pt x="3351" y="0"/>
                                  </a:lnTo>
                                  <a:lnTo>
                                    <a:pt x="3353" y="1"/>
                                  </a:lnTo>
                                  <a:lnTo>
                                    <a:pt x="3355" y="5"/>
                                  </a:lnTo>
                                  <a:lnTo>
                                    <a:pt x="3356" y="8"/>
                                  </a:lnTo>
                                  <a:lnTo>
                                    <a:pt x="3355" y="9"/>
                                  </a:lnTo>
                                  <a:lnTo>
                                    <a:pt x="3353" y="13"/>
                                  </a:lnTo>
                                  <a:lnTo>
                                    <a:pt x="3351" y="14"/>
                                  </a:lnTo>
                                  <a:lnTo>
                                    <a:pt x="3348" y="14"/>
                                  </a:lnTo>
                                  <a:lnTo>
                                    <a:pt x="3238" y="14"/>
                                  </a:lnTo>
                                  <a:lnTo>
                                    <a:pt x="3234" y="14"/>
                                  </a:lnTo>
                                  <a:lnTo>
                                    <a:pt x="3231" y="13"/>
                                  </a:lnTo>
                                  <a:lnTo>
                                    <a:pt x="3229" y="9"/>
                                  </a:lnTo>
                                  <a:lnTo>
                                    <a:pt x="3229" y="8"/>
                                  </a:lnTo>
                                  <a:lnTo>
                                    <a:pt x="3229" y="5"/>
                                  </a:lnTo>
                                  <a:lnTo>
                                    <a:pt x="3231" y="1"/>
                                  </a:lnTo>
                                  <a:lnTo>
                                    <a:pt x="3234" y="0"/>
                                  </a:lnTo>
                                  <a:lnTo>
                                    <a:pt x="3238" y="0"/>
                                  </a:lnTo>
                                  <a:lnTo>
                                    <a:pt x="3238" y="0"/>
                                  </a:lnTo>
                                  <a:close/>
                                  <a:moveTo>
                                    <a:pt x="3427" y="0"/>
                                  </a:moveTo>
                                  <a:lnTo>
                                    <a:pt x="3427" y="0"/>
                                  </a:lnTo>
                                  <a:lnTo>
                                    <a:pt x="3431" y="0"/>
                                  </a:lnTo>
                                  <a:lnTo>
                                    <a:pt x="3432" y="1"/>
                                  </a:lnTo>
                                  <a:lnTo>
                                    <a:pt x="3434" y="5"/>
                                  </a:lnTo>
                                  <a:lnTo>
                                    <a:pt x="3436" y="8"/>
                                  </a:lnTo>
                                  <a:lnTo>
                                    <a:pt x="3434" y="9"/>
                                  </a:lnTo>
                                  <a:lnTo>
                                    <a:pt x="3432" y="13"/>
                                  </a:lnTo>
                                  <a:lnTo>
                                    <a:pt x="3431" y="14"/>
                                  </a:lnTo>
                                  <a:lnTo>
                                    <a:pt x="3427" y="14"/>
                                  </a:lnTo>
                                  <a:lnTo>
                                    <a:pt x="3427" y="14"/>
                                  </a:lnTo>
                                  <a:lnTo>
                                    <a:pt x="3424" y="14"/>
                                  </a:lnTo>
                                  <a:lnTo>
                                    <a:pt x="3421" y="13"/>
                                  </a:lnTo>
                                  <a:lnTo>
                                    <a:pt x="3419" y="9"/>
                                  </a:lnTo>
                                  <a:lnTo>
                                    <a:pt x="3419" y="8"/>
                                  </a:lnTo>
                                  <a:lnTo>
                                    <a:pt x="3419" y="5"/>
                                  </a:lnTo>
                                  <a:lnTo>
                                    <a:pt x="3421" y="1"/>
                                  </a:lnTo>
                                  <a:lnTo>
                                    <a:pt x="3424" y="0"/>
                                  </a:lnTo>
                                  <a:lnTo>
                                    <a:pt x="3427" y="0"/>
                                  </a:lnTo>
                                  <a:lnTo>
                                    <a:pt x="3427" y="0"/>
                                  </a:lnTo>
                                  <a:close/>
                                  <a:moveTo>
                                    <a:pt x="3506" y="0"/>
                                  </a:moveTo>
                                  <a:lnTo>
                                    <a:pt x="3617" y="0"/>
                                  </a:lnTo>
                                  <a:lnTo>
                                    <a:pt x="3620" y="0"/>
                                  </a:lnTo>
                                  <a:lnTo>
                                    <a:pt x="3622" y="1"/>
                                  </a:lnTo>
                                  <a:lnTo>
                                    <a:pt x="3623" y="5"/>
                                  </a:lnTo>
                                  <a:lnTo>
                                    <a:pt x="3625" y="8"/>
                                  </a:lnTo>
                                  <a:lnTo>
                                    <a:pt x="3623" y="9"/>
                                  </a:lnTo>
                                  <a:lnTo>
                                    <a:pt x="3622" y="13"/>
                                  </a:lnTo>
                                  <a:lnTo>
                                    <a:pt x="3620" y="14"/>
                                  </a:lnTo>
                                  <a:lnTo>
                                    <a:pt x="3617" y="14"/>
                                  </a:lnTo>
                                  <a:lnTo>
                                    <a:pt x="3506" y="14"/>
                                  </a:lnTo>
                                  <a:lnTo>
                                    <a:pt x="3503" y="14"/>
                                  </a:lnTo>
                                  <a:lnTo>
                                    <a:pt x="3500" y="13"/>
                                  </a:lnTo>
                                  <a:lnTo>
                                    <a:pt x="3498" y="9"/>
                                  </a:lnTo>
                                  <a:lnTo>
                                    <a:pt x="3498" y="8"/>
                                  </a:lnTo>
                                  <a:lnTo>
                                    <a:pt x="3498" y="5"/>
                                  </a:lnTo>
                                  <a:lnTo>
                                    <a:pt x="3500" y="1"/>
                                  </a:lnTo>
                                  <a:lnTo>
                                    <a:pt x="3503" y="0"/>
                                  </a:lnTo>
                                  <a:lnTo>
                                    <a:pt x="3506" y="0"/>
                                  </a:lnTo>
                                  <a:lnTo>
                                    <a:pt x="3506" y="0"/>
                                  </a:lnTo>
                                  <a:close/>
                                  <a:moveTo>
                                    <a:pt x="3696" y="0"/>
                                  </a:moveTo>
                                  <a:lnTo>
                                    <a:pt x="3696" y="0"/>
                                  </a:lnTo>
                                  <a:lnTo>
                                    <a:pt x="3699" y="0"/>
                                  </a:lnTo>
                                  <a:lnTo>
                                    <a:pt x="3701" y="1"/>
                                  </a:lnTo>
                                  <a:lnTo>
                                    <a:pt x="3703" y="5"/>
                                  </a:lnTo>
                                  <a:lnTo>
                                    <a:pt x="3704" y="8"/>
                                  </a:lnTo>
                                  <a:lnTo>
                                    <a:pt x="3703" y="9"/>
                                  </a:lnTo>
                                  <a:lnTo>
                                    <a:pt x="3701" y="13"/>
                                  </a:lnTo>
                                  <a:lnTo>
                                    <a:pt x="3699" y="14"/>
                                  </a:lnTo>
                                  <a:lnTo>
                                    <a:pt x="3696" y="14"/>
                                  </a:lnTo>
                                  <a:lnTo>
                                    <a:pt x="3696" y="14"/>
                                  </a:lnTo>
                                  <a:lnTo>
                                    <a:pt x="3693" y="14"/>
                                  </a:lnTo>
                                  <a:lnTo>
                                    <a:pt x="3691" y="13"/>
                                  </a:lnTo>
                                  <a:lnTo>
                                    <a:pt x="3689" y="9"/>
                                  </a:lnTo>
                                  <a:lnTo>
                                    <a:pt x="3688" y="8"/>
                                  </a:lnTo>
                                  <a:lnTo>
                                    <a:pt x="3689" y="5"/>
                                  </a:lnTo>
                                  <a:lnTo>
                                    <a:pt x="3691" y="1"/>
                                  </a:lnTo>
                                  <a:lnTo>
                                    <a:pt x="3693" y="0"/>
                                  </a:lnTo>
                                  <a:lnTo>
                                    <a:pt x="3696" y="0"/>
                                  </a:lnTo>
                                  <a:lnTo>
                                    <a:pt x="3696" y="0"/>
                                  </a:lnTo>
                                  <a:close/>
                                  <a:moveTo>
                                    <a:pt x="3775" y="0"/>
                                  </a:moveTo>
                                  <a:lnTo>
                                    <a:pt x="3886" y="0"/>
                                  </a:lnTo>
                                  <a:lnTo>
                                    <a:pt x="3889" y="0"/>
                                  </a:lnTo>
                                  <a:lnTo>
                                    <a:pt x="3892" y="1"/>
                                  </a:lnTo>
                                  <a:lnTo>
                                    <a:pt x="3894" y="5"/>
                                  </a:lnTo>
                                  <a:lnTo>
                                    <a:pt x="3894" y="8"/>
                                  </a:lnTo>
                                  <a:lnTo>
                                    <a:pt x="3894" y="9"/>
                                  </a:lnTo>
                                  <a:lnTo>
                                    <a:pt x="3892" y="13"/>
                                  </a:lnTo>
                                  <a:lnTo>
                                    <a:pt x="3889" y="14"/>
                                  </a:lnTo>
                                  <a:lnTo>
                                    <a:pt x="3886" y="14"/>
                                  </a:lnTo>
                                  <a:lnTo>
                                    <a:pt x="3775" y="14"/>
                                  </a:lnTo>
                                  <a:lnTo>
                                    <a:pt x="3772" y="14"/>
                                  </a:lnTo>
                                  <a:lnTo>
                                    <a:pt x="3770" y="13"/>
                                  </a:lnTo>
                                  <a:lnTo>
                                    <a:pt x="3769" y="9"/>
                                  </a:lnTo>
                                  <a:lnTo>
                                    <a:pt x="3767" y="8"/>
                                  </a:lnTo>
                                  <a:lnTo>
                                    <a:pt x="3769" y="5"/>
                                  </a:lnTo>
                                  <a:lnTo>
                                    <a:pt x="3770" y="1"/>
                                  </a:lnTo>
                                  <a:lnTo>
                                    <a:pt x="3772" y="0"/>
                                  </a:lnTo>
                                  <a:lnTo>
                                    <a:pt x="3775" y="0"/>
                                  </a:lnTo>
                                  <a:lnTo>
                                    <a:pt x="3775" y="0"/>
                                  </a:lnTo>
                                  <a:close/>
                                  <a:moveTo>
                                    <a:pt x="3965" y="0"/>
                                  </a:moveTo>
                                  <a:lnTo>
                                    <a:pt x="3965" y="0"/>
                                  </a:lnTo>
                                  <a:lnTo>
                                    <a:pt x="3968" y="0"/>
                                  </a:lnTo>
                                  <a:lnTo>
                                    <a:pt x="3971" y="1"/>
                                  </a:lnTo>
                                  <a:lnTo>
                                    <a:pt x="3973" y="5"/>
                                  </a:lnTo>
                                  <a:lnTo>
                                    <a:pt x="3973" y="8"/>
                                  </a:lnTo>
                                  <a:lnTo>
                                    <a:pt x="3973" y="9"/>
                                  </a:lnTo>
                                  <a:lnTo>
                                    <a:pt x="3971" y="13"/>
                                  </a:lnTo>
                                  <a:lnTo>
                                    <a:pt x="3968" y="14"/>
                                  </a:lnTo>
                                  <a:lnTo>
                                    <a:pt x="3965" y="14"/>
                                  </a:lnTo>
                                  <a:lnTo>
                                    <a:pt x="3965" y="14"/>
                                  </a:lnTo>
                                  <a:lnTo>
                                    <a:pt x="3961" y="14"/>
                                  </a:lnTo>
                                  <a:lnTo>
                                    <a:pt x="3960" y="13"/>
                                  </a:lnTo>
                                  <a:lnTo>
                                    <a:pt x="3958" y="9"/>
                                  </a:lnTo>
                                  <a:lnTo>
                                    <a:pt x="3958" y="8"/>
                                  </a:lnTo>
                                  <a:lnTo>
                                    <a:pt x="3958" y="5"/>
                                  </a:lnTo>
                                  <a:lnTo>
                                    <a:pt x="3960" y="1"/>
                                  </a:lnTo>
                                  <a:lnTo>
                                    <a:pt x="3961" y="0"/>
                                  </a:lnTo>
                                  <a:lnTo>
                                    <a:pt x="3965" y="0"/>
                                  </a:lnTo>
                                  <a:lnTo>
                                    <a:pt x="3965" y="0"/>
                                  </a:lnTo>
                                  <a:close/>
                                  <a:moveTo>
                                    <a:pt x="4044" y="0"/>
                                  </a:moveTo>
                                  <a:lnTo>
                                    <a:pt x="4156" y="0"/>
                                  </a:lnTo>
                                  <a:lnTo>
                                    <a:pt x="4158" y="0"/>
                                  </a:lnTo>
                                  <a:lnTo>
                                    <a:pt x="4161" y="1"/>
                                  </a:lnTo>
                                  <a:lnTo>
                                    <a:pt x="4163" y="5"/>
                                  </a:lnTo>
                                  <a:lnTo>
                                    <a:pt x="4163" y="8"/>
                                  </a:lnTo>
                                  <a:lnTo>
                                    <a:pt x="4163" y="9"/>
                                  </a:lnTo>
                                  <a:lnTo>
                                    <a:pt x="4161" y="13"/>
                                  </a:lnTo>
                                  <a:lnTo>
                                    <a:pt x="4158" y="14"/>
                                  </a:lnTo>
                                  <a:lnTo>
                                    <a:pt x="4156" y="14"/>
                                  </a:lnTo>
                                  <a:lnTo>
                                    <a:pt x="4044" y="14"/>
                                  </a:lnTo>
                                  <a:lnTo>
                                    <a:pt x="4041" y="14"/>
                                  </a:lnTo>
                                  <a:lnTo>
                                    <a:pt x="4039" y="13"/>
                                  </a:lnTo>
                                  <a:lnTo>
                                    <a:pt x="4037" y="9"/>
                                  </a:lnTo>
                                  <a:lnTo>
                                    <a:pt x="4037" y="8"/>
                                  </a:lnTo>
                                  <a:lnTo>
                                    <a:pt x="4037" y="5"/>
                                  </a:lnTo>
                                  <a:lnTo>
                                    <a:pt x="4039" y="1"/>
                                  </a:lnTo>
                                  <a:lnTo>
                                    <a:pt x="4041" y="0"/>
                                  </a:lnTo>
                                  <a:lnTo>
                                    <a:pt x="4044" y="0"/>
                                  </a:lnTo>
                                  <a:lnTo>
                                    <a:pt x="4044" y="0"/>
                                  </a:lnTo>
                                  <a:close/>
                                  <a:moveTo>
                                    <a:pt x="4235" y="0"/>
                                  </a:moveTo>
                                  <a:lnTo>
                                    <a:pt x="4235" y="0"/>
                                  </a:lnTo>
                                  <a:lnTo>
                                    <a:pt x="4237" y="0"/>
                                  </a:lnTo>
                                  <a:lnTo>
                                    <a:pt x="4240" y="1"/>
                                  </a:lnTo>
                                  <a:lnTo>
                                    <a:pt x="4242" y="5"/>
                                  </a:lnTo>
                                  <a:lnTo>
                                    <a:pt x="4242" y="8"/>
                                  </a:lnTo>
                                  <a:lnTo>
                                    <a:pt x="4242" y="9"/>
                                  </a:lnTo>
                                  <a:lnTo>
                                    <a:pt x="4240" y="13"/>
                                  </a:lnTo>
                                  <a:lnTo>
                                    <a:pt x="4237" y="14"/>
                                  </a:lnTo>
                                  <a:lnTo>
                                    <a:pt x="4235" y="14"/>
                                  </a:lnTo>
                                  <a:lnTo>
                                    <a:pt x="4235" y="14"/>
                                  </a:lnTo>
                                  <a:lnTo>
                                    <a:pt x="4232" y="14"/>
                                  </a:lnTo>
                                  <a:lnTo>
                                    <a:pt x="4228" y="13"/>
                                  </a:lnTo>
                                  <a:lnTo>
                                    <a:pt x="4227" y="9"/>
                                  </a:lnTo>
                                  <a:lnTo>
                                    <a:pt x="4227" y="8"/>
                                  </a:lnTo>
                                  <a:lnTo>
                                    <a:pt x="4227" y="5"/>
                                  </a:lnTo>
                                  <a:lnTo>
                                    <a:pt x="4228" y="1"/>
                                  </a:lnTo>
                                  <a:lnTo>
                                    <a:pt x="4232" y="0"/>
                                  </a:lnTo>
                                  <a:lnTo>
                                    <a:pt x="4235" y="0"/>
                                  </a:lnTo>
                                  <a:lnTo>
                                    <a:pt x="4235" y="0"/>
                                  </a:lnTo>
                                  <a:close/>
                                  <a:moveTo>
                                    <a:pt x="4314" y="0"/>
                                  </a:moveTo>
                                  <a:lnTo>
                                    <a:pt x="4425" y="0"/>
                                  </a:lnTo>
                                  <a:lnTo>
                                    <a:pt x="4428" y="0"/>
                                  </a:lnTo>
                                  <a:lnTo>
                                    <a:pt x="4430" y="1"/>
                                  </a:lnTo>
                                  <a:lnTo>
                                    <a:pt x="4431" y="5"/>
                                  </a:lnTo>
                                  <a:lnTo>
                                    <a:pt x="4433" y="8"/>
                                  </a:lnTo>
                                  <a:lnTo>
                                    <a:pt x="4431" y="9"/>
                                  </a:lnTo>
                                  <a:lnTo>
                                    <a:pt x="4430" y="13"/>
                                  </a:lnTo>
                                  <a:lnTo>
                                    <a:pt x="4428" y="14"/>
                                  </a:lnTo>
                                  <a:lnTo>
                                    <a:pt x="4425" y="14"/>
                                  </a:lnTo>
                                  <a:lnTo>
                                    <a:pt x="4314" y="14"/>
                                  </a:lnTo>
                                  <a:lnTo>
                                    <a:pt x="4311" y="14"/>
                                  </a:lnTo>
                                  <a:lnTo>
                                    <a:pt x="4308" y="13"/>
                                  </a:lnTo>
                                  <a:lnTo>
                                    <a:pt x="4306" y="9"/>
                                  </a:lnTo>
                                  <a:lnTo>
                                    <a:pt x="4306" y="8"/>
                                  </a:lnTo>
                                  <a:lnTo>
                                    <a:pt x="4306" y="5"/>
                                  </a:lnTo>
                                  <a:lnTo>
                                    <a:pt x="4308" y="1"/>
                                  </a:lnTo>
                                  <a:lnTo>
                                    <a:pt x="4311" y="0"/>
                                  </a:lnTo>
                                  <a:lnTo>
                                    <a:pt x="4314" y="0"/>
                                  </a:lnTo>
                                  <a:lnTo>
                                    <a:pt x="4314" y="0"/>
                                  </a:lnTo>
                                  <a:close/>
                                  <a:moveTo>
                                    <a:pt x="4504" y="0"/>
                                  </a:moveTo>
                                  <a:lnTo>
                                    <a:pt x="4504" y="0"/>
                                  </a:lnTo>
                                  <a:lnTo>
                                    <a:pt x="4507" y="0"/>
                                  </a:lnTo>
                                  <a:lnTo>
                                    <a:pt x="4509" y="1"/>
                                  </a:lnTo>
                                  <a:lnTo>
                                    <a:pt x="4510" y="5"/>
                                  </a:lnTo>
                                  <a:lnTo>
                                    <a:pt x="4512" y="8"/>
                                  </a:lnTo>
                                  <a:lnTo>
                                    <a:pt x="4510" y="9"/>
                                  </a:lnTo>
                                  <a:lnTo>
                                    <a:pt x="4509" y="13"/>
                                  </a:lnTo>
                                  <a:lnTo>
                                    <a:pt x="4507" y="14"/>
                                  </a:lnTo>
                                  <a:lnTo>
                                    <a:pt x="4504" y="14"/>
                                  </a:lnTo>
                                  <a:lnTo>
                                    <a:pt x="4504" y="14"/>
                                  </a:lnTo>
                                  <a:lnTo>
                                    <a:pt x="4500" y="14"/>
                                  </a:lnTo>
                                  <a:lnTo>
                                    <a:pt x="4497" y="13"/>
                                  </a:lnTo>
                                  <a:lnTo>
                                    <a:pt x="4496" y="9"/>
                                  </a:lnTo>
                                  <a:lnTo>
                                    <a:pt x="4496" y="8"/>
                                  </a:lnTo>
                                  <a:lnTo>
                                    <a:pt x="4496" y="5"/>
                                  </a:lnTo>
                                  <a:lnTo>
                                    <a:pt x="4497" y="1"/>
                                  </a:lnTo>
                                  <a:lnTo>
                                    <a:pt x="4500" y="0"/>
                                  </a:lnTo>
                                  <a:lnTo>
                                    <a:pt x="4504" y="0"/>
                                  </a:lnTo>
                                  <a:lnTo>
                                    <a:pt x="4504" y="0"/>
                                  </a:lnTo>
                                  <a:close/>
                                  <a:moveTo>
                                    <a:pt x="4583" y="0"/>
                                  </a:moveTo>
                                  <a:lnTo>
                                    <a:pt x="4693" y="0"/>
                                  </a:lnTo>
                                  <a:lnTo>
                                    <a:pt x="4697" y="0"/>
                                  </a:lnTo>
                                  <a:lnTo>
                                    <a:pt x="4698" y="1"/>
                                  </a:lnTo>
                                  <a:lnTo>
                                    <a:pt x="4700" y="5"/>
                                  </a:lnTo>
                                  <a:lnTo>
                                    <a:pt x="4702" y="8"/>
                                  </a:lnTo>
                                  <a:lnTo>
                                    <a:pt x="4700" y="9"/>
                                  </a:lnTo>
                                  <a:lnTo>
                                    <a:pt x="4698" y="13"/>
                                  </a:lnTo>
                                  <a:lnTo>
                                    <a:pt x="4697" y="14"/>
                                  </a:lnTo>
                                  <a:lnTo>
                                    <a:pt x="4693" y="14"/>
                                  </a:lnTo>
                                  <a:lnTo>
                                    <a:pt x="4583" y="14"/>
                                  </a:lnTo>
                                  <a:lnTo>
                                    <a:pt x="4580" y="14"/>
                                  </a:lnTo>
                                  <a:lnTo>
                                    <a:pt x="4576" y="13"/>
                                  </a:lnTo>
                                  <a:lnTo>
                                    <a:pt x="4575" y="9"/>
                                  </a:lnTo>
                                  <a:lnTo>
                                    <a:pt x="4575" y="8"/>
                                  </a:lnTo>
                                  <a:lnTo>
                                    <a:pt x="4575" y="5"/>
                                  </a:lnTo>
                                  <a:lnTo>
                                    <a:pt x="4576" y="1"/>
                                  </a:lnTo>
                                  <a:lnTo>
                                    <a:pt x="4580" y="0"/>
                                  </a:lnTo>
                                  <a:lnTo>
                                    <a:pt x="4583" y="0"/>
                                  </a:lnTo>
                                  <a:lnTo>
                                    <a:pt x="4583" y="0"/>
                                  </a:lnTo>
                                  <a:close/>
                                  <a:moveTo>
                                    <a:pt x="4772" y="0"/>
                                  </a:moveTo>
                                  <a:lnTo>
                                    <a:pt x="4772" y="0"/>
                                  </a:lnTo>
                                  <a:lnTo>
                                    <a:pt x="4776" y="0"/>
                                  </a:lnTo>
                                  <a:lnTo>
                                    <a:pt x="4777" y="1"/>
                                  </a:lnTo>
                                  <a:lnTo>
                                    <a:pt x="4779" y="5"/>
                                  </a:lnTo>
                                  <a:lnTo>
                                    <a:pt x="4781" y="8"/>
                                  </a:lnTo>
                                  <a:lnTo>
                                    <a:pt x="4779" y="9"/>
                                  </a:lnTo>
                                  <a:lnTo>
                                    <a:pt x="4777" y="13"/>
                                  </a:lnTo>
                                  <a:lnTo>
                                    <a:pt x="4776" y="14"/>
                                  </a:lnTo>
                                  <a:lnTo>
                                    <a:pt x="4772" y="14"/>
                                  </a:lnTo>
                                  <a:lnTo>
                                    <a:pt x="4772" y="14"/>
                                  </a:lnTo>
                                  <a:lnTo>
                                    <a:pt x="4769" y="14"/>
                                  </a:lnTo>
                                  <a:lnTo>
                                    <a:pt x="4766" y="13"/>
                                  </a:lnTo>
                                  <a:lnTo>
                                    <a:pt x="4764" y="9"/>
                                  </a:lnTo>
                                  <a:lnTo>
                                    <a:pt x="4764" y="8"/>
                                  </a:lnTo>
                                  <a:lnTo>
                                    <a:pt x="4764" y="5"/>
                                  </a:lnTo>
                                  <a:lnTo>
                                    <a:pt x="4766" y="1"/>
                                  </a:lnTo>
                                  <a:lnTo>
                                    <a:pt x="4769" y="0"/>
                                  </a:lnTo>
                                  <a:lnTo>
                                    <a:pt x="4772" y="0"/>
                                  </a:lnTo>
                                  <a:lnTo>
                                    <a:pt x="4772" y="0"/>
                                  </a:lnTo>
                                  <a:close/>
                                  <a:moveTo>
                                    <a:pt x="4852" y="0"/>
                                  </a:moveTo>
                                  <a:lnTo>
                                    <a:pt x="4962" y="0"/>
                                  </a:lnTo>
                                  <a:lnTo>
                                    <a:pt x="4965" y="0"/>
                                  </a:lnTo>
                                  <a:lnTo>
                                    <a:pt x="4969" y="1"/>
                                  </a:lnTo>
                                  <a:lnTo>
                                    <a:pt x="4970" y="5"/>
                                  </a:lnTo>
                                  <a:lnTo>
                                    <a:pt x="4970" y="8"/>
                                  </a:lnTo>
                                  <a:lnTo>
                                    <a:pt x="4970" y="9"/>
                                  </a:lnTo>
                                  <a:lnTo>
                                    <a:pt x="4969" y="13"/>
                                  </a:lnTo>
                                  <a:lnTo>
                                    <a:pt x="4965" y="14"/>
                                  </a:lnTo>
                                  <a:lnTo>
                                    <a:pt x="4962" y="14"/>
                                  </a:lnTo>
                                  <a:lnTo>
                                    <a:pt x="4852" y="14"/>
                                  </a:lnTo>
                                  <a:lnTo>
                                    <a:pt x="4848" y="14"/>
                                  </a:lnTo>
                                  <a:lnTo>
                                    <a:pt x="4845" y="13"/>
                                  </a:lnTo>
                                  <a:lnTo>
                                    <a:pt x="4843" y="9"/>
                                  </a:lnTo>
                                  <a:lnTo>
                                    <a:pt x="4843" y="8"/>
                                  </a:lnTo>
                                  <a:lnTo>
                                    <a:pt x="4843" y="5"/>
                                  </a:lnTo>
                                  <a:lnTo>
                                    <a:pt x="4845" y="1"/>
                                  </a:lnTo>
                                  <a:lnTo>
                                    <a:pt x="4848" y="0"/>
                                  </a:lnTo>
                                  <a:lnTo>
                                    <a:pt x="4852" y="0"/>
                                  </a:lnTo>
                                  <a:lnTo>
                                    <a:pt x="4852" y="0"/>
                                  </a:lnTo>
                                  <a:close/>
                                  <a:moveTo>
                                    <a:pt x="5041" y="0"/>
                                  </a:moveTo>
                                  <a:lnTo>
                                    <a:pt x="5041" y="0"/>
                                  </a:lnTo>
                                  <a:lnTo>
                                    <a:pt x="5044" y="0"/>
                                  </a:lnTo>
                                  <a:lnTo>
                                    <a:pt x="5048" y="1"/>
                                  </a:lnTo>
                                  <a:lnTo>
                                    <a:pt x="5049" y="5"/>
                                  </a:lnTo>
                                  <a:lnTo>
                                    <a:pt x="5049" y="8"/>
                                  </a:lnTo>
                                  <a:lnTo>
                                    <a:pt x="5049" y="9"/>
                                  </a:lnTo>
                                  <a:lnTo>
                                    <a:pt x="5048" y="13"/>
                                  </a:lnTo>
                                  <a:lnTo>
                                    <a:pt x="5044" y="14"/>
                                  </a:lnTo>
                                  <a:lnTo>
                                    <a:pt x="5041" y="14"/>
                                  </a:lnTo>
                                  <a:lnTo>
                                    <a:pt x="5041" y="14"/>
                                  </a:lnTo>
                                  <a:lnTo>
                                    <a:pt x="5038" y="14"/>
                                  </a:lnTo>
                                  <a:lnTo>
                                    <a:pt x="5036" y="13"/>
                                  </a:lnTo>
                                  <a:lnTo>
                                    <a:pt x="5035" y="9"/>
                                  </a:lnTo>
                                  <a:lnTo>
                                    <a:pt x="5033" y="8"/>
                                  </a:lnTo>
                                  <a:lnTo>
                                    <a:pt x="5035" y="5"/>
                                  </a:lnTo>
                                  <a:lnTo>
                                    <a:pt x="5036" y="1"/>
                                  </a:lnTo>
                                  <a:lnTo>
                                    <a:pt x="5038" y="0"/>
                                  </a:lnTo>
                                  <a:lnTo>
                                    <a:pt x="5041" y="0"/>
                                  </a:lnTo>
                                  <a:lnTo>
                                    <a:pt x="5041" y="0"/>
                                  </a:lnTo>
                                  <a:close/>
                                  <a:moveTo>
                                    <a:pt x="5120" y="0"/>
                                  </a:moveTo>
                                  <a:lnTo>
                                    <a:pt x="5231" y="0"/>
                                  </a:lnTo>
                                  <a:lnTo>
                                    <a:pt x="5234" y="0"/>
                                  </a:lnTo>
                                  <a:lnTo>
                                    <a:pt x="5237" y="1"/>
                                  </a:lnTo>
                                  <a:lnTo>
                                    <a:pt x="5239" y="5"/>
                                  </a:lnTo>
                                  <a:lnTo>
                                    <a:pt x="5239" y="8"/>
                                  </a:lnTo>
                                  <a:lnTo>
                                    <a:pt x="5239" y="9"/>
                                  </a:lnTo>
                                  <a:lnTo>
                                    <a:pt x="5237" y="13"/>
                                  </a:lnTo>
                                  <a:lnTo>
                                    <a:pt x="5234" y="14"/>
                                  </a:lnTo>
                                  <a:lnTo>
                                    <a:pt x="5231" y="14"/>
                                  </a:lnTo>
                                  <a:lnTo>
                                    <a:pt x="5120" y="14"/>
                                  </a:lnTo>
                                  <a:lnTo>
                                    <a:pt x="5117" y="14"/>
                                  </a:lnTo>
                                  <a:lnTo>
                                    <a:pt x="5115" y="13"/>
                                  </a:lnTo>
                                  <a:lnTo>
                                    <a:pt x="5114" y="9"/>
                                  </a:lnTo>
                                  <a:lnTo>
                                    <a:pt x="5112" y="8"/>
                                  </a:lnTo>
                                  <a:lnTo>
                                    <a:pt x="5114" y="5"/>
                                  </a:lnTo>
                                  <a:lnTo>
                                    <a:pt x="5115" y="1"/>
                                  </a:lnTo>
                                  <a:lnTo>
                                    <a:pt x="5117" y="0"/>
                                  </a:lnTo>
                                  <a:lnTo>
                                    <a:pt x="5120" y="0"/>
                                  </a:lnTo>
                                  <a:lnTo>
                                    <a:pt x="5120" y="0"/>
                                  </a:lnTo>
                                  <a:close/>
                                  <a:moveTo>
                                    <a:pt x="5310" y="0"/>
                                  </a:moveTo>
                                  <a:lnTo>
                                    <a:pt x="5310" y="0"/>
                                  </a:lnTo>
                                  <a:lnTo>
                                    <a:pt x="5313" y="0"/>
                                  </a:lnTo>
                                  <a:lnTo>
                                    <a:pt x="5316" y="1"/>
                                  </a:lnTo>
                                  <a:lnTo>
                                    <a:pt x="5318" y="5"/>
                                  </a:lnTo>
                                  <a:lnTo>
                                    <a:pt x="5318" y="8"/>
                                  </a:lnTo>
                                  <a:lnTo>
                                    <a:pt x="5318" y="9"/>
                                  </a:lnTo>
                                  <a:lnTo>
                                    <a:pt x="5316" y="13"/>
                                  </a:lnTo>
                                  <a:lnTo>
                                    <a:pt x="5313" y="14"/>
                                  </a:lnTo>
                                  <a:lnTo>
                                    <a:pt x="5310" y="14"/>
                                  </a:lnTo>
                                  <a:lnTo>
                                    <a:pt x="5310" y="14"/>
                                  </a:lnTo>
                                  <a:lnTo>
                                    <a:pt x="5307" y="14"/>
                                  </a:lnTo>
                                  <a:lnTo>
                                    <a:pt x="5305" y="13"/>
                                  </a:lnTo>
                                  <a:lnTo>
                                    <a:pt x="5303" y="9"/>
                                  </a:lnTo>
                                  <a:lnTo>
                                    <a:pt x="5303" y="8"/>
                                  </a:lnTo>
                                  <a:lnTo>
                                    <a:pt x="5303" y="5"/>
                                  </a:lnTo>
                                  <a:lnTo>
                                    <a:pt x="5305" y="1"/>
                                  </a:lnTo>
                                  <a:lnTo>
                                    <a:pt x="5307" y="0"/>
                                  </a:lnTo>
                                  <a:lnTo>
                                    <a:pt x="5310" y="0"/>
                                  </a:lnTo>
                                  <a:lnTo>
                                    <a:pt x="5310" y="0"/>
                                  </a:lnTo>
                                  <a:close/>
                                  <a:moveTo>
                                    <a:pt x="5389" y="0"/>
                                  </a:moveTo>
                                  <a:lnTo>
                                    <a:pt x="5501" y="0"/>
                                  </a:lnTo>
                                  <a:lnTo>
                                    <a:pt x="5503" y="0"/>
                                  </a:lnTo>
                                  <a:lnTo>
                                    <a:pt x="5506" y="1"/>
                                  </a:lnTo>
                                  <a:lnTo>
                                    <a:pt x="5508" y="5"/>
                                  </a:lnTo>
                                  <a:lnTo>
                                    <a:pt x="5508" y="8"/>
                                  </a:lnTo>
                                  <a:lnTo>
                                    <a:pt x="5508" y="9"/>
                                  </a:lnTo>
                                  <a:lnTo>
                                    <a:pt x="5506" y="13"/>
                                  </a:lnTo>
                                  <a:lnTo>
                                    <a:pt x="5503" y="14"/>
                                  </a:lnTo>
                                  <a:lnTo>
                                    <a:pt x="5501" y="14"/>
                                  </a:lnTo>
                                  <a:lnTo>
                                    <a:pt x="5389" y="14"/>
                                  </a:lnTo>
                                  <a:lnTo>
                                    <a:pt x="5386" y="14"/>
                                  </a:lnTo>
                                  <a:lnTo>
                                    <a:pt x="5384" y="13"/>
                                  </a:lnTo>
                                  <a:lnTo>
                                    <a:pt x="5382" y="9"/>
                                  </a:lnTo>
                                  <a:lnTo>
                                    <a:pt x="5382" y="8"/>
                                  </a:lnTo>
                                  <a:lnTo>
                                    <a:pt x="5382" y="5"/>
                                  </a:lnTo>
                                  <a:lnTo>
                                    <a:pt x="5384" y="1"/>
                                  </a:lnTo>
                                  <a:lnTo>
                                    <a:pt x="5386" y="0"/>
                                  </a:lnTo>
                                  <a:lnTo>
                                    <a:pt x="5389" y="0"/>
                                  </a:lnTo>
                                  <a:lnTo>
                                    <a:pt x="5389" y="0"/>
                                  </a:lnTo>
                                  <a:close/>
                                  <a:moveTo>
                                    <a:pt x="5580" y="0"/>
                                  </a:moveTo>
                                  <a:lnTo>
                                    <a:pt x="5580" y="0"/>
                                  </a:lnTo>
                                  <a:lnTo>
                                    <a:pt x="5582" y="0"/>
                                  </a:lnTo>
                                  <a:lnTo>
                                    <a:pt x="5585" y="1"/>
                                  </a:lnTo>
                                  <a:lnTo>
                                    <a:pt x="5587" y="5"/>
                                  </a:lnTo>
                                  <a:lnTo>
                                    <a:pt x="5587" y="8"/>
                                  </a:lnTo>
                                  <a:lnTo>
                                    <a:pt x="5587" y="9"/>
                                  </a:lnTo>
                                  <a:lnTo>
                                    <a:pt x="5585" y="13"/>
                                  </a:lnTo>
                                  <a:lnTo>
                                    <a:pt x="5582" y="14"/>
                                  </a:lnTo>
                                  <a:lnTo>
                                    <a:pt x="5580" y="14"/>
                                  </a:lnTo>
                                  <a:lnTo>
                                    <a:pt x="5580" y="14"/>
                                  </a:lnTo>
                                  <a:lnTo>
                                    <a:pt x="5577" y="14"/>
                                  </a:lnTo>
                                  <a:lnTo>
                                    <a:pt x="5574" y="13"/>
                                  </a:lnTo>
                                  <a:lnTo>
                                    <a:pt x="5572" y="9"/>
                                  </a:lnTo>
                                  <a:lnTo>
                                    <a:pt x="5572" y="8"/>
                                  </a:lnTo>
                                  <a:lnTo>
                                    <a:pt x="5572" y="5"/>
                                  </a:lnTo>
                                  <a:lnTo>
                                    <a:pt x="5574" y="1"/>
                                  </a:lnTo>
                                  <a:lnTo>
                                    <a:pt x="5577" y="0"/>
                                  </a:lnTo>
                                  <a:lnTo>
                                    <a:pt x="5580" y="0"/>
                                  </a:lnTo>
                                  <a:lnTo>
                                    <a:pt x="5580" y="0"/>
                                  </a:lnTo>
                                  <a:close/>
                                  <a:moveTo>
                                    <a:pt x="5659" y="0"/>
                                  </a:moveTo>
                                  <a:lnTo>
                                    <a:pt x="5770" y="0"/>
                                  </a:lnTo>
                                  <a:lnTo>
                                    <a:pt x="5773" y="0"/>
                                  </a:lnTo>
                                  <a:lnTo>
                                    <a:pt x="5775" y="1"/>
                                  </a:lnTo>
                                  <a:lnTo>
                                    <a:pt x="5776" y="5"/>
                                  </a:lnTo>
                                  <a:lnTo>
                                    <a:pt x="5778" y="8"/>
                                  </a:lnTo>
                                  <a:lnTo>
                                    <a:pt x="5776" y="9"/>
                                  </a:lnTo>
                                  <a:lnTo>
                                    <a:pt x="5775" y="13"/>
                                  </a:lnTo>
                                  <a:lnTo>
                                    <a:pt x="5773" y="14"/>
                                  </a:lnTo>
                                  <a:lnTo>
                                    <a:pt x="5770" y="14"/>
                                  </a:lnTo>
                                  <a:lnTo>
                                    <a:pt x="5659" y="14"/>
                                  </a:lnTo>
                                  <a:lnTo>
                                    <a:pt x="5656" y="14"/>
                                  </a:lnTo>
                                  <a:lnTo>
                                    <a:pt x="5653" y="13"/>
                                  </a:lnTo>
                                  <a:lnTo>
                                    <a:pt x="5651" y="9"/>
                                  </a:lnTo>
                                  <a:lnTo>
                                    <a:pt x="5651" y="8"/>
                                  </a:lnTo>
                                  <a:lnTo>
                                    <a:pt x="5651" y="5"/>
                                  </a:lnTo>
                                  <a:lnTo>
                                    <a:pt x="5653" y="1"/>
                                  </a:lnTo>
                                  <a:lnTo>
                                    <a:pt x="5656" y="0"/>
                                  </a:lnTo>
                                  <a:lnTo>
                                    <a:pt x="5659" y="0"/>
                                  </a:lnTo>
                                  <a:lnTo>
                                    <a:pt x="5659" y="0"/>
                                  </a:lnTo>
                                  <a:close/>
                                  <a:moveTo>
                                    <a:pt x="5849" y="0"/>
                                  </a:moveTo>
                                  <a:lnTo>
                                    <a:pt x="5849" y="0"/>
                                  </a:lnTo>
                                  <a:lnTo>
                                    <a:pt x="5852" y="0"/>
                                  </a:lnTo>
                                  <a:lnTo>
                                    <a:pt x="5854" y="1"/>
                                  </a:lnTo>
                                  <a:lnTo>
                                    <a:pt x="5856" y="5"/>
                                  </a:lnTo>
                                  <a:lnTo>
                                    <a:pt x="5857" y="8"/>
                                  </a:lnTo>
                                  <a:lnTo>
                                    <a:pt x="5856" y="9"/>
                                  </a:lnTo>
                                  <a:lnTo>
                                    <a:pt x="5854" y="13"/>
                                  </a:lnTo>
                                  <a:lnTo>
                                    <a:pt x="5852" y="14"/>
                                  </a:lnTo>
                                  <a:lnTo>
                                    <a:pt x="5849" y="14"/>
                                  </a:lnTo>
                                  <a:lnTo>
                                    <a:pt x="5849" y="14"/>
                                  </a:lnTo>
                                  <a:lnTo>
                                    <a:pt x="5846" y="14"/>
                                  </a:lnTo>
                                  <a:lnTo>
                                    <a:pt x="5842" y="13"/>
                                  </a:lnTo>
                                  <a:lnTo>
                                    <a:pt x="5841" y="9"/>
                                  </a:lnTo>
                                  <a:lnTo>
                                    <a:pt x="5841" y="8"/>
                                  </a:lnTo>
                                  <a:lnTo>
                                    <a:pt x="5841" y="5"/>
                                  </a:lnTo>
                                  <a:lnTo>
                                    <a:pt x="5842" y="1"/>
                                  </a:lnTo>
                                  <a:lnTo>
                                    <a:pt x="5846" y="0"/>
                                  </a:lnTo>
                                  <a:lnTo>
                                    <a:pt x="5849" y="0"/>
                                  </a:lnTo>
                                  <a:lnTo>
                                    <a:pt x="5849" y="0"/>
                                  </a:lnTo>
                                  <a:close/>
                                  <a:moveTo>
                                    <a:pt x="5928" y="0"/>
                                  </a:moveTo>
                                  <a:lnTo>
                                    <a:pt x="6039" y="0"/>
                                  </a:lnTo>
                                  <a:lnTo>
                                    <a:pt x="6042" y="0"/>
                                  </a:lnTo>
                                  <a:lnTo>
                                    <a:pt x="6043" y="1"/>
                                  </a:lnTo>
                                  <a:lnTo>
                                    <a:pt x="6045" y="5"/>
                                  </a:lnTo>
                                  <a:lnTo>
                                    <a:pt x="6047" y="8"/>
                                  </a:lnTo>
                                  <a:lnTo>
                                    <a:pt x="6045" y="9"/>
                                  </a:lnTo>
                                  <a:lnTo>
                                    <a:pt x="6043" y="13"/>
                                  </a:lnTo>
                                  <a:lnTo>
                                    <a:pt x="6042" y="14"/>
                                  </a:lnTo>
                                  <a:lnTo>
                                    <a:pt x="6039" y="14"/>
                                  </a:lnTo>
                                  <a:lnTo>
                                    <a:pt x="5928" y="14"/>
                                  </a:lnTo>
                                  <a:lnTo>
                                    <a:pt x="5925" y="14"/>
                                  </a:lnTo>
                                  <a:lnTo>
                                    <a:pt x="5921" y="13"/>
                                  </a:lnTo>
                                  <a:lnTo>
                                    <a:pt x="5920" y="9"/>
                                  </a:lnTo>
                                  <a:lnTo>
                                    <a:pt x="5920" y="8"/>
                                  </a:lnTo>
                                  <a:lnTo>
                                    <a:pt x="5920" y="5"/>
                                  </a:lnTo>
                                  <a:lnTo>
                                    <a:pt x="5921" y="1"/>
                                  </a:lnTo>
                                  <a:lnTo>
                                    <a:pt x="5925" y="0"/>
                                  </a:lnTo>
                                  <a:lnTo>
                                    <a:pt x="5928" y="0"/>
                                  </a:lnTo>
                                  <a:lnTo>
                                    <a:pt x="5928" y="0"/>
                                  </a:lnTo>
                                  <a:close/>
                                  <a:moveTo>
                                    <a:pt x="6118" y="0"/>
                                  </a:moveTo>
                                  <a:lnTo>
                                    <a:pt x="6118" y="0"/>
                                  </a:lnTo>
                                  <a:lnTo>
                                    <a:pt x="6121" y="0"/>
                                  </a:lnTo>
                                  <a:lnTo>
                                    <a:pt x="6123" y="1"/>
                                  </a:lnTo>
                                  <a:lnTo>
                                    <a:pt x="6124" y="5"/>
                                  </a:lnTo>
                                  <a:lnTo>
                                    <a:pt x="6126" y="8"/>
                                  </a:lnTo>
                                  <a:lnTo>
                                    <a:pt x="6124" y="9"/>
                                  </a:lnTo>
                                  <a:lnTo>
                                    <a:pt x="6123" y="13"/>
                                  </a:lnTo>
                                  <a:lnTo>
                                    <a:pt x="6121" y="14"/>
                                  </a:lnTo>
                                  <a:lnTo>
                                    <a:pt x="6118" y="14"/>
                                  </a:lnTo>
                                  <a:lnTo>
                                    <a:pt x="6118" y="14"/>
                                  </a:lnTo>
                                  <a:lnTo>
                                    <a:pt x="6114" y="14"/>
                                  </a:lnTo>
                                  <a:lnTo>
                                    <a:pt x="6113" y="13"/>
                                  </a:lnTo>
                                  <a:lnTo>
                                    <a:pt x="6111" y="9"/>
                                  </a:lnTo>
                                  <a:lnTo>
                                    <a:pt x="6109" y="8"/>
                                  </a:lnTo>
                                  <a:lnTo>
                                    <a:pt x="6111" y="5"/>
                                  </a:lnTo>
                                  <a:lnTo>
                                    <a:pt x="6113" y="1"/>
                                  </a:lnTo>
                                  <a:lnTo>
                                    <a:pt x="6114" y="0"/>
                                  </a:lnTo>
                                  <a:lnTo>
                                    <a:pt x="6118" y="0"/>
                                  </a:lnTo>
                                  <a:lnTo>
                                    <a:pt x="6118" y="0"/>
                                  </a:lnTo>
                                  <a:close/>
                                  <a:moveTo>
                                    <a:pt x="6197" y="0"/>
                                  </a:moveTo>
                                  <a:lnTo>
                                    <a:pt x="6307" y="0"/>
                                  </a:lnTo>
                                  <a:lnTo>
                                    <a:pt x="6311" y="0"/>
                                  </a:lnTo>
                                  <a:lnTo>
                                    <a:pt x="6314" y="1"/>
                                  </a:lnTo>
                                  <a:lnTo>
                                    <a:pt x="6315" y="5"/>
                                  </a:lnTo>
                                  <a:lnTo>
                                    <a:pt x="6315" y="8"/>
                                  </a:lnTo>
                                  <a:lnTo>
                                    <a:pt x="6315" y="9"/>
                                  </a:lnTo>
                                  <a:lnTo>
                                    <a:pt x="6314" y="13"/>
                                  </a:lnTo>
                                  <a:lnTo>
                                    <a:pt x="6311" y="14"/>
                                  </a:lnTo>
                                  <a:lnTo>
                                    <a:pt x="6307" y="14"/>
                                  </a:lnTo>
                                  <a:lnTo>
                                    <a:pt x="6197" y="14"/>
                                  </a:lnTo>
                                  <a:lnTo>
                                    <a:pt x="6193" y="14"/>
                                  </a:lnTo>
                                  <a:lnTo>
                                    <a:pt x="6192" y="13"/>
                                  </a:lnTo>
                                  <a:lnTo>
                                    <a:pt x="6190" y="9"/>
                                  </a:lnTo>
                                  <a:lnTo>
                                    <a:pt x="6189" y="8"/>
                                  </a:lnTo>
                                  <a:lnTo>
                                    <a:pt x="6190" y="5"/>
                                  </a:lnTo>
                                  <a:lnTo>
                                    <a:pt x="6192" y="1"/>
                                  </a:lnTo>
                                  <a:lnTo>
                                    <a:pt x="6193" y="0"/>
                                  </a:lnTo>
                                  <a:lnTo>
                                    <a:pt x="6197" y="0"/>
                                  </a:lnTo>
                                  <a:lnTo>
                                    <a:pt x="6197" y="0"/>
                                  </a:lnTo>
                                  <a:close/>
                                  <a:moveTo>
                                    <a:pt x="6386" y="0"/>
                                  </a:moveTo>
                                  <a:lnTo>
                                    <a:pt x="6386" y="0"/>
                                  </a:lnTo>
                                  <a:lnTo>
                                    <a:pt x="6390" y="0"/>
                                  </a:lnTo>
                                  <a:lnTo>
                                    <a:pt x="6393" y="1"/>
                                  </a:lnTo>
                                  <a:lnTo>
                                    <a:pt x="6395" y="5"/>
                                  </a:lnTo>
                                  <a:lnTo>
                                    <a:pt x="6395" y="8"/>
                                  </a:lnTo>
                                  <a:lnTo>
                                    <a:pt x="6395" y="9"/>
                                  </a:lnTo>
                                  <a:lnTo>
                                    <a:pt x="6393" y="13"/>
                                  </a:lnTo>
                                  <a:lnTo>
                                    <a:pt x="6390" y="14"/>
                                  </a:lnTo>
                                  <a:lnTo>
                                    <a:pt x="6386" y="14"/>
                                  </a:lnTo>
                                  <a:lnTo>
                                    <a:pt x="6386" y="14"/>
                                  </a:lnTo>
                                  <a:lnTo>
                                    <a:pt x="6383" y="14"/>
                                  </a:lnTo>
                                  <a:lnTo>
                                    <a:pt x="6381" y="13"/>
                                  </a:lnTo>
                                  <a:lnTo>
                                    <a:pt x="6380" y="9"/>
                                  </a:lnTo>
                                  <a:lnTo>
                                    <a:pt x="6378" y="8"/>
                                  </a:lnTo>
                                  <a:lnTo>
                                    <a:pt x="6380" y="5"/>
                                  </a:lnTo>
                                  <a:lnTo>
                                    <a:pt x="6381" y="1"/>
                                  </a:lnTo>
                                  <a:lnTo>
                                    <a:pt x="6383" y="0"/>
                                  </a:lnTo>
                                  <a:lnTo>
                                    <a:pt x="6386" y="0"/>
                                  </a:lnTo>
                                  <a:lnTo>
                                    <a:pt x="6386" y="0"/>
                                  </a:lnTo>
                                  <a:close/>
                                  <a:moveTo>
                                    <a:pt x="6465" y="0"/>
                                  </a:moveTo>
                                  <a:lnTo>
                                    <a:pt x="6576" y="0"/>
                                  </a:lnTo>
                                  <a:lnTo>
                                    <a:pt x="6579" y="0"/>
                                  </a:lnTo>
                                  <a:lnTo>
                                    <a:pt x="6583" y="1"/>
                                  </a:lnTo>
                                  <a:lnTo>
                                    <a:pt x="6584" y="5"/>
                                  </a:lnTo>
                                  <a:lnTo>
                                    <a:pt x="6584" y="8"/>
                                  </a:lnTo>
                                  <a:lnTo>
                                    <a:pt x="6584" y="9"/>
                                  </a:lnTo>
                                  <a:lnTo>
                                    <a:pt x="6583" y="13"/>
                                  </a:lnTo>
                                  <a:lnTo>
                                    <a:pt x="6579" y="14"/>
                                  </a:lnTo>
                                  <a:lnTo>
                                    <a:pt x="6576" y="14"/>
                                  </a:lnTo>
                                  <a:lnTo>
                                    <a:pt x="6465" y="14"/>
                                  </a:lnTo>
                                  <a:lnTo>
                                    <a:pt x="6462" y="14"/>
                                  </a:lnTo>
                                  <a:lnTo>
                                    <a:pt x="6461" y="13"/>
                                  </a:lnTo>
                                  <a:lnTo>
                                    <a:pt x="6459" y="9"/>
                                  </a:lnTo>
                                  <a:lnTo>
                                    <a:pt x="6457" y="8"/>
                                  </a:lnTo>
                                  <a:lnTo>
                                    <a:pt x="6459" y="5"/>
                                  </a:lnTo>
                                  <a:lnTo>
                                    <a:pt x="6461" y="1"/>
                                  </a:lnTo>
                                  <a:lnTo>
                                    <a:pt x="6462" y="0"/>
                                  </a:lnTo>
                                  <a:lnTo>
                                    <a:pt x="6465" y="0"/>
                                  </a:lnTo>
                                  <a:lnTo>
                                    <a:pt x="6465"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1934280" y="1663200"/>
                              <a:ext cx="720" cy="397440"/>
                            </a:xfrm>
                            <a:prstGeom prst="line">
                              <a:avLst/>
                            </a:prstGeom>
                            <a:ln w="5040">
                              <a:solidFill>
                                <a:srgbClr val="000000"/>
                              </a:solidFill>
                              <a:miter/>
                            </a:ln>
                          </wps:spPr>
                          <wps:style>
                            <a:lnRef idx="0"/>
                            <a:fillRef idx="0"/>
                            <a:effectRef idx="0"/>
                            <a:fontRef idx="minor"/>
                          </wps:style>
                          <wps:bodyPr/>
                        </wps:wsp>
                        <wps:wsp>
                          <wps:cNvSpPr/>
                          <wps:spPr>
                            <a:xfrm>
                              <a:off x="400680" y="73800"/>
                              <a:ext cx="1769040" cy="1590120"/>
                            </a:xfrm>
                            <a:custGeom>
                              <a:avLst/>
                              <a:gdLst/>
                              <a:ahLst/>
                              <a:rect l="l" t="t" r="r" b="b"/>
                              <a:pathLst>
                                <a:path w="5574" h="5008">
                                  <a:moveTo>
                                    <a:pt x="0" y="5008"/>
                                  </a:moveTo>
                                  <a:lnTo>
                                    <a:pt x="142" y="5006"/>
                                  </a:lnTo>
                                  <a:lnTo>
                                    <a:pt x="284" y="5003"/>
                                  </a:lnTo>
                                  <a:lnTo>
                                    <a:pt x="427" y="5000"/>
                                  </a:lnTo>
                                  <a:lnTo>
                                    <a:pt x="571" y="4993"/>
                                  </a:lnTo>
                                  <a:lnTo>
                                    <a:pt x="714" y="4985"/>
                                  </a:lnTo>
                                  <a:lnTo>
                                    <a:pt x="859" y="4975"/>
                                  </a:lnTo>
                                  <a:lnTo>
                                    <a:pt x="1002" y="4964"/>
                                  </a:lnTo>
                                  <a:lnTo>
                                    <a:pt x="1147" y="4951"/>
                                  </a:lnTo>
                                  <a:lnTo>
                                    <a:pt x="1291" y="4936"/>
                                  </a:lnTo>
                                  <a:lnTo>
                                    <a:pt x="1434" y="4920"/>
                                  </a:lnTo>
                                  <a:lnTo>
                                    <a:pt x="1576" y="4900"/>
                                  </a:lnTo>
                                  <a:lnTo>
                                    <a:pt x="1720" y="4881"/>
                                  </a:lnTo>
                                  <a:lnTo>
                                    <a:pt x="1861" y="4858"/>
                                  </a:lnTo>
                                  <a:lnTo>
                                    <a:pt x="2001" y="4833"/>
                                  </a:lnTo>
                                  <a:lnTo>
                                    <a:pt x="2140" y="4807"/>
                                  </a:lnTo>
                                  <a:lnTo>
                                    <a:pt x="2278" y="4778"/>
                                  </a:lnTo>
                                  <a:lnTo>
                                    <a:pt x="2415" y="4749"/>
                                  </a:lnTo>
                                  <a:lnTo>
                                    <a:pt x="2550" y="4716"/>
                                  </a:lnTo>
                                  <a:lnTo>
                                    <a:pt x="2684" y="4680"/>
                                  </a:lnTo>
                                  <a:lnTo>
                                    <a:pt x="2816" y="4644"/>
                                  </a:lnTo>
                                  <a:lnTo>
                                    <a:pt x="2944" y="4605"/>
                                  </a:lnTo>
                                  <a:lnTo>
                                    <a:pt x="3071" y="4564"/>
                                  </a:lnTo>
                                  <a:lnTo>
                                    <a:pt x="3197" y="4520"/>
                                  </a:lnTo>
                                  <a:lnTo>
                                    <a:pt x="3320" y="4476"/>
                                  </a:lnTo>
                                  <a:lnTo>
                                    <a:pt x="3441" y="4427"/>
                                  </a:lnTo>
                                  <a:lnTo>
                                    <a:pt x="3558" y="4378"/>
                                  </a:lnTo>
                                  <a:lnTo>
                                    <a:pt x="3671" y="4326"/>
                                  </a:lnTo>
                                  <a:lnTo>
                                    <a:pt x="3783" y="4272"/>
                                  </a:lnTo>
                                  <a:lnTo>
                                    <a:pt x="3891" y="4215"/>
                                  </a:lnTo>
                                  <a:lnTo>
                                    <a:pt x="3996" y="4155"/>
                                  </a:lnTo>
                                  <a:lnTo>
                                    <a:pt x="4098" y="4095"/>
                                  </a:lnTo>
                                  <a:lnTo>
                                    <a:pt x="4196" y="4031"/>
                                  </a:lnTo>
                                  <a:lnTo>
                                    <a:pt x="4278" y="3973"/>
                                  </a:lnTo>
                                  <a:lnTo>
                                    <a:pt x="4359" y="3912"/>
                                  </a:lnTo>
                                  <a:lnTo>
                                    <a:pt x="4436" y="3850"/>
                                  </a:lnTo>
                                  <a:lnTo>
                                    <a:pt x="4510" y="3785"/>
                                  </a:lnTo>
                                  <a:lnTo>
                                    <a:pt x="4583" y="3718"/>
                                  </a:lnTo>
                                  <a:lnTo>
                                    <a:pt x="4651" y="3648"/>
                                  </a:lnTo>
                                  <a:lnTo>
                                    <a:pt x="4718" y="3576"/>
                                  </a:lnTo>
                                  <a:lnTo>
                                    <a:pt x="4781" y="3503"/>
                                  </a:lnTo>
                                  <a:lnTo>
                                    <a:pt x="4842" y="3425"/>
                                  </a:lnTo>
                                  <a:lnTo>
                                    <a:pt x="4900" y="3345"/>
                                  </a:lnTo>
                                  <a:lnTo>
                                    <a:pt x="4956" y="3262"/>
                                  </a:lnTo>
                                  <a:lnTo>
                                    <a:pt x="5008" y="3175"/>
                                  </a:lnTo>
                                  <a:lnTo>
                                    <a:pt x="5058" y="3086"/>
                                  </a:lnTo>
                                  <a:lnTo>
                                    <a:pt x="5106" y="2994"/>
                                  </a:lnTo>
                                  <a:lnTo>
                                    <a:pt x="5152" y="2898"/>
                                  </a:lnTo>
                                  <a:lnTo>
                                    <a:pt x="5195" y="2799"/>
                                  </a:lnTo>
                                  <a:lnTo>
                                    <a:pt x="5226" y="2720"/>
                                  </a:lnTo>
                                  <a:lnTo>
                                    <a:pt x="5256" y="2639"/>
                                  </a:lnTo>
                                  <a:lnTo>
                                    <a:pt x="5284" y="2557"/>
                                  </a:lnTo>
                                  <a:lnTo>
                                    <a:pt x="5310" y="2473"/>
                                  </a:lnTo>
                                  <a:lnTo>
                                    <a:pt x="5335" y="2388"/>
                                  </a:lnTo>
                                  <a:lnTo>
                                    <a:pt x="5359" y="2300"/>
                                  </a:lnTo>
                                  <a:lnTo>
                                    <a:pt x="5383" y="2212"/>
                                  </a:lnTo>
                                  <a:lnTo>
                                    <a:pt x="5404" y="2122"/>
                                  </a:lnTo>
                                  <a:lnTo>
                                    <a:pt x="5424" y="2032"/>
                                  </a:lnTo>
                                  <a:lnTo>
                                    <a:pt x="5442" y="1941"/>
                                  </a:lnTo>
                                  <a:lnTo>
                                    <a:pt x="5460" y="1850"/>
                                  </a:lnTo>
                                  <a:lnTo>
                                    <a:pt x="5476" y="1757"/>
                                  </a:lnTo>
                                  <a:lnTo>
                                    <a:pt x="5491" y="1664"/>
                                  </a:lnTo>
                                  <a:lnTo>
                                    <a:pt x="5505" y="1571"/>
                                  </a:lnTo>
                                  <a:lnTo>
                                    <a:pt x="5516" y="1477"/>
                                  </a:lnTo>
                                  <a:lnTo>
                                    <a:pt x="5528" y="1384"/>
                                  </a:lnTo>
                                  <a:lnTo>
                                    <a:pt x="5537" y="1291"/>
                                  </a:lnTo>
                                  <a:lnTo>
                                    <a:pt x="5546" y="1198"/>
                                  </a:lnTo>
                                  <a:lnTo>
                                    <a:pt x="5554" y="1105"/>
                                  </a:lnTo>
                                  <a:lnTo>
                                    <a:pt x="5559" y="1012"/>
                                  </a:lnTo>
                                  <a:lnTo>
                                    <a:pt x="5566" y="921"/>
                                  </a:lnTo>
                                  <a:lnTo>
                                    <a:pt x="5569" y="829"/>
                                  </a:lnTo>
                                  <a:lnTo>
                                    <a:pt x="5572" y="740"/>
                                  </a:lnTo>
                                  <a:lnTo>
                                    <a:pt x="5574" y="652"/>
                                  </a:lnTo>
                                  <a:lnTo>
                                    <a:pt x="5574" y="564"/>
                                  </a:lnTo>
                                  <a:lnTo>
                                    <a:pt x="5574" y="479"/>
                                  </a:lnTo>
                                  <a:lnTo>
                                    <a:pt x="5570" y="394"/>
                                  </a:lnTo>
                                  <a:lnTo>
                                    <a:pt x="5569" y="311"/>
                                  </a:lnTo>
                                  <a:lnTo>
                                    <a:pt x="5564" y="229"/>
                                  </a:lnTo>
                                  <a:lnTo>
                                    <a:pt x="5559" y="151"/>
                                  </a:lnTo>
                                  <a:lnTo>
                                    <a:pt x="5554" y="73"/>
                                  </a:lnTo>
                                  <a:lnTo>
                                    <a:pt x="5547" y="0"/>
                                  </a:lnTo>
                                </a:path>
                              </a:pathLst>
                            </a:custGeom>
                            <a:noFill/>
                            <a:ln w="15120">
                              <a:solidFill>
                                <a:srgbClr val="000000"/>
                              </a:solidFill>
                              <a:round/>
                            </a:ln>
                          </wps:spPr>
                          <wps:style>
                            <a:lnRef idx="0"/>
                            <a:fillRef idx="0"/>
                            <a:effectRef idx="0"/>
                            <a:fontRef idx="minor"/>
                          </wps:style>
                          <wps:bodyPr/>
                        </wps:wsp>
                        <wps:wsp>
                          <wps:cNvSpPr/>
                          <wps:spPr>
                            <a:xfrm>
                              <a:off x="400680" y="2059200"/>
                              <a:ext cx="1775520" cy="1591920"/>
                            </a:xfrm>
                            <a:custGeom>
                              <a:avLst/>
                              <a:gdLst/>
                              <a:ahLst/>
                              <a:rect l="l" t="t" r="r" b="b"/>
                              <a:pathLst>
                                <a:path w="5594" h="5013">
                                  <a:moveTo>
                                    <a:pt x="5547" y="5013"/>
                                  </a:moveTo>
                                  <a:lnTo>
                                    <a:pt x="5556" y="4927"/>
                                  </a:lnTo>
                                  <a:lnTo>
                                    <a:pt x="5562" y="4842"/>
                                  </a:lnTo>
                                  <a:lnTo>
                                    <a:pt x="5570" y="4759"/>
                                  </a:lnTo>
                                  <a:lnTo>
                                    <a:pt x="5575" y="4676"/>
                                  </a:lnTo>
                                  <a:lnTo>
                                    <a:pt x="5585" y="4514"/>
                                  </a:lnTo>
                                  <a:lnTo>
                                    <a:pt x="5590" y="4356"/>
                                  </a:lnTo>
                                  <a:lnTo>
                                    <a:pt x="5594" y="4203"/>
                                  </a:lnTo>
                                  <a:lnTo>
                                    <a:pt x="5592" y="4053"/>
                                  </a:lnTo>
                                  <a:lnTo>
                                    <a:pt x="5587" y="3908"/>
                                  </a:lnTo>
                                  <a:lnTo>
                                    <a:pt x="5579" y="3766"/>
                                  </a:lnTo>
                                  <a:lnTo>
                                    <a:pt x="5566" y="3627"/>
                                  </a:lnTo>
                                  <a:lnTo>
                                    <a:pt x="5551" y="3492"/>
                                  </a:lnTo>
                                  <a:lnTo>
                                    <a:pt x="5533" y="3362"/>
                                  </a:lnTo>
                                  <a:lnTo>
                                    <a:pt x="5509" y="3233"/>
                                  </a:lnTo>
                                  <a:lnTo>
                                    <a:pt x="5483" y="3109"/>
                                  </a:lnTo>
                                  <a:lnTo>
                                    <a:pt x="5453" y="2987"/>
                                  </a:lnTo>
                                  <a:lnTo>
                                    <a:pt x="5420" y="2868"/>
                                  </a:lnTo>
                                  <a:lnTo>
                                    <a:pt x="5384" y="2752"/>
                                  </a:lnTo>
                                  <a:lnTo>
                                    <a:pt x="5345" y="2639"/>
                                  </a:lnTo>
                                  <a:lnTo>
                                    <a:pt x="5302" y="2528"/>
                                  </a:lnTo>
                                  <a:lnTo>
                                    <a:pt x="5256" y="2421"/>
                                  </a:lnTo>
                                  <a:lnTo>
                                    <a:pt x="5204" y="2315"/>
                                  </a:lnTo>
                                  <a:lnTo>
                                    <a:pt x="5152" y="2212"/>
                                  </a:lnTo>
                                  <a:lnTo>
                                    <a:pt x="5094" y="2111"/>
                                  </a:lnTo>
                                  <a:lnTo>
                                    <a:pt x="5035" y="2012"/>
                                  </a:lnTo>
                                  <a:lnTo>
                                    <a:pt x="4970" y="1916"/>
                                  </a:lnTo>
                                  <a:lnTo>
                                    <a:pt x="4903" y="1821"/>
                                  </a:lnTo>
                                  <a:lnTo>
                                    <a:pt x="4832" y="1728"/>
                                  </a:lnTo>
                                  <a:lnTo>
                                    <a:pt x="4759" y="1637"/>
                                  </a:lnTo>
                                  <a:lnTo>
                                    <a:pt x="4682" y="1547"/>
                                  </a:lnTo>
                                  <a:lnTo>
                                    <a:pt x="4601" y="1459"/>
                                  </a:lnTo>
                                  <a:lnTo>
                                    <a:pt x="4517" y="1373"/>
                                  </a:lnTo>
                                  <a:lnTo>
                                    <a:pt x="4430" y="1288"/>
                                  </a:lnTo>
                                  <a:lnTo>
                                    <a:pt x="4339" y="1203"/>
                                  </a:lnTo>
                                  <a:lnTo>
                                    <a:pt x="4255" y="1130"/>
                                  </a:lnTo>
                                  <a:lnTo>
                                    <a:pt x="4171" y="1058"/>
                                  </a:lnTo>
                                  <a:lnTo>
                                    <a:pt x="4083" y="986"/>
                                  </a:lnTo>
                                  <a:lnTo>
                                    <a:pt x="3993" y="918"/>
                                  </a:lnTo>
                                  <a:lnTo>
                                    <a:pt x="3901" y="849"/>
                                  </a:lnTo>
                                  <a:lnTo>
                                    <a:pt x="3807" y="782"/>
                                  </a:lnTo>
                                  <a:lnTo>
                                    <a:pt x="3711" y="719"/>
                                  </a:lnTo>
                                  <a:lnTo>
                                    <a:pt x="3612" y="655"/>
                                  </a:lnTo>
                                  <a:lnTo>
                                    <a:pt x="3513" y="597"/>
                                  </a:lnTo>
                                  <a:lnTo>
                                    <a:pt x="3411" y="538"/>
                                  </a:lnTo>
                                  <a:lnTo>
                                    <a:pt x="3307" y="482"/>
                                  </a:lnTo>
                                  <a:lnTo>
                                    <a:pt x="3203" y="430"/>
                                  </a:lnTo>
                                  <a:lnTo>
                                    <a:pt x="3098" y="381"/>
                                  </a:lnTo>
                                  <a:lnTo>
                                    <a:pt x="2989" y="336"/>
                                  </a:lnTo>
                                  <a:lnTo>
                                    <a:pt x="2882" y="292"/>
                                  </a:lnTo>
                                  <a:lnTo>
                                    <a:pt x="2771" y="253"/>
                                  </a:lnTo>
                                  <a:lnTo>
                                    <a:pt x="2687" y="225"/>
                                  </a:lnTo>
                                  <a:lnTo>
                                    <a:pt x="2601" y="199"/>
                                  </a:lnTo>
                                  <a:lnTo>
                                    <a:pt x="2516" y="176"/>
                                  </a:lnTo>
                                  <a:lnTo>
                                    <a:pt x="2430" y="153"/>
                                  </a:lnTo>
                                  <a:lnTo>
                                    <a:pt x="2344" y="134"/>
                                  </a:lnTo>
                                  <a:lnTo>
                                    <a:pt x="2257" y="116"/>
                                  </a:lnTo>
                                  <a:lnTo>
                                    <a:pt x="2170" y="99"/>
                                  </a:lnTo>
                                  <a:lnTo>
                                    <a:pt x="2082" y="85"/>
                                  </a:lnTo>
                                  <a:lnTo>
                                    <a:pt x="1995" y="72"/>
                                  </a:lnTo>
                                  <a:lnTo>
                                    <a:pt x="1906" y="59"/>
                                  </a:lnTo>
                                  <a:lnTo>
                                    <a:pt x="1818" y="49"/>
                                  </a:lnTo>
                                  <a:lnTo>
                                    <a:pt x="1729" y="39"/>
                                  </a:lnTo>
                                  <a:lnTo>
                                    <a:pt x="1642" y="31"/>
                                  </a:lnTo>
                                  <a:lnTo>
                                    <a:pt x="1553" y="24"/>
                                  </a:lnTo>
                                  <a:lnTo>
                                    <a:pt x="1377" y="13"/>
                                  </a:lnTo>
                                  <a:lnTo>
                                    <a:pt x="1200" y="6"/>
                                  </a:lnTo>
                                  <a:lnTo>
                                    <a:pt x="1024" y="2"/>
                                  </a:lnTo>
                                  <a:lnTo>
                                    <a:pt x="849" y="0"/>
                                  </a:lnTo>
                                  <a:lnTo>
                                    <a:pt x="676" y="0"/>
                                  </a:lnTo>
                                  <a:lnTo>
                                    <a:pt x="503" y="0"/>
                                  </a:lnTo>
                                  <a:lnTo>
                                    <a:pt x="333" y="2"/>
                                  </a:lnTo>
                                  <a:lnTo>
                                    <a:pt x="165" y="3"/>
                                  </a:lnTo>
                                  <a:lnTo>
                                    <a:pt x="0" y="5"/>
                                  </a:lnTo>
                                </a:path>
                              </a:pathLst>
                            </a:custGeom>
                            <a:noFill/>
                            <a:ln w="15120">
                              <a:solidFill>
                                <a:srgbClr val="000000"/>
                              </a:solidFill>
                              <a:round/>
                            </a:ln>
                          </wps:spPr>
                          <wps:style>
                            <a:lnRef idx="0"/>
                            <a:fillRef idx="0"/>
                            <a:effectRef idx="0"/>
                            <a:fontRef idx="minor"/>
                          </wps:style>
                          <wps:bodyPr/>
                        </wps:wsp>
                        <wps:wsp>
                          <wps:cNvSpPr/>
                          <wps:spPr>
                            <a:xfrm>
                              <a:off x="376560" y="967680"/>
                              <a:ext cx="699120" cy="695880"/>
                            </a:xfrm>
                            <a:custGeom>
                              <a:avLst/>
                              <a:gdLst/>
                              <a:ahLst/>
                              <a:rect l="l" t="t" r="r" b="b"/>
                              <a:pathLst>
                                <a:path w="2203" h="2193">
                                  <a:moveTo>
                                    <a:pt x="17" y="2193"/>
                                  </a:moveTo>
                                  <a:lnTo>
                                    <a:pt x="17" y="2173"/>
                                  </a:lnTo>
                                  <a:lnTo>
                                    <a:pt x="18" y="2154"/>
                                  </a:lnTo>
                                  <a:lnTo>
                                    <a:pt x="20" y="2136"/>
                                  </a:lnTo>
                                  <a:lnTo>
                                    <a:pt x="22" y="2116"/>
                                  </a:lnTo>
                                  <a:lnTo>
                                    <a:pt x="25" y="2097"/>
                                  </a:lnTo>
                                  <a:lnTo>
                                    <a:pt x="30" y="2079"/>
                                  </a:lnTo>
                                  <a:lnTo>
                                    <a:pt x="33" y="2059"/>
                                  </a:lnTo>
                                  <a:lnTo>
                                    <a:pt x="38" y="2039"/>
                                  </a:lnTo>
                                  <a:lnTo>
                                    <a:pt x="43" y="2022"/>
                                  </a:lnTo>
                                  <a:lnTo>
                                    <a:pt x="48" y="2002"/>
                                  </a:lnTo>
                                  <a:lnTo>
                                    <a:pt x="60" y="1965"/>
                                  </a:lnTo>
                                  <a:lnTo>
                                    <a:pt x="73" y="1927"/>
                                  </a:lnTo>
                                  <a:lnTo>
                                    <a:pt x="86" y="1890"/>
                                  </a:lnTo>
                                  <a:lnTo>
                                    <a:pt x="99" y="1850"/>
                                  </a:lnTo>
                                  <a:lnTo>
                                    <a:pt x="112" y="1811"/>
                                  </a:lnTo>
                                  <a:lnTo>
                                    <a:pt x="124" y="1772"/>
                                  </a:lnTo>
                                  <a:lnTo>
                                    <a:pt x="135" y="1733"/>
                                  </a:lnTo>
                                  <a:lnTo>
                                    <a:pt x="140" y="1713"/>
                                  </a:lnTo>
                                  <a:lnTo>
                                    <a:pt x="144" y="1694"/>
                                  </a:lnTo>
                                  <a:lnTo>
                                    <a:pt x="149" y="1674"/>
                                  </a:lnTo>
                                  <a:lnTo>
                                    <a:pt x="152" y="1653"/>
                                  </a:lnTo>
                                  <a:lnTo>
                                    <a:pt x="154" y="1634"/>
                                  </a:lnTo>
                                  <a:lnTo>
                                    <a:pt x="157" y="1612"/>
                                  </a:lnTo>
                                  <a:lnTo>
                                    <a:pt x="159" y="1591"/>
                                  </a:lnTo>
                                  <a:lnTo>
                                    <a:pt x="159" y="1572"/>
                                  </a:lnTo>
                                  <a:lnTo>
                                    <a:pt x="159" y="1549"/>
                                  </a:lnTo>
                                  <a:lnTo>
                                    <a:pt x="157" y="1528"/>
                                  </a:lnTo>
                                  <a:lnTo>
                                    <a:pt x="155" y="1505"/>
                                  </a:lnTo>
                                  <a:lnTo>
                                    <a:pt x="154" y="1484"/>
                                  </a:lnTo>
                                  <a:lnTo>
                                    <a:pt x="150" y="1461"/>
                                  </a:lnTo>
                                  <a:lnTo>
                                    <a:pt x="147" y="1440"/>
                                  </a:lnTo>
                                  <a:lnTo>
                                    <a:pt x="142" y="1417"/>
                                  </a:lnTo>
                                  <a:lnTo>
                                    <a:pt x="139" y="1394"/>
                                  </a:lnTo>
                                  <a:lnTo>
                                    <a:pt x="134" y="1371"/>
                                  </a:lnTo>
                                  <a:lnTo>
                                    <a:pt x="127" y="1348"/>
                                  </a:lnTo>
                                  <a:lnTo>
                                    <a:pt x="116" y="1303"/>
                                  </a:lnTo>
                                  <a:lnTo>
                                    <a:pt x="102" y="1257"/>
                                  </a:lnTo>
                                  <a:lnTo>
                                    <a:pt x="89" y="1211"/>
                                  </a:lnTo>
                                  <a:lnTo>
                                    <a:pt x="74" y="1164"/>
                                  </a:lnTo>
                                  <a:lnTo>
                                    <a:pt x="61" y="1118"/>
                                  </a:lnTo>
                                  <a:lnTo>
                                    <a:pt x="48" y="1073"/>
                                  </a:lnTo>
                                  <a:lnTo>
                                    <a:pt x="35" y="1029"/>
                                  </a:lnTo>
                                  <a:lnTo>
                                    <a:pt x="30" y="1006"/>
                                  </a:lnTo>
                                  <a:lnTo>
                                    <a:pt x="25" y="983"/>
                                  </a:lnTo>
                                  <a:lnTo>
                                    <a:pt x="20" y="960"/>
                                  </a:lnTo>
                                  <a:lnTo>
                                    <a:pt x="15" y="939"/>
                                  </a:lnTo>
                                  <a:lnTo>
                                    <a:pt x="12" y="916"/>
                                  </a:lnTo>
                                  <a:lnTo>
                                    <a:pt x="7" y="895"/>
                                  </a:lnTo>
                                  <a:lnTo>
                                    <a:pt x="5" y="874"/>
                                  </a:lnTo>
                                  <a:lnTo>
                                    <a:pt x="4" y="851"/>
                                  </a:lnTo>
                                  <a:lnTo>
                                    <a:pt x="0" y="823"/>
                                  </a:lnTo>
                                  <a:lnTo>
                                    <a:pt x="0" y="797"/>
                                  </a:lnTo>
                                  <a:lnTo>
                                    <a:pt x="0" y="770"/>
                                  </a:lnTo>
                                  <a:lnTo>
                                    <a:pt x="2" y="742"/>
                                  </a:lnTo>
                                  <a:lnTo>
                                    <a:pt x="4" y="716"/>
                                  </a:lnTo>
                                  <a:lnTo>
                                    <a:pt x="7" y="690"/>
                                  </a:lnTo>
                                  <a:lnTo>
                                    <a:pt x="10" y="664"/>
                                  </a:lnTo>
                                  <a:lnTo>
                                    <a:pt x="13" y="637"/>
                                  </a:lnTo>
                                  <a:lnTo>
                                    <a:pt x="23" y="585"/>
                                  </a:lnTo>
                                  <a:lnTo>
                                    <a:pt x="33" y="535"/>
                                  </a:lnTo>
                                  <a:lnTo>
                                    <a:pt x="43" y="483"/>
                                  </a:lnTo>
                                  <a:lnTo>
                                    <a:pt x="51" y="432"/>
                                  </a:lnTo>
                                  <a:lnTo>
                                    <a:pt x="56" y="406"/>
                                  </a:lnTo>
                                  <a:lnTo>
                                    <a:pt x="60" y="380"/>
                                  </a:lnTo>
                                  <a:lnTo>
                                    <a:pt x="61" y="355"/>
                                  </a:lnTo>
                                  <a:lnTo>
                                    <a:pt x="65" y="329"/>
                                  </a:lnTo>
                                  <a:lnTo>
                                    <a:pt x="66" y="303"/>
                                  </a:lnTo>
                                  <a:lnTo>
                                    <a:pt x="66" y="277"/>
                                  </a:lnTo>
                                  <a:lnTo>
                                    <a:pt x="66" y="251"/>
                                  </a:lnTo>
                                  <a:lnTo>
                                    <a:pt x="65" y="223"/>
                                  </a:lnTo>
                                  <a:lnTo>
                                    <a:pt x="61" y="197"/>
                                  </a:lnTo>
                                  <a:lnTo>
                                    <a:pt x="58" y="170"/>
                                  </a:lnTo>
                                  <a:lnTo>
                                    <a:pt x="51" y="142"/>
                                  </a:lnTo>
                                  <a:lnTo>
                                    <a:pt x="45" y="114"/>
                                  </a:lnTo>
                                  <a:lnTo>
                                    <a:pt x="41" y="101"/>
                                  </a:lnTo>
                                  <a:lnTo>
                                    <a:pt x="37" y="86"/>
                                  </a:lnTo>
                                  <a:lnTo>
                                    <a:pt x="32" y="73"/>
                                  </a:lnTo>
                                  <a:lnTo>
                                    <a:pt x="27" y="59"/>
                                  </a:lnTo>
                                  <a:lnTo>
                                    <a:pt x="20" y="44"/>
                                  </a:lnTo>
                                  <a:lnTo>
                                    <a:pt x="13" y="29"/>
                                  </a:lnTo>
                                  <a:lnTo>
                                    <a:pt x="7" y="15"/>
                                  </a:lnTo>
                                  <a:lnTo>
                                    <a:pt x="0" y="0"/>
                                  </a:lnTo>
                                  <a:lnTo>
                                    <a:pt x="2203" y="0"/>
                                  </a:lnTo>
                                </a:path>
                              </a:pathLst>
                            </a:custGeom>
                            <a:noFill/>
                            <a:ln w="5040">
                              <a:solidFill>
                                <a:srgbClr val="000000"/>
                              </a:solidFill>
                              <a:round/>
                            </a:ln>
                          </wps:spPr>
                          <wps:style>
                            <a:lnRef idx="0"/>
                            <a:fillRef idx="0"/>
                            <a:effectRef idx="0"/>
                            <a:fontRef idx="minor"/>
                          </wps:style>
                          <wps:bodyPr/>
                        </wps:wsp>
                        <wps:wsp>
                          <wps:cNvSpPr/>
                          <wps:spPr>
                            <a:xfrm>
                              <a:off x="1075680" y="73080"/>
                              <a:ext cx="3960" cy="894600"/>
                            </a:xfrm>
                            <a:custGeom>
                              <a:avLst/>
                              <a:gdLst/>
                              <a:ahLst/>
                              <a:rect l="l" t="t" r="r" b="b"/>
                              <a:pathLst>
                                <a:path w="13" h="2817">
                                  <a:moveTo>
                                    <a:pt x="0" y="2817"/>
                                  </a:moveTo>
                                  <a:lnTo>
                                    <a:pt x="0" y="313"/>
                                  </a:lnTo>
                                  <a:lnTo>
                                    <a:pt x="13" y="0"/>
                                  </a:lnTo>
                                </a:path>
                              </a:pathLst>
                            </a:custGeom>
                            <a:noFill/>
                            <a:ln w="5040">
                              <a:solidFill>
                                <a:srgbClr val="000000"/>
                              </a:solidFill>
                              <a:round/>
                            </a:ln>
                          </wps:spPr>
                          <wps:style>
                            <a:lnRef idx="0"/>
                            <a:fillRef idx="0"/>
                            <a:effectRef idx="0"/>
                            <a:fontRef idx="minor"/>
                          </wps:style>
                          <wps:bodyPr/>
                        </wps:wsp>
                        <wps:wsp>
                          <wps:cNvSpPr/>
                          <wps:spPr>
                            <a:xfrm>
                              <a:off x="400680" y="2756520"/>
                              <a:ext cx="675720" cy="720"/>
                            </a:xfrm>
                            <a:custGeom>
                              <a:avLst/>
                              <a:gdLst/>
                              <a:ahLst/>
                              <a:rect l="l" t="t" r="r" b="b"/>
                              <a:pathLst>
                                <a:path w="2128" h="0">
                                  <a:moveTo>
                                    <a:pt x="83" y="0"/>
                                  </a:moveTo>
                                  <a:lnTo>
                                    <a:pt x="0" y="0"/>
                                  </a:lnTo>
                                  <a:lnTo>
                                    <a:pt x="2128" y="0"/>
                                  </a:lnTo>
                                </a:path>
                              </a:pathLst>
                            </a:custGeom>
                            <a:noFill/>
                            <a:ln w="5040">
                              <a:solidFill>
                                <a:srgbClr val="000000"/>
                              </a:solidFill>
                              <a:round/>
                            </a:ln>
                          </wps:spPr>
                          <wps:style>
                            <a:lnRef idx="0"/>
                            <a:fillRef idx="0"/>
                            <a:effectRef idx="0"/>
                            <a:fontRef idx="minor"/>
                          </wps:style>
                          <wps:bodyPr/>
                        </wps:wsp>
                        <wps:wsp>
                          <wps:cNvSpPr/>
                          <wps:spPr>
                            <a:xfrm flipV="1">
                              <a:off x="1076400" y="2755800"/>
                              <a:ext cx="720" cy="795600"/>
                            </a:xfrm>
                            <a:prstGeom prst="line">
                              <a:avLst/>
                            </a:prstGeom>
                            <a:ln w="5040">
                              <a:solidFill>
                                <a:srgbClr val="000000"/>
                              </a:solidFill>
                              <a:miter/>
                            </a:ln>
                          </wps:spPr>
                          <wps:style>
                            <a:lnRef idx="0"/>
                            <a:fillRef idx="0"/>
                            <a:effectRef idx="0"/>
                            <a:fontRef idx="minor"/>
                          </wps:style>
                          <wps:bodyPr/>
                        </wps:wsp>
                        <wps:wsp>
                          <wps:cNvSpPr/>
                          <wps:spPr>
                            <a:xfrm>
                              <a:off x="1079280" y="73800"/>
                              <a:ext cx="1082160" cy="720"/>
                            </a:xfrm>
                            <a:prstGeom prst="line">
                              <a:avLst/>
                            </a:prstGeom>
                            <a:ln w="5040">
                              <a:solidFill>
                                <a:srgbClr val="000000"/>
                              </a:solidFill>
                              <a:miter/>
                            </a:ln>
                          </wps:spPr>
                          <wps:style>
                            <a:lnRef idx="0"/>
                            <a:fillRef idx="0"/>
                            <a:effectRef idx="0"/>
                            <a:fontRef idx="minor"/>
                          </wps:style>
                          <wps:bodyPr/>
                        </wps:wsp>
                        <wps:wsp>
                          <wps:cNvSpPr/>
                          <wps:spPr>
                            <a:xfrm>
                              <a:off x="1076400" y="3552120"/>
                              <a:ext cx="3240" cy="99000"/>
                            </a:xfrm>
                            <a:prstGeom prst="line">
                              <a:avLst/>
                            </a:prstGeom>
                            <a:ln w="5040">
                              <a:solidFill>
                                <a:srgbClr val="000000"/>
                              </a:solidFill>
                              <a:miter/>
                            </a:ln>
                          </wps:spPr>
                          <wps:style>
                            <a:lnRef idx="0"/>
                            <a:fillRef idx="0"/>
                            <a:effectRef idx="0"/>
                            <a:fontRef idx="minor"/>
                          </wps:style>
                          <wps:bodyPr/>
                        </wps:wsp>
                        <wps:wsp>
                          <wps:cNvSpPr/>
                          <wps:spPr>
                            <a:xfrm>
                              <a:off x="1079280" y="3651120"/>
                              <a:ext cx="1082160" cy="9360"/>
                            </a:xfrm>
                            <a:custGeom>
                              <a:avLst/>
                              <a:gdLst/>
                              <a:ahLst/>
                              <a:rect l="l" t="t" r="r" b="b"/>
                              <a:pathLst>
                                <a:path w="3407" h="29">
                                  <a:moveTo>
                                    <a:pt x="0" y="0"/>
                                  </a:moveTo>
                                  <a:lnTo>
                                    <a:pt x="213" y="8"/>
                                  </a:lnTo>
                                  <a:lnTo>
                                    <a:pt x="425" y="16"/>
                                  </a:lnTo>
                                  <a:lnTo>
                                    <a:pt x="636" y="21"/>
                                  </a:lnTo>
                                  <a:lnTo>
                                    <a:pt x="849" y="26"/>
                                  </a:lnTo>
                                  <a:lnTo>
                                    <a:pt x="1062" y="28"/>
                                  </a:lnTo>
                                  <a:lnTo>
                                    <a:pt x="1274" y="29"/>
                                  </a:lnTo>
                                  <a:lnTo>
                                    <a:pt x="1488" y="29"/>
                                  </a:lnTo>
                                  <a:lnTo>
                                    <a:pt x="1701" y="28"/>
                                  </a:lnTo>
                                  <a:lnTo>
                                    <a:pt x="2126" y="25"/>
                                  </a:lnTo>
                                  <a:lnTo>
                                    <a:pt x="2553" y="16"/>
                                  </a:lnTo>
                                  <a:lnTo>
                                    <a:pt x="2980" y="8"/>
                                  </a:lnTo>
                                  <a:lnTo>
                                    <a:pt x="3407" y="0"/>
                                  </a:lnTo>
                                </a:path>
                              </a:pathLst>
                            </a:custGeom>
                            <a:noFill/>
                            <a:ln w="5040">
                              <a:solidFill>
                                <a:srgbClr val="000000"/>
                              </a:solidFill>
                              <a:round/>
                            </a:ln>
                          </wps:spPr>
                          <wps:style>
                            <a:lnRef idx="0"/>
                            <a:fillRef idx="0"/>
                            <a:effectRef idx="0"/>
                            <a:fontRef idx="minor"/>
                          </wps:style>
                          <wps:bodyPr/>
                        </wps:wsp>
                        <wps:wsp>
                          <wps:cNvSpPr/>
                          <wps:spPr>
                            <a:xfrm>
                              <a:off x="547920" y="369000"/>
                              <a:ext cx="1740600" cy="5040"/>
                            </a:xfrm>
                            <a:custGeom>
                              <a:avLst/>
                              <a:gdLst/>
                              <a:ahLst/>
                              <a:rect l="l" t="t" r="r" b="b"/>
                              <a:pathLst>
                                <a:path w="5481" h="15">
                                  <a:moveTo>
                                    <a:pt x="8" y="0"/>
                                  </a:moveTo>
                                  <a:lnTo>
                                    <a:pt x="119" y="0"/>
                                  </a:lnTo>
                                  <a:lnTo>
                                    <a:pt x="122" y="0"/>
                                  </a:lnTo>
                                  <a:lnTo>
                                    <a:pt x="125" y="2"/>
                                  </a:lnTo>
                                  <a:lnTo>
                                    <a:pt x="127" y="5"/>
                                  </a:lnTo>
                                  <a:lnTo>
                                    <a:pt x="127" y="9"/>
                                  </a:lnTo>
                                  <a:lnTo>
                                    <a:pt x="127" y="10"/>
                                  </a:lnTo>
                                  <a:lnTo>
                                    <a:pt x="125" y="13"/>
                                  </a:lnTo>
                                  <a:lnTo>
                                    <a:pt x="122" y="15"/>
                                  </a:lnTo>
                                  <a:lnTo>
                                    <a:pt x="119" y="15"/>
                                  </a:lnTo>
                                  <a:lnTo>
                                    <a:pt x="8" y="15"/>
                                  </a:lnTo>
                                  <a:lnTo>
                                    <a:pt x="5" y="15"/>
                                  </a:lnTo>
                                  <a:lnTo>
                                    <a:pt x="3" y="13"/>
                                  </a:lnTo>
                                  <a:lnTo>
                                    <a:pt x="2" y="10"/>
                                  </a:lnTo>
                                  <a:lnTo>
                                    <a:pt x="0" y="9"/>
                                  </a:lnTo>
                                  <a:lnTo>
                                    <a:pt x="2" y="5"/>
                                  </a:lnTo>
                                  <a:lnTo>
                                    <a:pt x="3" y="2"/>
                                  </a:lnTo>
                                  <a:lnTo>
                                    <a:pt x="5" y="0"/>
                                  </a:lnTo>
                                  <a:lnTo>
                                    <a:pt x="8" y="0"/>
                                  </a:lnTo>
                                  <a:lnTo>
                                    <a:pt x="8" y="0"/>
                                  </a:lnTo>
                                  <a:close/>
                                  <a:moveTo>
                                    <a:pt x="198" y="0"/>
                                  </a:moveTo>
                                  <a:lnTo>
                                    <a:pt x="198" y="0"/>
                                  </a:lnTo>
                                  <a:lnTo>
                                    <a:pt x="201" y="0"/>
                                  </a:lnTo>
                                  <a:lnTo>
                                    <a:pt x="204" y="2"/>
                                  </a:lnTo>
                                  <a:lnTo>
                                    <a:pt x="206" y="5"/>
                                  </a:lnTo>
                                  <a:lnTo>
                                    <a:pt x="206" y="9"/>
                                  </a:lnTo>
                                  <a:lnTo>
                                    <a:pt x="206" y="10"/>
                                  </a:lnTo>
                                  <a:lnTo>
                                    <a:pt x="204" y="13"/>
                                  </a:lnTo>
                                  <a:lnTo>
                                    <a:pt x="201" y="15"/>
                                  </a:lnTo>
                                  <a:lnTo>
                                    <a:pt x="198" y="15"/>
                                  </a:lnTo>
                                  <a:lnTo>
                                    <a:pt x="198" y="15"/>
                                  </a:lnTo>
                                  <a:lnTo>
                                    <a:pt x="195" y="15"/>
                                  </a:lnTo>
                                  <a:lnTo>
                                    <a:pt x="193" y="13"/>
                                  </a:lnTo>
                                  <a:lnTo>
                                    <a:pt x="191" y="10"/>
                                  </a:lnTo>
                                  <a:lnTo>
                                    <a:pt x="190" y="9"/>
                                  </a:lnTo>
                                  <a:lnTo>
                                    <a:pt x="191" y="5"/>
                                  </a:lnTo>
                                  <a:lnTo>
                                    <a:pt x="193" y="2"/>
                                  </a:lnTo>
                                  <a:lnTo>
                                    <a:pt x="195" y="0"/>
                                  </a:lnTo>
                                  <a:lnTo>
                                    <a:pt x="198" y="0"/>
                                  </a:lnTo>
                                  <a:lnTo>
                                    <a:pt x="198" y="0"/>
                                  </a:lnTo>
                                  <a:close/>
                                  <a:moveTo>
                                    <a:pt x="277" y="0"/>
                                  </a:moveTo>
                                  <a:lnTo>
                                    <a:pt x="348" y="0"/>
                                  </a:lnTo>
                                  <a:lnTo>
                                    <a:pt x="387" y="0"/>
                                  </a:lnTo>
                                  <a:lnTo>
                                    <a:pt x="391" y="0"/>
                                  </a:lnTo>
                                  <a:lnTo>
                                    <a:pt x="394" y="2"/>
                                  </a:lnTo>
                                  <a:lnTo>
                                    <a:pt x="396" y="5"/>
                                  </a:lnTo>
                                  <a:lnTo>
                                    <a:pt x="396" y="9"/>
                                  </a:lnTo>
                                  <a:lnTo>
                                    <a:pt x="396" y="10"/>
                                  </a:lnTo>
                                  <a:lnTo>
                                    <a:pt x="394" y="13"/>
                                  </a:lnTo>
                                  <a:lnTo>
                                    <a:pt x="391" y="15"/>
                                  </a:lnTo>
                                  <a:lnTo>
                                    <a:pt x="387" y="15"/>
                                  </a:lnTo>
                                  <a:lnTo>
                                    <a:pt x="348" y="15"/>
                                  </a:lnTo>
                                  <a:lnTo>
                                    <a:pt x="277" y="15"/>
                                  </a:lnTo>
                                  <a:lnTo>
                                    <a:pt x="274" y="15"/>
                                  </a:lnTo>
                                  <a:lnTo>
                                    <a:pt x="272" y="13"/>
                                  </a:lnTo>
                                  <a:lnTo>
                                    <a:pt x="270" y="10"/>
                                  </a:lnTo>
                                  <a:lnTo>
                                    <a:pt x="269" y="9"/>
                                  </a:lnTo>
                                  <a:lnTo>
                                    <a:pt x="270" y="5"/>
                                  </a:lnTo>
                                  <a:lnTo>
                                    <a:pt x="272" y="2"/>
                                  </a:lnTo>
                                  <a:lnTo>
                                    <a:pt x="274" y="0"/>
                                  </a:lnTo>
                                  <a:lnTo>
                                    <a:pt x="277" y="0"/>
                                  </a:lnTo>
                                  <a:lnTo>
                                    <a:pt x="277" y="0"/>
                                  </a:lnTo>
                                  <a:close/>
                                  <a:moveTo>
                                    <a:pt x="467" y="0"/>
                                  </a:moveTo>
                                  <a:lnTo>
                                    <a:pt x="467" y="0"/>
                                  </a:lnTo>
                                  <a:lnTo>
                                    <a:pt x="470" y="0"/>
                                  </a:lnTo>
                                  <a:lnTo>
                                    <a:pt x="473" y="2"/>
                                  </a:lnTo>
                                  <a:lnTo>
                                    <a:pt x="475" y="5"/>
                                  </a:lnTo>
                                  <a:lnTo>
                                    <a:pt x="475" y="9"/>
                                  </a:lnTo>
                                  <a:lnTo>
                                    <a:pt x="475" y="10"/>
                                  </a:lnTo>
                                  <a:lnTo>
                                    <a:pt x="473" y="13"/>
                                  </a:lnTo>
                                  <a:lnTo>
                                    <a:pt x="470" y="15"/>
                                  </a:lnTo>
                                  <a:lnTo>
                                    <a:pt x="467" y="15"/>
                                  </a:lnTo>
                                  <a:lnTo>
                                    <a:pt x="467" y="15"/>
                                  </a:lnTo>
                                  <a:lnTo>
                                    <a:pt x="463" y="15"/>
                                  </a:lnTo>
                                  <a:lnTo>
                                    <a:pt x="462" y="13"/>
                                  </a:lnTo>
                                  <a:lnTo>
                                    <a:pt x="460" y="10"/>
                                  </a:lnTo>
                                  <a:lnTo>
                                    <a:pt x="460" y="9"/>
                                  </a:lnTo>
                                  <a:lnTo>
                                    <a:pt x="460" y="5"/>
                                  </a:lnTo>
                                  <a:lnTo>
                                    <a:pt x="462" y="2"/>
                                  </a:lnTo>
                                  <a:lnTo>
                                    <a:pt x="463" y="0"/>
                                  </a:lnTo>
                                  <a:lnTo>
                                    <a:pt x="467" y="0"/>
                                  </a:lnTo>
                                  <a:lnTo>
                                    <a:pt x="467" y="0"/>
                                  </a:lnTo>
                                  <a:close/>
                                  <a:moveTo>
                                    <a:pt x="546" y="0"/>
                                  </a:moveTo>
                                  <a:lnTo>
                                    <a:pt x="658" y="0"/>
                                  </a:lnTo>
                                  <a:lnTo>
                                    <a:pt x="659" y="0"/>
                                  </a:lnTo>
                                  <a:lnTo>
                                    <a:pt x="663" y="2"/>
                                  </a:lnTo>
                                  <a:lnTo>
                                    <a:pt x="664" y="5"/>
                                  </a:lnTo>
                                  <a:lnTo>
                                    <a:pt x="664" y="9"/>
                                  </a:lnTo>
                                  <a:lnTo>
                                    <a:pt x="664" y="10"/>
                                  </a:lnTo>
                                  <a:lnTo>
                                    <a:pt x="663" y="13"/>
                                  </a:lnTo>
                                  <a:lnTo>
                                    <a:pt x="659" y="15"/>
                                  </a:lnTo>
                                  <a:lnTo>
                                    <a:pt x="658" y="15"/>
                                  </a:lnTo>
                                  <a:lnTo>
                                    <a:pt x="546" y="15"/>
                                  </a:lnTo>
                                  <a:lnTo>
                                    <a:pt x="542" y="15"/>
                                  </a:lnTo>
                                  <a:lnTo>
                                    <a:pt x="541" y="13"/>
                                  </a:lnTo>
                                  <a:lnTo>
                                    <a:pt x="539" y="10"/>
                                  </a:lnTo>
                                  <a:lnTo>
                                    <a:pt x="539" y="9"/>
                                  </a:lnTo>
                                  <a:lnTo>
                                    <a:pt x="539" y="5"/>
                                  </a:lnTo>
                                  <a:lnTo>
                                    <a:pt x="541" y="2"/>
                                  </a:lnTo>
                                  <a:lnTo>
                                    <a:pt x="542" y="0"/>
                                  </a:lnTo>
                                  <a:lnTo>
                                    <a:pt x="546" y="0"/>
                                  </a:lnTo>
                                  <a:lnTo>
                                    <a:pt x="546" y="0"/>
                                  </a:lnTo>
                                  <a:close/>
                                  <a:moveTo>
                                    <a:pt x="737" y="0"/>
                                  </a:moveTo>
                                  <a:lnTo>
                                    <a:pt x="737" y="0"/>
                                  </a:lnTo>
                                  <a:lnTo>
                                    <a:pt x="739" y="0"/>
                                  </a:lnTo>
                                  <a:lnTo>
                                    <a:pt x="742" y="2"/>
                                  </a:lnTo>
                                  <a:lnTo>
                                    <a:pt x="743" y="5"/>
                                  </a:lnTo>
                                  <a:lnTo>
                                    <a:pt x="743" y="9"/>
                                  </a:lnTo>
                                  <a:lnTo>
                                    <a:pt x="743" y="10"/>
                                  </a:lnTo>
                                  <a:lnTo>
                                    <a:pt x="742" y="13"/>
                                  </a:lnTo>
                                  <a:lnTo>
                                    <a:pt x="739" y="15"/>
                                  </a:lnTo>
                                  <a:lnTo>
                                    <a:pt x="737" y="15"/>
                                  </a:lnTo>
                                  <a:lnTo>
                                    <a:pt x="737" y="15"/>
                                  </a:lnTo>
                                  <a:lnTo>
                                    <a:pt x="734" y="15"/>
                                  </a:lnTo>
                                  <a:lnTo>
                                    <a:pt x="730" y="13"/>
                                  </a:lnTo>
                                  <a:lnTo>
                                    <a:pt x="729" y="10"/>
                                  </a:lnTo>
                                  <a:lnTo>
                                    <a:pt x="729" y="9"/>
                                  </a:lnTo>
                                  <a:lnTo>
                                    <a:pt x="729" y="5"/>
                                  </a:lnTo>
                                  <a:lnTo>
                                    <a:pt x="730" y="2"/>
                                  </a:lnTo>
                                  <a:lnTo>
                                    <a:pt x="734" y="0"/>
                                  </a:lnTo>
                                  <a:lnTo>
                                    <a:pt x="737" y="0"/>
                                  </a:lnTo>
                                  <a:lnTo>
                                    <a:pt x="737" y="0"/>
                                  </a:lnTo>
                                  <a:close/>
                                  <a:moveTo>
                                    <a:pt x="816" y="0"/>
                                  </a:moveTo>
                                  <a:lnTo>
                                    <a:pt x="926" y="0"/>
                                  </a:lnTo>
                                  <a:lnTo>
                                    <a:pt x="930" y="0"/>
                                  </a:lnTo>
                                  <a:lnTo>
                                    <a:pt x="931" y="2"/>
                                  </a:lnTo>
                                  <a:lnTo>
                                    <a:pt x="933" y="5"/>
                                  </a:lnTo>
                                  <a:lnTo>
                                    <a:pt x="935" y="9"/>
                                  </a:lnTo>
                                  <a:lnTo>
                                    <a:pt x="933" y="10"/>
                                  </a:lnTo>
                                  <a:lnTo>
                                    <a:pt x="931" y="13"/>
                                  </a:lnTo>
                                  <a:lnTo>
                                    <a:pt x="930" y="15"/>
                                  </a:lnTo>
                                  <a:lnTo>
                                    <a:pt x="926" y="15"/>
                                  </a:lnTo>
                                  <a:lnTo>
                                    <a:pt x="816" y="15"/>
                                  </a:lnTo>
                                  <a:lnTo>
                                    <a:pt x="813" y="15"/>
                                  </a:lnTo>
                                  <a:lnTo>
                                    <a:pt x="809" y="13"/>
                                  </a:lnTo>
                                  <a:lnTo>
                                    <a:pt x="808" y="10"/>
                                  </a:lnTo>
                                  <a:lnTo>
                                    <a:pt x="808" y="9"/>
                                  </a:lnTo>
                                  <a:lnTo>
                                    <a:pt x="808" y="5"/>
                                  </a:lnTo>
                                  <a:lnTo>
                                    <a:pt x="809" y="2"/>
                                  </a:lnTo>
                                  <a:lnTo>
                                    <a:pt x="813" y="0"/>
                                  </a:lnTo>
                                  <a:lnTo>
                                    <a:pt x="816" y="0"/>
                                  </a:lnTo>
                                  <a:lnTo>
                                    <a:pt x="816" y="0"/>
                                  </a:lnTo>
                                  <a:close/>
                                  <a:moveTo>
                                    <a:pt x="1006" y="0"/>
                                  </a:moveTo>
                                  <a:lnTo>
                                    <a:pt x="1006" y="0"/>
                                  </a:lnTo>
                                  <a:lnTo>
                                    <a:pt x="1009" y="0"/>
                                  </a:lnTo>
                                  <a:lnTo>
                                    <a:pt x="1011" y="2"/>
                                  </a:lnTo>
                                  <a:lnTo>
                                    <a:pt x="1012" y="5"/>
                                  </a:lnTo>
                                  <a:lnTo>
                                    <a:pt x="1014" y="9"/>
                                  </a:lnTo>
                                  <a:lnTo>
                                    <a:pt x="1012" y="10"/>
                                  </a:lnTo>
                                  <a:lnTo>
                                    <a:pt x="1011" y="13"/>
                                  </a:lnTo>
                                  <a:lnTo>
                                    <a:pt x="1009" y="15"/>
                                  </a:lnTo>
                                  <a:lnTo>
                                    <a:pt x="1006" y="15"/>
                                  </a:lnTo>
                                  <a:lnTo>
                                    <a:pt x="1006" y="15"/>
                                  </a:lnTo>
                                  <a:lnTo>
                                    <a:pt x="1002" y="15"/>
                                  </a:lnTo>
                                  <a:lnTo>
                                    <a:pt x="999" y="13"/>
                                  </a:lnTo>
                                  <a:lnTo>
                                    <a:pt x="997" y="10"/>
                                  </a:lnTo>
                                  <a:lnTo>
                                    <a:pt x="997" y="9"/>
                                  </a:lnTo>
                                  <a:lnTo>
                                    <a:pt x="997" y="5"/>
                                  </a:lnTo>
                                  <a:lnTo>
                                    <a:pt x="999" y="2"/>
                                  </a:lnTo>
                                  <a:lnTo>
                                    <a:pt x="1002" y="0"/>
                                  </a:lnTo>
                                  <a:lnTo>
                                    <a:pt x="1006" y="0"/>
                                  </a:lnTo>
                                  <a:lnTo>
                                    <a:pt x="1006" y="0"/>
                                  </a:lnTo>
                                  <a:close/>
                                  <a:moveTo>
                                    <a:pt x="1085" y="0"/>
                                  </a:moveTo>
                                  <a:lnTo>
                                    <a:pt x="1195" y="0"/>
                                  </a:lnTo>
                                  <a:lnTo>
                                    <a:pt x="1198" y="0"/>
                                  </a:lnTo>
                                  <a:lnTo>
                                    <a:pt x="1200" y="2"/>
                                  </a:lnTo>
                                  <a:lnTo>
                                    <a:pt x="1202" y="5"/>
                                  </a:lnTo>
                                  <a:lnTo>
                                    <a:pt x="1203" y="9"/>
                                  </a:lnTo>
                                  <a:lnTo>
                                    <a:pt x="1202" y="10"/>
                                  </a:lnTo>
                                  <a:lnTo>
                                    <a:pt x="1200" y="13"/>
                                  </a:lnTo>
                                  <a:lnTo>
                                    <a:pt x="1198" y="15"/>
                                  </a:lnTo>
                                  <a:lnTo>
                                    <a:pt x="1195" y="15"/>
                                  </a:lnTo>
                                  <a:lnTo>
                                    <a:pt x="1085" y="15"/>
                                  </a:lnTo>
                                  <a:lnTo>
                                    <a:pt x="1081" y="15"/>
                                  </a:lnTo>
                                  <a:lnTo>
                                    <a:pt x="1078" y="13"/>
                                  </a:lnTo>
                                  <a:lnTo>
                                    <a:pt x="1076" y="10"/>
                                  </a:lnTo>
                                  <a:lnTo>
                                    <a:pt x="1076" y="9"/>
                                  </a:lnTo>
                                  <a:lnTo>
                                    <a:pt x="1076" y="5"/>
                                  </a:lnTo>
                                  <a:lnTo>
                                    <a:pt x="1078" y="2"/>
                                  </a:lnTo>
                                  <a:lnTo>
                                    <a:pt x="1081" y="0"/>
                                  </a:lnTo>
                                  <a:lnTo>
                                    <a:pt x="1085" y="0"/>
                                  </a:lnTo>
                                  <a:lnTo>
                                    <a:pt x="1085" y="0"/>
                                  </a:lnTo>
                                  <a:close/>
                                  <a:moveTo>
                                    <a:pt x="1274" y="0"/>
                                  </a:moveTo>
                                  <a:lnTo>
                                    <a:pt x="1274" y="0"/>
                                  </a:lnTo>
                                  <a:lnTo>
                                    <a:pt x="1278" y="0"/>
                                  </a:lnTo>
                                  <a:lnTo>
                                    <a:pt x="1279" y="2"/>
                                  </a:lnTo>
                                  <a:lnTo>
                                    <a:pt x="1281" y="5"/>
                                  </a:lnTo>
                                  <a:lnTo>
                                    <a:pt x="1283" y="9"/>
                                  </a:lnTo>
                                  <a:lnTo>
                                    <a:pt x="1281" y="10"/>
                                  </a:lnTo>
                                  <a:lnTo>
                                    <a:pt x="1279" y="13"/>
                                  </a:lnTo>
                                  <a:lnTo>
                                    <a:pt x="1278" y="15"/>
                                  </a:lnTo>
                                  <a:lnTo>
                                    <a:pt x="1274" y="15"/>
                                  </a:lnTo>
                                  <a:lnTo>
                                    <a:pt x="1274" y="15"/>
                                  </a:lnTo>
                                  <a:lnTo>
                                    <a:pt x="1271" y="15"/>
                                  </a:lnTo>
                                  <a:lnTo>
                                    <a:pt x="1269" y="13"/>
                                  </a:lnTo>
                                  <a:lnTo>
                                    <a:pt x="1268" y="10"/>
                                  </a:lnTo>
                                  <a:lnTo>
                                    <a:pt x="1266" y="9"/>
                                  </a:lnTo>
                                  <a:lnTo>
                                    <a:pt x="1268" y="5"/>
                                  </a:lnTo>
                                  <a:lnTo>
                                    <a:pt x="1269" y="2"/>
                                  </a:lnTo>
                                  <a:lnTo>
                                    <a:pt x="1271" y="0"/>
                                  </a:lnTo>
                                  <a:lnTo>
                                    <a:pt x="1274" y="0"/>
                                  </a:lnTo>
                                  <a:lnTo>
                                    <a:pt x="1274" y="0"/>
                                  </a:lnTo>
                                  <a:close/>
                                  <a:moveTo>
                                    <a:pt x="1353" y="0"/>
                                  </a:moveTo>
                                  <a:lnTo>
                                    <a:pt x="1375" y="0"/>
                                  </a:lnTo>
                                  <a:lnTo>
                                    <a:pt x="1464" y="0"/>
                                  </a:lnTo>
                                  <a:lnTo>
                                    <a:pt x="1467" y="0"/>
                                  </a:lnTo>
                                  <a:lnTo>
                                    <a:pt x="1470" y="2"/>
                                  </a:lnTo>
                                  <a:lnTo>
                                    <a:pt x="1472" y="5"/>
                                  </a:lnTo>
                                  <a:lnTo>
                                    <a:pt x="1472" y="9"/>
                                  </a:lnTo>
                                  <a:lnTo>
                                    <a:pt x="1472" y="10"/>
                                  </a:lnTo>
                                  <a:lnTo>
                                    <a:pt x="1470" y="13"/>
                                  </a:lnTo>
                                  <a:lnTo>
                                    <a:pt x="1467" y="15"/>
                                  </a:lnTo>
                                  <a:lnTo>
                                    <a:pt x="1464" y="15"/>
                                  </a:lnTo>
                                  <a:lnTo>
                                    <a:pt x="1375" y="15"/>
                                  </a:lnTo>
                                  <a:lnTo>
                                    <a:pt x="1353" y="15"/>
                                  </a:lnTo>
                                  <a:lnTo>
                                    <a:pt x="1350" y="15"/>
                                  </a:lnTo>
                                  <a:lnTo>
                                    <a:pt x="1348" y="13"/>
                                  </a:lnTo>
                                  <a:lnTo>
                                    <a:pt x="1347" y="10"/>
                                  </a:lnTo>
                                  <a:lnTo>
                                    <a:pt x="1345" y="9"/>
                                  </a:lnTo>
                                  <a:lnTo>
                                    <a:pt x="1347" y="5"/>
                                  </a:lnTo>
                                  <a:lnTo>
                                    <a:pt x="1348" y="2"/>
                                  </a:lnTo>
                                  <a:lnTo>
                                    <a:pt x="1350" y="0"/>
                                  </a:lnTo>
                                  <a:lnTo>
                                    <a:pt x="1353" y="0"/>
                                  </a:lnTo>
                                  <a:lnTo>
                                    <a:pt x="1353" y="0"/>
                                  </a:lnTo>
                                  <a:close/>
                                  <a:moveTo>
                                    <a:pt x="1543" y="0"/>
                                  </a:moveTo>
                                  <a:lnTo>
                                    <a:pt x="1543" y="0"/>
                                  </a:lnTo>
                                  <a:lnTo>
                                    <a:pt x="1546" y="0"/>
                                  </a:lnTo>
                                  <a:lnTo>
                                    <a:pt x="1550" y="2"/>
                                  </a:lnTo>
                                  <a:lnTo>
                                    <a:pt x="1551" y="5"/>
                                  </a:lnTo>
                                  <a:lnTo>
                                    <a:pt x="1551" y="9"/>
                                  </a:lnTo>
                                  <a:lnTo>
                                    <a:pt x="1551" y="10"/>
                                  </a:lnTo>
                                  <a:lnTo>
                                    <a:pt x="1550" y="13"/>
                                  </a:lnTo>
                                  <a:lnTo>
                                    <a:pt x="1546" y="15"/>
                                  </a:lnTo>
                                  <a:lnTo>
                                    <a:pt x="1543" y="15"/>
                                  </a:lnTo>
                                  <a:lnTo>
                                    <a:pt x="1543" y="15"/>
                                  </a:lnTo>
                                  <a:lnTo>
                                    <a:pt x="1540" y="15"/>
                                  </a:lnTo>
                                  <a:lnTo>
                                    <a:pt x="1538" y="13"/>
                                  </a:lnTo>
                                  <a:lnTo>
                                    <a:pt x="1536" y="10"/>
                                  </a:lnTo>
                                  <a:lnTo>
                                    <a:pt x="1536" y="9"/>
                                  </a:lnTo>
                                  <a:lnTo>
                                    <a:pt x="1536" y="5"/>
                                  </a:lnTo>
                                  <a:lnTo>
                                    <a:pt x="1538" y="2"/>
                                  </a:lnTo>
                                  <a:lnTo>
                                    <a:pt x="1540" y="0"/>
                                  </a:lnTo>
                                  <a:lnTo>
                                    <a:pt x="1543" y="0"/>
                                  </a:lnTo>
                                  <a:lnTo>
                                    <a:pt x="1543" y="0"/>
                                  </a:lnTo>
                                  <a:close/>
                                  <a:moveTo>
                                    <a:pt x="1622" y="0"/>
                                  </a:moveTo>
                                  <a:lnTo>
                                    <a:pt x="1734" y="0"/>
                                  </a:lnTo>
                                  <a:lnTo>
                                    <a:pt x="1736" y="0"/>
                                  </a:lnTo>
                                  <a:lnTo>
                                    <a:pt x="1739" y="2"/>
                                  </a:lnTo>
                                  <a:lnTo>
                                    <a:pt x="1741" y="5"/>
                                  </a:lnTo>
                                  <a:lnTo>
                                    <a:pt x="1741" y="9"/>
                                  </a:lnTo>
                                  <a:lnTo>
                                    <a:pt x="1741" y="10"/>
                                  </a:lnTo>
                                  <a:lnTo>
                                    <a:pt x="1739" y="13"/>
                                  </a:lnTo>
                                  <a:lnTo>
                                    <a:pt x="1736" y="15"/>
                                  </a:lnTo>
                                  <a:lnTo>
                                    <a:pt x="1734" y="15"/>
                                  </a:lnTo>
                                  <a:lnTo>
                                    <a:pt x="1622" y="15"/>
                                  </a:lnTo>
                                  <a:lnTo>
                                    <a:pt x="1619" y="15"/>
                                  </a:lnTo>
                                  <a:lnTo>
                                    <a:pt x="1617" y="13"/>
                                  </a:lnTo>
                                  <a:lnTo>
                                    <a:pt x="1616" y="10"/>
                                  </a:lnTo>
                                  <a:lnTo>
                                    <a:pt x="1616" y="9"/>
                                  </a:lnTo>
                                  <a:lnTo>
                                    <a:pt x="1616" y="5"/>
                                  </a:lnTo>
                                  <a:lnTo>
                                    <a:pt x="1617" y="2"/>
                                  </a:lnTo>
                                  <a:lnTo>
                                    <a:pt x="1619" y="0"/>
                                  </a:lnTo>
                                  <a:lnTo>
                                    <a:pt x="1622" y="0"/>
                                  </a:lnTo>
                                  <a:lnTo>
                                    <a:pt x="1622" y="0"/>
                                  </a:lnTo>
                                  <a:close/>
                                  <a:moveTo>
                                    <a:pt x="1813" y="0"/>
                                  </a:moveTo>
                                  <a:lnTo>
                                    <a:pt x="1813" y="0"/>
                                  </a:lnTo>
                                  <a:lnTo>
                                    <a:pt x="1815" y="0"/>
                                  </a:lnTo>
                                  <a:lnTo>
                                    <a:pt x="1818" y="2"/>
                                  </a:lnTo>
                                  <a:lnTo>
                                    <a:pt x="1820" y="5"/>
                                  </a:lnTo>
                                  <a:lnTo>
                                    <a:pt x="1820" y="9"/>
                                  </a:lnTo>
                                  <a:lnTo>
                                    <a:pt x="1820" y="10"/>
                                  </a:lnTo>
                                  <a:lnTo>
                                    <a:pt x="1818" y="13"/>
                                  </a:lnTo>
                                  <a:lnTo>
                                    <a:pt x="1815" y="15"/>
                                  </a:lnTo>
                                  <a:lnTo>
                                    <a:pt x="1813" y="15"/>
                                  </a:lnTo>
                                  <a:lnTo>
                                    <a:pt x="1813" y="15"/>
                                  </a:lnTo>
                                  <a:lnTo>
                                    <a:pt x="1810" y="15"/>
                                  </a:lnTo>
                                  <a:lnTo>
                                    <a:pt x="1807" y="13"/>
                                  </a:lnTo>
                                  <a:lnTo>
                                    <a:pt x="1805" y="10"/>
                                  </a:lnTo>
                                  <a:lnTo>
                                    <a:pt x="1805" y="9"/>
                                  </a:lnTo>
                                  <a:lnTo>
                                    <a:pt x="1805" y="5"/>
                                  </a:lnTo>
                                  <a:lnTo>
                                    <a:pt x="1807" y="2"/>
                                  </a:lnTo>
                                  <a:lnTo>
                                    <a:pt x="1810" y="0"/>
                                  </a:lnTo>
                                  <a:lnTo>
                                    <a:pt x="1813" y="0"/>
                                  </a:lnTo>
                                  <a:lnTo>
                                    <a:pt x="1813" y="0"/>
                                  </a:lnTo>
                                  <a:close/>
                                  <a:moveTo>
                                    <a:pt x="1892" y="0"/>
                                  </a:moveTo>
                                  <a:lnTo>
                                    <a:pt x="2003" y="0"/>
                                  </a:lnTo>
                                  <a:lnTo>
                                    <a:pt x="2005" y="0"/>
                                  </a:lnTo>
                                  <a:lnTo>
                                    <a:pt x="2008" y="2"/>
                                  </a:lnTo>
                                  <a:lnTo>
                                    <a:pt x="2010" y="5"/>
                                  </a:lnTo>
                                  <a:lnTo>
                                    <a:pt x="2011" y="9"/>
                                  </a:lnTo>
                                  <a:lnTo>
                                    <a:pt x="2010" y="10"/>
                                  </a:lnTo>
                                  <a:lnTo>
                                    <a:pt x="2008" y="13"/>
                                  </a:lnTo>
                                  <a:lnTo>
                                    <a:pt x="2005" y="15"/>
                                  </a:lnTo>
                                  <a:lnTo>
                                    <a:pt x="2003" y="15"/>
                                  </a:lnTo>
                                  <a:lnTo>
                                    <a:pt x="1892" y="15"/>
                                  </a:lnTo>
                                  <a:lnTo>
                                    <a:pt x="1889" y="15"/>
                                  </a:lnTo>
                                  <a:lnTo>
                                    <a:pt x="1886" y="13"/>
                                  </a:lnTo>
                                  <a:lnTo>
                                    <a:pt x="1884" y="10"/>
                                  </a:lnTo>
                                  <a:lnTo>
                                    <a:pt x="1884" y="9"/>
                                  </a:lnTo>
                                  <a:lnTo>
                                    <a:pt x="1884" y="5"/>
                                  </a:lnTo>
                                  <a:lnTo>
                                    <a:pt x="1886" y="2"/>
                                  </a:lnTo>
                                  <a:lnTo>
                                    <a:pt x="1889" y="0"/>
                                  </a:lnTo>
                                  <a:lnTo>
                                    <a:pt x="1892" y="0"/>
                                  </a:lnTo>
                                  <a:lnTo>
                                    <a:pt x="1892" y="0"/>
                                  </a:lnTo>
                                  <a:close/>
                                  <a:moveTo>
                                    <a:pt x="2082" y="0"/>
                                  </a:moveTo>
                                  <a:lnTo>
                                    <a:pt x="2082" y="0"/>
                                  </a:lnTo>
                                  <a:lnTo>
                                    <a:pt x="2084" y="0"/>
                                  </a:lnTo>
                                  <a:lnTo>
                                    <a:pt x="2087" y="2"/>
                                  </a:lnTo>
                                  <a:lnTo>
                                    <a:pt x="2089" y="5"/>
                                  </a:lnTo>
                                  <a:lnTo>
                                    <a:pt x="2090" y="9"/>
                                  </a:lnTo>
                                  <a:lnTo>
                                    <a:pt x="2089" y="10"/>
                                  </a:lnTo>
                                  <a:lnTo>
                                    <a:pt x="2087" y="13"/>
                                  </a:lnTo>
                                  <a:lnTo>
                                    <a:pt x="2084" y="15"/>
                                  </a:lnTo>
                                  <a:lnTo>
                                    <a:pt x="2082" y="15"/>
                                  </a:lnTo>
                                  <a:lnTo>
                                    <a:pt x="2082" y="15"/>
                                  </a:lnTo>
                                  <a:lnTo>
                                    <a:pt x="2079" y="15"/>
                                  </a:lnTo>
                                  <a:lnTo>
                                    <a:pt x="2075" y="13"/>
                                  </a:lnTo>
                                  <a:lnTo>
                                    <a:pt x="2074" y="10"/>
                                  </a:lnTo>
                                  <a:lnTo>
                                    <a:pt x="2074" y="9"/>
                                  </a:lnTo>
                                  <a:lnTo>
                                    <a:pt x="2074" y="5"/>
                                  </a:lnTo>
                                  <a:lnTo>
                                    <a:pt x="2075" y="2"/>
                                  </a:lnTo>
                                  <a:lnTo>
                                    <a:pt x="2079" y="0"/>
                                  </a:lnTo>
                                  <a:lnTo>
                                    <a:pt x="2082" y="0"/>
                                  </a:lnTo>
                                  <a:lnTo>
                                    <a:pt x="2082" y="0"/>
                                  </a:lnTo>
                                  <a:close/>
                                  <a:moveTo>
                                    <a:pt x="2161" y="0"/>
                                  </a:moveTo>
                                  <a:lnTo>
                                    <a:pt x="2272" y="0"/>
                                  </a:lnTo>
                                  <a:lnTo>
                                    <a:pt x="2275" y="0"/>
                                  </a:lnTo>
                                  <a:lnTo>
                                    <a:pt x="2277" y="2"/>
                                  </a:lnTo>
                                  <a:lnTo>
                                    <a:pt x="2278" y="5"/>
                                  </a:lnTo>
                                  <a:lnTo>
                                    <a:pt x="2280" y="9"/>
                                  </a:lnTo>
                                  <a:lnTo>
                                    <a:pt x="2278" y="10"/>
                                  </a:lnTo>
                                  <a:lnTo>
                                    <a:pt x="2277" y="13"/>
                                  </a:lnTo>
                                  <a:lnTo>
                                    <a:pt x="2275" y="15"/>
                                  </a:lnTo>
                                  <a:lnTo>
                                    <a:pt x="2272" y="15"/>
                                  </a:lnTo>
                                  <a:lnTo>
                                    <a:pt x="2161" y="15"/>
                                  </a:lnTo>
                                  <a:lnTo>
                                    <a:pt x="2158" y="15"/>
                                  </a:lnTo>
                                  <a:lnTo>
                                    <a:pt x="2155" y="13"/>
                                  </a:lnTo>
                                  <a:lnTo>
                                    <a:pt x="2153" y="10"/>
                                  </a:lnTo>
                                  <a:lnTo>
                                    <a:pt x="2153" y="9"/>
                                  </a:lnTo>
                                  <a:lnTo>
                                    <a:pt x="2153" y="5"/>
                                  </a:lnTo>
                                  <a:lnTo>
                                    <a:pt x="2155" y="2"/>
                                  </a:lnTo>
                                  <a:lnTo>
                                    <a:pt x="2158" y="0"/>
                                  </a:lnTo>
                                  <a:lnTo>
                                    <a:pt x="2161" y="0"/>
                                  </a:lnTo>
                                  <a:lnTo>
                                    <a:pt x="2161" y="0"/>
                                  </a:lnTo>
                                  <a:close/>
                                  <a:moveTo>
                                    <a:pt x="2351" y="0"/>
                                  </a:moveTo>
                                  <a:lnTo>
                                    <a:pt x="2351" y="0"/>
                                  </a:lnTo>
                                  <a:lnTo>
                                    <a:pt x="2354" y="0"/>
                                  </a:lnTo>
                                  <a:lnTo>
                                    <a:pt x="2356" y="2"/>
                                  </a:lnTo>
                                  <a:lnTo>
                                    <a:pt x="2357" y="5"/>
                                  </a:lnTo>
                                  <a:lnTo>
                                    <a:pt x="2359" y="9"/>
                                  </a:lnTo>
                                  <a:lnTo>
                                    <a:pt x="2357" y="10"/>
                                  </a:lnTo>
                                  <a:lnTo>
                                    <a:pt x="2356" y="13"/>
                                  </a:lnTo>
                                  <a:lnTo>
                                    <a:pt x="2354" y="15"/>
                                  </a:lnTo>
                                  <a:lnTo>
                                    <a:pt x="2351" y="15"/>
                                  </a:lnTo>
                                  <a:lnTo>
                                    <a:pt x="2351" y="15"/>
                                  </a:lnTo>
                                  <a:lnTo>
                                    <a:pt x="2347" y="15"/>
                                  </a:lnTo>
                                  <a:lnTo>
                                    <a:pt x="2344" y="13"/>
                                  </a:lnTo>
                                  <a:lnTo>
                                    <a:pt x="2343" y="10"/>
                                  </a:lnTo>
                                  <a:lnTo>
                                    <a:pt x="2343" y="9"/>
                                  </a:lnTo>
                                  <a:lnTo>
                                    <a:pt x="2343" y="5"/>
                                  </a:lnTo>
                                  <a:lnTo>
                                    <a:pt x="2344" y="2"/>
                                  </a:lnTo>
                                  <a:lnTo>
                                    <a:pt x="2347" y="0"/>
                                  </a:lnTo>
                                  <a:lnTo>
                                    <a:pt x="2351" y="0"/>
                                  </a:lnTo>
                                  <a:lnTo>
                                    <a:pt x="2351" y="0"/>
                                  </a:lnTo>
                                  <a:close/>
                                  <a:moveTo>
                                    <a:pt x="2430" y="0"/>
                                  </a:moveTo>
                                  <a:lnTo>
                                    <a:pt x="2540" y="0"/>
                                  </a:lnTo>
                                  <a:lnTo>
                                    <a:pt x="2544" y="0"/>
                                  </a:lnTo>
                                  <a:lnTo>
                                    <a:pt x="2545" y="2"/>
                                  </a:lnTo>
                                  <a:lnTo>
                                    <a:pt x="2547" y="5"/>
                                  </a:lnTo>
                                  <a:lnTo>
                                    <a:pt x="2549" y="9"/>
                                  </a:lnTo>
                                  <a:lnTo>
                                    <a:pt x="2547" y="10"/>
                                  </a:lnTo>
                                  <a:lnTo>
                                    <a:pt x="2545" y="13"/>
                                  </a:lnTo>
                                  <a:lnTo>
                                    <a:pt x="2544" y="15"/>
                                  </a:lnTo>
                                  <a:lnTo>
                                    <a:pt x="2540" y="15"/>
                                  </a:lnTo>
                                  <a:lnTo>
                                    <a:pt x="2430" y="15"/>
                                  </a:lnTo>
                                  <a:lnTo>
                                    <a:pt x="2427" y="15"/>
                                  </a:lnTo>
                                  <a:lnTo>
                                    <a:pt x="2423" y="13"/>
                                  </a:lnTo>
                                  <a:lnTo>
                                    <a:pt x="2422" y="10"/>
                                  </a:lnTo>
                                  <a:lnTo>
                                    <a:pt x="2422" y="9"/>
                                  </a:lnTo>
                                  <a:lnTo>
                                    <a:pt x="2422" y="5"/>
                                  </a:lnTo>
                                  <a:lnTo>
                                    <a:pt x="2423" y="2"/>
                                  </a:lnTo>
                                  <a:lnTo>
                                    <a:pt x="2427" y="0"/>
                                  </a:lnTo>
                                  <a:lnTo>
                                    <a:pt x="2430" y="0"/>
                                  </a:lnTo>
                                  <a:lnTo>
                                    <a:pt x="2430" y="0"/>
                                  </a:lnTo>
                                  <a:close/>
                                  <a:moveTo>
                                    <a:pt x="2619" y="0"/>
                                  </a:moveTo>
                                  <a:lnTo>
                                    <a:pt x="2619" y="0"/>
                                  </a:lnTo>
                                  <a:lnTo>
                                    <a:pt x="2623" y="0"/>
                                  </a:lnTo>
                                  <a:lnTo>
                                    <a:pt x="2624" y="2"/>
                                  </a:lnTo>
                                  <a:lnTo>
                                    <a:pt x="2626" y="5"/>
                                  </a:lnTo>
                                  <a:lnTo>
                                    <a:pt x="2628" y="9"/>
                                  </a:lnTo>
                                  <a:lnTo>
                                    <a:pt x="2626" y="10"/>
                                  </a:lnTo>
                                  <a:lnTo>
                                    <a:pt x="2624" y="13"/>
                                  </a:lnTo>
                                  <a:lnTo>
                                    <a:pt x="2623" y="15"/>
                                  </a:lnTo>
                                  <a:lnTo>
                                    <a:pt x="2619" y="15"/>
                                  </a:lnTo>
                                  <a:lnTo>
                                    <a:pt x="2619" y="15"/>
                                  </a:lnTo>
                                  <a:lnTo>
                                    <a:pt x="2616" y="15"/>
                                  </a:lnTo>
                                  <a:lnTo>
                                    <a:pt x="2615" y="13"/>
                                  </a:lnTo>
                                  <a:lnTo>
                                    <a:pt x="2613" y="10"/>
                                  </a:lnTo>
                                  <a:lnTo>
                                    <a:pt x="2611" y="9"/>
                                  </a:lnTo>
                                  <a:lnTo>
                                    <a:pt x="2613" y="5"/>
                                  </a:lnTo>
                                  <a:lnTo>
                                    <a:pt x="2615" y="2"/>
                                  </a:lnTo>
                                  <a:lnTo>
                                    <a:pt x="2616" y="0"/>
                                  </a:lnTo>
                                  <a:lnTo>
                                    <a:pt x="2619" y="0"/>
                                  </a:lnTo>
                                  <a:lnTo>
                                    <a:pt x="2619" y="0"/>
                                  </a:lnTo>
                                  <a:close/>
                                  <a:moveTo>
                                    <a:pt x="2699" y="0"/>
                                  </a:moveTo>
                                  <a:lnTo>
                                    <a:pt x="2753" y="0"/>
                                  </a:lnTo>
                                  <a:lnTo>
                                    <a:pt x="2809" y="0"/>
                                  </a:lnTo>
                                  <a:lnTo>
                                    <a:pt x="2812" y="0"/>
                                  </a:lnTo>
                                  <a:lnTo>
                                    <a:pt x="2816" y="2"/>
                                  </a:lnTo>
                                  <a:lnTo>
                                    <a:pt x="2817" y="5"/>
                                  </a:lnTo>
                                  <a:lnTo>
                                    <a:pt x="2817" y="9"/>
                                  </a:lnTo>
                                  <a:lnTo>
                                    <a:pt x="2817" y="10"/>
                                  </a:lnTo>
                                  <a:lnTo>
                                    <a:pt x="2816" y="13"/>
                                  </a:lnTo>
                                  <a:lnTo>
                                    <a:pt x="2812" y="15"/>
                                  </a:lnTo>
                                  <a:lnTo>
                                    <a:pt x="2809" y="15"/>
                                  </a:lnTo>
                                  <a:lnTo>
                                    <a:pt x="2753" y="15"/>
                                  </a:lnTo>
                                  <a:lnTo>
                                    <a:pt x="2699" y="15"/>
                                  </a:lnTo>
                                  <a:lnTo>
                                    <a:pt x="2695" y="15"/>
                                  </a:lnTo>
                                  <a:lnTo>
                                    <a:pt x="2694" y="13"/>
                                  </a:lnTo>
                                  <a:lnTo>
                                    <a:pt x="2692" y="10"/>
                                  </a:lnTo>
                                  <a:lnTo>
                                    <a:pt x="2690" y="9"/>
                                  </a:lnTo>
                                  <a:lnTo>
                                    <a:pt x="2692" y="5"/>
                                  </a:lnTo>
                                  <a:lnTo>
                                    <a:pt x="2694" y="2"/>
                                  </a:lnTo>
                                  <a:lnTo>
                                    <a:pt x="2695" y="0"/>
                                  </a:lnTo>
                                  <a:lnTo>
                                    <a:pt x="2699" y="0"/>
                                  </a:lnTo>
                                  <a:lnTo>
                                    <a:pt x="2699" y="0"/>
                                  </a:lnTo>
                                  <a:close/>
                                  <a:moveTo>
                                    <a:pt x="2888" y="0"/>
                                  </a:moveTo>
                                  <a:lnTo>
                                    <a:pt x="2888" y="0"/>
                                  </a:lnTo>
                                  <a:lnTo>
                                    <a:pt x="2891" y="0"/>
                                  </a:lnTo>
                                  <a:lnTo>
                                    <a:pt x="2895" y="2"/>
                                  </a:lnTo>
                                  <a:lnTo>
                                    <a:pt x="2896" y="5"/>
                                  </a:lnTo>
                                  <a:lnTo>
                                    <a:pt x="2896" y="9"/>
                                  </a:lnTo>
                                  <a:lnTo>
                                    <a:pt x="2896" y="10"/>
                                  </a:lnTo>
                                  <a:lnTo>
                                    <a:pt x="2895" y="13"/>
                                  </a:lnTo>
                                  <a:lnTo>
                                    <a:pt x="2891" y="15"/>
                                  </a:lnTo>
                                  <a:lnTo>
                                    <a:pt x="2888" y="15"/>
                                  </a:lnTo>
                                  <a:lnTo>
                                    <a:pt x="2888" y="15"/>
                                  </a:lnTo>
                                  <a:lnTo>
                                    <a:pt x="2885" y="15"/>
                                  </a:lnTo>
                                  <a:lnTo>
                                    <a:pt x="2883" y="13"/>
                                  </a:lnTo>
                                  <a:lnTo>
                                    <a:pt x="2882" y="10"/>
                                  </a:lnTo>
                                  <a:lnTo>
                                    <a:pt x="2882" y="9"/>
                                  </a:lnTo>
                                  <a:lnTo>
                                    <a:pt x="2882" y="5"/>
                                  </a:lnTo>
                                  <a:lnTo>
                                    <a:pt x="2883" y="2"/>
                                  </a:lnTo>
                                  <a:lnTo>
                                    <a:pt x="2885" y="0"/>
                                  </a:lnTo>
                                  <a:lnTo>
                                    <a:pt x="2888" y="0"/>
                                  </a:lnTo>
                                  <a:lnTo>
                                    <a:pt x="2888" y="0"/>
                                  </a:lnTo>
                                  <a:close/>
                                  <a:moveTo>
                                    <a:pt x="2967" y="0"/>
                                  </a:moveTo>
                                  <a:lnTo>
                                    <a:pt x="3079" y="0"/>
                                  </a:lnTo>
                                  <a:lnTo>
                                    <a:pt x="3081" y="0"/>
                                  </a:lnTo>
                                  <a:lnTo>
                                    <a:pt x="3084" y="2"/>
                                  </a:lnTo>
                                  <a:lnTo>
                                    <a:pt x="3086" y="5"/>
                                  </a:lnTo>
                                  <a:lnTo>
                                    <a:pt x="3086" y="9"/>
                                  </a:lnTo>
                                  <a:lnTo>
                                    <a:pt x="3086" y="10"/>
                                  </a:lnTo>
                                  <a:lnTo>
                                    <a:pt x="3084" y="13"/>
                                  </a:lnTo>
                                  <a:lnTo>
                                    <a:pt x="3081" y="15"/>
                                  </a:lnTo>
                                  <a:lnTo>
                                    <a:pt x="3079" y="15"/>
                                  </a:lnTo>
                                  <a:lnTo>
                                    <a:pt x="2967" y="15"/>
                                  </a:lnTo>
                                  <a:lnTo>
                                    <a:pt x="2964" y="15"/>
                                  </a:lnTo>
                                  <a:lnTo>
                                    <a:pt x="2962" y="13"/>
                                  </a:lnTo>
                                  <a:lnTo>
                                    <a:pt x="2961" y="10"/>
                                  </a:lnTo>
                                  <a:lnTo>
                                    <a:pt x="2961" y="9"/>
                                  </a:lnTo>
                                  <a:lnTo>
                                    <a:pt x="2961" y="5"/>
                                  </a:lnTo>
                                  <a:lnTo>
                                    <a:pt x="2962" y="2"/>
                                  </a:lnTo>
                                  <a:lnTo>
                                    <a:pt x="2964" y="0"/>
                                  </a:lnTo>
                                  <a:lnTo>
                                    <a:pt x="2967" y="0"/>
                                  </a:lnTo>
                                  <a:lnTo>
                                    <a:pt x="2967" y="0"/>
                                  </a:lnTo>
                                  <a:close/>
                                  <a:moveTo>
                                    <a:pt x="3159" y="0"/>
                                  </a:moveTo>
                                  <a:lnTo>
                                    <a:pt x="3159" y="0"/>
                                  </a:lnTo>
                                  <a:lnTo>
                                    <a:pt x="3160" y="0"/>
                                  </a:lnTo>
                                  <a:lnTo>
                                    <a:pt x="3163" y="2"/>
                                  </a:lnTo>
                                  <a:lnTo>
                                    <a:pt x="3165" y="5"/>
                                  </a:lnTo>
                                  <a:lnTo>
                                    <a:pt x="3165" y="9"/>
                                  </a:lnTo>
                                  <a:lnTo>
                                    <a:pt x="3165" y="10"/>
                                  </a:lnTo>
                                  <a:lnTo>
                                    <a:pt x="3163" y="13"/>
                                  </a:lnTo>
                                  <a:lnTo>
                                    <a:pt x="3160" y="15"/>
                                  </a:lnTo>
                                  <a:lnTo>
                                    <a:pt x="3159" y="15"/>
                                  </a:lnTo>
                                  <a:lnTo>
                                    <a:pt x="3159" y="15"/>
                                  </a:lnTo>
                                  <a:lnTo>
                                    <a:pt x="3155" y="15"/>
                                  </a:lnTo>
                                  <a:lnTo>
                                    <a:pt x="3152" y="13"/>
                                  </a:lnTo>
                                  <a:lnTo>
                                    <a:pt x="3150" y="10"/>
                                  </a:lnTo>
                                  <a:lnTo>
                                    <a:pt x="3150" y="9"/>
                                  </a:lnTo>
                                  <a:lnTo>
                                    <a:pt x="3150" y="5"/>
                                  </a:lnTo>
                                  <a:lnTo>
                                    <a:pt x="3152" y="2"/>
                                  </a:lnTo>
                                  <a:lnTo>
                                    <a:pt x="3155" y="0"/>
                                  </a:lnTo>
                                  <a:lnTo>
                                    <a:pt x="3159" y="0"/>
                                  </a:lnTo>
                                  <a:lnTo>
                                    <a:pt x="3159" y="0"/>
                                  </a:lnTo>
                                  <a:close/>
                                  <a:moveTo>
                                    <a:pt x="3238" y="0"/>
                                  </a:moveTo>
                                  <a:lnTo>
                                    <a:pt x="3348" y="0"/>
                                  </a:lnTo>
                                  <a:lnTo>
                                    <a:pt x="3351" y="0"/>
                                  </a:lnTo>
                                  <a:lnTo>
                                    <a:pt x="3353" y="2"/>
                                  </a:lnTo>
                                  <a:lnTo>
                                    <a:pt x="3355" y="5"/>
                                  </a:lnTo>
                                  <a:lnTo>
                                    <a:pt x="3356" y="9"/>
                                  </a:lnTo>
                                  <a:lnTo>
                                    <a:pt x="3355" y="10"/>
                                  </a:lnTo>
                                  <a:lnTo>
                                    <a:pt x="3353" y="13"/>
                                  </a:lnTo>
                                  <a:lnTo>
                                    <a:pt x="3351" y="15"/>
                                  </a:lnTo>
                                  <a:lnTo>
                                    <a:pt x="3348" y="15"/>
                                  </a:lnTo>
                                  <a:lnTo>
                                    <a:pt x="3238" y="15"/>
                                  </a:lnTo>
                                  <a:lnTo>
                                    <a:pt x="3234" y="15"/>
                                  </a:lnTo>
                                  <a:lnTo>
                                    <a:pt x="3231" y="13"/>
                                  </a:lnTo>
                                  <a:lnTo>
                                    <a:pt x="3229" y="10"/>
                                  </a:lnTo>
                                  <a:lnTo>
                                    <a:pt x="3229" y="9"/>
                                  </a:lnTo>
                                  <a:lnTo>
                                    <a:pt x="3229" y="5"/>
                                  </a:lnTo>
                                  <a:lnTo>
                                    <a:pt x="3231" y="2"/>
                                  </a:lnTo>
                                  <a:lnTo>
                                    <a:pt x="3234" y="0"/>
                                  </a:lnTo>
                                  <a:lnTo>
                                    <a:pt x="3238" y="0"/>
                                  </a:lnTo>
                                  <a:lnTo>
                                    <a:pt x="3238" y="0"/>
                                  </a:lnTo>
                                  <a:close/>
                                  <a:moveTo>
                                    <a:pt x="3427" y="0"/>
                                  </a:moveTo>
                                  <a:lnTo>
                                    <a:pt x="3427" y="0"/>
                                  </a:lnTo>
                                  <a:lnTo>
                                    <a:pt x="3431" y="0"/>
                                  </a:lnTo>
                                  <a:lnTo>
                                    <a:pt x="3432" y="2"/>
                                  </a:lnTo>
                                  <a:lnTo>
                                    <a:pt x="3434" y="5"/>
                                  </a:lnTo>
                                  <a:lnTo>
                                    <a:pt x="3436" y="9"/>
                                  </a:lnTo>
                                  <a:lnTo>
                                    <a:pt x="3434" y="10"/>
                                  </a:lnTo>
                                  <a:lnTo>
                                    <a:pt x="3432" y="13"/>
                                  </a:lnTo>
                                  <a:lnTo>
                                    <a:pt x="3431" y="15"/>
                                  </a:lnTo>
                                  <a:lnTo>
                                    <a:pt x="3427" y="15"/>
                                  </a:lnTo>
                                  <a:lnTo>
                                    <a:pt x="3427" y="15"/>
                                  </a:lnTo>
                                  <a:lnTo>
                                    <a:pt x="3424" y="15"/>
                                  </a:lnTo>
                                  <a:lnTo>
                                    <a:pt x="3421" y="13"/>
                                  </a:lnTo>
                                  <a:lnTo>
                                    <a:pt x="3419" y="10"/>
                                  </a:lnTo>
                                  <a:lnTo>
                                    <a:pt x="3419" y="9"/>
                                  </a:lnTo>
                                  <a:lnTo>
                                    <a:pt x="3419" y="5"/>
                                  </a:lnTo>
                                  <a:lnTo>
                                    <a:pt x="3421" y="2"/>
                                  </a:lnTo>
                                  <a:lnTo>
                                    <a:pt x="3424" y="0"/>
                                  </a:lnTo>
                                  <a:lnTo>
                                    <a:pt x="3427" y="0"/>
                                  </a:lnTo>
                                  <a:lnTo>
                                    <a:pt x="3427" y="0"/>
                                  </a:lnTo>
                                  <a:close/>
                                  <a:moveTo>
                                    <a:pt x="3506" y="0"/>
                                  </a:moveTo>
                                  <a:lnTo>
                                    <a:pt x="3617" y="0"/>
                                  </a:lnTo>
                                  <a:lnTo>
                                    <a:pt x="3620" y="0"/>
                                  </a:lnTo>
                                  <a:lnTo>
                                    <a:pt x="3622" y="2"/>
                                  </a:lnTo>
                                  <a:lnTo>
                                    <a:pt x="3623" y="5"/>
                                  </a:lnTo>
                                  <a:lnTo>
                                    <a:pt x="3625" y="9"/>
                                  </a:lnTo>
                                  <a:lnTo>
                                    <a:pt x="3623" y="10"/>
                                  </a:lnTo>
                                  <a:lnTo>
                                    <a:pt x="3622" y="13"/>
                                  </a:lnTo>
                                  <a:lnTo>
                                    <a:pt x="3620" y="15"/>
                                  </a:lnTo>
                                  <a:lnTo>
                                    <a:pt x="3617" y="15"/>
                                  </a:lnTo>
                                  <a:lnTo>
                                    <a:pt x="3506" y="15"/>
                                  </a:lnTo>
                                  <a:lnTo>
                                    <a:pt x="3503" y="15"/>
                                  </a:lnTo>
                                  <a:lnTo>
                                    <a:pt x="3500" y="13"/>
                                  </a:lnTo>
                                  <a:lnTo>
                                    <a:pt x="3498" y="10"/>
                                  </a:lnTo>
                                  <a:lnTo>
                                    <a:pt x="3498" y="9"/>
                                  </a:lnTo>
                                  <a:lnTo>
                                    <a:pt x="3498" y="5"/>
                                  </a:lnTo>
                                  <a:lnTo>
                                    <a:pt x="3500" y="2"/>
                                  </a:lnTo>
                                  <a:lnTo>
                                    <a:pt x="3503" y="0"/>
                                  </a:lnTo>
                                  <a:lnTo>
                                    <a:pt x="3506" y="0"/>
                                  </a:lnTo>
                                  <a:lnTo>
                                    <a:pt x="3506" y="0"/>
                                  </a:lnTo>
                                  <a:close/>
                                  <a:moveTo>
                                    <a:pt x="3696" y="0"/>
                                  </a:moveTo>
                                  <a:lnTo>
                                    <a:pt x="3696" y="0"/>
                                  </a:lnTo>
                                  <a:lnTo>
                                    <a:pt x="3699" y="0"/>
                                  </a:lnTo>
                                  <a:lnTo>
                                    <a:pt x="3701" y="2"/>
                                  </a:lnTo>
                                  <a:lnTo>
                                    <a:pt x="3703" y="5"/>
                                  </a:lnTo>
                                  <a:lnTo>
                                    <a:pt x="3704" y="9"/>
                                  </a:lnTo>
                                  <a:lnTo>
                                    <a:pt x="3703" y="10"/>
                                  </a:lnTo>
                                  <a:lnTo>
                                    <a:pt x="3701" y="13"/>
                                  </a:lnTo>
                                  <a:lnTo>
                                    <a:pt x="3699" y="15"/>
                                  </a:lnTo>
                                  <a:lnTo>
                                    <a:pt x="3696" y="15"/>
                                  </a:lnTo>
                                  <a:lnTo>
                                    <a:pt x="3696" y="15"/>
                                  </a:lnTo>
                                  <a:lnTo>
                                    <a:pt x="3693" y="15"/>
                                  </a:lnTo>
                                  <a:lnTo>
                                    <a:pt x="3689" y="13"/>
                                  </a:lnTo>
                                  <a:lnTo>
                                    <a:pt x="3688" y="10"/>
                                  </a:lnTo>
                                  <a:lnTo>
                                    <a:pt x="3688" y="9"/>
                                  </a:lnTo>
                                  <a:lnTo>
                                    <a:pt x="3688" y="5"/>
                                  </a:lnTo>
                                  <a:lnTo>
                                    <a:pt x="3689" y="2"/>
                                  </a:lnTo>
                                  <a:lnTo>
                                    <a:pt x="3693" y="0"/>
                                  </a:lnTo>
                                  <a:lnTo>
                                    <a:pt x="3696" y="0"/>
                                  </a:lnTo>
                                  <a:lnTo>
                                    <a:pt x="3696" y="0"/>
                                  </a:lnTo>
                                  <a:close/>
                                  <a:moveTo>
                                    <a:pt x="3775" y="0"/>
                                  </a:moveTo>
                                  <a:lnTo>
                                    <a:pt x="3886" y="0"/>
                                  </a:lnTo>
                                  <a:lnTo>
                                    <a:pt x="3889" y="0"/>
                                  </a:lnTo>
                                  <a:lnTo>
                                    <a:pt x="3890" y="2"/>
                                  </a:lnTo>
                                  <a:lnTo>
                                    <a:pt x="3892" y="5"/>
                                  </a:lnTo>
                                  <a:lnTo>
                                    <a:pt x="3894" y="9"/>
                                  </a:lnTo>
                                  <a:lnTo>
                                    <a:pt x="3892" y="10"/>
                                  </a:lnTo>
                                  <a:lnTo>
                                    <a:pt x="3890" y="13"/>
                                  </a:lnTo>
                                  <a:lnTo>
                                    <a:pt x="3889" y="15"/>
                                  </a:lnTo>
                                  <a:lnTo>
                                    <a:pt x="3886" y="15"/>
                                  </a:lnTo>
                                  <a:lnTo>
                                    <a:pt x="3775" y="15"/>
                                  </a:lnTo>
                                  <a:lnTo>
                                    <a:pt x="3772" y="15"/>
                                  </a:lnTo>
                                  <a:lnTo>
                                    <a:pt x="3769" y="13"/>
                                  </a:lnTo>
                                  <a:lnTo>
                                    <a:pt x="3767" y="10"/>
                                  </a:lnTo>
                                  <a:lnTo>
                                    <a:pt x="3767" y="9"/>
                                  </a:lnTo>
                                  <a:lnTo>
                                    <a:pt x="3767" y="5"/>
                                  </a:lnTo>
                                  <a:lnTo>
                                    <a:pt x="3769" y="2"/>
                                  </a:lnTo>
                                  <a:lnTo>
                                    <a:pt x="3772" y="0"/>
                                  </a:lnTo>
                                  <a:lnTo>
                                    <a:pt x="3775" y="0"/>
                                  </a:lnTo>
                                  <a:lnTo>
                                    <a:pt x="3775" y="0"/>
                                  </a:lnTo>
                                  <a:close/>
                                  <a:moveTo>
                                    <a:pt x="3965" y="0"/>
                                  </a:moveTo>
                                  <a:lnTo>
                                    <a:pt x="3965" y="0"/>
                                  </a:lnTo>
                                  <a:lnTo>
                                    <a:pt x="3968" y="0"/>
                                  </a:lnTo>
                                  <a:lnTo>
                                    <a:pt x="3970" y="2"/>
                                  </a:lnTo>
                                  <a:lnTo>
                                    <a:pt x="3971" y="5"/>
                                  </a:lnTo>
                                  <a:lnTo>
                                    <a:pt x="3973" y="9"/>
                                  </a:lnTo>
                                  <a:lnTo>
                                    <a:pt x="3971" y="10"/>
                                  </a:lnTo>
                                  <a:lnTo>
                                    <a:pt x="3970" y="13"/>
                                  </a:lnTo>
                                  <a:lnTo>
                                    <a:pt x="3968" y="15"/>
                                  </a:lnTo>
                                  <a:lnTo>
                                    <a:pt x="3965" y="15"/>
                                  </a:lnTo>
                                  <a:lnTo>
                                    <a:pt x="3965" y="15"/>
                                  </a:lnTo>
                                  <a:lnTo>
                                    <a:pt x="3961" y="15"/>
                                  </a:lnTo>
                                  <a:lnTo>
                                    <a:pt x="3960" y="13"/>
                                  </a:lnTo>
                                  <a:lnTo>
                                    <a:pt x="3958" y="10"/>
                                  </a:lnTo>
                                  <a:lnTo>
                                    <a:pt x="3956" y="9"/>
                                  </a:lnTo>
                                  <a:lnTo>
                                    <a:pt x="3958" y="5"/>
                                  </a:lnTo>
                                  <a:lnTo>
                                    <a:pt x="3960" y="2"/>
                                  </a:lnTo>
                                  <a:lnTo>
                                    <a:pt x="3961" y="0"/>
                                  </a:lnTo>
                                  <a:lnTo>
                                    <a:pt x="3965" y="0"/>
                                  </a:lnTo>
                                  <a:lnTo>
                                    <a:pt x="3965" y="0"/>
                                  </a:lnTo>
                                  <a:close/>
                                  <a:moveTo>
                                    <a:pt x="4044" y="0"/>
                                  </a:moveTo>
                                  <a:lnTo>
                                    <a:pt x="4126" y="0"/>
                                  </a:lnTo>
                                  <a:lnTo>
                                    <a:pt x="4154" y="0"/>
                                  </a:lnTo>
                                  <a:lnTo>
                                    <a:pt x="4158" y="0"/>
                                  </a:lnTo>
                                  <a:lnTo>
                                    <a:pt x="4161" y="2"/>
                                  </a:lnTo>
                                  <a:lnTo>
                                    <a:pt x="4162" y="5"/>
                                  </a:lnTo>
                                  <a:lnTo>
                                    <a:pt x="4162" y="9"/>
                                  </a:lnTo>
                                  <a:lnTo>
                                    <a:pt x="4162" y="10"/>
                                  </a:lnTo>
                                  <a:lnTo>
                                    <a:pt x="4161" y="13"/>
                                  </a:lnTo>
                                  <a:lnTo>
                                    <a:pt x="4158" y="15"/>
                                  </a:lnTo>
                                  <a:lnTo>
                                    <a:pt x="4154" y="15"/>
                                  </a:lnTo>
                                  <a:lnTo>
                                    <a:pt x="4126" y="15"/>
                                  </a:lnTo>
                                  <a:lnTo>
                                    <a:pt x="4044" y="15"/>
                                  </a:lnTo>
                                  <a:lnTo>
                                    <a:pt x="4041" y="15"/>
                                  </a:lnTo>
                                  <a:lnTo>
                                    <a:pt x="4039" y="13"/>
                                  </a:lnTo>
                                  <a:lnTo>
                                    <a:pt x="4037" y="10"/>
                                  </a:lnTo>
                                  <a:lnTo>
                                    <a:pt x="4036" y="9"/>
                                  </a:lnTo>
                                  <a:lnTo>
                                    <a:pt x="4037" y="5"/>
                                  </a:lnTo>
                                  <a:lnTo>
                                    <a:pt x="4039" y="2"/>
                                  </a:lnTo>
                                  <a:lnTo>
                                    <a:pt x="4041" y="0"/>
                                  </a:lnTo>
                                  <a:lnTo>
                                    <a:pt x="4044" y="0"/>
                                  </a:lnTo>
                                  <a:lnTo>
                                    <a:pt x="4044" y="0"/>
                                  </a:lnTo>
                                  <a:close/>
                                  <a:moveTo>
                                    <a:pt x="4233" y="0"/>
                                  </a:moveTo>
                                  <a:lnTo>
                                    <a:pt x="4233" y="0"/>
                                  </a:lnTo>
                                  <a:lnTo>
                                    <a:pt x="4237" y="0"/>
                                  </a:lnTo>
                                  <a:lnTo>
                                    <a:pt x="4240" y="2"/>
                                  </a:lnTo>
                                  <a:lnTo>
                                    <a:pt x="4242" y="5"/>
                                  </a:lnTo>
                                  <a:lnTo>
                                    <a:pt x="4242" y="9"/>
                                  </a:lnTo>
                                  <a:lnTo>
                                    <a:pt x="4242" y="10"/>
                                  </a:lnTo>
                                  <a:lnTo>
                                    <a:pt x="4240" y="13"/>
                                  </a:lnTo>
                                  <a:lnTo>
                                    <a:pt x="4237" y="15"/>
                                  </a:lnTo>
                                  <a:lnTo>
                                    <a:pt x="4233" y="15"/>
                                  </a:lnTo>
                                  <a:lnTo>
                                    <a:pt x="4233" y="15"/>
                                  </a:lnTo>
                                  <a:lnTo>
                                    <a:pt x="4230" y="15"/>
                                  </a:lnTo>
                                  <a:lnTo>
                                    <a:pt x="4228" y="13"/>
                                  </a:lnTo>
                                  <a:lnTo>
                                    <a:pt x="4227" y="10"/>
                                  </a:lnTo>
                                  <a:lnTo>
                                    <a:pt x="4227" y="9"/>
                                  </a:lnTo>
                                  <a:lnTo>
                                    <a:pt x="4227" y="5"/>
                                  </a:lnTo>
                                  <a:lnTo>
                                    <a:pt x="4228" y="2"/>
                                  </a:lnTo>
                                  <a:lnTo>
                                    <a:pt x="4230" y="0"/>
                                  </a:lnTo>
                                  <a:lnTo>
                                    <a:pt x="4233" y="0"/>
                                  </a:lnTo>
                                  <a:lnTo>
                                    <a:pt x="4233" y="0"/>
                                  </a:lnTo>
                                  <a:close/>
                                  <a:moveTo>
                                    <a:pt x="4313" y="0"/>
                                  </a:moveTo>
                                  <a:lnTo>
                                    <a:pt x="4425" y="0"/>
                                  </a:lnTo>
                                  <a:lnTo>
                                    <a:pt x="4426" y="0"/>
                                  </a:lnTo>
                                  <a:lnTo>
                                    <a:pt x="4430" y="2"/>
                                  </a:lnTo>
                                  <a:lnTo>
                                    <a:pt x="4431" y="5"/>
                                  </a:lnTo>
                                  <a:lnTo>
                                    <a:pt x="4431" y="9"/>
                                  </a:lnTo>
                                  <a:lnTo>
                                    <a:pt x="4431" y="10"/>
                                  </a:lnTo>
                                  <a:lnTo>
                                    <a:pt x="4430" y="13"/>
                                  </a:lnTo>
                                  <a:lnTo>
                                    <a:pt x="4426" y="15"/>
                                  </a:lnTo>
                                  <a:lnTo>
                                    <a:pt x="4425" y="15"/>
                                  </a:lnTo>
                                  <a:lnTo>
                                    <a:pt x="4313" y="15"/>
                                  </a:lnTo>
                                  <a:lnTo>
                                    <a:pt x="4309" y="15"/>
                                  </a:lnTo>
                                  <a:lnTo>
                                    <a:pt x="4308" y="13"/>
                                  </a:lnTo>
                                  <a:lnTo>
                                    <a:pt x="4306" y="10"/>
                                  </a:lnTo>
                                  <a:lnTo>
                                    <a:pt x="4306" y="9"/>
                                  </a:lnTo>
                                  <a:lnTo>
                                    <a:pt x="4306" y="5"/>
                                  </a:lnTo>
                                  <a:lnTo>
                                    <a:pt x="4308" y="2"/>
                                  </a:lnTo>
                                  <a:lnTo>
                                    <a:pt x="4309" y="0"/>
                                  </a:lnTo>
                                  <a:lnTo>
                                    <a:pt x="4313" y="0"/>
                                  </a:lnTo>
                                  <a:lnTo>
                                    <a:pt x="4313" y="0"/>
                                  </a:lnTo>
                                  <a:close/>
                                  <a:moveTo>
                                    <a:pt x="4504" y="0"/>
                                  </a:moveTo>
                                  <a:lnTo>
                                    <a:pt x="4504" y="0"/>
                                  </a:lnTo>
                                  <a:lnTo>
                                    <a:pt x="4505" y="0"/>
                                  </a:lnTo>
                                  <a:lnTo>
                                    <a:pt x="4509" y="2"/>
                                  </a:lnTo>
                                  <a:lnTo>
                                    <a:pt x="4510" y="5"/>
                                  </a:lnTo>
                                  <a:lnTo>
                                    <a:pt x="4510" y="9"/>
                                  </a:lnTo>
                                  <a:lnTo>
                                    <a:pt x="4510" y="10"/>
                                  </a:lnTo>
                                  <a:lnTo>
                                    <a:pt x="4509" y="13"/>
                                  </a:lnTo>
                                  <a:lnTo>
                                    <a:pt x="4505" y="15"/>
                                  </a:lnTo>
                                  <a:lnTo>
                                    <a:pt x="4504" y="15"/>
                                  </a:lnTo>
                                  <a:lnTo>
                                    <a:pt x="4504" y="15"/>
                                  </a:lnTo>
                                  <a:lnTo>
                                    <a:pt x="4500" y="15"/>
                                  </a:lnTo>
                                  <a:lnTo>
                                    <a:pt x="4497" y="13"/>
                                  </a:lnTo>
                                  <a:lnTo>
                                    <a:pt x="4495" y="10"/>
                                  </a:lnTo>
                                  <a:lnTo>
                                    <a:pt x="4495" y="9"/>
                                  </a:lnTo>
                                  <a:lnTo>
                                    <a:pt x="4495" y="5"/>
                                  </a:lnTo>
                                  <a:lnTo>
                                    <a:pt x="4497" y="2"/>
                                  </a:lnTo>
                                  <a:lnTo>
                                    <a:pt x="4500" y="0"/>
                                  </a:lnTo>
                                  <a:lnTo>
                                    <a:pt x="4504" y="0"/>
                                  </a:lnTo>
                                  <a:lnTo>
                                    <a:pt x="4504" y="0"/>
                                  </a:lnTo>
                                  <a:close/>
                                  <a:moveTo>
                                    <a:pt x="4583" y="0"/>
                                  </a:moveTo>
                                  <a:lnTo>
                                    <a:pt x="4693" y="0"/>
                                  </a:lnTo>
                                  <a:lnTo>
                                    <a:pt x="4697" y="0"/>
                                  </a:lnTo>
                                  <a:lnTo>
                                    <a:pt x="4698" y="2"/>
                                  </a:lnTo>
                                  <a:lnTo>
                                    <a:pt x="4700" y="5"/>
                                  </a:lnTo>
                                  <a:lnTo>
                                    <a:pt x="4702" y="9"/>
                                  </a:lnTo>
                                  <a:lnTo>
                                    <a:pt x="4700" y="10"/>
                                  </a:lnTo>
                                  <a:lnTo>
                                    <a:pt x="4698" y="13"/>
                                  </a:lnTo>
                                  <a:lnTo>
                                    <a:pt x="4697" y="15"/>
                                  </a:lnTo>
                                  <a:lnTo>
                                    <a:pt x="4693" y="15"/>
                                  </a:lnTo>
                                  <a:lnTo>
                                    <a:pt x="4583" y="15"/>
                                  </a:lnTo>
                                  <a:lnTo>
                                    <a:pt x="4580" y="15"/>
                                  </a:lnTo>
                                  <a:lnTo>
                                    <a:pt x="4576" y="13"/>
                                  </a:lnTo>
                                  <a:lnTo>
                                    <a:pt x="4575" y="10"/>
                                  </a:lnTo>
                                  <a:lnTo>
                                    <a:pt x="4575" y="9"/>
                                  </a:lnTo>
                                  <a:lnTo>
                                    <a:pt x="4575" y="5"/>
                                  </a:lnTo>
                                  <a:lnTo>
                                    <a:pt x="4576" y="2"/>
                                  </a:lnTo>
                                  <a:lnTo>
                                    <a:pt x="4580" y="0"/>
                                  </a:lnTo>
                                  <a:lnTo>
                                    <a:pt x="4583" y="0"/>
                                  </a:lnTo>
                                  <a:lnTo>
                                    <a:pt x="4583" y="0"/>
                                  </a:lnTo>
                                  <a:close/>
                                  <a:moveTo>
                                    <a:pt x="4772" y="0"/>
                                  </a:moveTo>
                                  <a:lnTo>
                                    <a:pt x="4772" y="0"/>
                                  </a:lnTo>
                                  <a:lnTo>
                                    <a:pt x="4776" y="0"/>
                                  </a:lnTo>
                                  <a:lnTo>
                                    <a:pt x="4777" y="2"/>
                                  </a:lnTo>
                                  <a:lnTo>
                                    <a:pt x="4779" y="5"/>
                                  </a:lnTo>
                                  <a:lnTo>
                                    <a:pt x="4781" y="9"/>
                                  </a:lnTo>
                                  <a:lnTo>
                                    <a:pt x="4779" y="10"/>
                                  </a:lnTo>
                                  <a:lnTo>
                                    <a:pt x="4777" y="13"/>
                                  </a:lnTo>
                                  <a:lnTo>
                                    <a:pt x="4776" y="15"/>
                                  </a:lnTo>
                                  <a:lnTo>
                                    <a:pt x="4772" y="15"/>
                                  </a:lnTo>
                                  <a:lnTo>
                                    <a:pt x="4772" y="15"/>
                                  </a:lnTo>
                                  <a:lnTo>
                                    <a:pt x="4769" y="15"/>
                                  </a:lnTo>
                                  <a:lnTo>
                                    <a:pt x="4766" y="13"/>
                                  </a:lnTo>
                                  <a:lnTo>
                                    <a:pt x="4764" y="10"/>
                                  </a:lnTo>
                                  <a:lnTo>
                                    <a:pt x="4764" y="9"/>
                                  </a:lnTo>
                                  <a:lnTo>
                                    <a:pt x="4764" y="5"/>
                                  </a:lnTo>
                                  <a:lnTo>
                                    <a:pt x="4766" y="2"/>
                                  </a:lnTo>
                                  <a:lnTo>
                                    <a:pt x="4769" y="0"/>
                                  </a:lnTo>
                                  <a:lnTo>
                                    <a:pt x="4772" y="0"/>
                                  </a:lnTo>
                                  <a:lnTo>
                                    <a:pt x="4772" y="0"/>
                                  </a:lnTo>
                                  <a:close/>
                                  <a:moveTo>
                                    <a:pt x="4852" y="0"/>
                                  </a:moveTo>
                                  <a:lnTo>
                                    <a:pt x="4962" y="0"/>
                                  </a:lnTo>
                                  <a:lnTo>
                                    <a:pt x="4965" y="0"/>
                                  </a:lnTo>
                                  <a:lnTo>
                                    <a:pt x="4967" y="2"/>
                                  </a:lnTo>
                                  <a:lnTo>
                                    <a:pt x="4969" y="5"/>
                                  </a:lnTo>
                                  <a:lnTo>
                                    <a:pt x="4970" y="9"/>
                                  </a:lnTo>
                                  <a:lnTo>
                                    <a:pt x="4969" y="10"/>
                                  </a:lnTo>
                                  <a:lnTo>
                                    <a:pt x="4967" y="13"/>
                                  </a:lnTo>
                                  <a:lnTo>
                                    <a:pt x="4965" y="15"/>
                                  </a:lnTo>
                                  <a:lnTo>
                                    <a:pt x="4962" y="15"/>
                                  </a:lnTo>
                                  <a:lnTo>
                                    <a:pt x="4852" y="15"/>
                                  </a:lnTo>
                                  <a:lnTo>
                                    <a:pt x="4848" y="15"/>
                                  </a:lnTo>
                                  <a:lnTo>
                                    <a:pt x="4845" y="13"/>
                                  </a:lnTo>
                                  <a:lnTo>
                                    <a:pt x="4843" y="10"/>
                                  </a:lnTo>
                                  <a:lnTo>
                                    <a:pt x="4843" y="9"/>
                                  </a:lnTo>
                                  <a:lnTo>
                                    <a:pt x="4843" y="5"/>
                                  </a:lnTo>
                                  <a:lnTo>
                                    <a:pt x="4845" y="2"/>
                                  </a:lnTo>
                                  <a:lnTo>
                                    <a:pt x="4848" y="0"/>
                                  </a:lnTo>
                                  <a:lnTo>
                                    <a:pt x="4852" y="0"/>
                                  </a:lnTo>
                                  <a:lnTo>
                                    <a:pt x="4852" y="0"/>
                                  </a:lnTo>
                                  <a:close/>
                                  <a:moveTo>
                                    <a:pt x="5041" y="0"/>
                                  </a:moveTo>
                                  <a:lnTo>
                                    <a:pt x="5041" y="0"/>
                                  </a:lnTo>
                                  <a:lnTo>
                                    <a:pt x="5044" y="0"/>
                                  </a:lnTo>
                                  <a:lnTo>
                                    <a:pt x="5046" y="2"/>
                                  </a:lnTo>
                                  <a:lnTo>
                                    <a:pt x="5048" y="5"/>
                                  </a:lnTo>
                                  <a:lnTo>
                                    <a:pt x="5049" y="9"/>
                                  </a:lnTo>
                                  <a:lnTo>
                                    <a:pt x="5048" y="10"/>
                                  </a:lnTo>
                                  <a:lnTo>
                                    <a:pt x="5046" y="13"/>
                                  </a:lnTo>
                                  <a:lnTo>
                                    <a:pt x="5044" y="15"/>
                                  </a:lnTo>
                                  <a:lnTo>
                                    <a:pt x="5041" y="15"/>
                                  </a:lnTo>
                                  <a:lnTo>
                                    <a:pt x="5041" y="15"/>
                                  </a:lnTo>
                                  <a:lnTo>
                                    <a:pt x="5038" y="15"/>
                                  </a:lnTo>
                                  <a:lnTo>
                                    <a:pt x="5035" y="13"/>
                                  </a:lnTo>
                                  <a:lnTo>
                                    <a:pt x="5033" y="10"/>
                                  </a:lnTo>
                                  <a:lnTo>
                                    <a:pt x="5033" y="9"/>
                                  </a:lnTo>
                                  <a:lnTo>
                                    <a:pt x="5033" y="5"/>
                                  </a:lnTo>
                                  <a:lnTo>
                                    <a:pt x="5035" y="2"/>
                                  </a:lnTo>
                                  <a:lnTo>
                                    <a:pt x="5038" y="0"/>
                                  </a:lnTo>
                                  <a:lnTo>
                                    <a:pt x="5041" y="0"/>
                                  </a:lnTo>
                                  <a:lnTo>
                                    <a:pt x="5041" y="0"/>
                                  </a:lnTo>
                                  <a:close/>
                                  <a:moveTo>
                                    <a:pt x="5120" y="0"/>
                                  </a:moveTo>
                                  <a:lnTo>
                                    <a:pt x="5140" y="0"/>
                                  </a:lnTo>
                                  <a:lnTo>
                                    <a:pt x="5231" y="0"/>
                                  </a:lnTo>
                                  <a:lnTo>
                                    <a:pt x="5234" y="0"/>
                                  </a:lnTo>
                                  <a:lnTo>
                                    <a:pt x="5237" y="2"/>
                                  </a:lnTo>
                                  <a:lnTo>
                                    <a:pt x="5239" y="5"/>
                                  </a:lnTo>
                                  <a:lnTo>
                                    <a:pt x="5239" y="9"/>
                                  </a:lnTo>
                                  <a:lnTo>
                                    <a:pt x="5239" y="10"/>
                                  </a:lnTo>
                                  <a:lnTo>
                                    <a:pt x="5237" y="13"/>
                                  </a:lnTo>
                                  <a:lnTo>
                                    <a:pt x="5234" y="15"/>
                                  </a:lnTo>
                                  <a:lnTo>
                                    <a:pt x="5231" y="15"/>
                                  </a:lnTo>
                                  <a:lnTo>
                                    <a:pt x="5140" y="15"/>
                                  </a:lnTo>
                                  <a:lnTo>
                                    <a:pt x="5120" y="15"/>
                                  </a:lnTo>
                                  <a:lnTo>
                                    <a:pt x="5117" y="15"/>
                                  </a:lnTo>
                                  <a:lnTo>
                                    <a:pt x="5114" y="13"/>
                                  </a:lnTo>
                                  <a:lnTo>
                                    <a:pt x="5112" y="10"/>
                                  </a:lnTo>
                                  <a:lnTo>
                                    <a:pt x="5112" y="9"/>
                                  </a:lnTo>
                                  <a:lnTo>
                                    <a:pt x="5112" y="5"/>
                                  </a:lnTo>
                                  <a:lnTo>
                                    <a:pt x="5114" y="2"/>
                                  </a:lnTo>
                                  <a:lnTo>
                                    <a:pt x="5117" y="0"/>
                                  </a:lnTo>
                                  <a:lnTo>
                                    <a:pt x="5120" y="0"/>
                                  </a:lnTo>
                                  <a:lnTo>
                                    <a:pt x="5120" y="0"/>
                                  </a:lnTo>
                                  <a:close/>
                                  <a:moveTo>
                                    <a:pt x="5310" y="0"/>
                                  </a:moveTo>
                                  <a:lnTo>
                                    <a:pt x="5310" y="0"/>
                                  </a:lnTo>
                                  <a:lnTo>
                                    <a:pt x="5313" y="0"/>
                                  </a:lnTo>
                                  <a:lnTo>
                                    <a:pt x="5316" y="2"/>
                                  </a:lnTo>
                                  <a:lnTo>
                                    <a:pt x="5318" y="5"/>
                                  </a:lnTo>
                                  <a:lnTo>
                                    <a:pt x="5318" y="9"/>
                                  </a:lnTo>
                                  <a:lnTo>
                                    <a:pt x="5318" y="10"/>
                                  </a:lnTo>
                                  <a:lnTo>
                                    <a:pt x="5316" y="13"/>
                                  </a:lnTo>
                                  <a:lnTo>
                                    <a:pt x="5313" y="15"/>
                                  </a:lnTo>
                                  <a:lnTo>
                                    <a:pt x="5310" y="15"/>
                                  </a:lnTo>
                                  <a:lnTo>
                                    <a:pt x="5310" y="15"/>
                                  </a:lnTo>
                                  <a:lnTo>
                                    <a:pt x="5307" y="15"/>
                                  </a:lnTo>
                                  <a:lnTo>
                                    <a:pt x="5305" y="13"/>
                                  </a:lnTo>
                                  <a:lnTo>
                                    <a:pt x="5303" y="10"/>
                                  </a:lnTo>
                                  <a:lnTo>
                                    <a:pt x="5302" y="9"/>
                                  </a:lnTo>
                                  <a:lnTo>
                                    <a:pt x="5303" y="5"/>
                                  </a:lnTo>
                                  <a:lnTo>
                                    <a:pt x="5305" y="2"/>
                                  </a:lnTo>
                                  <a:lnTo>
                                    <a:pt x="5307" y="0"/>
                                  </a:lnTo>
                                  <a:lnTo>
                                    <a:pt x="5310" y="0"/>
                                  </a:lnTo>
                                  <a:lnTo>
                                    <a:pt x="5310" y="0"/>
                                  </a:lnTo>
                                  <a:close/>
                                  <a:moveTo>
                                    <a:pt x="5389" y="0"/>
                                  </a:moveTo>
                                  <a:lnTo>
                                    <a:pt x="5473" y="0"/>
                                  </a:lnTo>
                                  <a:lnTo>
                                    <a:pt x="5476" y="0"/>
                                  </a:lnTo>
                                  <a:lnTo>
                                    <a:pt x="5480" y="2"/>
                                  </a:lnTo>
                                  <a:lnTo>
                                    <a:pt x="5481" y="5"/>
                                  </a:lnTo>
                                  <a:lnTo>
                                    <a:pt x="5481" y="9"/>
                                  </a:lnTo>
                                  <a:lnTo>
                                    <a:pt x="5481" y="10"/>
                                  </a:lnTo>
                                  <a:lnTo>
                                    <a:pt x="5480" y="13"/>
                                  </a:lnTo>
                                  <a:lnTo>
                                    <a:pt x="5476" y="15"/>
                                  </a:lnTo>
                                  <a:lnTo>
                                    <a:pt x="5473" y="15"/>
                                  </a:lnTo>
                                  <a:lnTo>
                                    <a:pt x="5389" y="15"/>
                                  </a:lnTo>
                                  <a:lnTo>
                                    <a:pt x="5386" y="15"/>
                                  </a:lnTo>
                                  <a:lnTo>
                                    <a:pt x="5384" y="13"/>
                                  </a:lnTo>
                                  <a:lnTo>
                                    <a:pt x="5382" y="10"/>
                                  </a:lnTo>
                                  <a:lnTo>
                                    <a:pt x="5381" y="9"/>
                                  </a:lnTo>
                                  <a:lnTo>
                                    <a:pt x="5382" y="5"/>
                                  </a:lnTo>
                                  <a:lnTo>
                                    <a:pt x="5384" y="2"/>
                                  </a:lnTo>
                                  <a:lnTo>
                                    <a:pt x="5386" y="0"/>
                                  </a:lnTo>
                                  <a:lnTo>
                                    <a:pt x="5389" y="0"/>
                                  </a:lnTo>
                                  <a:lnTo>
                                    <a:pt x="5389"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47920" y="3350160"/>
                              <a:ext cx="1740600" cy="5040"/>
                            </a:xfrm>
                            <a:custGeom>
                              <a:avLst/>
                              <a:gdLst/>
                              <a:ahLst/>
                              <a:rect l="l" t="t" r="r" b="b"/>
                              <a:pathLst>
                                <a:path w="5481" h="15">
                                  <a:moveTo>
                                    <a:pt x="8" y="0"/>
                                  </a:moveTo>
                                  <a:lnTo>
                                    <a:pt x="119" y="0"/>
                                  </a:lnTo>
                                  <a:lnTo>
                                    <a:pt x="122" y="0"/>
                                  </a:lnTo>
                                  <a:lnTo>
                                    <a:pt x="125" y="1"/>
                                  </a:lnTo>
                                  <a:lnTo>
                                    <a:pt x="127" y="5"/>
                                  </a:lnTo>
                                  <a:lnTo>
                                    <a:pt x="127" y="8"/>
                                  </a:lnTo>
                                  <a:lnTo>
                                    <a:pt x="127" y="10"/>
                                  </a:lnTo>
                                  <a:lnTo>
                                    <a:pt x="125" y="13"/>
                                  </a:lnTo>
                                  <a:lnTo>
                                    <a:pt x="122" y="15"/>
                                  </a:lnTo>
                                  <a:lnTo>
                                    <a:pt x="119" y="15"/>
                                  </a:lnTo>
                                  <a:lnTo>
                                    <a:pt x="8" y="15"/>
                                  </a:lnTo>
                                  <a:lnTo>
                                    <a:pt x="5" y="15"/>
                                  </a:lnTo>
                                  <a:lnTo>
                                    <a:pt x="2" y="13"/>
                                  </a:lnTo>
                                  <a:lnTo>
                                    <a:pt x="0" y="10"/>
                                  </a:lnTo>
                                  <a:lnTo>
                                    <a:pt x="0" y="8"/>
                                  </a:lnTo>
                                  <a:lnTo>
                                    <a:pt x="0" y="5"/>
                                  </a:lnTo>
                                  <a:lnTo>
                                    <a:pt x="2" y="1"/>
                                  </a:lnTo>
                                  <a:lnTo>
                                    <a:pt x="5" y="0"/>
                                  </a:lnTo>
                                  <a:lnTo>
                                    <a:pt x="8" y="0"/>
                                  </a:lnTo>
                                  <a:lnTo>
                                    <a:pt x="8" y="0"/>
                                  </a:lnTo>
                                  <a:close/>
                                  <a:moveTo>
                                    <a:pt x="198" y="0"/>
                                  </a:moveTo>
                                  <a:lnTo>
                                    <a:pt x="198" y="0"/>
                                  </a:lnTo>
                                  <a:lnTo>
                                    <a:pt x="201" y="0"/>
                                  </a:lnTo>
                                  <a:lnTo>
                                    <a:pt x="204" y="1"/>
                                  </a:lnTo>
                                  <a:lnTo>
                                    <a:pt x="206" y="5"/>
                                  </a:lnTo>
                                  <a:lnTo>
                                    <a:pt x="206" y="8"/>
                                  </a:lnTo>
                                  <a:lnTo>
                                    <a:pt x="206" y="10"/>
                                  </a:lnTo>
                                  <a:lnTo>
                                    <a:pt x="204" y="13"/>
                                  </a:lnTo>
                                  <a:lnTo>
                                    <a:pt x="201" y="15"/>
                                  </a:lnTo>
                                  <a:lnTo>
                                    <a:pt x="198" y="15"/>
                                  </a:lnTo>
                                  <a:lnTo>
                                    <a:pt x="198" y="15"/>
                                  </a:lnTo>
                                  <a:lnTo>
                                    <a:pt x="195" y="15"/>
                                  </a:lnTo>
                                  <a:lnTo>
                                    <a:pt x="193" y="13"/>
                                  </a:lnTo>
                                  <a:lnTo>
                                    <a:pt x="191" y="10"/>
                                  </a:lnTo>
                                  <a:lnTo>
                                    <a:pt x="190" y="8"/>
                                  </a:lnTo>
                                  <a:lnTo>
                                    <a:pt x="191" y="5"/>
                                  </a:lnTo>
                                  <a:lnTo>
                                    <a:pt x="193" y="1"/>
                                  </a:lnTo>
                                  <a:lnTo>
                                    <a:pt x="195" y="0"/>
                                  </a:lnTo>
                                  <a:lnTo>
                                    <a:pt x="198" y="0"/>
                                  </a:lnTo>
                                  <a:lnTo>
                                    <a:pt x="198" y="0"/>
                                  </a:lnTo>
                                  <a:close/>
                                  <a:moveTo>
                                    <a:pt x="277" y="0"/>
                                  </a:moveTo>
                                  <a:lnTo>
                                    <a:pt x="387" y="0"/>
                                  </a:lnTo>
                                  <a:lnTo>
                                    <a:pt x="391" y="0"/>
                                  </a:lnTo>
                                  <a:lnTo>
                                    <a:pt x="394" y="1"/>
                                  </a:lnTo>
                                  <a:lnTo>
                                    <a:pt x="396" y="5"/>
                                  </a:lnTo>
                                  <a:lnTo>
                                    <a:pt x="396" y="8"/>
                                  </a:lnTo>
                                  <a:lnTo>
                                    <a:pt x="396" y="10"/>
                                  </a:lnTo>
                                  <a:lnTo>
                                    <a:pt x="394" y="13"/>
                                  </a:lnTo>
                                  <a:lnTo>
                                    <a:pt x="391" y="15"/>
                                  </a:lnTo>
                                  <a:lnTo>
                                    <a:pt x="387" y="15"/>
                                  </a:lnTo>
                                  <a:lnTo>
                                    <a:pt x="277" y="15"/>
                                  </a:lnTo>
                                  <a:lnTo>
                                    <a:pt x="274" y="15"/>
                                  </a:lnTo>
                                  <a:lnTo>
                                    <a:pt x="272" y="13"/>
                                  </a:lnTo>
                                  <a:lnTo>
                                    <a:pt x="270" y="10"/>
                                  </a:lnTo>
                                  <a:lnTo>
                                    <a:pt x="269" y="8"/>
                                  </a:lnTo>
                                  <a:lnTo>
                                    <a:pt x="270" y="5"/>
                                  </a:lnTo>
                                  <a:lnTo>
                                    <a:pt x="272" y="1"/>
                                  </a:lnTo>
                                  <a:lnTo>
                                    <a:pt x="274" y="0"/>
                                  </a:lnTo>
                                  <a:lnTo>
                                    <a:pt x="277" y="0"/>
                                  </a:lnTo>
                                  <a:lnTo>
                                    <a:pt x="277" y="0"/>
                                  </a:lnTo>
                                  <a:close/>
                                  <a:moveTo>
                                    <a:pt x="467" y="0"/>
                                  </a:moveTo>
                                  <a:lnTo>
                                    <a:pt x="467" y="0"/>
                                  </a:lnTo>
                                  <a:lnTo>
                                    <a:pt x="470" y="0"/>
                                  </a:lnTo>
                                  <a:lnTo>
                                    <a:pt x="473" y="1"/>
                                  </a:lnTo>
                                  <a:lnTo>
                                    <a:pt x="475" y="5"/>
                                  </a:lnTo>
                                  <a:lnTo>
                                    <a:pt x="475" y="8"/>
                                  </a:lnTo>
                                  <a:lnTo>
                                    <a:pt x="475" y="10"/>
                                  </a:lnTo>
                                  <a:lnTo>
                                    <a:pt x="473" y="13"/>
                                  </a:lnTo>
                                  <a:lnTo>
                                    <a:pt x="470" y="15"/>
                                  </a:lnTo>
                                  <a:lnTo>
                                    <a:pt x="467" y="15"/>
                                  </a:lnTo>
                                  <a:lnTo>
                                    <a:pt x="467" y="15"/>
                                  </a:lnTo>
                                  <a:lnTo>
                                    <a:pt x="463" y="15"/>
                                  </a:lnTo>
                                  <a:lnTo>
                                    <a:pt x="462" y="13"/>
                                  </a:lnTo>
                                  <a:lnTo>
                                    <a:pt x="460" y="10"/>
                                  </a:lnTo>
                                  <a:lnTo>
                                    <a:pt x="460" y="8"/>
                                  </a:lnTo>
                                  <a:lnTo>
                                    <a:pt x="460" y="5"/>
                                  </a:lnTo>
                                  <a:lnTo>
                                    <a:pt x="462" y="1"/>
                                  </a:lnTo>
                                  <a:lnTo>
                                    <a:pt x="463" y="0"/>
                                  </a:lnTo>
                                  <a:lnTo>
                                    <a:pt x="467" y="0"/>
                                  </a:lnTo>
                                  <a:lnTo>
                                    <a:pt x="467" y="0"/>
                                  </a:lnTo>
                                  <a:close/>
                                  <a:moveTo>
                                    <a:pt x="546" y="0"/>
                                  </a:moveTo>
                                  <a:lnTo>
                                    <a:pt x="658" y="0"/>
                                  </a:lnTo>
                                  <a:lnTo>
                                    <a:pt x="659" y="0"/>
                                  </a:lnTo>
                                  <a:lnTo>
                                    <a:pt x="663" y="1"/>
                                  </a:lnTo>
                                  <a:lnTo>
                                    <a:pt x="664" y="5"/>
                                  </a:lnTo>
                                  <a:lnTo>
                                    <a:pt x="664" y="8"/>
                                  </a:lnTo>
                                  <a:lnTo>
                                    <a:pt x="664" y="10"/>
                                  </a:lnTo>
                                  <a:lnTo>
                                    <a:pt x="663" y="13"/>
                                  </a:lnTo>
                                  <a:lnTo>
                                    <a:pt x="659" y="15"/>
                                  </a:lnTo>
                                  <a:lnTo>
                                    <a:pt x="658" y="15"/>
                                  </a:lnTo>
                                  <a:lnTo>
                                    <a:pt x="546" y="15"/>
                                  </a:lnTo>
                                  <a:lnTo>
                                    <a:pt x="542" y="15"/>
                                  </a:lnTo>
                                  <a:lnTo>
                                    <a:pt x="541" y="13"/>
                                  </a:lnTo>
                                  <a:lnTo>
                                    <a:pt x="539" y="10"/>
                                  </a:lnTo>
                                  <a:lnTo>
                                    <a:pt x="539" y="8"/>
                                  </a:lnTo>
                                  <a:lnTo>
                                    <a:pt x="539" y="5"/>
                                  </a:lnTo>
                                  <a:lnTo>
                                    <a:pt x="541" y="1"/>
                                  </a:lnTo>
                                  <a:lnTo>
                                    <a:pt x="542" y="0"/>
                                  </a:lnTo>
                                  <a:lnTo>
                                    <a:pt x="546" y="0"/>
                                  </a:lnTo>
                                  <a:lnTo>
                                    <a:pt x="546" y="0"/>
                                  </a:lnTo>
                                  <a:close/>
                                  <a:moveTo>
                                    <a:pt x="737" y="0"/>
                                  </a:moveTo>
                                  <a:lnTo>
                                    <a:pt x="737" y="0"/>
                                  </a:lnTo>
                                  <a:lnTo>
                                    <a:pt x="739" y="0"/>
                                  </a:lnTo>
                                  <a:lnTo>
                                    <a:pt x="742" y="1"/>
                                  </a:lnTo>
                                  <a:lnTo>
                                    <a:pt x="743" y="5"/>
                                  </a:lnTo>
                                  <a:lnTo>
                                    <a:pt x="743" y="8"/>
                                  </a:lnTo>
                                  <a:lnTo>
                                    <a:pt x="743" y="10"/>
                                  </a:lnTo>
                                  <a:lnTo>
                                    <a:pt x="742" y="13"/>
                                  </a:lnTo>
                                  <a:lnTo>
                                    <a:pt x="739" y="15"/>
                                  </a:lnTo>
                                  <a:lnTo>
                                    <a:pt x="737" y="15"/>
                                  </a:lnTo>
                                  <a:lnTo>
                                    <a:pt x="737" y="15"/>
                                  </a:lnTo>
                                  <a:lnTo>
                                    <a:pt x="734" y="15"/>
                                  </a:lnTo>
                                  <a:lnTo>
                                    <a:pt x="730" y="13"/>
                                  </a:lnTo>
                                  <a:lnTo>
                                    <a:pt x="729" y="10"/>
                                  </a:lnTo>
                                  <a:lnTo>
                                    <a:pt x="729" y="8"/>
                                  </a:lnTo>
                                  <a:lnTo>
                                    <a:pt x="729" y="5"/>
                                  </a:lnTo>
                                  <a:lnTo>
                                    <a:pt x="730" y="1"/>
                                  </a:lnTo>
                                  <a:lnTo>
                                    <a:pt x="734" y="0"/>
                                  </a:lnTo>
                                  <a:lnTo>
                                    <a:pt x="737" y="0"/>
                                  </a:lnTo>
                                  <a:lnTo>
                                    <a:pt x="737" y="0"/>
                                  </a:lnTo>
                                  <a:close/>
                                  <a:moveTo>
                                    <a:pt x="816" y="0"/>
                                  </a:moveTo>
                                  <a:lnTo>
                                    <a:pt x="926" y="0"/>
                                  </a:lnTo>
                                  <a:lnTo>
                                    <a:pt x="930" y="0"/>
                                  </a:lnTo>
                                  <a:lnTo>
                                    <a:pt x="931" y="1"/>
                                  </a:lnTo>
                                  <a:lnTo>
                                    <a:pt x="933" y="5"/>
                                  </a:lnTo>
                                  <a:lnTo>
                                    <a:pt x="935" y="8"/>
                                  </a:lnTo>
                                  <a:lnTo>
                                    <a:pt x="933" y="10"/>
                                  </a:lnTo>
                                  <a:lnTo>
                                    <a:pt x="931" y="13"/>
                                  </a:lnTo>
                                  <a:lnTo>
                                    <a:pt x="930" y="15"/>
                                  </a:lnTo>
                                  <a:lnTo>
                                    <a:pt x="926" y="15"/>
                                  </a:lnTo>
                                  <a:lnTo>
                                    <a:pt x="816" y="15"/>
                                  </a:lnTo>
                                  <a:lnTo>
                                    <a:pt x="813" y="15"/>
                                  </a:lnTo>
                                  <a:lnTo>
                                    <a:pt x="809" y="13"/>
                                  </a:lnTo>
                                  <a:lnTo>
                                    <a:pt x="808" y="10"/>
                                  </a:lnTo>
                                  <a:lnTo>
                                    <a:pt x="808" y="8"/>
                                  </a:lnTo>
                                  <a:lnTo>
                                    <a:pt x="808" y="5"/>
                                  </a:lnTo>
                                  <a:lnTo>
                                    <a:pt x="809" y="1"/>
                                  </a:lnTo>
                                  <a:lnTo>
                                    <a:pt x="813" y="0"/>
                                  </a:lnTo>
                                  <a:lnTo>
                                    <a:pt x="816" y="0"/>
                                  </a:lnTo>
                                  <a:lnTo>
                                    <a:pt x="816" y="0"/>
                                  </a:lnTo>
                                  <a:close/>
                                  <a:moveTo>
                                    <a:pt x="1006" y="0"/>
                                  </a:moveTo>
                                  <a:lnTo>
                                    <a:pt x="1006" y="0"/>
                                  </a:lnTo>
                                  <a:lnTo>
                                    <a:pt x="1009" y="0"/>
                                  </a:lnTo>
                                  <a:lnTo>
                                    <a:pt x="1011" y="1"/>
                                  </a:lnTo>
                                  <a:lnTo>
                                    <a:pt x="1012" y="5"/>
                                  </a:lnTo>
                                  <a:lnTo>
                                    <a:pt x="1014" y="8"/>
                                  </a:lnTo>
                                  <a:lnTo>
                                    <a:pt x="1012" y="10"/>
                                  </a:lnTo>
                                  <a:lnTo>
                                    <a:pt x="1011" y="13"/>
                                  </a:lnTo>
                                  <a:lnTo>
                                    <a:pt x="1009" y="15"/>
                                  </a:lnTo>
                                  <a:lnTo>
                                    <a:pt x="1006" y="15"/>
                                  </a:lnTo>
                                  <a:lnTo>
                                    <a:pt x="1006" y="15"/>
                                  </a:lnTo>
                                  <a:lnTo>
                                    <a:pt x="1002" y="15"/>
                                  </a:lnTo>
                                  <a:lnTo>
                                    <a:pt x="999" y="13"/>
                                  </a:lnTo>
                                  <a:lnTo>
                                    <a:pt x="997" y="10"/>
                                  </a:lnTo>
                                  <a:lnTo>
                                    <a:pt x="997" y="8"/>
                                  </a:lnTo>
                                  <a:lnTo>
                                    <a:pt x="997" y="5"/>
                                  </a:lnTo>
                                  <a:lnTo>
                                    <a:pt x="999" y="1"/>
                                  </a:lnTo>
                                  <a:lnTo>
                                    <a:pt x="1002" y="0"/>
                                  </a:lnTo>
                                  <a:lnTo>
                                    <a:pt x="1006" y="0"/>
                                  </a:lnTo>
                                  <a:lnTo>
                                    <a:pt x="1006" y="0"/>
                                  </a:lnTo>
                                  <a:close/>
                                  <a:moveTo>
                                    <a:pt x="1085" y="0"/>
                                  </a:moveTo>
                                  <a:lnTo>
                                    <a:pt x="1195" y="0"/>
                                  </a:lnTo>
                                  <a:lnTo>
                                    <a:pt x="1198" y="0"/>
                                  </a:lnTo>
                                  <a:lnTo>
                                    <a:pt x="1200" y="1"/>
                                  </a:lnTo>
                                  <a:lnTo>
                                    <a:pt x="1202" y="5"/>
                                  </a:lnTo>
                                  <a:lnTo>
                                    <a:pt x="1203" y="8"/>
                                  </a:lnTo>
                                  <a:lnTo>
                                    <a:pt x="1202" y="10"/>
                                  </a:lnTo>
                                  <a:lnTo>
                                    <a:pt x="1200" y="13"/>
                                  </a:lnTo>
                                  <a:lnTo>
                                    <a:pt x="1198" y="15"/>
                                  </a:lnTo>
                                  <a:lnTo>
                                    <a:pt x="1195" y="15"/>
                                  </a:lnTo>
                                  <a:lnTo>
                                    <a:pt x="1085" y="15"/>
                                  </a:lnTo>
                                  <a:lnTo>
                                    <a:pt x="1081" y="15"/>
                                  </a:lnTo>
                                  <a:lnTo>
                                    <a:pt x="1078" y="13"/>
                                  </a:lnTo>
                                  <a:lnTo>
                                    <a:pt x="1076" y="10"/>
                                  </a:lnTo>
                                  <a:lnTo>
                                    <a:pt x="1076" y="8"/>
                                  </a:lnTo>
                                  <a:lnTo>
                                    <a:pt x="1076" y="5"/>
                                  </a:lnTo>
                                  <a:lnTo>
                                    <a:pt x="1078" y="1"/>
                                  </a:lnTo>
                                  <a:lnTo>
                                    <a:pt x="1081" y="0"/>
                                  </a:lnTo>
                                  <a:lnTo>
                                    <a:pt x="1085" y="0"/>
                                  </a:lnTo>
                                  <a:lnTo>
                                    <a:pt x="1085" y="0"/>
                                  </a:lnTo>
                                  <a:close/>
                                  <a:moveTo>
                                    <a:pt x="1274" y="0"/>
                                  </a:moveTo>
                                  <a:lnTo>
                                    <a:pt x="1274" y="0"/>
                                  </a:lnTo>
                                  <a:lnTo>
                                    <a:pt x="1278" y="0"/>
                                  </a:lnTo>
                                  <a:lnTo>
                                    <a:pt x="1279" y="1"/>
                                  </a:lnTo>
                                  <a:lnTo>
                                    <a:pt x="1281" y="5"/>
                                  </a:lnTo>
                                  <a:lnTo>
                                    <a:pt x="1283" y="8"/>
                                  </a:lnTo>
                                  <a:lnTo>
                                    <a:pt x="1281" y="10"/>
                                  </a:lnTo>
                                  <a:lnTo>
                                    <a:pt x="1279" y="13"/>
                                  </a:lnTo>
                                  <a:lnTo>
                                    <a:pt x="1278" y="15"/>
                                  </a:lnTo>
                                  <a:lnTo>
                                    <a:pt x="1274" y="15"/>
                                  </a:lnTo>
                                  <a:lnTo>
                                    <a:pt x="1274" y="15"/>
                                  </a:lnTo>
                                  <a:lnTo>
                                    <a:pt x="1271" y="15"/>
                                  </a:lnTo>
                                  <a:lnTo>
                                    <a:pt x="1269" y="13"/>
                                  </a:lnTo>
                                  <a:lnTo>
                                    <a:pt x="1268" y="10"/>
                                  </a:lnTo>
                                  <a:lnTo>
                                    <a:pt x="1266" y="8"/>
                                  </a:lnTo>
                                  <a:lnTo>
                                    <a:pt x="1268" y="5"/>
                                  </a:lnTo>
                                  <a:lnTo>
                                    <a:pt x="1269" y="1"/>
                                  </a:lnTo>
                                  <a:lnTo>
                                    <a:pt x="1271" y="0"/>
                                  </a:lnTo>
                                  <a:lnTo>
                                    <a:pt x="1274" y="0"/>
                                  </a:lnTo>
                                  <a:lnTo>
                                    <a:pt x="1274" y="0"/>
                                  </a:lnTo>
                                  <a:close/>
                                  <a:moveTo>
                                    <a:pt x="1353" y="0"/>
                                  </a:moveTo>
                                  <a:lnTo>
                                    <a:pt x="1464" y="0"/>
                                  </a:lnTo>
                                  <a:lnTo>
                                    <a:pt x="1467" y="0"/>
                                  </a:lnTo>
                                  <a:lnTo>
                                    <a:pt x="1470" y="1"/>
                                  </a:lnTo>
                                  <a:lnTo>
                                    <a:pt x="1472" y="5"/>
                                  </a:lnTo>
                                  <a:lnTo>
                                    <a:pt x="1472" y="8"/>
                                  </a:lnTo>
                                  <a:lnTo>
                                    <a:pt x="1472" y="10"/>
                                  </a:lnTo>
                                  <a:lnTo>
                                    <a:pt x="1470" y="13"/>
                                  </a:lnTo>
                                  <a:lnTo>
                                    <a:pt x="1467" y="15"/>
                                  </a:lnTo>
                                  <a:lnTo>
                                    <a:pt x="1464" y="15"/>
                                  </a:lnTo>
                                  <a:lnTo>
                                    <a:pt x="1353" y="15"/>
                                  </a:lnTo>
                                  <a:lnTo>
                                    <a:pt x="1350" y="15"/>
                                  </a:lnTo>
                                  <a:lnTo>
                                    <a:pt x="1348" y="13"/>
                                  </a:lnTo>
                                  <a:lnTo>
                                    <a:pt x="1347" y="10"/>
                                  </a:lnTo>
                                  <a:lnTo>
                                    <a:pt x="1345" y="8"/>
                                  </a:lnTo>
                                  <a:lnTo>
                                    <a:pt x="1347" y="5"/>
                                  </a:lnTo>
                                  <a:lnTo>
                                    <a:pt x="1348" y="1"/>
                                  </a:lnTo>
                                  <a:lnTo>
                                    <a:pt x="1350" y="0"/>
                                  </a:lnTo>
                                  <a:lnTo>
                                    <a:pt x="1353" y="0"/>
                                  </a:lnTo>
                                  <a:lnTo>
                                    <a:pt x="1353" y="0"/>
                                  </a:lnTo>
                                  <a:close/>
                                  <a:moveTo>
                                    <a:pt x="1543" y="0"/>
                                  </a:moveTo>
                                  <a:lnTo>
                                    <a:pt x="1543" y="0"/>
                                  </a:lnTo>
                                  <a:lnTo>
                                    <a:pt x="1546" y="0"/>
                                  </a:lnTo>
                                  <a:lnTo>
                                    <a:pt x="1550" y="1"/>
                                  </a:lnTo>
                                  <a:lnTo>
                                    <a:pt x="1551" y="5"/>
                                  </a:lnTo>
                                  <a:lnTo>
                                    <a:pt x="1551" y="8"/>
                                  </a:lnTo>
                                  <a:lnTo>
                                    <a:pt x="1551" y="10"/>
                                  </a:lnTo>
                                  <a:lnTo>
                                    <a:pt x="1550" y="13"/>
                                  </a:lnTo>
                                  <a:lnTo>
                                    <a:pt x="1546" y="15"/>
                                  </a:lnTo>
                                  <a:lnTo>
                                    <a:pt x="1543" y="15"/>
                                  </a:lnTo>
                                  <a:lnTo>
                                    <a:pt x="1543" y="15"/>
                                  </a:lnTo>
                                  <a:lnTo>
                                    <a:pt x="1540" y="15"/>
                                  </a:lnTo>
                                  <a:lnTo>
                                    <a:pt x="1538" y="13"/>
                                  </a:lnTo>
                                  <a:lnTo>
                                    <a:pt x="1536" y="10"/>
                                  </a:lnTo>
                                  <a:lnTo>
                                    <a:pt x="1535" y="8"/>
                                  </a:lnTo>
                                  <a:lnTo>
                                    <a:pt x="1536" y="5"/>
                                  </a:lnTo>
                                  <a:lnTo>
                                    <a:pt x="1538" y="1"/>
                                  </a:lnTo>
                                  <a:lnTo>
                                    <a:pt x="1540" y="0"/>
                                  </a:lnTo>
                                  <a:lnTo>
                                    <a:pt x="1543" y="0"/>
                                  </a:lnTo>
                                  <a:lnTo>
                                    <a:pt x="1543" y="0"/>
                                  </a:lnTo>
                                  <a:close/>
                                  <a:moveTo>
                                    <a:pt x="1622" y="0"/>
                                  </a:moveTo>
                                  <a:lnTo>
                                    <a:pt x="1734" y="0"/>
                                  </a:lnTo>
                                  <a:lnTo>
                                    <a:pt x="1736" y="0"/>
                                  </a:lnTo>
                                  <a:lnTo>
                                    <a:pt x="1739" y="1"/>
                                  </a:lnTo>
                                  <a:lnTo>
                                    <a:pt x="1741" y="5"/>
                                  </a:lnTo>
                                  <a:lnTo>
                                    <a:pt x="1741" y="8"/>
                                  </a:lnTo>
                                  <a:lnTo>
                                    <a:pt x="1741" y="10"/>
                                  </a:lnTo>
                                  <a:lnTo>
                                    <a:pt x="1739" y="13"/>
                                  </a:lnTo>
                                  <a:lnTo>
                                    <a:pt x="1736" y="15"/>
                                  </a:lnTo>
                                  <a:lnTo>
                                    <a:pt x="1734" y="15"/>
                                  </a:lnTo>
                                  <a:lnTo>
                                    <a:pt x="1622" y="15"/>
                                  </a:lnTo>
                                  <a:lnTo>
                                    <a:pt x="1619" y="15"/>
                                  </a:lnTo>
                                  <a:lnTo>
                                    <a:pt x="1617" y="13"/>
                                  </a:lnTo>
                                  <a:lnTo>
                                    <a:pt x="1616" y="10"/>
                                  </a:lnTo>
                                  <a:lnTo>
                                    <a:pt x="1616" y="8"/>
                                  </a:lnTo>
                                  <a:lnTo>
                                    <a:pt x="1616" y="5"/>
                                  </a:lnTo>
                                  <a:lnTo>
                                    <a:pt x="1617" y="1"/>
                                  </a:lnTo>
                                  <a:lnTo>
                                    <a:pt x="1619" y="0"/>
                                  </a:lnTo>
                                  <a:lnTo>
                                    <a:pt x="1622" y="0"/>
                                  </a:lnTo>
                                  <a:lnTo>
                                    <a:pt x="1622" y="0"/>
                                  </a:lnTo>
                                  <a:close/>
                                  <a:moveTo>
                                    <a:pt x="1813" y="0"/>
                                  </a:moveTo>
                                  <a:lnTo>
                                    <a:pt x="1813" y="0"/>
                                  </a:lnTo>
                                  <a:lnTo>
                                    <a:pt x="1815" y="0"/>
                                  </a:lnTo>
                                  <a:lnTo>
                                    <a:pt x="1818" y="1"/>
                                  </a:lnTo>
                                  <a:lnTo>
                                    <a:pt x="1820" y="5"/>
                                  </a:lnTo>
                                  <a:lnTo>
                                    <a:pt x="1820" y="8"/>
                                  </a:lnTo>
                                  <a:lnTo>
                                    <a:pt x="1820" y="10"/>
                                  </a:lnTo>
                                  <a:lnTo>
                                    <a:pt x="1818" y="13"/>
                                  </a:lnTo>
                                  <a:lnTo>
                                    <a:pt x="1815" y="15"/>
                                  </a:lnTo>
                                  <a:lnTo>
                                    <a:pt x="1813" y="15"/>
                                  </a:lnTo>
                                  <a:lnTo>
                                    <a:pt x="1813" y="15"/>
                                  </a:lnTo>
                                  <a:lnTo>
                                    <a:pt x="1810" y="15"/>
                                  </a:lnTo>
                                  <a:lnTo>
                                    <a:pt x="1807" y="13"/>
                                  </a:lnTo>
                                  <a:lnTo>
                                    <a:pt x="1805" y="10"/>
                                  </a:lnTo>
                                  <a:lnTo>
                                    <a:pt x="1805" y="8"/>
                                  </a:lnTo>
                                  <a:lnTo>
                                    <a:pt x="1805" y="5"/>
                                  </a:lnTo>
                                  <a:lnTo>
                                    <a:pt x="1807" y="1"/>
                                  </a:lnTo>
                                  <a:lnTo>
                                    <a:pt x="1810" y="0"/>
                                  </a:lnTo>
                                  <a:lnTo>
                                    <a:pt x="1813" y="0"/>
                                  </a:lnTo>
                                  <a:lnTo>
                                    <a:pt x="1813" y="0"/>
                                  </a:lnTo>
                                  <a:close/>
                                  <a:moveTo>
                                    <a:pt x="1892" y="0"/>
                                  </a:moveTo>
                                  <a:lnTo>
                                    <a:pt x="2003" y="0"/>
                                  </a:lnTo>
                                  <a:lnTo>
                                    <a:pt x="2005" y="0"/>
                                  </a:lnTo>
                                  <a:lnTo>
                                    <a:pt x="2008" y="1"/>
                                  </a:lnTo>
                                  <a:lnTo>
                                    <a:pt x="2010" y="5"/>
                                  </a:lnTo>
                                  <a:lnTo>
                                    <a:pt x="2011" y="8"/>
                                  </a:lnTo>
                                  <a:lnTo>
                                    <a:pt x="2010" y="10"/>
                                  </a:lnTo>
                                  <a:lnTo>
                                    <a:pt x="2008" y="13"/>
                                  </a:lnTo>
                                  <a:lnTo>
                                    <a:pt x="2005" y="15"/>
                                  </a:lnTo>
                                  <a:lnTo>
                                    <a:pt x="2003" y="15"/>
                                  </a:lnTo>
                                  <a:lnTo>
                                    <a:pt x="1892" y="15"/>
                                  </a:lnTo>
                                  <a:lnTo>
                                    <a:pt x="1889" y="15"/>
                                  </a:lnTo>
                                  <a:lnTo>
                                    <a:pt x="1886" y="13"/>
                                  </a:lnTo>
                                  <a:lnTo>
                                    <a:pt x="1884" y="10"/>
                                  </a:lnTo>
                                  <a:lnTo>
                                    <a:pt x="1884" y="8"/>
                                  </a:lnTo>
                                  <a:lnTo>
                                    <a:pt x="1884" y="5"/>
                                  </a:lnTo>
                                  <a:lnTo>
                                    <a:pt x="1886" y="1"/>
                                  </a:lnTo>
                                  <a:lnTo>
                                    <a:pt x="1889" y="0"/>
                                  </a:lnTo>
                                  <a:lnTo>
                                    <a:pt x="1892" y="0"/>
                                  </a:lnTo>
                                  <a:lnTo>
                                    <a:pt x="1892" y="0"/>
                                  </a:lnTo>
                                  <a:close/>
                                  <a:moveTo>
                                    <a:pt x="2082" y="0"/>
                                  </a:moveTo>
                                  <a:lnTo>
                                    <a:pt x="2082" y="0"/>
                                  </a:lnTo>
                                  <a:lnTo>
                                    <a:pt x="2084" y="0"/>
                                  </a:lnTo>
                                  <a:lnTo>
                                    <a:pt x="2087" y="1"/>
                                  </a:lnTo>
                                  <a:lnTo>
                                    <a:pt x="2089" y="5"/>
                                  </a:lnTo>
                                  <a:lnTo>
                                    <a:pt x="2090" y="8"/>
                                  </a:lnTo>
                                  <a:lnTo>
                                    <a:pt x="2089" y="10"/>
                                  </a:lnTo>
                                  <a:lnTo>
                                    <a:pt x="2087" y="13"/>
                                  </a:lnTo>
                                  <a:lnTo>
                                    <a:pt x="2084" y="15"/>
                                  </a:lnTo>
                                  <a:lnTo>
                                    <a:pt x="2082" y="15"/>
                                  </a:lnTo>
                                  <a:lnTo>
                                    <a:pt x="2082" y="15"/>
                                  </a:lnTo>
                                  <a:lnTo>
                                    <a:pt x="2079" y="15"/>
                                  </a:lnTo>
                                  <a:lnTo>
                                    <a:pt x="2075" y="13"/>
                                  </a:lnTo>
                                  <a:lnTo>
                                    <a:pt x="2074" y="10"/>
                                  </a:lnTo>
                                  <a:lnTo>
                                    <a:pt x="2074" y="8"/>
                                  </a:lnTo>
                                  <a:lnTo>
                                    <a:pt x="2074" y="5"/>
                                  </a:lnTo>
                                  <a:lnTo>
                                    <a:pt x="2075" y="1"/>
                                  </a:lnTo>
                                  <a:lnTo>
                                    <a:pt x="2079" y="0"/>
                                  </a:lnTo>
                                  <a:lnTo>
                                    <a:pt x="2082" y="0"/>
                                  </a:lnTo>
                                  <a:lnTo>
                                    <a:pt x="2082" y="0"/>
                                  </a:lnTo>
                                  <a:close/>
                                  <a:moveTo>
                                    <a:pt x="2161" y="0"/>
                                  </a:moveTo>
                                  <a:lnTo>
                                    <a:pt x="2272" y="0"/>
                                  </a:lnTo>
                                  <a:lnTo>
                                    <a:pt x="2275" y="0"/>
                                  </a:lnTo>
                                  <a:lnTo>
                                    <a:pt x="2277" y="1"/>
                                  </a:lnTo>
                                  <a:lnTo>
                                    <a:pt x="2278" y="5"/>
                                  </a:lnTo>
                                  <a:lnTo>
                                    <a:pt x="2280" y="8"/>
                                  </a:lnTo>
                                  <a:lnTo>
                                    <a:pt x="2278" y="10"/>
                                  </a:lnTo>
                                  <a:lnTo>
                                    <a:pt x="2277" y="13"/>
                                  </a:lnTo>
                                  <a:lnTo>
                                    <a:pt x="2275" y="15"/>
                                  </a:lnTo>
                                  <a:lnTo>
                                    <a:pt x="2272" y="15"/>
                                  </a:lnTo>
                                  <a:lnTo>
                                    <a:pt x="2161" y="15"/>
                                  </a:lnTo>
                                  <a:lnTo>
                                    <a:pt x="2158" y="15"/>
                                  </a:lnTo>
                                  <a:lnTo>
                                    <a:pt x="2155" y="13"/>
                                  </a:lnTo>
                                  <a:lnTo>
                                    <a:pt x="2153" y="10"/>
                                  </a:lnTo>
                                  <a:lnTo>
                                    <a:pt x="2153" y="8"/>
                                  </a:lnTo>
                                  <a:lnTo>
                                    <a:pt x="2153" y="5"/>
                                  </a:lnTo>
                                  <a:lnTo>
                                    <a:pt x="2155" y="1"/>
                                  </a:lnTo>
                                  <a:lnTo>
                                    <a:pt x="2158" y="0"/>
                                  </a:lnTo>
                                  <a:lnTo>
                                    <a:pt x="2161" y="0"/>
                                  </a:lnTo>
                                  <a:lnTo>
                                    <a:pt x="2161" y="0"/>
                                  </a:lnTo>
                                  <a:close/>
                                  <a:moveTo>
                                    <a:pt x="2351" y="0"/>
                                  </a:moveTo>
                                  <a:lnTo>
                                    <a:pt x="2351" y="0"/>
                                  </a:lnTo>
                                  <a:lnTo>
                                    <a:pt x="2354" y="0"/>
                                  </a:lnTo>
                                  <a:lnTo>
                                    <a:pt x="2356" y="1"/>
                                  </a:lnTo>
                                  <a:lnTo>
                                    <a:pt x="2357" y="5"/>
                                  </a:lnTo>
                                  <a:lnTo>
                                    <a:pt x="2359" y="8"/>
                                  </a:lnTo>
                                  <a:lnTo>
                                    <a:pt x="2357" y="10"/>
                                  </a:lnTo>
                                  <a:lnTo>
                                    <a:pt x="2356" y="13"/>
                                  </a:lnTo>
                                  <a:lnTo>
                                    <a:pt x="2354" y="15"/>
                                  </a:lnTo>
                                  <a:lnTo>
                                    <a:pt x="2351" y="15"/>
                                  </a:lnTo>
                                  <a:lnTo>
                                    <a:pt x="2351" y="15"/>
                                  </a:lnTo>
                                  <a:lnTo>
                                    <a:pt x="2347" y="15"/>
                                  </a:lnTo>
                                  <a:lnTo>
                                    <a:pt x="2344" y="13"/>
                                  </a:lnTo>
                                  <a:lnTo>
                                    <a:pt x="2343" y="10"/>
                                  </a:lnTo>
                                  <a:lnTo>
                                    <a:pt x="2343" y="8"/>
                                  </a:lnTo>
                                  <a:lnTo>
                                    <a:pt x="2343" y="5"/>
                                  </a:lnTo>
                                  <a:lnTo>
                                    <a:pt x="2344" y="1"/>
                                  </a:lnTo>
                                  <a:lnTo>
                                    <a:pt x="2347" y="0"/>
                                  </a:lnTo>
                                  <a:lnTo>
                                    <a:pt x="2351" y="0"/>
                                  </a:lnTo>
                                  <a:lnTo>
                                    <a:pt x="2351" y="0"/>
                                  </a:lnTo>
                                  <a:close/>
                                  <a:moveTo>
                                    <a:pt x="2430" y="0"/>
                                  </a:moveTo>
                                  <a:lnTo>
                                    <a:pt x="2540" y="0"/>
                                  </a:lnTo>
                                  <a:lnTo>
                                    <a:pt x="2544" y="0"/>
                                  </a:lnTo>
                                  <a:lnTo>
                                    <a:pt x="2545" y="1"/>
                                  </a:lnTo>
                                  <a:lnTo>
                                    <a:pt x="2547" y="5"/>
                                  </a:lnTo>
                                  <a:lnTo>
                                    <a:pt x="2549" y="8"/>
                                  </a:lnTo>
                                  <a:lnTo>
                                    <a:pt x="2547" y="10"/>
                                  </a:lnTo>
                                  <a:lnTo>
                                    <a:pt x="2545" y="13"/>
                                  </a:lnTo>
                                  <a:lnTo>
                                    <a:pt x="2544" y="15"/>
                                  </a:lnTo>
                                  <a:lnTo>
                                    <a:pt x="2540" y="15"/>
                                  </a:lnTo>
                                  <a:lnTo>
                                    <a:pt x="2430" y="15"/>
                                  </a:lnTo>
                                  <a:lnTo>
                                    <a:pt x="2427" y="15"/>
                                  </a:lnTo>
                                  <a:lnTo>
                                    <a:pt x="2423" y="13"/>
                                  </a:lnTo>
                                  <a:lnTo>
                                    <a:pt x="2422" y="10"/>
                                  </a:lnTo>
                                  <a:lnTo>
                                    <a:pt x="2422" y="8"/>
                                  </a:lnTo>
                                  <a:lnTo>
                                    <a:pt x="2422" y="5"/>
                                  </a:lnTo>
                                  <a:lnTo>
                                    <a:pt x="2423" y="1"/>
                                  </a:lnTo>
                                  <a:lnTo>
                                    <a:pt x="2427" y="0"/>
                                  </a:lnTo>
                                  <a:lnTo>
                                    <a:pt x="2430" y="0"/>
                                  </a:lnTo>
                                  <a:lnTo>
                                    <a:pt x="2430" y="0"/>
                                  </a:lnTo>
                                  <a:close/>
                                  <a:moveTo>
                                    <a:pt x="2619" y="0"/>
                                  </a:moveTo>
                                  <a:lnTo>
                                    <a:pt x="2619" y="0"/>
                                  </a:lnTo>
                                  <a:lnTo>
                                    <a:pt x="2623" y="0"/>
                                  </a:lnTo>
                                  <a:lnTo>
                                    <a:pt x="2624" y="1"/>
                                  </a:lnTo>
                                  <a:lnTo>
                                    <a:pt x="2626" y="5"/>
                                  </a:lnTo>
                                  <a:lnTo>
                                    <a:pt x="2628" y="8"/>
                                  </a:lnTo>
                                  <a:lnTo>
                                    <a:pt x="2626" y="10"/>
                                  </a:lnTo>
                                  <a:lnTo>
                                    <a:pt x="2624" y="13"/>
                                  </a:lnTo>
                                  <a:lnTo>
                                    <a:pt x="2623" y="15"/>
                                  </a:lnTo>
                                  <a:lnTo>
                                    <a:pt x="2619" y="15"/>
                                  </a:lnTo>
                                  <a:lnTo>
                                    <a:pt x="2619" y="15"/>
                                  </a:lnTo>
                                  <a:lnTo>
                                    <a:pt x="2616" y="15"/>
                                  </a:lnTo>
                                  <a:lnTo>
                                    <a:pt x="2615" y="13"/>
                                  </a:lnTo>
                                  <a:lnTo>
                                    <a:pt x="2613" y="10"/>
                                  </a:lnTo>
                                  <a:lnTo>
                                    <a:pt x="2611" y="8"/>
                                  </a:lnTo>
                                  <a:lnTo>
                                    <a:pt x="2613" y="5"/>
                                  </a:lnTo>
                                  <a:lnTo>
                                    <a:pt x="2615" y="1"/>
                                  </a:lnTo>
                                  <a:lnTo>
                                    <a:pt x="2616" y="0"/>
                                  </a:lnTo>
                                  <a:lnTo>
                                    <a:pt x="2619" y="0"/>
                                  </a:lnTo>
                                  <a:lnTo>
                                    <a:pt x="2619" y="0"/>
                                  </a:lnTo>
                                  <a:close/>
                                  <a:moveTo>
                                    <a:pt x="2699" y="0"/>
                                  </a:moveTo>
                                  <a:lnTo>
                                    <a:pt x="2809" y="0"/>
                                  </a:lnTo>
                                  <a:lnTo>
                                    <a:pt x="2812" y="0"/>
                                  </a:lnTo>
                                  <a:lnTo>
                                    <a:pt x="2816" y="1"/>
                                  </a:lnTo>
                                  <a:lnTo>
                                    <a:pt x="2817" y="5"/>
                                  </a:lnTo>
                                  <a:lnTo>
                                    <a:pt x="2817" y="8"/>
                                  </a:lnTo>
                                  <a:lnTo>
                                    <a:pt x="2817" y="10"/>
                                  </a:lnTo>
                                  <a:lnTo>
                                    <a:pt x="2816" y="13"/>
                                  </a:lnTo>
                                  <a:lnTo>
                                    <a:pt x="2812" y="15"/>
                                  </a:lnTo>
                                  <a:lnTo>
                                    <a:pt x="2809" y="15"/>
                                  </a:lnTo>
                                  <a:lnTo>
                                    <a:pt x="2699" y="15"/>
                                  </a:lnTo>
                                  <a:lnTo>
                                    <a:pt x="2695" y="15"/>
                                  </a:lnTo>
                                  <a:lnTo>
                                    <a:pt x="2694" y="13"/>
                                  </a:lnTo>
                                  <a:lnTo>
                                    <a:pt x="2692" y="10"/>
                                  </a:lnTo>
                                  <a:lnTo>
                                    <a:pt x="2690" y="8"/>
                                  </a:lnTo>
                                  <a:lnTo>
                                    <a:pt x="2692" y="5"/>
                                  </a:lnTo>
                                  <a:lnTo>
                                    <a:pt x="2694" y="1"/>
                                  </a:lnTo>
                                  <a:lnTo>
                                    <a:pt x="2695" y="0"/>
                                  </a:lnTo>
                                  <a:lnTo>
                                    <a:pt x="2699" y="0"/>
                                  </a:lnTo>
                                  <a:lnTo>
                                    <a:pt x="2699" y="0"/>
                                  </a:lnTo>
                                  <a:close/>
                                  <a:moveTo>
                                    <a:pt x="2888" y="0"/>
                                  </a:moveTo>
                                  <a:lnTo>
                                    <a:pt x="2888" y="0"/>
                                  </a:lnTo>
                                  <a:lnTo>
                                    <a:pt x="2891" y="0"/>
                                  </a:lnTo>
                                  <a:lnTo>
                                    <a:pt x="2895" y="1"/>
                                  </a:lnTo>
                                  <a:lnTo>
                                    <a:pt x="2896" y="5"/>
                                  </a:lnTo>
                                  <a:lnTo>
                                    <a:pt x="2896" y="8"/>
                                  </a:lnTo>
                                  <a:lnTo>
                                    <a:pt x="2896" y="10"/>
                                  </a:lnTo>
                                  <a:lnTo>
                                    <a:pt x="2895" y="13"/>
                                  </a:lnTo>
                                  <a:lnTo>
                                    <a:pt x="2891" y="15"/>
                                  </a:lnTo>
                                  <a:lnTo>
                                    <a:pt x="2888" y="15"/>
                                  </a:lnTo>
                                  <a:lnTo>
                                    <a:pt x="2888" y="15"/>
                                  </a:lnTo>
                                  <a:lnTo>
                                    <a:pt x="2885" y="15"/>
                                  </a:lnTo>
                                  <a:lnTo>
                                    <a:pt x="2883" y="13"/>
                                  </a:lnTo>
                                  <a:lnTo>
                                    <a:pt x="2882" y="10"/>
                                  </a:lnTo>
                                  <a:lnTo>
                                    <a:pt x="2882" y="8"/>
                                  </a:lnTo>
                                  <a:lnTo>
                                    <a:pt x="2882" y="5"/>
                                  </a:lnTo>
                                  <a:lnTo>
                                    <a:pt x="2883" y="1"/>
                                  </a:lnTo>
                                  <a:lnTo>
                                    <a:pt x="2885" y="0"/>
                                  </a:lnTo>
                                  <a:lnTo>
                                    <a:pt x="2888" y="0"/>
                                  </a:lnTo>
                                  <a:lnTo>
                                    <a:pt x="2888" y="0"/>
                                  </a:lnTo>
                                  <a:close/>
                                  <a:moveTo>
                                    <a:pt x="2967" y="0"/>
                                  </a:moveTo>
                                  <a:lnTo>
                                    <a:pt x="3079" y="0"/>
                                  </a:lnTo>
                                  <a:lnTo>
                                    <a:pt x="3081" y="0"/>
                                  </a:lnTo>
                                  <a:lnTo>
                                    <a:pt x="3084" y="1"/>
                                  </a:lnTo>
                                  <a:lnTo>
                                    <a:pt x="3086" y="5"/>
                                  </a:lnTo>
                                  <a:lnTo>
                                    <a:pt x="3086" y="8"/>
                                  </a:lnTo>
                                  <a:lnTo>
                                    <a:pt x="3086" y="10"/>
                                  </a:lnTo>
                                  <a:lnTo>
                                    <a:pt x="3084" y="13"/>
                                  </a:lnTo>
                                  <a:lnTo>
                                    <a:pt x="3081" y="15"/>
                                  </a:lnTo>
                                  <a:lnTo>
                                    <a:pt x="3079" y="15"/>
                                  </a:lnTo>
                                  <a:lnTo>
                                    <a:pt x="2967" y="15"/>
                                  </a:lnTo>
                                  <a:lnTo>
                                    <a:pt x="2964" y="15"/>
                                  </a:lnTo>
                                  <a:lnTo>
                                    <a:pt x="2962" y="13"/>
                                  </a:lnTo>
                                  <a:lnTo>
                                    <a:pt x="2961" y="10"/>
                                  </a:lnTo>
                                  <a:lnTo>
                                    <a:pt x="2961" y="8"/>
                                  </a:lnTo>
                                  <a:lnTo>
                                    <a:pt x="2961" y="5"/>
                                  </a:lnTo>
                                  <a:lnTo>
                                    <a:pt x="2962" y="1"/>
                                  </a:lnTo>
                                  <a:lnTo>
                                    <a:pt x="2964" y="0"/>
                                  </a:lnTo>
                                  <a:lnTo>
                                    <a:pt x="2967" y="0"/>
                                  </a:lnTo>
                                  <a:lnTo>
                                    <a:pt x="2967" y="0"/>
                                  </a:lnTo>
                                  <a:close/>
                                  <a:moveTo>
                                    <a:pt x="3159" y="0"/>
                                  </a:moveTo>
                                  <a:lnTo>
                                    <a:pt x="3159" y="0"/>
                                  </a:lnTo>
                                  <a:lnTo>
                                    <a:pt x="3160" y="0"/>
                                  </a:lnTo>
                                  <a:lnTo>
                                    <a:pt x="3163" y="1"/>
                                  </a:lnTo>
                                  <a:lnTo>
                                    <a:pt x="3165" y="5"/>
                                  </a:lnTo>
                                  <a:lnTo>
                                    <a:pt x="3165" y="8"/>
                                  </a:lnTo>
                                  <a:lnTo>
                                    <a:pt x="3165" y="10"/>
                                  </a:lnTo>
                                  <a:lnTo>
                                    <a:pt x="3163" y="13"/>
                                  </a:lnTo>
                                  <a:lnTo>
                                    <a:pt x="3160" y="15"/>
                                  </a:lnTo>
                                  <a:lnTo>
                                    <a:pt x="3159" y="15"/>
                                  </a:lnTo>
                                  <a:lnTo>
                                    <a:pt x="3159" y="15"/>
                                  </a:lnTo>
                                  <a:lnTo>
                                    <a:pt x="3155" y="15"/>
                                  </a:lnTo>
                                  <a:lnTo>
                                    <a:pt x="3152" y="13"/>
                                  </a:lnTo>
                                  <a:lnTo>
                                    <a:pt x="3150" y="10"/>
                                  </a:lnTo>
                                  <a:lnTo>
                                    <a:pt x="3150" y="8"/>
                                  </a:lnTo>
                                  <a:lnTo>
                                    <a:pt x="3150" y="5"/>
                                  </a:lnTo>
                                  <a:lnTo>
                                    <a:pt x="3152" y="1"/>
                                  </a:lnTo>
                                  <a:lnTo>
                                    <a:pt x="3155" y="0"/>
                                  </a:lnTo>
                                  <a:lnTo>
                                    <a:pt x="3159" y="0"/>
                                  </a:lnTo>
                                  <a:lnTo>
                                    <a:pt x="3159" y="0"/>
                                  </a:lnTo>
                                  <a:close/>
                                  <a:moveTo>
                                    <a:pt x="3238" y="0"/>
                                  </a:moveTo>
                                  <a:lnTo>
                                    <a:pt x="3348" y="0"/>
                                  </a:lnTo>
                                  <a:lnTo>
                                    <a:pt x="3351" y="0"/>
                                  </a:lnTo>
                                  <a:lnTo>
                                    <a:pt x="3353" y="1"/>
                                  </a:lnTo>
                                  <a:lnTo>
                                    <a:pt x="3355" y="5"/>
                                  </a:lnTo>
                                  <a:lnTo>
                                    <a:pt x="3356" y="8"/>
                                  </a:lnTo>
                                  <a:lnTo>
                                    <a:pt x="3355" y="10"/>
                                  </a:lnTo>
                                  <a:lnTo>
                                    <a:pt x="3353" y="13"/>
                                  </a:lnTo>
                                  <a:lnTo>
                                    <a:pt x="3351" y="15"/>
                                  </a:lnTo>
                                  <a:lnTo>
                                    <a:pt x="3348" y="15"/>
                                  </a:lnTo>
                                  <a:lnTo>
                                    <a:pt x="3238" y="15"/>
                                  </a:lnTo>
                                  <a:lnTo>
                                    <a:pt x="3234" y="15"/>
                                  </a:lnTo>
                                  <a:lnTo>
                                    <a:pt x="3231" y="13"/>
                                  </a:lnTo>
                                  <a:lnTo>
                                    <a:pt x="3229" y="10"/>
                                  </a:lnTo>
                                  <a:lnTo>
                                    <a:pt x="3229" y="8"/>
                                  </a:lnTo>
                                  <a:lnTo>
                                    <a:pt x="3229" y="5"/>
                                  </a:lnTo>
                                  <a:lnTo>
                                    <a:pt x="3231" y="1"/>
                                  </a:lnTo>
                                  <a:lnTo>
                                    <a:pt x="3234" y="0"/>
                                  </a:lnTo>
                                  <a:lnTo>
                                    <a:pt x="3238" y="0"/>
                                  </a:lnTo>
                                  <a:lnTo>
                                    <a:pt x="3238" y="0"/>
                                  </a:lnTo>
                                  <a:close/>
                                  <a:moveTo>
                                    <a:pt x="3427" y="0"/>
                                  </a:moveTo>
                                  <a:lnTo>
                                    <a:pt x="3427" y="0"/>
                                  </a:lnTo>
                                  <a:lnTo>
                                    <a:pt x="3431" y="0"/>
                                  </a:lnTo>
                                  <a:lnTo>
                                    <a:pt x="3432" y="1"/>
                                  </a:lnTo>
                                  <a:lnTo>
                                    <a:pt x="3434" y="5"/>
                                  </a:lnTo>
                                  <a:lnTo>
                                    <a:pt x="3436" y="8"/>
                                  </a:lnTo>
                                  <a:lnTo>
                                    <a:pt x="3434" y="10"/>
                                  </a:lnTo>
                                  <a:lnTo>
                                    <a:pt x="3432" y="13"/>
                                  </a:lnTo>
                                  <a:lnTo>
                                    <a:pt x="3431" y="15"/>
                                  </a:lnTo>
                                  <a:lnTo>
                                    <a:pt x="3427" y="15"/>
                                  </a:lnTo>
                                  <a:lnTo>
                                    <a:pt x="3427" y="15"/>
                                  </a:lnTo>
                                  <a:lnTo>
                                    <a:pt x="3424" y="15"/>
                                  </a:lnTo>
                                  <a:lnTo>
                                    <a:pt x="3421" y="13"/>
                                  </a:lnTo>
                                  <a:lnTo>
                                    <a:pt x="3419" y="10"/>
                                  </a:lnTo>
                                  <a:lnTo>
                                    <a:pt x="3419" y="8"/>
                                  </a:lnTo>
                                  <a:lnTo>
                                    <a:pt x="3419" y="5"/>
                                  </a:lnTo>
                                  <a:lnTo>
                                    <a:pt x="3421" y="1"/>
                                  </a:lnTo>
                                  <a:lnTo>
                                    <a:pt x="3424" y="0"/>
                                  </a:lnTo>
                                  <a:lnTo>
                                    <a:pt x="3427" y="0"/>
                                  </a:lnTo>
                                  <a:lnTo>
                                    <a:pt x="3427" y="0"/>
                                  </a:lnTo>
                                  <a:close/>
                                  <a:moveTo>
                                    <a:pt x="3506" y="0"/>
                                  </a:moveTo>
                                  <a:lnTo>
                                    <a:pt x="3617" y="0"/>
                                  </a:lnTo>
                                  <a:lnTo>
                                    <a:pt x="3620" y="0"/>
                                  </a:lnTo>
                                  <a:lnTo>
                                    <a:pt x="3622" y="1"/>
                                  </a:lnTo>
                                  <a:lnTo>
                                    <a:pt x="3623" y="5"/>
                                  </a:lnTo>
                                  <a:lnTo>
                                    <a:pt x="3625" y="8"/>
                                  </a:lnTo>
                                  <a:lnTo>
                                    <a:pt x="3623" y="10"/>
                                  </a:lnTo>
                                  <a:lnTo>
                                    <a:pt x="3622" y="13"/>
                                  </a:lnTo>
                                  <a:lnTo>
                                    <a:pt x="3620" y="15"/>
                                  </a:lnTo>
                                  <a:lnTo>
                                    <a:pt x="3617" y="15"/>
                                  </a:lnTo>
                                  <a:lnTo>
                                    <a:pt x="3506" y="15"/>
                                  </a:lnTo>
                                  <a:lnTo>
                                    <a:pt x="3503" y="15"/>
                                  </a:lnTo>
                                  <a:lnTo>
                                    <a:pt x="3500" y="13"/>
                                  </a:lnTo>
                                  <a:lnTo>
                                    <a:pt x="3498" y="10"/>
                                  </a:lnTo>
                                  <a:lnTo>
                                    <a:pt x="3498" y="8"/>
                                  </a:lnTo>
                                  <a:lnTo>
                                    <a:pt x="3498" y="5"/>
                                  </a:lnTo>
                                  <a:lnTo>
                                    <a:pt x="3500" y="1"/>
                                  </a:lnTo>
                                  <a:lnTo>
                                    <a:pt x="3503" y="0"/>
                                  </a:lnTo>
                                  <a:lnTo>
                                    <a:pt x="3506" y="0"/>
                                  </a:lnTo>
                                  <a:lnTo>
                                    <a:pt x="3506" y="0"/>
                                  </a:lnTo>
                                  <a:close/>
                                  <a:moveTo>
                                    <a:pt x="3696" y="0"/>
                                  </a:moveTo>
                                  <a:lnTo>
                                    <a:pt x="3696" y="0"/>
                                  </a:lnTo>
                                  <a:lnTo>
                                    <a:pt x="3699" y="0"/>
                                  </a:lnTo>
                                  <a:lnTo>
                                    <a:pt x="3701" y="1"/>
                                  </a:lnTo>
                                  <a:lnTo>
                                    <a:pt x="3703" y="5"/>
                                  </a:lnTo>
                                  <a:lnTo>
                                    <a:pt x="3704" y="8"/>
                                  </a:lnTo>
                                  <a:lnTo>
                                    <a:pt x="3703" y="10"/>
                                  </a:lnTo>
                                  <a:lnTo>
                                    <a:pt x="3701" y="13"/>
                                  </a:lnTo>
                                  <a:lnTo>
                                    <a:pt x="3699" y="15"/>
                                  </a:lnTo>
                                  <a:lnTo>
                                    <a:pt x="3696" y="15"/>
                                  </a:lnTo>
                                  <a:lnTo>
                                    <a:pt x="3696" y="15"/>
                                  </a:lnTo>
                                  <a:lnTo>
                                    <a:pt x="3693" y="15"/>
                                  </a:lnTo>
                                  <a:lnTo>
                                    <a:pt x="3689" y="13"/>
                                  </a:lnTo>
                                  <a:lnTo>
                                    <a:pt x="3688" y="10"/>
                                  </a:lnTo>
                                  <a:lnTo>
                                    <a:pt x="3688" y="8"/>
                                  </a:lnTo>
                                  <a:lnTo>
                                    <a:pt x="3688" y="5"/>
                                  </a:lnTo>
                                  <a:lnTo>
                                    <a:pt x="3689" y="1"/>
                                  </a:lnTo>
                                  <a:lnTo>
                                    <a:pt x="3693" y="0"/>
                                  </a:lnTo>
                                  <a:lnTo>
                                    <a:pt x="3696" y="0"/>
                                  </a:lnTo>
                                  <a:lnTo>
                                    <a:pt x="3696" y="0"/>
                                  </a:lnTo>
                                  <a:close/>
                                  <a:moveTo>
                                    <a:pt x="3775" y="0"/>
                                  </a:moveTo>
                                  <a:lnTo>
                                    <a:pt x="3886" y="0"/>
                                  </a:lnTo>
                                  <a:lnTo>
                                    <a:pt x="3889" y="0"/>
                                  </a:lnTo>
                                  <a:lnTo>
                                    <a:pt x="3890" y="1"/>
                                  </a:lnTo>
                                  <a:lnTo>
                                    <a:pt x="3892" y="5"/>
                                  </a:lnTo>
                                  <a:lnTo>
                                    <a:pt x="3894" y="8"/>
                                  </a:lnTo>
                                  <a:lnTo>
                                    <a:pt x="3892" y="10"/>
                                  </a:lnTo>
                                  <a:lnTo>
                                    <a:pt x="3890" y="13"/>
                                  </a:lnTo>
                                  <a:lnTo>
                                    <a:pt x="3889" y="15"/>
                                  </a:lnTo>
                                  <a:lnTo>
                                    <a:pt x="3886" y="15"/>
                                  </a:lnTo>
                                  <a:lnTo>
                                    <a:pt x="3775" y="15"/>
                                  </a:lnTo>
                                  <a:lnTo>
                                    <a:pt x="3772" y="15"/>
                                  </a:lnTo>
                                  <a:lnTo>
                                    <a:pt x="3769" y="13"/>
                                  </a:lnTo>
                                  <a:lnTo>
                                    <a:pt x="3767" y="10"/>
                                  </a:lnTo>
                                  <a:lnTo>
                                    <a:pt x="3767" y="8"/>
                                  </a:lnTo>
                                  <a:lnTo>
                                    <a:pt x="3767" y="5"/>
                                  </a:lnTo>
                                  <a:lnTo>
                                    <a:pt x="3769" y="1"/>
                                  </a:lnTo>
                                  <a:lnTo>
                                    <a:pt x="3772" y="0"/>
                                  </a:lnTo>
                                  <a:lnTo>
                                    <a:pt x="3775" y="0"/>
                                  </a:lnTo>
                                  <a:lnTo>
                                    <a:pt x="3775" y="0"/>
                                  </a:lnTo>
                                  <a:close/>
                                  <a:moveTo>
                                    <a:pt x="3965" y="0"/>
                                  </a:moveTo>
                                  <a:lnTo>
                                    <a:pt x="3965" y="0"/>
                                  </a:lnTo>
                                  <a:lnTo>
                                    <a:pt x="3968" y="0"/>
                                  </a:lnTo>
                                  <a:lnTo>
                                    <a:pt x="3970" y="1"/>
                                  </a:lnTo>
                                  <a:lnTo>
                                    <a:pt x="3971" y="5"/>
                                  </a:lnTo>
                                  <a:lnTo>
                                    <a:pt x="3973" y="8"/>
                                  </a:lnTo>
                                  <a:lnTo>
                                    <a:pt x="3971" y="10"/>
                                  </a:lnTo>
                                  <a:lnTo>
                                    <a:pt x="3970" y="13"/>
                                  </a:lnTo>
                                  <a:lnTo>
                                    <a:pt x="3968" y="15"/>
                                  </a:lnTo>
                                  <a:lnTo>
                                    <a:pt x="3965" y="15"/>
                                  </a:lnTo>
                                  <a:lnTo>
                                    <a:pt x="3965" y="15"/>
                                  </a:lnTo>
                                  <a:lnTo>
                                    <a:pt x="3961" y="15"/>
                                  </a:lnTo>
                                  <a:lnTo>
                                    <a:pt x="3960" y="13"/>
                                  </a:lnTo>
                                  <a:lnTo>
                                    <a:pt x="3958" y="10"/>
                                  </a:lnTo>
                                  <a:lnTo>
                                    <a:pt x="3956" y="8"/>
                                  </a:lnTo>
                                  <a:lnTo>
                                    <a:pt x="3958" y="5"/>
                                  </a:lnTo>
                                  <a:lnTo>
                                    <a:pt x="3960" y="1"/>
                                  </a:lnTo>
                                  <a:lnTo>
                                    <a:pt x="3961" y="0"/>
                                  </a:lnTo>
                                  <a:lnTo>
                                    <a:pt x="3965" y="0"/>
                                  </a:lnTo>
                                  <a:lnTo>
                                    <a:pt x="3965" y="0"/>
                                  </a:lnTo>
                                  <a:close/>
                                  <a:moveTo>
                                    <a:pt x="4044" y="0"/>
                                  </a:moveTo>
                                  <a:lnTo>
                                    <a:pt x="4154" y="0"/>
                                  </a:lnTo>
                                  <a:lnTo>
                                    <a:pt x="4158" y="0"/>
                                  </a:lnTo>
                                  <a:lnTo>
                                    <a:pt x="4161" y="1"/>
                                  </a:lnTo>
                                  <a:lnTo>
                                    <a:pt x="4162" y="5"/>
                                  </a:lnTo>
                                  <a:lnTo>
                                    <a:pt x="4162" y="8"/>
                                  </a:lnTo>
                                  <a:lnTo>
                                    <a:pt x="4162" y="10"/>
                                  </a:lnTo>
                                  <a:lnTo>
                                    <a:pt x="4161" y="13"/>
                                  </a:lnTo>
                                  <a:lnTo>
                                    <a:pt x="4158" y="15"/>
                                  </a:lnTo>
                                  <a:lnTo>
                                    <a:pt x="4154" y="15"/>
                                  </a:lnTo>
                                  <a:lnTo>
                                    <a:pt x="4044" y="15"/>
                                  </a:lnTo>
                                  <a:lnTo>
                                    <a:pt x="4041" y="15"/>
                                  </a:lnTo>
                                  <a:lnTo>
                                    <a:pt x="4039" y="13"/>
                                  </a:lnTo>
                                  <a:lnTo>
                                    <a:pt x="4037" y="10"/>
                                  </a:lnTo>
                                  <a:lnTo>
                                    <a:pt x="4036" y="8"/>
                                  </a:lnTo>
                                  <a:lnTo>
                                    <a:pt x="4037" y="5"/>
                                  </a:lnTo>
                                  <a:lnTo>
                                    <a:pt x="4039" y="1"/>
                                  </a:lnTo>
                                  <a:lnTo>
                                    <a:pt x="4041" y="0"/>
                                  </a:lnTo>
                                  <a:lnTo>
                                    <a:pt x="4044" y="0"/>
                                  </a:lnTo>
                                  <a:lnTo>
                                    <a:pt x="4044" y="0"/>
                                  </a:lnTo>
                                  <a:close/>
                                  <a:moveTo>
                                    <a:pt x="4233" y="0"/>
                                  </a:moveTo>
                                  <a:lnTo>
                                    <a:pt x="4233" y="0"/>
                                  </a:lnTo>
                                  <a:lnTo>
                                    <a:pt x="4237" y="0"/>
                                  </a:lnTo>
                                  <a:lnTo>
                                    <a:pt x="4240" y="1"/>
                                  </a:lnTo>
                                  <a:lnTo>
                                    <a:pt x="4242" y="5"/>
                                  </a:lnTo>
                                  <a:lnTo>
                                    <a:pt x="4242" y="8"/>
                                  </a:lnTo>
                                  <a:lnTo>
                                    <a:pt x="4242" y="10"/>
                                  </a:lnTo>
                                  <a:lnTo>
                                    <a:pt x="4240" y="13"/>
                                  </a:lnTo>
                                  <a:lnTo>
                                    <a:pt x="4237" y="15"/>
                                  </a:lnTo>
                                  <a:lnTo>
                                    <a:pt x="4233" y="15"/>
                                  </a:lnTo>
                                  <a:lnTo>
                                    <a:pt x="4233" y="15"/>
                                  </a:lnTo>
                                  <a:lnTo>
                                    <a:pt x="4230" y="15"/>
                                  </a:lnTo>
                                  <a:lnTo>
                                    <a:pt x="4228" y="13"/>
                                  </a:lnTo>
                                  <a:lnTo>
                                    <a:pt x="4227" y="10"/>
                                  </a:lnTo>
                                  <a:lnTo>
                                    <a:pt x="4227" y="8"/>
                                  </a:lnTo>
                                  <a:lnTo>
                                    <a:pt x="4227" y="5"/>
                                  </a:lnTo>
                                  <a:lnTo>
                                    <a:pt x="4228" y="1"/>
                                  </a:lnTo>
                                  <a:lnTo>
                                    <a:pt x="4230" y="0"/>
                                  </a:lnTo>
                                  <a:lnTo>
                                    <a:pt x="4233" y="0"/>
                                  </a:lnTo>
                                  <a:lnTo>
                                    <a:pt x="4233" y="0"/>
                                  </a:lnTo>
                                  <a:close/>
                                  <a:moveTo>
                                    <a:pt x="4313" y="0"/>
                                  </a:moveTo>
                                  <a:lnTo>
                                    <a:pt x="4425" y="0"/>
                                  </a:lnTo>
                                  <a:lnTo>
                                    <a:pt x="4426" y="0"/>
                                  </a:lnTo>
                                  <a:lnTo>
                                    <a:pt x="4430" y="1"/>
                                  </a:lnTo>
                                  <a:lnTo>
                                    <a:pt x="4431" y="5"/>
                                  </a:lnTo>
                                  <a:lnTo>
                                    <a:pt x="4431" y="8"/>
                                  </a:lnTo>
                                  <a:lnTo>
                                    <a:pt x="4431" y="10"/>
                                  </a:lnTo>
                                  <a:lnTo>
                                    <a:pt x="4430" y="13"/>
                                  </a:lnTo>
                                  <a:lnTo>
                                    <a:pt x="4426" y="15"/>
                                  </a:lnTo>
                                  <a:lnTo>
                                    <a:pt x="4425" y="15"/>
                                  </a:lnTo>
                                  <a:lnTo>
                                    <a:pt x="4313" y="15"/>
                                  </a:lnTo>
                                  <a:lnTo>
                                    <a:pt x="4309" y="15"/>
                                  </a:lnTo>
                                  <a:lnTo>
                                    <a:pt x="4308" y="13"/>
                                  </a:lnTo>
                                  <a:lnTo>
                                    <a:pt x="4306" y="10"/>
                                  </a:lnTo>
                                  <a:lnTo>
                                    <a:pt x="4306" y="8"/>
                                  </a:lnTo>
                                  <a:lnTo>
                                    <a:pt x="4306" y="5"/>
                                  </a:lnTo>
                                  <a:lnTo>
                                    <a:pt x="4308" y="1"/>
                                  </a:lnTo>
                                  <a:lnTo>
                                    <a:pt x="4309" y="0"/>
                                  </a:lnTo>
                                  <a:lnTo>
                                    <a:pt x="4313" y="0"/>
                                  </a:lnTo>
                                  <a:lnTo>
                                    <a:pt x="4313" y="0"/>
                                  </a:lnTo>
                                  <a:close/>
                                  <a:moveTo>
                                    <a:pt x="4504" y="0"/>
                                  </a:moveTo>
                                  <a:lnTo>
                                    <a:pt x="4504" y="0"/>
                                  </a:lnTo>
                                  <a:lnTo>
                                    <a:pt x="4505" y="0"/>
                                  </a:lnTo>
                                  <a:lnTo>
                                    <a:pt x="4509" y="1"/>
                                  </a:lnTo>
                                  <a:lnTo>
                                    <a:pt x="4510" y="5"/>
                                  </a:lnTo>
                                  <a:lnTo>
                                    <a:pt x="4510" y="8"/>
                                  </a:lnTo>
                                  <a:lnTo>
                                    <a:pt x="4510" y="10"/>
                                  </a:lnTo>
                                  <a:lnTo>
                                    <a:pt x="4509" y="13"/>
                                  </a:lnTo>
                                  <a:lnTo>
                                    <a:pt x="4505" y="15"/>
                                  </a:lnTo>
                                  <a:lnTo>
                                    <a:pt x="4504" y="15"/>
                                  </a:lnTo>
                                  <a:lnTo>
                                    <a:pt x="4504" y="15"/>
                                  </a:lnTo>
                                  <a:lnTo>
                                    <a:pt x="4500" y="15"/>
                                  </a:lnTo>
                                  <a:lnTo>
                                    <a:pt x="4497" y="13"/>
                                  </a:lnTo>
                                  <a:lnTo>
                                    <a:pt x="4495" y="10"/>
                                  </a:lnTo>
                                  <a:lnTo>
                                    <a:pt x="4495" y="8"/>
                                  </a:lnTo>
                                  <a:lnTo>
                                    <a:pt x="4495" y="5"/>
                                  </a:lnTo>
                                  <a:lnTo>
                                    <a:pt x="4497" y="1"/>
                                  </a:lnTo>
                                  <a:lnTo>
                                    <a:pt x="4500" y="0"/>
                                  </a:lnTo>
                                  <a:lnTo>
                                    <a:pt x="4504" y="0"/>
                                  </a:lnTo>
                                  <a:lnTo>
                                    <a:pt x="4504" y="0"/>
                                  </a:lnTo>
                                  <a:close/>
                                  <a:moveTo>
                                    <a:pt x="4583" y="0"/>
                                  </a:moveTo>
                                  <a:lnTo>
                                    <a:pt x="4693" y="0"/>
                                  </a:lnTo>
                                  <a:lnTo>
                                    <a:pt x="4697" y="0"/>
                                  </a:lnTo>
                                  <a:lnTo>
                                    <a:pt x="4698" y="1"/>
                                  </a:lnTo>
                                  <a:lnTo>
                                    <a:pt x="4700" y="5"/>
                                  </a:lnTo>
                                  <a:lnTo>
                                    <a:pt x="4702" y="8"/>
                                  </a:lnTo>
                                  <a:lnTo>
                                    <a:pt x="4700" y="10"/>
                                  </a:lnTo>
                                  <a:lnTo>
                                    <a:pt x="4698" y="13"/>
                                  </a:lnTo>
                                  <a:lnTo>
                                    <a:pt x="4697" y="15"/>
                                  </a:lnTo>
                                  <a:lnTo>
                                    <a:pt x="4693" y="15"/>
                                  </a:lnTo>
                                  <a:lnTo>
                                    <a:pt x="4583" y="15"/>
                                  </a:lnTo>
                                  <a:lnTo>
                                    <a:pt x="4580" y="15"/>
                                  </a:lnTo>
                                  <a:lnTo>
                                    <a:pt x="4576" y="13"/>
                                  </a:lnTo>
                                  <a:lnTo>
                                    <a:pt x="4575" y="10"/>
                                  </a:lnTo>
                                  <a:lnTo>
                                    <a:pt x="4575" y="8"/>
                                  </a:lnTo>
                                  <a:lnTo>
                                    <a:pt x="4575" y="5"/>
                                  </a:lnTo>
                                  <a:lnTo>
                                    <a:pt x="4576" y="1"/>
                                  </a:lnTo>
                                  <a:lnTo>
                                    <a:pt x="4580" y="0"/>
                                  </a:lnTo>
                                  <a:lnTo>
                                    <a:pt x="4583" y="0"/>
                                  </a:lnTo>
                                  <a:lnTo>
                                    <a:pt x="4583" y="0"/>
                                  </a:lnTo>
                                  <a:close/>
                                  <a:moveTo>
                                    <a:pt x="4772" y="0"/>
                                  </a:moveTo>
                                  <a:lnTo>
                                    <a:pt x="4772" y="0"/>
                                  </a:lnTo>
                                  <a:lnTo>
                                    <a:pt x="4776" y="0"/>
                                  </a:lnTo>
                                  <a:lnTo>
                                    <a:pt x="4777" y="1"/>
                                  </a:lnTo>
                                  <a:lnTo>
                                    <a:pt x="4779" y="5"/>
                                  </a:lnTo>
                                  <a:lnTo>
                                    <a:pt x="4781" y="8"/>
                                  </a:lnTo>
                                  <a:lnTo>
                                    <a:pt x="4779" y="10"/>
                                  </a:lnTo>
                                  <a:lnTo>
                                    <a:pt x="4777" y="13"/>
                                  </a:lnTo>
                                  <a:lnTo>
                                    <a:pt x="4776" y="15"/>
                                  </a:lnTo>
                                  <a:lnTo>
                                    <a:pt x="4772" y="15"/>
                                  </a:lnTo>
                                  <a:lnTo>
                                    <a:pt x="4772" y="15"/>
                                  </a:lnTo>
                                  <a:lnTo>
                                    <a:pt x="4769" y="15"/>
                                  </a:lnTo>
                                  <a:lnTo>
                                    <a:pt x="4766" y="13"/>
                                  </a:lnTo>
                                  <a:lnTo>
                                    <a:pt x="4764" y="10"/>
                                  </a:lnTo>
                                  <a:lnTo>
                                    <a:pt x="4764" y="8"/>
                                  </a:lnTo>
                                  <a:lnTo>
                                    <a:pt x="4764" y="5"/>
                                  </a:lnTo>
                                  <a:lnTo>
                                    <a:pt x="4766" y="1"/>
                                  </a:lnTo>
                                  <a:lnTo>
                                    <a:pt x="4769" y="0"/>
                                  </a:lnTo>
                                  <a:lnTo>
                                    <a:pt x="4772" y="0"/>
                                  </a:lnTo>
                                  <a:lnTo>
                                    <a:pt x="4772" y="0"/>
                                  </a:lnTo>
                                  <a:close/>
                                  <a:moveTo>
                                    <a:pt x="4852" y="0"/>
                                  </a:moveTo>
                                  <a:lnTo>
                                    <a:pt x="4962" y="0"/>
                                  </a:lnTo>
                                  <a:lnTo>
                                    <a:pt x="4965" y="0"/>
                                  </a:lnTo>
                                  <a:lnTo>
                                    <a:pt x="4967" y="1"/>
                                  </a:lnTo>
                                  <a:lnTo>
                                    <a:pt x="4969" y="5"/>
                                  </a:lnTo>
                                  <a:lnTo>
                                    <a:pt x="4970" y="8"/>
                                  </a:lnTo>
                                  <a:lnTo>
                                    <a:pt x="4969" y="10"/>
                                  </a:lnTo>
                                  <a:lnTo>
                                    <a:pt x="4967" y="13"/>
                                  </a:lnTo>
                                  <a:lnTo>
                                    <a:pt x="4965" y="15"/>
                                  </a:lnTo>
                                  <a:lnTo>
                                    <a:pt x="4962" y="15"/>
                                  </a:lnTo>
                                  <a:lnTo>
                                    <a:pt x="4852" y="15"/>
                                  </a:lnTo>
                                  <a:lnTo>
                                    <a:pt x="4848" y="15"/>
                                  </a:lnTo>
                                  <a:lnTo>
                                    <a:pt x="4845" y="13"/>
                                  </a:lnTo>
                                  <a:lnTo>
                                    <a:pt x="4843" y="10"/>
                                  </a:lnTo>
                                  <a:lnTo>
                                    <a:pt x="4843" y="8"/>
                                  </a:lnTo>
                                  <a:lnTo>
                                    <a:pt x="4843" y="5"/>
                                  </a:lnTo>
                                  <a:lnTo>
                                    <a:pt x="4845" y="1"/>
                                  </a:lnTo>
                                  <a:lnTo>
                                    <a:pt x="4848" y="0"/>
                                  </a:lnTo>
                                  <a:lnTo>
                                    <a:pt x="4852" y="0"/>
                                  </a:lnTo>
                                  <a:lnTo>
                                    <a:pt x="4852" y="0"/>
                                  </a:lnTo>
                                  <a:close/>
                                  <a:moveTo>
                                    <a:pt x="5041" y="0"/>
                                  </a:moveTo>
                                  <a:lnTo>
                                    <a:pt x="5041" y="0"/>
                                  </a:lnTo>
                                  <a:lnTo>
                                    <a:pt x="5044" y="0"/>
                                  </a:lnTo>
                                  <a:lnTo>
                                    <a:pt x="5046" y="1"/>
                                  </a:lnTo>
                                  <a:lnTo>
                                    <a:pt x="5048" y="5"/>
                                  </a:lnTo>
                                  <a:lnTo>
                                    <a:pt x="5049" y="8"/>
                                  </a:lnTo>
                                  <a:lnTo>
                                    <a:pt x="5048" y="10"/>
                                  </a:lnTo>
                                  <a:lnTo>
                                    <a:pt x="5046" y="13"/>
                                  </a:lnTo>
                                  <a:lnTo>
                                    <a:pt x="5044" y="15"/>
                                  </a:lnTo>
                                  <a:lnTo>
                                    <a:pt x="5041" y="15"/>
                                  </a:lnTo>
                                  <a:lnTo>
                                    <a:pt x="5041" y="15"/>
                                  </a:lnTo>
                                  <a:lnTo>
                                    <a:pt x="5038" y="15"/>
                                  </a:lnTo>
                                  <a:lnTo>
                                    <a:pt x="5035" y="13"/>
                                  </a:lnTo>
                                  <a:lnTo>
                                    <a:pt x="5033" y="10"/>
                                  </a:lnTo>
                                  <a:lnTo>
                                    <a:pt x="5033" y="8"/>
                                  </a:lnTo>
                                  <a:lnTo>
                                    <a:pt x="5033" y="5"/>
                                  </a:lnTo>
                                  <a:lnTo>
                                    <a:pt x="5035" y="1"/>
                                  </a:lnTo>
                                  <a:lnTo>
                                    <a:pt x="5038" y="0"/>
                                  </a:lnTo>
                                  <a:lnTo>
                                    <a:pt x="5041" y="0"/>
                                  </a:lnTo>
                                  <a:lnTo>
                                    <a:pt x="5041" y="0"/>
                                  </a:lnTo>
                                  <a:close/>
                                  <a:moveTo>
                                    <a:pt x="5120" y="0"/>
                                  </a:moveTo>
                                  <a:lnTo>
                                    <a:pt x="5231" y="0"/>
                                  </a:lnTo>
                                  <a:lnTo>
                                    <a:pt x="5234" y="0"/>
                                  </a:lnTo>
                                  <a:lnTo>
                                    <a:pt x="5237" y="1"/>
                                  </a:lnTo>
                                  <a:lnTo>
                                    <a:pt x="5239" y="5"/>
                                  </a:lnTo>
                                  <a:lnTo>
                                    <a:pt x="5239" y="8"/>
                                  </a:lnTo>
                                  <a:lnTo>
                                    <a:pt x="5239" y="10"/>
                                  </a:lnTo>
                                  <a:lnTo>
                                    <a:pt x="5237" y="13"/>
                                  </a:lnTo>
                                  <a:lnTo>
                                    <a:pt x="5234" y="15"/>
                                  </a:lnTo>
                                  <a:lnTo>
                                    <a:pt x="5231" y="15"/>
                                  </a:lnTo>
                                  <a:lnTo>
                                    <a:pt x="5120" y="15"/>
                                  </a:lnTo>
                                  <a:lnTo>
                                    <a:pt x="5117" y="15"/>
                                  </a:lnTo>
                                  <a:lnTo>
                                    <a:pt x="5114" y="13"/>
                                  </a:lnTo>
                                  <a:lnTo>
                                    <a:pt x="5112" y="10"/>
                                  </a:lnTo>
                                  <a:lnTo>
                                    <a:pt x="5112" y="8"/>
                                  </a:lnTo>
                                  <a:lnTo>
                                    <a:pt x="5112" y="5"/>
                                  </a:lnTo>
                                  <a:lnTo>
                                    <a:pt x="5114" y="1"/>
                                  </a:lnTo>
                                  <a:lnTo>
                                    <a:pt x="5117" y="0"/>
                                  </a:lnTo>
                                  <a:lnTo>
                                    <a:pt x="5120" y="0"/>
                                  </a:lnTo>
                                  <a:lnTo>
                                    <a:pt x="5120" y="0"/>
                                  </a:lnTo>
                                  <a:close/>
                                  <a:moveTo>
                                    <a:pt x="5310" y="0"/>
                                  </a:moveTo>
                                  <a:lnTo>
                                    <a:pt x="5310" y="0"/>
                                  </a:lnTo>
                                  <a:lnTo>
                                    <a:pt x="5313" y="0"/>
                                  </a:lnTo>
                                  <a:lnTo>
                                    <a:pt x="5316" y="1"/>
                                  </a:lnTo>
                                  <a:lnTo>
                                    <a:pt x="5318" y="5"/>
                                  </a:lnTo>
                                  <a:lnTo>
                                    <a:pt x="5318" y="8"/>
                                  </a:lnTo>
                                  <a:lnTo>
                                    <a:pt x="5318" y="10"/>
                                  </a:lnTo>
                                  <a:lnTo>
                                    <a:pt x="5316" y="13"/>
                                  </a:lnTo>
                                  <a:lnTo>
                                    <a:pt x="5313" y="15"/>
                                  </a:lnTo>
                                  <a:lnTo>
                                    <a:pt x="5310" y="15"/>
                                  </a:lnTo>
                                  <a:lnTo>
                                    <a:pt x="5310" y="15"/>
                                  </a:lnTo>
                                  <a:lnTo>
                                    <a:pt x="5307" y="15"/>
                                  </a:lnTo>
                                  <a:lnTo>
                                    <a:pt x="5305" y="13"/>
                                  </a:lnTo>
                                  <a:lnTo>
                                    <a:pt x="5303" y="10"/>
                                  </a:lnTo>
                                  <a:lnTo>
                                    <a:pt x="5302" y="8"/>
                                  </a:lnTo>
                                  <a:lnTo>
                                    <a:pt x="5303" y="5"/>
                                  </a:lnTo>
                                  <a:lnTo>
                                    <a:pt x="5305" y="1"/>
                                  </a:lnTo>
                                  <a:lnTo>
                                    <a:pt x="5307" y="0"/>
                                  </a:lnTo>
                                  <a:lnTo>
                                    <a:pt x="5310" y="0"/>
                                  </a:lnTo>
                                  <a:lnTo>
                                    <a:pt x="5310" y="0"/>
                                  </a:lnTo>
                                  <a:close/>
                                  <a:moveTo>
                                    <a:pt x="5389" y="0"/>
                                  </a:moveTo>
                                  <a:lnTo>
                                    <a:pt x="5473" y="0"/>
                                  </a:lnTo>
                                  <a:lnTo>
                                    <a:pt x="5476" y="0"/>
                                  </a:lnTo>
                                  <a:lnTo>
                                    <a:pt x="5480" y="1"/>
                                  </a:lnTo>
                                  <a:lnTo>
                                    <a:pt x="5481" y="5"/>
                                  </a:lnTo>
                                  <a:lnTo>
                                    <a:pt x="5481" y="8"/>
                                  </a:lnTo>
                                  <a:lnTo>
                                    <a:pt x="5481" y="10"/>
                                  </a:lnTo>
                                  <a:lnTo>
                                    <a:pt x="5480" y="13"/>
                                  </a:lnTo>
                                  <a:lnTo>
                                    <a:pt x="5476" y="15"/>
                                  </a:lnTo>
                                  <a:lnTo>
                                    <a:pt x="5473" y="15"/>
                                  </a:lnTo>
                                  <a:lnTo>
                                    <a:pt x="5389" y="15"/>
                                  </a:lnTo>
                                  <a:lnTo>
                                    <a:pt x="5386" y="15"/>
                                  </a:lnTo>
                                  <a:lnTo>
                                    <a:pt x="5384" y="13"/>
                                  </a:lnTo>
                                  <a:lnTo>
                                    <a:pt x="5382" y="10"/>
                                  </a:lnTo>
                                  <a:lnTo>
                                    <a:pt x="5381" y="8"/>
                                  </a:lnTo>
                                  <a:lnTo>
                                    <a:pt x="5382" y="5"/>
                                  </a:lnTo>
                                  <a:lnTo>
                                    <a:pt x="5384" y="1"/>
                                  </a:lnTo>
                                  <a:lnTo>
                                    <a:pt x="5386" y="0"/>
                                  </a:lnTo>
                                  <a:lnTo>
                                    <a:pt x="5389" y="0"/>
                                  </a:lnTo>
                                  <a:lnTo>
                                    <a:pt x="5389" y="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61960" y="370800"/>
                              <a:ext cx="330120" cy="1260360"/>
                            </a:xfrm>
                            <a:prstGeom prst="line">
                              <a:avLst/>
                            </a:prstGeom>
                            <a:ln w="5040">
                              <a:solidFill>
                                <a:srgbClr val="000000"/>
                              </a:solidFill>
                              <a:miter/>
                            </a:ln>
                          </wps:spPr>
                          <wps:style>
                            <a:lnRef idx="0"/>
                            <a:fillRef idx="0"/>
                            <a:effectRef idx="0"/>
                            <a:fontRef idx="minor"/>
                          </wps:style>
                          <wps:bodyPr/>
                        </wps:wsp>
                        <wps:wsp>
                          <wps:cNvSpPr/>
                          <wps:spPr>
                            <a:xfrm>
                              <a:off x="563760" y="375840"/>
                              <a:ext cx="1134000" cy="1000080"/>
                            </a:xfrm>
                            <a:prstGeom prst="line">
                              <a:avLst/>
                            </a:prstGeom>
                            <a:ln w="5040">
                              <a:solidFill>
                                <a:srgbClr val="000000"/>
                              </a:solidFill>
                              <a:miter/>
                            </a:ln>
                          </wps:spPr>
                          <wps:style>
                            <a:lnRef idx="0"/>
                            <a:fillRef idx="0"/>
                            <a:effectRef idx="0"/>
                            <a:fontRef idx="minor"/>
                          </wps:style>
                          <wps:bodyPr/>
                        </wps:wsp>
                        <wps:wsp>
                          <wps:cNvSpPr/>
                          <wps:spPr>
                            <a:xfrm>
                              <a:off x="547920" y="369000"/>
                              <a:ext cx="835560" cy="1296720"/>
                            </a:xfrm>
                            <a:custGeom>
                              <a:avLst/>
                              <a:gdLst/>
                              <a:ahLst/>
                              <a:rect l="l" t="t" r="r" b="b"/>
                              <a:pathLst>
                                <a:path w="2633" h="4084">
                                  <a:moveTo>
                                    <a:pt x="15" y="4"/>
                                  </a:moveTo>
                                  <a:lnTo>
                                    <a:pt x="74" y="97"/>
                                  </a:lnTo>
                                  <a:lnTo>
                                    <a:pt x="76" y="98"/>
                                  </a:lnTo>
                                  <a:lnTo>
                                    <a:pt x="76" y="101"/>
                                  </a:lnTo>
                                  <a:lnTo>
                                    <a:pt x="74" y="105"/>
                                  </a:lnTo>
                                  <a:lnTo>
                                    <a:pt x="73" y="106"/>
                                  </a:lnTo>
                                  <a:lnTo>
                                    <a:pt x="69" y="108"/>
                                  </a:lnTo>
                                  <a:lnTo>
                                    <a:pt x="66" y="108"/>
                                  </a:lnTo>
                                  <a:lnTo>
                                    <a:pt x="63" y="106"/>
                                  </a:lnTo>
                                  <a:lnTo>
                                    <a:pt x="61" y="105"/>
                                  </a:lnTo>
                                  <a:lnTo>
                                    <a:pt x="2" y="12"/>
                                  </a:lnTo>
                                  <a:lnTo>
                                    <a:pt x="0" y="9"/>
                                  </a:lnTo>
                                  <a:lnTo>
                                    <a:pt x="0" y="5"/>
                                  </a:lnTo>
                                  <a:lnTo>
                                    <a:pt x="2" y="4"/>
                                  </a:lnTo>
                                  <a:lnTo>
                                    <a:pt x="3" y="0"/>
                                  </a:lnTo>
                                  <a:lnTo>
                                    <a:pt x="7" y="0"/>
                                  </a:lnTo>
                                  <a:lnTo>
                                    <a:pt x="10" y="0"/>
                                  </a:lnTo>
                                  <a:lnTo>
                                    <a:pt x="13" y="0"/>
                                  </a:lnTo>
                                  <a:lnTo>
                                    <a:pt x="15" y="4"/>
                                  </a:lnTo>
                                  <a:lnTo>
                                    <a:pt x="15" y="4"/>
                                  </a:lnTo>
                                  <a:close/>
                                  <a:moveTo>
                                    <a:pt x="117" y="162"/>
                                  </a:moveTo>
                                  <a:lnTo>
                                    <a:pt x="117" y="162"/>
                                  </a:lnTo>
                                  <a:lnTo>
                                    <a:pt x="117" y="165"/>
                                  </a:lnTo>
                                  <a:lnTo>
                                    <a:pt x="117" y="168"/>
                                  </a:lnTo>
                                  <a:lnTo>
                                    <a:pt x="117" y="170"/>
                                  </a:lnTo>
                                  <a:lnTo>
                                    <a:pt x="114" y="173"/>
                                  </a:lnTo>
                                  <a:lnTo>
                                    <a:pt x="110" y="173"/>
                                  </a:lnTo>
                                  <a:lnTo>
                                    <a:pt x="109" y="173"/>
                                  </a:lnTo>
                                  <a:lnTo>
                                    <a:pt x="106" y="173"/>
                                  </a:lnTo>
                                  <a:lnTo>
                                    <a:pt x="104" y="170"/>
                                  </a:lnTo>
                                  <a:lnTo>
                                    <a:pt x="104" y="170"/>
                                  </a:lnTo>
                                  <a:lnTo>
                                    <a:pt x="102" y="167"/>
                                  </a:lnTo>
                                  <a:lnTo>
                                    <a:pt x="102" y="165"/>
                                  </a:lnTo>
                                  <a:lnTo>
                                    <a:pt x="104" y="162"/>
                                  </a:lnTo>
                                  <a:lnTo>
                                    <a:pt x="106" y="160"/>
                                  </a:lnTo>
                                  <a:lnTo>
                                    <a:pt x="109" y="159"/>
                                  </a:lnTo>
                                  <a:lnTo>
                                    <a:pt x="112" y="159"/>
                                  </a:lnTo>
                                  <a:lnTo>
                                    <a:pt x="114" y="160"/>
                                  </a:lnTo>
                                  <a:lnTo>
                                    <a:pt x="117" y="162"/>
                                  </a:lnTo>
                                  <a:lnTo>
                                    <a:pt x="117" y="162"/>
                                  </a:lnTo>
                                  <a:close/>
                                  <a:moveTo>
                                    <a:pt x="160" y="229"/>
                                  </a:moveTo>
                                  <a:lnTo>
                                    <a:pt x="219" y="320"/>
                                  </a:lnTo>
                                  <a:lnTo>
                                    <a:pt x="219" y="323"/>
                                  </a:lnTo>
                                  <a:lnTo>
                                    <a:pt x="219" y="326"/>
                                  </a:lnTo>
                                  <a:lnTo>
                                    <a:pt x="218" y="330"/>
                                  </a:lnTo>
                                  <a:lnTo>
                                    <a:pt x="216" y="331"/>
                                  </a:lnTo>
                                  <a:lnTo>
                                    <a:pt x="213" y="333"/>
                                  </a:lnTo>
                                  <a:lnTo>
                                    <a:pt x="211" y="333"/>
                                  </a:lnTo>
                                  <a:lnTo>
                                    <a:pt x="208" y="331"/>
                                  </a:lnTo>
                                  <a:lnTo>
                                    <a:pt x="206" y="328"/>
                                  </a:lnTo>
                                  <a:lnTo>
                                    <a:pt x="145" y="237"/>
                                  </a:lnTo>
                                  <a:lnTo>
                                    <a:pt x="145" y="234"/>
                                  </a:lnTo>
                                  <a:lnTo>
                                    <a:pt x="145" y="230"/>
                                  </a:lnTo>
                                  <a:lnTo>
                                    <a:pt x="147" y="227"/>
                                  </a:lnTo>
                                  <a:lnTo>
                                    <a:pt x="148" y="225"/>
                                  </a:lnTo>
                                  <a:lnTo>
                                    <a:pt x="152" y="224"/>
                                  </a:lnTo>
                                  <a:lnTo>
                                    <a:pt x="155" y="224"/>
                                  </a:lnTo>
                                  <a:lnTo>
                                    <a:pt x="157" y="225"/>
                                  </a:lnTo>
                                  <a:lnTo>
                                    <a:pt x="160" y="229"/>
                                  </a:lnTo>
                                  <a:lnTo>
                                    <a:pt x="160" y="229"/>
                                  </a:lnTo>
                                  <a:close/>
                                  <a:moveTo>
                                    <a:pt x="260" y="387"/>
                                  </a:moveTo>
                                  <a:lnTo>
                                    <a:pt x="260" y="387"/>
                                  </a:lnTo>
                                  <a:lnTo>
                                    <a:pt x="262" y="390"/>
                                  </a:lnTo>
                                  <a:lnTo>
                                    <a:pt x="262" y="392"/>
                                  </a:lnTo>
                                  <a:lnTo>
                                    <a:pt x="260" y="395"/>
                                  </a:lnTo>
                                  <a:lnTo>
                                    <a:pt x="259" y="397"/>
                                  </a:lnTo>
                                  <a:lnTo>
                                    <a:pt x="256" y="398"/>
                                  </a:lnTo>
                                  <a:lnTo>
                                    <a:pt x="252" y="398"/>
                                  </a:lnTo>
                                  <a:lnTo>
                                    <a:pt x="251" y="397"/>
                                  </a:lnTo>
                                  <a:lnTo>
                                    <a:pt x="247" y="395"/>
                                  </a:lnTo>
                                  <a:lnTo>
                                    <a:pt x="247" y="395"/>
                                  </a:lnTo>
                                  <a:lnTo>
                                    <a:pt x="247" y="392"/>
                                  </a:lnTo>
                                  <a:lnTo>
                                    <a:pt x="247" y="388"/>
                                  </a:lnTo>
                                  <a:lnTo>
                                    <a:pt x="247" y="387"/>
                                  </a:lnTo>
                                  <a:lnTo>
                                    <a:pt x="251" y="384"/>
                                  </a:lnTo>
                                  <a:lnTo>
                                    <a:pt x="252" y="384"/>
                                  </a:lnTo>
                                  <a:lnTo>
                                    <a:pt x="256" y="384"/>
                                  </a:lnTo>
                                  <a:lnTo>
                                    <a:pt x="259" y="384"/>
                                  </a:lnTo>
                                  <a:lnTo>
                                    <a:pt x="260" y="387"/>
                                  </a:lnTo>
                                  <a:lnTo>
                                    <a:pt x="260" y="387"/>
                                  </a:lnTo>
                                  <a:close/>
                                  <a:moveTo>
                                    <a:pt x="303" y="452"/>
                                  </a:moveTo>
                                  <a:lnTo>
                                    <a:pt x="363" y="545"/>
                                  </a:lnTo>
                                  <a:lnTo>
                                    <a:pt x="364" y="548"/>
                                  </a:lnTo>
                                  <a:lnTo>
                                    <a:pt x="364" y="551"/>
                                  </a:lnTo>
                                  <a:lnTo>
                                    <a:pt x="363" y="553"/>
                                  </a:lnTo>
                                  <a:lnTo>
                                    <a:pt x="361" y="556"/>
                                  </a:lnTo>
                                  <a:lnTo>
                                    <a:pt x="358" y="556"/>
                                  </a:lnTo>
                                  <a:lnTo>
                                    <a:pt x="354" y="556"/>
                                  </a:lnTo>
                                  <a:lnTo>
                                    <a:pt x="351" y="555"/>
                                  </a:lnTo>
                                  <a:lnTo>
                                    <a:pt x="349" y="553"/>
                                  </a:lnTo>
                                  <a:lnTo>
                                    <a:pt x="290" y="460"/>
                                  </a:lnTo>
                                  <a:lnTo>
                                    <a:pt x="288" y="459"/>
                                  </a:lnTo>
                                  <a:lnTo>
                                    <a:pt x="288" y="455"/>
                                  </a:lnTo>
                                  <a:lnTo>
                                    <a:pt x="290" y="452"/>
                                  </a:lnTo>
                                  <a:lnTo>
                                    <a:pt x="293" y="450"/>
                                  </a:lnTo>
                                  <a:lnTo>
                                    <a:pt x="295" y="449"/>
                                  </a:lnTo>
                                  <a:lnTo>
                                    <a:pt x="298" y="449"/>
                                  </a:lnTo>
                                  <a:lnTo>
                                    <a:pt x="302" y="450"/>
                                  </a:lnTo>
                                  <a:lnTo>
                                    <a:pt x="303" y="452"/>
                                  </a:lnTo>
                                  <a:lnTo>
                                    <a:pt x="303" y="452"/>
                                  </a:lnTo>
                                  <a:close/>
                                  <a:moveTo>
                                    <a:pt x="406" y="610"/>
                                  </a:moveTo>
                                  <a:lnTo>
                                    <a:pt x="406" y="610"/>
                                  </a:lnTo>
                                  <a:lnTo>
                                    <a:pt x="407" y="613"/>
                                  </a:lnTo>
                                  <a:lnTo>
                                    <a:pt x="407" y="617"/>
                                  </a:lnTo>
                                  <a:lnTo>
                                    <a:pt x="406" y="620"/>
                                  </a:lnTo>
                                  <a:lnTo>
                                    <a:pt x="402" y="622"/>
                                  </a:lnTo>
                                  <a:lnTo>
                                    <a:pt x="401" y="623"/>
                                  </a:lnTo>
                                  <a:lnTo>
                                    <a:pt x="397" y="623"/>
                                  </a:lnTo>
                                  <a:lnTo>
                                    <a:pt x="394" y="622"/>
                                  </a:lnTo>
                                  <a:lnTo>
                                    <a:pt x="392" y="620"/>
                                  </a:lnTo>
                                  <a:lnTo>
                                    <a:pt x="392" y="620"/>
                                  </a:lnTo>
                                  <a:lnTo>
                                    <a:pt x="391" y="617"/>
                                  </a:lnTo>
                                  <a:lnTo>
                                    <a:pt x="391" y="613"/>
                                  </a:lnTo>
                                  <a:lnTo>
                                    <a:pt x="392" y="610"/>
                                  </a:lnTo>
                                  <a:lnTo>
                                    <a:pt x="394" y="608"/>
                                  </a:lnTo>
                                  <a:lnTo>
                                    <a:pt x="397" y="607"/>
                                  </a:lnTo>
                                  <a:lnTo>
                                    <a:pt x="401" y="607"/>
                                  </a:lnTo>
                                  <a:lnTo>
                                    <a:pt x="404" y="608"/>
                                  </a:lnTo>
                                  <a:lnTo>
                                    <a:pt x="406" y="610"/>
                                  </a:lnTo>
                                  <a:lnTo>
                                    <a:pt x="406" y="610"/>
                                  </a:lnTo>
                                  <a:close/>
                                  <a:moveTo>
                                    <a:pt x="448" y="677"/>
                                  </a:moveTo>
                                  <a:lnTo>
                                    <a:pt x="508" y="770"/>
                                  </a:lnTo>
                                  <a:lnTo>
                                    <a:pt x="508" y="772"/>
                                  </a:lnTo>
                                  <a:lnTo>
                                    <a:pt x="508" y="775"/>
                                  </a:lnTo>
                                  <a:lnTo>
                                    <a:pt x="508" y="778"/>
                                  </a:lnTo>
                                  <a:lnTo>
                                    <a:pt x="504" y="780"/>
                                  </a:lnTo>
                                  <a:lnTo>
                                    <a:pt x="501" y="781"/>
                                  </a:lnTo>
                                  <a:lnTo>
                                    <a:pt x="499" y="781"/>
                                  </a:lnTo>
                                  <a:lnTo>
                                    <a:pt x="496" y="780"/>
                                  </a:lnTo>
                                  <a:lnTo>
                                    <a:pt x="495" y="778"/>
                                  </a:lnTo>
                                  <a:lnTo>
                                    <a:pt x="435" y="685"/>
                                  </a:lnTo>
                                  <a:lnTo>
                                    <a:pt x="434" y="682"/>
                                  </a:lnTo>
                                  <a:lnTo>
                                    <a:pt x="434" y="680"/>
                                  </a:lnTo>
                                  <a:lnTo>
                                    <a:pt x="435" y="677"/>
                                  </a:lnTo>
                                  <a:lnTo>
                                    <a:pt x="437" y="675"/>
                                  </a:lnTo>
                                  <a:lnTo>
                                    <a:pt x="440" y="674"/>
                                  </a:lnTo>
                                  <a:lnTo>
                                    <a:pt x="443" y="674"/>
                                  </a:lnTo>
                                  <a:lnTo>
                                    <a:pt x="445" y="675"/>
                                  </a:lnTo>
                                  <a:lnTo>
                                    <a:pt x="448" y="677"/>
                                  </a:lnTo>
                                  <a:lnTo>
                                    <a:pt x="448" y="677"/>
                                  </a:lnTo>
                                  <a:close/>
                                  <a:moveTo>
                                    <a:pt x="551" y="835"/>
                                  </a:moveTo>
                                  <a:lnTo>
                                    <a:pt x="551" y="835"/>
                                  </a:lnTo>
                                  <a:lnTo>
                                    <a:pt x="551" y="838"/>
                                  </a:lnTo>
                                  <a:lnTo>
                                    <a:pt x="551" y="842"/>
                                  </a:lnTo>
                                  <a:lnTo>
                                    <a:pt x="549" y="843"/>
                                  </a:lnTo>
                                  <a:lnTo>
                                    <a:pt x="547" y="847"/>
                                  </a:lnTo>
                                  <a:lnTo>
                                    <a:pt x="544" y="847"/>
                                  </a:lnTo>
                                  <a:lnTo>
                                    <a:pt x="541" y="847"/>
                                  </a:lnTo>
                                  <a:lnTo>
                                    <a:pt x="539" y="847"/>
                                  </a:lnTo>
                                  <a:lnTo>
                                    <a:pt x="536" y="843"/>
                                  </a:lnTo>
                                  <a:lnTo>
                                    <a:pt x="536" y="843"/>
                                  </a:lnTo>
                                  <a:lnTo>
                                    <a:pt x="536" y="840"/>
                                  </a:lnTo>
                                  <a:lnTo>
                                    <a:pt x="536" y="838"/>
                                  </a:lnTo>
                                  <a:lnTo>
                                    <a:pt x="537" y="835"/>
                                  </a:lnTo>
                                  <a:lnTo>
                                    <a:pt x="539" y="833"/>
                                  </a:lnTo>
                                  <a:lnTo>
                                    <a:pt x="542" y="832"/>
                                  </a:lnTo>
                                  <a:lnTo>
                                    <a:pt x="544" y="832"/>
                                  </a:lnTo>
                                  <a:lnTo>
                                    <a:pt x="547" y="833"/>
                                  </a:lnTo>
                                  <a:lnTo>
                                    <a:pt x="551" y="835"/>
                                  </a:lnTo>
                                  <a:lnTo>
                                    <a:pt x="551" y="835"/>
                                  </a:lnTo>
                                  <a:close/>
                                  <a:moveTo>
                                    <a:pt x="592" y="902"/>
                                  </a:moveTo>
                                  <a:lnTo>
                                    <a:pt x="651" y="993"/>
                                  </a:lnTo>
                                  <a:lnTo>
                                    <a:pt x="653" y="997"/>
                                  </a:lnTo>
                                  <a:lnTo>
                                    <a:pt x="653" y="1000"/>
                                  </a:lnTo>
                                  <a:lnTo>
                                    <a:pt x="651" y="1003"/>
                                  </a:lnTo>
                                  <a:lnTo>
                                    <a:pt x="650" y="1005"/>
                                  </a:lnTo>
                                  <a:lnTo>
                                    <a:pt x="646" y="1006"/>
                                  </a:lnTo>
                                  <a:lnTo>
                                    <a:pt x="643" y="1006"/>
                                  </a:lnTo>
                                  <a:lnTo>
                                    <a:pt x="641" y="1005"/>
                                  </a:lnTo>
                                  <a:lnTo>
                                    <a:pt x="638" y="1003"/>
                                  </a:lnTo>
                                  <a:lnTo>
                                    <a:pt x="579" y="910"/>
                                  </a:lnTo>
                                  <a:lnTo>
                                    <a:pt x="577" y="907"/>
                                  </a:lnTo>
                                  <a:lnTo>
                                    <a:pt x="579" y="904"/>
                                  </a:lnTo>
                                  <a:lnTo>
                                    <a:pt x="579" y="902"/>
                                  </a:lnTo>
                                  <a:lnTo>
                                    <a:pt x="582" y="899"/>
                                  </a:lnTo>
                                  <a:lnTo>
                                    <a:pt x="584" y="897"/>
                                  </a:lnTo>
                                  <a:lnTo>
                                    <a:pt x="587" y="899"/>
                                  </a:lnTo>
                                  <a:lnTo>
                                    <a:pt x="590" y="899"/>
                                  </a:lnTo>
                                  <a:lnTo>
                                    <a:pt x="592" y="902"/>
                                  </a:lnTo>
                                  <a:lnTo>
                                    <a:pt x="592" y="902"/>
                                  </a:lnTo>
                                  <a:close/>
                                  <a:moveTo>
                                    <a:pt x="694" y="1060"/>
                                  </a:moveTo>
                                  <a:lnTo>
                                    <a:pt x="694" y="1060"/>
                                  </a:lnTo>
                                  <a:lnTo>
                                    <a:pt x="696" y="1063"/>
                                  </a:lnTo>
                                  <a:lnTo>
                                    <a:pt x="696" y="1067"/>
                                  </a:lnTo>
                                  <a:lnTo>
                                    <a:pt x="694" y="1068"/>
                                  </a:lnTo>
                                  <a:lnTo>
                                    <a:pt x="692" y="1071"/>
                                  </a:lnTo>
                                  <a:lnTo>
                                    <a:pt x="689" y="1071"/>
                                  </a:lnTo>
                                  <a:lnTo>
                                    <a:pt x="686" y="1071"/>
                                  </a:lnTo>
                                  <a:lnTo>
                                    <a:pt x="682" y="1070"/>
                                  </a:lnTo>
                                  <a:lnTo>
                                    <a:pt x="681" y="1068"/>
                                  </a:lnTo>
                                  <a:lnTo>
                                    <a:pt x="681" y="1068"/>
                                  </a:lnTo>
                                  <a:lnTo>
                                    <a:pt x="679" y="1065"/>
                                  </a:lnTo>
                                  <a:lnTo>
                                    <a:pt x="679" y="1062"/>
                                  </a:lnTo>
                                  <a:lnTo>
                                    <a:pt x="681" y="1060"/>
                                  </a:lnTo>
                                  <a:lnTo>
                                    <a:pt x="682" y="1057"/>
                                  </a:lnTo>
                                  <a:lnTo>
                                    <a:pt x="686" y="1057"/>
                                  </a:lnTo>
                                  <a:lnTo>
                                    <a:pt x="689" y="1057"/>
                                  </a:lnTo>
                                  <a:lnTo>
                                    <a:pt x="692" y="1058"/>
                                  </a:lnTo>
                                  <a:lnTo>
                                    <a:pt x="694" y="1060"/>
                                  </a:lnTo>
                                  <a:lnTo>
                                    <a:pt x="694" y="1060"/>
                                  </a:lnTo>
                                  <a:close/>
                                  <a:moveTo>
                                    <a:pt x="737" y="1125"/>
                                  </a:moveTo>
                                  <a:lnTo>
                                    <a:pt x="796" y="1218"/>
                                  </a:lnTo>
                                  <a:lnTo>
                                    <a:pt x="798" y="1221"/>
                                  </a:lnTo>
                                  <a:lnTo>
                                    <a:pt x="798" y="1225"/>
                                  </a:lnTo>
                                  <a:lnTo>
                                    <a:pt x="796" y="1226"/>
                                  </a:lnTo>
                                  <a:lnTo>
                                    <a:pt x="793" y="1230"/>
                                  </a:lnTo>
                                  <a:lnTo>
                                    <a:pt x="791" y="1230"/>
                                  </a:lnTo>
                                  <a:lnTo>
                                    <a:pt x="788" y="1230"/>
                                  </a:lnTo>
                                  <a:lnTo>
                                    <a:pt x="785" y="1230"/>
                                  </a:lnTo>
                                  <a:lnTo>
                                    <a:pt x="783" y="1226"/>
                                  </a:lnTo>
                                  <a:lnTo>
                                    <a:pt x="724" y="1135"/>
                                  </a:lnTo>
                                  <a:lnTo>
                                    <a:pt x="722" y="1132"/>
                                  </a:lnTo>
                                  <a:lnTo>
                                    <a:pt x="722" y="1129"/>
                                  </a:lnTo>
                                  <a:lnTo>
                                    <a:pt x="724" y="1125"/>
                                  </a:lnTo>
                                  <a:lnTo>
                                    <a:pt x="725" y="1124"/>
                                  </a:lnTo>
                                  <a:lnTo>
                                    <a:pt x="729" y="1122"/>
                                  </a:lnTo>
                                  <a:lnTo>
                                    <a:pt x="732" y="1122"/>
                                  </a:lnTo>
                                  <a:lnTo>
                                    <a:pt x="734" y="1124"/>
                                  </a:lnTo>
                                  <a:lnTo>
                                    <a:pt x="737" y="1125"/>
                                  </a:lnTo>
                                  <a:lnTo>
                                    <a:pt x="737" y="1125"/>
                                  </a:lnTo>
                                  <a:close/>
                                  <a:moveTo>
                                    <a:pt x="839" y="1285"/>
                                  </a:moveTo>
                                  <a:lnTo>
                                    <a:pt x="839" y="1285"/>
                                  </a:lnTo>
                                  <a:lnTo>
                                    <a:pt x="839" y="1287"/>
                                  </a:lnTo>
                                  <a:lnTo>
                                    <a:pt x="839" y="1290"/>
                                  </a:lnTo>
                                  <a:lnTo>
                                    <a:pt x="839" y="1293"/>
                                  </a:lnTo>
                                  <a:lnTo>
                                    <a:pt x="836" y="1295"/>
                                  </a:lnTo>
                                  <a:lnTo>
                                    <a:pt x="832" y="1296"/>
                                  </a:lnTo>
                                  <a:lnTo>
                                    <a:pt x="831" y="1296"/>
                                  </a:lnTo>
                                  <a:lnTo>
                                    <a:pt x="828" y="1295"/>
                                  </a:lnTo>
                                  <a:lnTo>
                                    <a:pt x="826" y="1293"/>
                                  </a:lnTo>
                                  <a:lnTo>
                                    <a:pt x="826" y="1293"/>
                                  </a:lnTo>
                                  <a:lnTo>
                                    <a:pt x="824" y="1290"/>
                                  </a:lnTo>
                                  <a:lnTo>
                                    <a:pt x="824" y="1287"/>
                                  </a:lnTo>
                                  <a:lnTo>
                                    <a:pt x="826" y="1283"/>
                                  </a:lnTo>
                                  <a:lnTo>
                                    <a:pt x="828" y="1282"/>
                                  </a:lnTo>
                                  <a:lnTo>
                                    <a:pt x="831" y="1280"/>
                                  </a:lnTo>
                                  <a:lnTo>
                                    <a:pt x="834" y="1282"/>
                                  </a:lnTo>
                                  <a:lnTo>
                                    <a:pt x="836" y="1282"/>
                                  </a:lnTo>
                                  <a:lnTo>
                                    <a:pt x="839" y="1285"/>
                                  </a:lnTo>
                                  <a:lnTo>
                                    <a:pt x="839" y="1285"/>
                                  </a:lnTo>
                                  <a:close/>
                                  <a:moveTo>
                                    <a:pt x="880" y="1350"/>
                                  </a:moveTo>
                                  <a:lnTo>
                                    <a:pt x="940" y="1443"/>
                                  </a:lnTo>
                                  <a:lnTo>
                                    <a:pt x="941" y="1446"/>
                                  </a:lnTo>
                                  <a:lnTo>
                                    <a:pt x="941" y="1448"/>
                                  </a:lnTo>
                                  <a:lnTo>
                                    <a:pt x="940" y="1451"/>
                                  </a:lnTo>
                                  <a:lnTo>
                                    <a:pt x="938" y="1453"/>
                                  </a:lnTo>
                                  <a:lnTo>
                                    <a:pt x="935" y="1455"/>
                                  </a:lnTo>
                                  <a:lnTo>
                                    <a:pt x="931" y="1455"/>
                                  </a:lnTo>
                                  <a:lnTo>
                                    <a:pt x="930" y="1453"/>
                                  </a:lnTo>
                                  <a:lnTo>
                                    <a:pt x="926" y="1451"/>
                                  </a:lnTo>
                                  <a:lnTo>
                                    <a:pt x="867" y="1358"/>
                                  </a:lnTo>
                                  <a:lnTo>
                                    <a:pt x="867" y="1355"/>
                                  </a:lnTo>
                                  <a:lnTo>
                                    <a:pt x="867" y="1354"/>
                                  </a:lnTo>
                                  <a:lnTo>
                                    <a:pt x="867" y="1350"/>
                                  </a:lnTo>
                                  <a:lnTo>
                                    <a:pt x="870" y="1349"/>
                                  </a:lnTo>
                                  <a:lnTo>
                                    <a:pt x="874" y="1347"/>
                                  </a:lnTo>
                                  <a:lnTo>
                                    <a:pt x="875" y="1347"/>
                                  </a:lnTo>
                                  <a:lnTo>
                                    <a:pt x="879" y="1349"/>
                                  </a:lnTo>
                                  <a:lnTo>
                                    <a:pt x="880" y="1350"/>
                                  </a:lnTo>
                                  <a:lnTo>
                                    <a:pt x="880" y="1350"/>
                                  </a:lnTo>
                                  <a:close/>
                                  <a:moveTo>
                                    <a:pt x="983" y="1508"/>
                                  </a:moveTo>
                                  <a:lnTo>
                                    <a:pt x="983" y="1508"/>
                                  </a:lnTo>
                                  <a:lnTo>
                                    <a:pt x="984" y="1512"/>
                                  </a:lnTo>
                                  <a:lnTo>
                                    <a:pt x="984" y="1515"/>
                                  </a:lnTo>
                                  <a:lnTo>
                                    <a:pt x="983" y="1518"/>
                                  </a:lnTo>
                                  <a:lnTo>
                                    <a:pt x="981" y="1520"/>
                                  </a:lnTo>
                                  <a:lnTo>
                                    <a:pt x="978" y="1521"/>
                                  </a:lnTo>
                                  <a:lnTo>
                                    <a:pt x="974" y="1521"/>
                                  </a:lnTo>
                                  <a:lnTo>
                                    <a:pt x="971" y="1520"/>
                                  </a:lnTo>
                                  <a:lnTo>
                                    <a:pt x="969" y="1518"/>
                                  </a:lnTo>
                                  <a:lnTo>
                                    <a:pt x="969" y="1518"/>
                                  </a:lnTo>
                                  <a:lnTo>
                                    <a:pt x="968" y="1515"/>
                                  </a:lnTo>
                                  <a:lnTo>
                                    <a:pt x="968" y="1512"/>
                                  </a:lnTo>
                                  <a:lnTo>
                                    <a:pt x="969" y="1508"/>
                                  </a:lnTo>
                                  <a:lnTo>
                                    <a:pt x="973" y="1507"/>
                                  </a:lnTo>
                                  <a:lnTo>
                                    <a:pt x="974" y="1505"/>
                                  </a:lnTo>
                                  <a:lnTo>
                                    <a:pt x="978" y="1505"/>
                                  </a:lnTo>
                                  <a:lnTo>
                                    <a:pt x="981" y="1507"/>
                                  </a:lnTo>
                                  <a:lnTo>
                                    <a:pt x="983" y="1508"/>
                                  </a:lnTo>
                                  <a:lnTo>
                                    <a:pt x="983" y="1508"/>
                                  </a:lnTo>
                                  <a:close/>
                                  <a:moveTo>
                                    <a:pt x="1025" y="1575"/>
                                  </a:moveTo>
                                  <a:lnTo>
                                    <a:pt x="1085" y="1668"/>
                                  </a:lnTo>
                                  <a:lnTo>
                                    <a:pt x="1086" y="1670"/>
                                  </a:lnTo>
                                  <a:lnTo>
                                    <a:pt x="1086" y="1673"/>
                                  </a:lnTo>
                                  <a:lnTo>
                                    <a:pt x="1085" y="1676"/>
                                  </a:lnTo>
                                  <a:lnTo>
                                    <a:pt x="1083" y="1678"/>
                                  </a:lnTo>
                                  <a:lnTo>
                                    <a:pt x="1080" y="1680"/>
                                  </a:lnTo>
                                  <a:lnTo>
                                    <a:pt x="1076" y="1680"/>
                                  </a:lnTo>
                                  <a:lnTo>
                                    <a:pt x="1073" y="1678"/>
                                  </a:lnTo>
                                  <a:lnTo>
                                    <a:pt x="1072" y="1676"/>
                                  </a:lnTo>
                                  <a:lnTo>
                                    <a:pt x="1012" y="1583"/>
                                  </a:lnTo>
                                  <a:lnTo>
                                    <a:pt x="1011" y="1580"/>
                                  </a:lnTo>
                                  <a:lnTo>
                                    <a:pt x="1011" y="1577"/>
                                  </a:lnTo>
                                  <a:lnTo>
                                    <a:pt x="1012" y="1575"/>
                                  </a:lnTo>
                                  <a:lnTo>
                                    <a:pt x="1014" y="1572"/>
                                  </a:lnTo>
                                  <a:lnTo>
                                    <a:pt x="1017" y="1572"/>
                                  </a:lnTo>
                                  <a:lnTo>
                                    <a:pt x="1020" y="1572"/>
                                  </a:lnTo>
                                  <a:lnTo>
                                    <a:pt x="1024" y="1574"/>
                                  </a:lnTo>
                                  <a:lnTo>
                                    <a:pt x="1025" y="1575"/>
                                  </a:lnTo>
                                  <a:lnTo>
                                    <a:pt x="1025" y="1575"/>
                                  </a:lnTo>
                                  <a:close/>
                                  <a:moveTo>
                                    <a:pt x="1128" y="1733"/>
                                  </a:moveTo>
                                  <a:lnTo>
                                    <a:pt x="1128" y="1733"/>
                                  </a:lnTo>
                                  <a:lnTo>
                                    <a:pt x="1128" y="1737"/>
                                  </a:lnTo>
                                  <a:lnTo>
                                    <a:pt x="1128" y="1740"/>
                                  </a:lnTo>
                                  <a:lnTo>
                                    <a:pt x="1128" y="1742"/>
                                  </a:lnTo>
                                  <a:lnTo>
                                    <a:pt x="1124" y="1745"/>
                                  </a:lnTo>
                                  <a:lnTo>
                                    <a:pt x="1123" y="1745"/>
                                  </a:lnTo>
                                  <a:lnTo>
                                    <a:pt x="1119" y="1745"/>
                                  </a:lnTo>
                                  <a:lnTo>
                                    <a:pt x="1116" y="1745"/>
                                  </a:lnTo>
                                  <a:lnTo>
                                    <a:pt x="1114" y="1742"/>
                                  </a:lnTo>
                                  <a:lnTo>
                                    <a:pt x="1114" y="1742"/>
                                  </a:lnTo>
                                  <a:lnTo>
                                    <a:pt x="1113" y="1738"/>
                                  </a:lnTo>
                                  <a:lnTo>
                                    <a:pt x="1113" y="1737"/>
                                  </a:lnTo>
                                  <a:lnTo>
                                    <a:pt x="1114" y="1733"/>
                                  </a:lnTo>
                                  <a:lnTo>
                                    <a:pt x="1116" y="1732"/>
                                  </a:lnTo>
                                  <a:lnTo>
                                    <a:pt x="1119" y="1730"/>
                                  </a:lnTo>
                                  <a:lnTo>
                                    <a:pt x="1123" y="1730"/>
                                  </a:lnTo>
                                  <a:lnTo>
                                    <a:pt x="1124" y="1732"/>
                                  </a:lnTo>
                                  <a:lnTo>
                                    <a:pt x="1128" y="1733"/>
                                  </a:lnTo>
                                  <a:lnTo>
                                    <a:pt x="1128" y="1733"/>
                                  </a:lnTo>
                                  <a:close/>
                                  <a:moveTo>
                                    <a:pt x="1170" y="1800"/>
                                  </a:moveTo>
                                  <a:lnTo>
                                    <a:pt x="1230" y="1892"/>
                                  </a:lnTo>
                                  <a:lnTo>
                                    <a:pt x="1230" y="1895"/>
                                  </a:lnTo>
                                  <a:lnTo>
                                    <a:pt x="1230" y="1898"/>
                                  </a:lnTo>
                                  <a:lnTo>
                                    <a:pt x="1230" y="1901"/>
                                  </a:lnTo>
                                  <a:lnTo>
                                    <a:pt x="1226" y="1903"/>
                                  </a:lnTo>
                                  <a:lnTo>
                                    <a:pt x="1223" y="1905"/>
                                  </a:lnTo>
                                  <a:lnTo>
                                    <a:pt x="1222" y="1905"/>
                                  </a:lnTo>
                                  <a:lnTo>
                                    <a:pt x="1218" y="1903"/>
                                  </a:lnTo>
                                  <a:lnTo>
                                    <a:pt x="1217" y="1900"/>
                                  </a:lnTo>
                                  <a:lnTo>
                                    <a:pt x="1156" y="1808"/>
                                  </a:lnTo>
                                  <a:lnTo>
                                    <a:pt x="1156" y="1805"/>
                                  </a:lnTo>
                                  <a:lnTo>
                                    <a:pt x="1156" y="1802"/>
                                  </a:lnTo>
                                  <a:lnTo>
                                    <a:pt x="1157" y="1799"/>
                                  </a:lnTo>
                                  <a:lnTo>
                                    <a:pt x="1159" y="1797"/>
                                  </a:lnTo>
                                  <a:lnTo>
                                    <a:pt x="1162" y="1795"/>
                                  </a:lnTo>
                                  <a:lnTo>
                                    <a:pt x="1165" y="1795"/>
                                  </a:lnTo>
                                  <a:lnTo>
                                    <a:pt x="1167" y="1797"/>
                                  </a:lnTo>
                                  <a:lnTo>
                                    <a:pt x="1170" y="1800"/>
                                  </a:lnTo>
                                  <a:lnTo>
                                    <a:pt x="1170" y="1800"/>
                                  </a:lnTo>
                                  <a:close/>
                                  <a:moveTo>
                                    <a:pt x="1271" y="1958"/>
                                  </a:moveTo>
                                  <a:lnTo>
                                    <a:pt x="1271" y="1958"/>
                                  </a:lnTo>
                                  <a:lnTo>
                                    <a:pt x="1273" y="1962"/>
                                  </a:lnTo>
                                  <a:lnTo>
                                    <a:pt x="1273" y="1963"/>
                                  </a:lnTo>
                                  <a:lnTo>
                                    <a:pt x="1271" y="1967"/>
                                  </a:lnTo>
                                  <a:lnTo>
                                    <a:pt x="1269" y="1968"/>
                                  </a:lnTo>
                                  <a:lnTo>
                                    <a:pt x="1266" y="1970"/>
                                  </a:lnTo>
                                  <a:lnTo>
                                    <a:pt x="1263" y="1970"/>
                                  </a:lnTo>
                                  <a:lnTo>
                                    <a:pt x="1261" y="1968"/>
                                  </a:lnTo>
                                  <a:lnTo>
                                    <a:pt x="1258" y="1967"/>
                                  </a:lnTo>
                                  <a:lnTo>
                                    <a:pt x="1258" y="1967"/>
                                  </a:lnTo>
                                  <a:lnTo>
                                    <a:pt x="1258" y="1963"/>
                                  </a:lnTo>
                                  <a:lnTo>
                                    <a:pt x="1258" y="1960"/>
                                  </a:lnTo>
                                  <a:lnTo>
                                    <a:pt x="1258" y="1958"/>
                                  </a:lnTo>
                                  <a:lnTo>
                                    <a:pt x="1261" y="1955"/>
                                  </a:lnTo>
                                  <a:lnTo>
                                    <a:pt x="1264" y="1955"/>
                                  </a:lnTo>
                                  <a:lnTo>
                                    <a:pt x="1266" y="1955"/>
                                  </a:lnTo>
                                  <a:lnTo>
                                    <a:pt x="1269" y="1955"/>
                                  </a:lnTo>
                                  <a:lnTo>
                                    <a:pt x="1271" y="1958"/>
                                  </a:lnTo>
                                  <a:lnTo>
                                    <a:pt x="1271" y="1958"/>
                                  </a:lnTo>
                                  <a:close/>
                                  <a:moveTo>
                                    <a:pt x="1314" y="2024"/>
                                  </a:moveTo>
                                  <a:lnTo>
                                    <a:pt x="1373" y="2117"/>
                                  </a:lnTo>
                                  <a:lnTo>
                                    <a:pt x="1375" y="2120"/>
                                  </a:lnTo>
                                  <a:lnTo>
                                    <a:pt x="1375" y="2123"/>
                                  </a:lnTo>
                                  <a:lnTo>
                                    <a:pt x="1373" y="2125"/>
                                  </a:lnTo>
                                  <a:lnTo>
                                    <a:pt x="1372" y="2128"/>
                                  </a:lnTo>
                                  <a:lnTo>
                                    <a:pt x="1368" y="2128"/>
                                  </a:lnTo>
                                  <a:lnTo>
                                    <a:pt x="1365" y="2128"/>
                                  </a:lnTo>
                                  <a:lnTo>
                                    <a:pt x="1362" y="2128"/>
                                  </a:lnTo>
                                  <a:lnTo>
                                    <a:pt x="1360" y="2125"/>
                                  </a:lnTo>
                                  <a:lnTo>
                                    <a:pt x="1301" y="2032"/>
                                  </a:lnTo>
                                  <a:lnTo>
                                    <a:pt x="1299" y="2030"/>
                                  </a:lnTo>
                                  <a:lnTo>
                                    <a:pt x="1299" y="2027"/>
                                  </a:lnTo>
                                  <a:lnTo>
                                    <a:pt x="1301" y="2024"/>
                                  </a:lnTo>
                                  <a:lnTo>
                                    <a:pt x="1304" y="2022"/>
                                  </a:lnTo>
                                  <a:lnTo>
                                    <a:pt x="1306" y="2020"/>
                                  </a:lnTo>
                                  <a:lnTo>
                                    <a:pt x="1309" y="2020"/>
                                  </a:lnTo>
                                  <a:lnTo>
                                    <a:pt x="1312" y="2022"/>
                                  </a:lnTo>
                                  <a:lnTo>
                                    <a:pt x="1314" y="2024"/>
                                  </a:lnTo>
                                  <a:lnTo>
                                    <a:pt x="1314" y="2024"/>
                                  </a:lnTo>
                                  <a:close/>
                                  <a:moveTo>
                                    <a:pt x="1416" y="2183"/>
                                  </a:moveTo>
                                  <a:lnTo>
                                    <a:pt x="1416" y="2183"/>
                                  </a:lnTo>
                                  <a:lnTo>
                                    <a:pt x="1418" y="2185"/>
                                  </a:lnTo>
                                  <a:lnTo>
                                    <a:pt x="1418" y="2188"/>
                                  </a:lnTo>
                                  <a:lnTo>
                                    <a:pt x="1416" y="2192"/>
                                  </a:lnTo>
                                  <a:lnTo>
                                    <a:pt x="1414" y="2193"/>
                                  </a:lnTo>
                                  <a:lnTo>
                                    <a:pt x="1411" y="2195"/>
                                  </a:lnTo>
                                  <a:lnTo>
                                    <a:pt x="1408" y="2195"/>
                                  </a:lnTo>
                                  <a:lnTo>
                                    <a:pt x="1405" y="2193"/>
                                  </a:lnTo>
                                  <a:lnTo>
                                    <a:pt x="1403" y="2192"/>
                                  </a:lnTo>
                                  <a:lnTo>
                                    <a:pt x="1403" y="2192"/>
                                  </a:lnTo>
                                  <a:lnTo>
                                    <a:pt x="1401" y="2188"/>
                                  </a:lnTo>
                                  <a:lnTo>
                                    <a:pt x="1401" y="2185"/>
                                  </a:lnTo>
                                  <a:lnTo>
                                    <a:pt x="1403" y="2182"/>
                                  </a:lnTo>
                                  <a:lnTo>
                                    <a:pt x="1405" y="2180"/>
                                  </a:lnTo>
                                  <a:lnTo>
                                    <a:pt x="1408" y="2178"/>
                                  </a:lnTo>
                                  <a:lnTo>
                                    <a:pt x="1411" y="2178"/>
                                  </a:lnTo>
                                  <a:lnTo>
                                    <a:pt x="1414" y="2180"/>
                                  </a:lnTo>
                                  <a:lnTo>
                                    <a:pt x="1416" y="2183"/>
                                  </a:lnTo>
                                  <a:lnTo>
                                    <a:pt x="1416" y="2183"/>
                                  </a:lnTo>
                                  <a:close/>
                                  <a:moveTo>
                                    <a:pt x="1459" y="2249"/>
                                  </a:moveTo>
                                  <a:lnTo>
                                    <a:pt x="1518" y="2341"/>
                                  </a:lnTo>
                                  <a:lnTo>
                                    <a:pt x="1518" y="2345"/>
                                  </a:lnTo>
                                  <a:lnTo>
                                    <a:pt x="1518" y="2346"/>
                                  </a:lnTo>
                                  <a:lnTo>
                                    <a:pt x="1518" y="2350"/>
                                  </a:lnTo>
                                  <a:lnTo>
                                    <a:pt x="1515" y="2351"/>
                                  </a:lnTo>
                                  <a:lnTo>
                                    <a:pt x="1512" y="2353"/>
                                  </a:lnTo>
                                  <a:lnTo>
                                    <a:pt x="1510" y="2353"/>
                                  </a:lnTo>
                                  <a:lnTo>
                                    <a:pt x="1507" y="2351"/>
                                  </a:lnTo>
                                  <a:lnTo>
                                    <a:pt x="1505" y="2350"/>
                                  </a:lnTo>
                                  <a:lnTo>
                                    <a:pt x="1446" y="2257"/>
                                  </a:lnTo>
                                  <a:lnTo>
                                    <a:pt x="1444" y="2253"/>
                                  </a:lnTo>
                                  <a:lnTo>
                                    <a:pt x="1444" y="2252"/>
                                  </a:lnTo>
                                  <a:lnTo>
                                    <a:pt x="1446" y="2249"/>
                                  </a:lnTo>
                                  <a:lnTo>
                                    <a:pt x="1447" y="2247"/>
                                  </a:lnTo>
                                  <a:lnTo>
                                    <a:pt x="1451" y="2245"/>
                                  </a:lnTo>
                                  <a:lnTo>
                                    <a:pt x="1454" y="2245"/>
                                  </a:lnTo>
                                  <a:lnTo>
                                    <a:pt x="1456" y="2247"/>
                                  </a:lnTo>
                                  <a:lnTo>
                                    <a:pt x="1459" y="2249"/>
                                  </a:lnTo>
                                  <a:lnTo>
                                    <a:pt x="1459" y="2249"/>
                                  </a:lnTo>
                                  <a:close/>
                                  <a:moveTo>
                                    <a:pt x="1561" y="2407"/>
                                  </a:moveTo>
                                  <a:lnTo>
                                    <a:pt x="1561" y="2407"/>
                                  </a:lnTo>
                                  <a:lnTo>
                                    <a:pt x="1561" y="2410"/>
                                  </a:lnTo>
                                  <a:lnTo>
                                    <a:pt x="1561" y="2413"/>
                                  </a:lnTo>
                                  <a:lnTo>
                                    <a:pt x="1559" y="2416"/>
                                  </a:lnTo>
                                  <a:lnTo>
                                    <a:pt x="1558" y="2418"/>
                                  </a:lnTo>
                                  <a:lnTo>
                                    <a:pt x="1555" y="2420"/>
                                  </a:lnTo>
                                  <a:lnTo>
                                    <a:pt x="1551" y="2420"/>
                                  </a:lnTo>
                                  <a:lnTo>
                                    <a:pt x="1550" y="2418"/>
                                  </a:lnTo>
                                  <a:lnTo>
                                    <a:pt x="1546" y="2415"/>
                                  </a:lnTo>
                                  <a:lnTo>
                                    <a:pt x="1546" y="2415"/>
                                  </a:lnTo>
                                  <a:lnTo>
                                    <a:pt x="1546" y="2413"/>
                                  </a:lnTo>
                                  <a:lnTo>
                                    <a:pt x="1546" y="2410"/>
                                  </a:lnTo>
                                  <a:lnTo>
                                    <a:pt x="1548" y="2407"/>
                                  </a:lnTo>
                                  <a:lnTo>
                                    <a:pt x="1550" y="2405"/>
                                  </a:lnTo>
                                  <a:lnTo>
                                    <a:pt x="1553" y="2403"/>
                                  </a:lnTo>
                                  <a:lnTo>
                                    <a:pt x="1556" y="2403"/>
                                  </a:lnTo>
                                  <a:lnTo>
                                    <a:pt x="1558" y="2405"/>
                                  </a:lnTo>
                                  <a:lnTo>
                                    <a:pt x="1561" y="2407"/>
                                  </a:lnTo>
                                  <a:lnTo>
                                    <a:pt x="1561" y="2407"/>
                                  </a:lnTo>
                                  <a:close/>
                                  <a:moveTo>
                                    <a:pt x="1602" y="2474"/>
                                  </a:moveTo>
                                  <a:lnTo>
                                    <a:pt x="1662" y="2565"/>
                                  </a:lnTo>
                                  <a:lnTo>
                                    <a:pt x="1663" y="2568"/>
                                  </a:lnTo>
                                  <a:lnTo>
                                    <a:pt x="1663" y="2571"/>
                                  </a:lnTo>
                                  <a:lnTo>
                                    <a:pt x="1662" y="2575"/>
                                  </a:lnTo>
                                  <a:lnTo>
                                    <a:pt x="1660" y="2576"/>
                                  </a:lnTo>
                                  <a:lnTo>
                                    <a:pt x="1657" y="2578"/>
                                  </a:lnTo>
                                  <a:lnTo>
                                    <a:pt x="1653" y="2578"/>
                                  </a:lnTo>
                                  <a:lnTo>
                                    <a:pt x="1652" y="2576"/>
                                  </a:lnTo>
                                  <a:lnTo>
                                    <a:pt x="1649" y="2575"/>
                                  </a:lnTo>
                                  <a:lnTo>
                                    <a:pt x="1589" y="2482"/>
                                  </a:lnTo>
                                  <a:lnTo>
                                    <a:pt x="1588" y="2478"/>
                                  </a:lnTo>
                                  <a:lnTo>
                                    <a:pt x="1589" y="2475"/>
                                  </a:lnTo>
                                  <a:lnTo>
                                    <a:pt x="1589" y="2474"/>
                                  </a:lnTo>
                                  <a:lnTo>
                                    <a:pt x="1592" y="2470"/>
                                  </a:lnTo>
                                  <a:lnTo>
                                    <a:pt x="1594" y="2470"/>
                                  </a:lnTo>
                                  <a:lnTo>
                                    <a:pt x="1597" y="2470"/>
                                  </a:lnTo>
                                  <a:lnTo>
                                    <a:pt x="1601" y="2470"/>
                                  </a:lnTo>
                                  <a:lnTo>
                                    <a:pt x="1602" y="2474"/>
                                  </a:lnTo>
                                  <a:lnTo>
                                    <a:pt x="1602" y="2474"/>
                                  </a:lnTo>
                                  <a:close/>
                                  <a:moveTo>
                                    <a:pt x="1705" y="2632"/>
                                  </a:moveTo>
                                  <a:lnTo>
                                    <a:pt x="1705" y="2632"/>
                                  </a:lnTo>
                                  <a:lnTo>
                                    <a:pt x="1706" y="2635"/>
                                  </a:lnTo>
                                  <a:lnTo>
                                    <a:pt x="1706" y="2638"/>
                                  </a:lnTo>
                                  <a:lnTo>
                                    <a:pt x="1705" y="2640"/>
                                  </a:lnTo>
                                  <a:lnTo>
                                    <a:pt x="1703" y="2643"/>
                                  </a:lnTo>
                                  <a:lnTo>
                                    <a:pt x="1700" y="2643"/>
                                  </a:lnTo>
                                  <a:lnTo>
                                    <a:pt x="1696" y="2643"/>
                                  </a:lnTo>
                                  <a:lnTo>
                                    <a:pt x="1693" y="2643"/>
                                  </a:lnTo>
                                  <a:lnTo>
                                    <a:pt x="1691" y="2640"/>
                                  </a:lnTo>
                                  <a:lnTo>
                                    <a:pt x="1691" y="2640"/>
                                  </a:lnTo>
                                  <a:lnTo>
                                    <a:pt x="1690" y="2637"/>
                                  </a:lnTo>
                                  <a:lnTo>
                                    <a:pt x="1690" y="2635"/>
                                  </a:lnTo>
                                  <a:lnTo>
                                    <a:pt x="1691" y="2632"/>
                                  </a:lnTo>
                                  <a:lnTo>
                                    <a:pt x="1695" y="2630"/>
                                  </a:lnTo>
                                  <a:lnTo>
                                    <a:pt x="1696" y="2628"/>
                                  </a:lnTo>
                                  <a:lnTo>
                                    <a:pt x="1700" y="2628"/>
                                  </a:lnTo>
                                  <a:lnTo>
                                    <a:pt x="1703" y="2630"/>
                                  </a:lnTo>
                                  <a:lnTo>
                                    <a:pt x="1705" y="2632"/>
                                  </a:lnTo>
                                  <a:lnTo>
                                    <a:pt x="1705" y="2632"/>
                                  </a:lnTo>
                                  <a:close/>
                                  <a:moveTo>
                                    <a:pt x="1747" y="2699"/>
                                  </a:moveTo>
                                  <a:lnTo>
                                    <a:pt x="1807" y="2790"/>
                                  </a:lnTo>
                                  <a:lnTo>
                                    <a:pt x="1808" y="2793"/>
                                  </a:lnTo>
                                  <a:lnTo>
                                    <a:pt x="1808" y="2796"/>
                                  </a:lnTo>
                                  <a:lnTo>
                                    <a:pt x="1807" y="2798"/>
                                  </a:lnTo>
                                  <a:lnTo>
                                    <a:pt x="1803" y="2801"/>
                                  </a:lnTo>
                                  <a:lnTo>
                                    <a:pt x="1802" y="2801"/>
                                  </a:lnTo>
                                  <a:lnTo>
                                    <a:pt x="1799" y="2801"/>
                                  </a:lnTo>
                                  <a:lnTo>
                                    <a:pt x="1795" y="2801"/>
                                  </a:lnTo>
                                  <a:lnTo>
                                    <a:pt x="1794" y="2798"/>
                                  </a:lnTo>
                                  <a:lnTo>
                                    <a:pt x="1734" y="2707"/>
                                  </a:lnTo>
                                  <a:lnTo>
                                    <a:pt x="1733" y="2703"/>
                                  </a:lnTo>
                                  <a:lnTo>
                                    <a:pt x="1733" y="2700"/>
                                  </a:lnTo>
                                  <a:lnTo>
                                    <a:pt x="1734" y="2697"/>
                                  </a:lnTo>
                                  <a:lnTo>
                                    <a:pt x="1736" y="2695"/>
                                  </a:lnTo>
                                  <a:lnTo>
                                    <a:pt x="1739" y="2694"/>
                                  </a:lnTo>
                                  <a:lnTo>
                                    <a:pt x="1742" y="2694"/>
                                  </a:lnTo>
                                  <a:lnTo>
                                    <a:pt x="1746" y="2695"/>
                                  </a:lnTo>
                                  <a:lnTo>
                                    <a:pt x="1747" y="2699"/>
                                  </a:lnTo>
                                  <a:lnTo>
                                    <a:pt x="1747" y="2699"/>
                                  </a:lnTo>
                                  <a:close/>
                                  <a:moveTo>
                                    <a:pt x="1850" y="2857"/>
                                  </a:moveTo>
                                  <a:lnTo>
                                    <a:pt x="1850" y="2857"/>
                                  </a:lnTo>
                                  <a:lnTo>
                                    <a:pt x="1850" y="2858"/>
                                  </a:lnTo>
                                  <a:lnTo>
                                    <a:pt x="1850" y="2862"/>
                                  </a:lnTo>
                                  <a:lnTo>
                                    <a:pt x="1850" y="2865"/>
                                  </a:lnTo>
                                  <a:lnTo>
                                    <a:pt x="1846" y="2866"/>
                                  </a:lnTo>
                                  <a:lnTo>
                                    <a:pt x="1843" y="2868"/>
                                  </a:lnTo>
                                  <a:lnTo>
                                    <a:pt x="1841" y="2868"/>
                                  </a:lnTo>
                                  <a:lnTo>
                                    <a:pt x="1838" y="2866"/>
                                  </a:lnTo>
                                  <a:lnTo>
                                    <a:pt x="1836" y="2865"/>
                                  </a:lnTo>
                                  <a:lnTo>
                                    <a:pt x="1836" y="2865"/>
                                  </a:lnTo>
                                  <a:lnTo>
                                    <a:pt x="1835" y="2862"/>
                                  </a:lnTo>
                                  <a:lnTo>
                                    <a:pt x="1835" y="2858"/>
                                  </a:lnTo>
                                  <a:lnTo>
                                    <a:pt x="1836" y="2857"/>
                                  </a:lnTo>
                                  <a:lnTo>
                                    <a:pt x="1838" y="2853"/>
                                  </a:lnTo>
                                  <a:lnTo>
                                    <a:pt x="1841" y="2852"/>
                                  </a:lnTo>
                                  <a:lnTo>
                                    <a:pt x="1845" y="2853"/>
                                  </a:lnTo>
                                  <a:lnTo>
                                    <a:pt x="1846" y="2853"/>
                                  </a:lnTo>
                                  <a:lnTo>
                                    <a:pt x="1850" y="2857"/>
                                  </a:lnTo>
                                  <a:lnTo>
                                    <a:pt x="1850" y="2857"/>
                                  </a:lnTo>
                                  <a:close/>
                                  <a:moveTo>
                                    <a:pt x="1891" y="2922"/>
                                  </a:moveTo>
                                  <a:lnTo>
                                    <a:pt x="1952" y="3015"/>
                                  </a:lnTo>
                                  <a:lnTo>
                                    <a:pt x="1952" y="3018"/>
                                  </a:lnTo>
                                  <a:lnTo>
                                    <a:pt x="1952" y="3021"/>
                                  </a:lnTo>
                                  <a:lnTo>
                                    <a:pt x="1950" y="3023"/>
                                  </a:lnTo>
                                  <a:lnTo>
                                    <a:pt x="1949" y="3026"/>
                                  </a:lnTo>
                                  <a:lnTo>
                                    <a:pt x="1945" y="3026"/>
                                  </a:lnTo>
                                  <a:lnTo>
                                    <a:pt x="1942" y="3026"/>
                                  </a:lnTo>
                                  <a:lnTo>
                                    <a:pt x="1940" y="3025"/>
                                  </a:lnTo>
                                  <a:lnTo>
                                    <a:pt x="1937" y="3023"/>
                                  </a:lnTo>
                                  <a:lnTo>
                                    <a:pt x="1878" y="2930"/>
                                  </a:lnTo>
                                  <a:lnTo>
                                    <a:pt x="1878" y="2928"/>
                                  </a:lnTo>
                                  <a:lnTo>
                                    <a:pt x="1878" y="2925"/>
                                  </a:lnTo>
                                  <a:lnTo>
                                    <a:pt x="1878" y="2922"/>
                                  </a:lnTo>
                                  <a:lnTo>
                                    <a:pt x="1881" y="2920"/>
                                  </a:lnTo>
                                  <a:lnTo>
                                    <a:pt x="1884" y="2919"/>
                                  </a:lnTo>
                                  <a:lnTo>
                                    <a:pt x="1886" y="2919"/>
                                  </a:lnTo>
                                  <a:lnTo>
                                    <a:pt x="1889" y="2920"/>
                                  </a:lnTo>
                                  <a:lnTo>
                                    <a:pt x="1891" y="2922"/>
                                  </a:lnTo>
                                  <a:lnTo>
                                    <a:pt x="1891" y="2922"/>
                                  </a:lnTo>
                                  <a:close/>
                                  <a:moveTo>
                                    <a:pt x="1993" y="3080"/>
                                  </a:moveTo>
                                  <a:lnTo>
                                    <a:pt x="1993" y="3080"/>
                                  </a:lnTo>
                                  <a:lnTo>
                                    <a:pt x="1995" y="3083"/>
                                  </a:lnTo>
                                  <a:lnTo>
                                    <a:pt x="1995" y="3087"/>
                                  </a:lnTo>
                                  <a:lnTo>
                                    <a:pt x="1993" y="3090"/>
                                  </a:lnTo>
                                  <a:lnTo>
                                    <a:pt x="1991" y="3091"/>
                                  </a:lnTo>
                                  <a:lnTo>
                                    <a:pt x="1988" y="3093"/>
                                  </a:lnTo>
                                  <a:lnTo>
                                    <a:pt x="1985" y="3093"/>
                                  </a:lnTo>
                                  <a:lnTo>
                                    <a:pt x="1982" y="3091"/>
                                  </a:lnTo>
                                  <a:lnTo>
                                    <a:pt x="1980" y="3090"/>
                                  </a:lnTo>
                                  <a:lnTo>
                                    <a:pt x="1980" y="3090"/>
                                  </a:lnTo>
                                  <a:lnTo>
                                    <a:pt x="1978" y="3087"/>
                                  </a:lnTo>
                                  <a:lnTo>
                                    <a:pt x="1980" y="3083"/>
                                  </a:lnTo>
                                  <a:lnTo>
                                    <a:pt x="1980" y="3080"/>
                                  </a:lnTo>
                                  <a:lnTo>
                                    <a:pt x="1983" y="3078"/>
                                  </a:lnTo>
                                  <a:lnTo>
                                    <a:pt x="1985" y="3077"/>
                                  </a:lnTo>
                                  <a:lnTo>
                                    <a:pt x="1988" y="3077"/>
                                  </a:lnTo>
                                  <a:lnTo>
                                    <a:pt x="1991" y="3078"/>
                                  </a:lnTo>
                                  <a:lnTo>
                                    <a:pt x="1993" y="3080"/>
                                  </a:lnTo>
                                  <a:lnTo>
                                    <a:pt x="1993" y="3080"/>
                                  </a:lnTo>
                                  <a:close/>
                                  <a:moveTo>
                                    <a:pt x="2036" y="3147"/>
                                  </a:moveTo>
                                  <a:lnTo>
                                    <a:pt x="2095" y="3240"/>
                                  </a:lnTo>
                                  <a:lnTo>
                                    <a:pt x="2097" y="3241"/>
                                  </a:lnTo>
                                  <a:lnTo>
                                    <a:pt x="2097" y="3245"/>
                                  </a:lnTo>
                                  <a:lnTo>
                                    <a:pt x="2095" y="3248"/>
                                  </a:lnTo>
                                  <a:lnTo>
                                    <a:pt x="2094" y="3250"/>
                                  </a:lnTo>
                                  <a:lnTo>
                                    <a:pt x="2090" y="3251"/>
                                  </a:lnTo>
                                  <a:lnTo>
                                    <a:pt x="2087" y="3251"/>
                                  </a:lnTo>
                                  <a:lnTo>
                                    <a:pt x="2084" y="3250"/>
                                  </a:lnTo>
                                  <a:lnTo>
                                    <a:pt x="2082" y="3248"/>
                                  </a:lnTo>
                                  <a:lnTo>
                                    <a:pt x="2023" y="3155"/>
                                  </a:lnTo>
                                  <a:lnTo>
                                    <a:pt x="2021" y="3152"/>
                                  </a:lnTo>
                                  <a:lnTo>
                                    <a:pt x="2021" y="3148"/>
                                  </a:lnTo>
                                  <a:lnTo>
                                    <a:pt x="2023" y="3147"/>
                                  </a:lnTo>
                                  <a:lnTo>
                                    <a:pt x="2024" y="3144"/>
                                  </a:lnTo>
                                  <a:lnTo>
                                    <a:pt x="2028" y="3144"/>
                                  </a:lnTo>
                                  <a:lnTo>
                                    <a:pt x="2031" y="3144"/>
                                  </a:lnTo>
                                  <a:lnTo>
                                    <a:pt x="2034" y="3145"/>
                                  </a:lnTo>
                                  <a:lnTo>
                                    <a:pt x="2036" y="3147"/>
                                  </a:lnTo>
                                  <a:lnTo>
                                    <a:pt x="2036" y="3147"/>
                                  </a:lnTo>
                                  <a:close/>
                                  <a:moveTo>
                                    <a:pt x="2138" y="3305"/>
                                  </a:moveTo>
                                  <a:lnTo>
                                    <a:pt x="2138" y="3305"/>
                                  </a:lnTo>
                                  <a:lnTo>
                                    <a:pt x="2140" y="3308"/>
                                  </a:lnTo>
                                  <a:lnTo>
                                    <a:pt x="2140" y="3312"/>
                                  </a:lnTo>
                                  <a:lnTo>
                                    <a:pt x="2138" y="3313"/>
                                  </a:lnTo>
                                  <a:lnTo>
                                    <a:pt x="2135" y="3316"/>
                                  </a:lnTo>
                                  <a:lnTo>
                                    <a:pt x="2133" y="3316"/>
                                  </a:lnTo>
                                  <a:lnTo>
                                    <a:pt x="2130" y="3316"/>
                                  </a:lnTo>
                                  <a:lnTo>
                                    <a:pt x="2127" y="3316"/>
                                  </a:lnTo>
                                  <a:lnTo>
                                    <a:pt x="2125" y="3313"/>
                                  </a:lnTo>
                                  <a:lnTo>
                                    <a:pt x="2125" y="3313"/>
                                  </a:lnTo>
                                  <a:lnTo>
                                    <a:pt x="2123" y="3310"/>
                                  </a:lnTo>
                                  <a:lnTo>
                                    <a:pt x="2123" y="3308"/>
                                  </a:lnTo>
                                  <a:lnTo>
                                    <a:pt x="2125" y="3305"/>
                                  </a:lnTo>
                                  <a:lnTo>
                                    <a:pt x="2127" y="3303"/>
                                  </a:lnTo>
                                  <a:lnTo>
                                    <a:pt x="2130" y="3302"/>
                                  </a:lnTo>
                                  <a:lnTo>
                                    <a:pt x="2133" y="3302"/>
                                  </a:lnTo>
                                  <a:lnTo>
                                    <a:pt x="2135" y="3303"/>
                                  </a:lnTo>
                                  <a:lnTo>
                                    <a:pt x="2138" y="3305"/>
                                  </a:lnTo>
                                  <a:lnTo>
                                    <a:pt x="2138" y="3305"/>
                                  </a:lnTo>
                                  <a:close/>
                                  <a:moveTo>
                                    <a:pt x="2181" y="3372"/>
                                  </a:moveTo>
                                  <a:lnTo>
                                    <a:pt x="2240" y="3463"/>
                                  </a:lnTo>
                                  <a:lnTo>
                                    <a:pt x="2240" y="3466"/>
                                  </a:lnTo>
                                  <a:lnTo>
                                    <a:pt x="2240" y="3470"/>
                                  </a:lnTo>
                                  <a:lnTo>
                                    <a:pt x="2240" y="3473"/>
                                  </a:lnTo>
                                  <a:lnTo>
                                    <a:pt x="2237" y="3475"/>
                                  </a:lnTo>
                                  <a:lnTo>
                                    <a:pt x="2234" y="3476"/>
                                  </a:lnTo>
                                  <a:lnTo>
                                    <a:pt x="2232" y="3476"/>
                                  </a:lnTo>
                                  <a:lnTo>
                                    <a:pt x="2229" y="3475"/>
                                  </a:lnTo>
                                  <a:lnTo>
                                    <a:pt x="2227" y="3473"/>
                                  </a:lnTo>
                                  <a:lnTo>
                                    <a:pt x="2168" y="3380"/>
                                  </a:lnTo>
                                  <a:lnTo>
                                    <a:pt x="2166" y="3377"/>
                                  </a:lnTo>
                                  <a:lnTo>
                                    <a:pt x="2166" y="3373"/>
                                  </a:lnTo>
                                  <a:lnTo>
                                    <a:pt x="2168" y="3370"/>
                                  </a:lnTo>
                                  <a:lnTo>
                                    <a:pt x="2169" y="3369"/>
                                  </a:lnTo>
                                  <a:lnTo>
                                    <a:pt x="2173" y="3367"/>
                                  </a:lnTo>
                                  <a:lnTo>
                                    <a:pt x="2176" y="3369"/>
                                  </a:lnTo>
                                  <a:lnTo>
                                    <a:pt x="2178" y="3369"/>
                                  </a:lnTo>
                                  <a:lnTo>
                                    <a:pt x="2181" y="3372"/>
                                  </a:lnTo>
                                  <a:lnTo>
                                    <a:pt x="2181" y="3372"/>
                                  </a:lnTo>
                                  <a:close/>
                                  <a:moveTo>
                                    <a:pt x="2282" y="3530"/>
                                  </a:moveTo>
                                  <a:lnTo>
                                    <a:pt x="2282" y="3530"/>
                                  </a:lnTo>
                                  <a:lnTo>
                                    <a:pt x="2283" y="3533"/>
                                  </a:lnTo>
                                  <a:lnTo>
                                    <a:pt x="2283" y="3535"/>
                                  </a:lnTo>
                                  <a:lnTo>
                                    <a:pt x="2282" y="3538"/>
                                  </a:lnTo>
                                  <a:lnTo>
                                    <a:pt x="2280" y="3541"/>
                                  </a:lnTo>
                                  <a:lnTo>
                                    <a:pt x="2277" y="3541"/>
                                  </a:lnTo>
                                  <a:lnTo>
                                    <a:pt x="2273" y="3541"/>
                                  </a:lnTo>
                                  <a:lnTo>
                                    <a:pt x="2272" y="3540"/>
                                  </a:lnTo>
                                  <a:lnTo>
                                    <a:pt x="2268" y="3538"/>
                                  </a:lnTo>
                                  <a:lnTo>
                                    <a:pt x="2268" y="3538"/>
                                  </a:lnTo>
                                  <a:lnTo>
                                    <a:pt x="2268" y="3535"/>
                                  </a:lnTo>
                                  <a:lnTo>
                                    <a:pt x="2268" y="3532"/>
                                  </a:lnTo>
                                  <a:lnTo>
                                    <a:pt x="2268" y="3530"/>
                                  </a:lnTo>
                                  <a:lnTo>
                                    <a:pt x="2272" y="3527"/>
                                  </a:lnTo>
                                  <a:lnTo>
                                    <a:pt x="2275" y="3527"/>
                                  </a:lnTo>
                                  <a:lnTo>
                                    <a:pt x="2277" y="3527"/>
                                  </a:lnTo>
                                  <a:lnTo>
                                    <a:pt x="2280" y="3528"/>
                                  </a:lnTo>
                                  <a:lnTo>
                                    <a:pt x="2282" y="3530"/>
                                  </a:lnTo>
                                  <a:lnTo>
                                    <a:pt x="2282" y="3530"/>
                                  </a:lnTo>
                                  <a:close/>
                                  <a:moveTo>
                                    <a:pt x="2324" y="3595"/>
                                  </a:moveTo>
                                  <a:lnTo>
                                    <a:pt x="2384" y="3688"/>
                                  </a:lnTo>
                                  <a:lnTo>
                                    <a:pt x="2385" y="3691"/>
                                  </a:lnTo>
                                  <a:lnTo>
                                    <a:pt x="2385" y="3695"/>
                                  </a:lnTo>
                                  <a:lnTo>
                                    <a:pt x="2384" y="3696"/>
                                  </a:lnTo>
                                  <a:lnTo>
                                    <a:pt x="2382" y="3700"/>
                                  </a:lnTo>
                                  <a:lnTo>
                                    <a:pt x="2379" y="3700"/>
                                  </a:lnTo>
                                  <a:lnTo>
                                    <a:pt x="2376" y="3700"/>
                                  </a:lnTo>
                                  <a:lnTo>
                                    <a:pt x="2372" y="3700"/>
                                  </a:lnTo>
                                  <a:lnTo>
                                    <a:pt x="2371" y="3696"/>
                                  </a:lnTo>
                                  <a:lnTo>
                                    <a:pt x="2311" y="3605"/>
                                  </a:lnTo>
                                  <a:lnTo>
                                    <a:pt x="2310" y="3602"/>
                                  </a:lnTo>
                                  <a:lnTo>
                                    <a:pt x="2310" y="3598"/>
                                  </a:lnTo>
                                  <a:lnTo>
                                    <a:pt x="2311" y="3595"/>
                                  </a:lnTo>
                                  <a:lnTo>
                                    <a:pt x="2315" y="3594"/>
                                  </a:lnTo>
                                  <a:lnTo>
                                    <a:pt x="2316" y="3592"/>
                                  </a:lnTo>
                                  <a:lnTo>
                                    <a:pt x="2319" y="3592"/>
                                  </a:lnTo>
                                  <a:lnTo>
                                    <a:pt x="2323" y="3594"/>
                                  </a:lnTo>
                                  <a:lnTo>
                                    <a:pt x="2324" y="3595"/>
                                  </a:lnTo>
                                  <a:lnTo>
                                    <a:pt x="2324" y="3595"/>
                                  </a:lnTo>
                                  <a:close/>
                                  <a:moveTo>
                                    <a:pt x="2427" y="3755"/>
                                  </a:moveTo>
                                  <a:lnTo>
                                    <a:pt x="2427" y="3755"/>
                                  </a:lnTo>
                                  <a:lnTo>
                                    <a:pt x="2428" y="3757"/>
                                  </a:lnTo>
                                  <a:lnTo>
                                    <a:pt x="2428" y="3760"/>
                                  </a:lnTo>
                                  <a:lnTo>
                                    <a:pt x="2427" y="3763"/>
                                  </a:lnTo>
                                  <a:lnTo>
                                    <a:pt x="2425" y="3765"/>
                                  </a:lnTo>
                                  <a:lnTo>
                                    <a:pt x="2422" y="3766"/>
                                  </a:lnTo>
                                  <a:lnTo>
                                    <a:pt x="2418" y="3766"/>
                                  </a:lnTo>
                                  <a:lnTo>
                                    <a:pt x="2415" y="3765"/>
                                  </a:lnTo>
                                  <a:lnTo>
                                    <a:pt x="2413" y="3763"/>
                                  </a:lnTo>
                                  <a:lnTo>
                                    <a:pt x="2413" y="3763"/>
                                  </a:lnTo>
                                  <a:lnTo>
                                    <a:pt x="2412" y="3760"/>
                                  </a:lnTo>
                                  <a:lnTo>
                                    <a:pt x="2412" y="3757"/>
                                  </a:lnTo>
                                  <a:lnTo>
                                    <a:pt x="2413" y="3753"/>
                                  </a:lnTo>
                                  <a:lnTo>
                                    <a:pt x="2415" y="3752"/>
                                  </a:lnTo>
                                  <a:lnTo>
                                    <a:pt x="2418" y="3750"/>
                                  </a:lnTo>
                                  <a:lnTo>
                                    <a:pt x="2422" y="3750"/>
                                  </a:lnTo>
                                  <a:lnTo>
                                    <a:pt x="2425" y="3752"/>
                                  </a:lnTo>
                                  <a:lnTo>
                                    <a:pt x="2427" y="3755"/>
                                  </a:lnTo>
                                  <a:lnTo>
                                    <a:pt x="2427" y="3755"/>
                                  </a:lnTo>
                                  <a:close/>
                                  <a:moveTo>
                                    <a:pt x="2469" y="3820"/>
                                  </a:moveTo>
                                  <a:lnTo>
                                    <a:pt x="2529" y="3913"/>
                                  </a:lnTo>
                                  <a:lnTo>
                                    <a:pt x="2529" y="3916"/>
                                  </a:lnTo>
                                  <a:lnTo>
                                    <a:pt x="2529" y="3918"/>
                                  </a:lnTo>
                                  <a:lnTo>
                                    <a:pt x="2529" y="3921"/>
                                  </a:lnTo>
                                  <a:lnTo>
                                    <a:pt x="2526" y="3923"/>
                                  </a:lnTo>
                                  <a:lnTo>
                                    <a:pt x="2524" y="3924"/>
                                  </a:lnTo>
                                  <a:lnTo>
                                    <a:pt x="2521" y="3924"/>
                                  </a:lnTo>
                                  <a:lnTo>
                                    <a:pt x="2517" y="3923"/>
                                  </a:lnTo>
                                  <a:lnTo>
                                    <a:pt x="2516" y="3921"/>
                                  </a:lnTo>
                                  <a:lnTo>
                                    <a:pt x="2456" y="3828"/>
                                  </a:lnTo>
                                  <a:lnTo>
                                    <a:pt x="2455" y="3825"/>
                                  </a:lnTo>
                                  <a:lnTo>
                                    <a:pt x="2455" y="3823"/>
                                  </a:lnTo>
                                  <a:lnTo>
                                    <a:pt x="2456" y="3820"/>
                                  </a:lnTo>
                                  <a:lnTo>
                                    <a:pt x="2458" y="3819"/>
                                  </a:lnTo>
                                  <a:lnTo>
                                    <a:pt x="2461" y="3817"/>
                                  </a:lnTo>
                                  <a:lnTo>
                                    <a:pt x="2465" y="3817"/>
                                  </a:lnTo>
                                  <a:lnTo>
                                    <a:pt x="2466" y="3819"/>
                                  </a:lnTo>
                                  <a:lnTo>
                                    <a:pt x="2469" y="3820"/>
                                  </a:lnTo>
                                  <a:lnTo>
                                    <a:pt x="2469" y="3820"/>
                                  </a:lnTo>
                                  <a:close/>
                                  <a:moveTo>
                                    <a:pt x="2572" y="3978"/>
                                  </a:moveTo>
                                  <a:lnTo>
                                    <a:pt x="2572" y="3978"/>
                                  </a:lnTo>
                                  <a:lnTo>
                                    <a:pt x="2572" y="3982"/>
                                  </a:lnTo>
                                  <a:lnTo>
                                    <a:pt x="2572" y="3985"/>
                                  </a:lnTo>
                                  <a:lnTo>
                                    <a:pt x="2572" y="3988"/>
                                  </a:lnTo>
                                  <a:lnTo>
                                    <a:pt x="2568" y="3990"/>
                                  </a:lnTo>
                                  <a:lnTo>
                                    <a:pt x="2565" y="3991"/>
                                  </a:lnTo>
                                  <a:lnTo>
                                    <a:pt x="2563" y="3991"/>
                                  </a:lnTo>
                                  <a:lnTo>
                                    <a:pt x="2560" y="3990"/>
                                  </a:lnTo>
                                  <a:lnTo>
                                    <a:pt x="2558" y="3986"/>
                                  </a:lnTo>
                                  <a:lnTo>
                                    <a:pt x="2558" y="3986"/>
                                  </a:lnTo>
                                  <a:lnTo>
                                    <a:pt x="2557" y="3985"/>
                                  </a:lnTo>
                                  <a:lnTo>
                                    <a:pt x="2557" y="3982"/>
                                  </a:lnTo>
                                  <a:lnTo>
                                    <a:pt x="2558" y="3978"/>
                                  </a:lnTo>
                                  <a:lnTo>
                                    <a:pt x="2560" y="3977"/>
                                  </a:lnTo>
                                  <a:lnTo>
                                    <a:pt x="2563" y="3975"/>
                                  </a:lnTo>
                                  <a:lnTo>
                                    <a:pt x="2567" y="3975"/>
                                  </a:lnTo>
                                  <a:lnTo>
                                    <a:pt x="2568" y="3977"/>
                                  </a:lnTo>
                                  <a:lnTo>
                                    <a:pt x="2572" y="3978"/>
                                  </a:lnTo>
                                  <a:lnTo>
                                    <a:pt x="2572" y="3978"/>
                                  </a:lnTo>
                                  <a:close/>
                                  <a:moveTo>
                                    <a:pt x="2613" y="4045"/>
                                  </a:moveTo>
                                  <a:lnTo>
                                    <a:pt x="2631" y="4073"/>
                                  </a:lnTo>
                                  <a:lnTo>
                                    <a:pt x="2633" y="4076"/>
                                  </a:lnTo>
                                  <a:lnTo>
                                    <a:pt x="2633" y="4078"/>
                                  </a:lnTo>
                                  <a:lnTo>
                                    <a:pt x="2631" y="4081"/>
                                  </a:lnTo>
                                  <a:lnTo>
                                    <a:pt x="2629" y="4083"/>
                                  </a:lnTo>
                                  <a:lnTo>
                                    <a:pt x="2626" y="4084"/>
                                  </a:lnTo>
                                  <a:lnTo>
                                    <a:pt x="2623" y="4084"/>
                                  </a:lnTo>
                                  <a:lnTo>
                                    <a:pt x="2619" y="4083"/>
                                  </a:lnTo>
                                  <a:lnTo>
                                    <a:pt x="2618" y="4081"/>
                                  </a:lnTo>
                                  <a:lnTo>
                                    <a:pt x="2600" y="4053"/>
                                  </a:lnTo>
                                  <a:lnTo>
                                    <a:pt x="2600" y="4050"/>
                                  </a:lnTo>
                                  <a:lnTo>
                                    <a:pt x="2600" y="4047"/>
                                  </a:lnTo>
                                  <a:lnTo>
                                    <a:pt x="2600" y="4045"/>
                                  </a:lnTo>
                                  <a:lnTo>
                                    <a:pt x="2603" y="4042"/>
                                  </a:lnTo>
                                  <a:lnTo>
                                    <a:pt x="2605" y="4042"/>
                                  </a:lnTo>
                                  <a:lnTo>
                                    <a:pt x="2608" y="4042"/>
                                  </a:lnTo>
                                  <a:lnTo>
                                    <a:pt x="2611" y="4042"/>
                                  </a:lnTo>
                                  <a:lnTo>
                                    <a:pt x="2613" y="4045"/>
                                  </a:lnTo>
                                  <a:lnTo>
                                    <a:pt x="2613" y="4045"/>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H="1">
                              <a:off x="275400" y="1663200"/>
                              <a:ext cx="146160" cy="1440"/>
                            </a:xfrm>
                            <a:prstGeom prst="line">
                              <a:avLst/>
                            </a:prstGeom>
                            <a:ln w="5040">
                              <a:solidFill>
                                <a:srgbClr val="000000"/>
                              </a:solidFill>
                              <a:miter/>
                            </a:ln>
                          </wps:spPr>
                          <wps:style>
                            <a:lnRef idx="0"/>
                            <a:fillRef idx="0"/>
                            <a:effectRef idx="0"/>
                            <a:fontRef idx="minor"/>
                          </wps:style>
                          <wps:bodyPr/>
                        </wps:wsp>
                        <wps:wsp>
                          <wps:cNvSpPr/>
                          <wps:spPr>
                            <a:xfrm flipH="1">
                              <a:off x="175320" y="2060640"/>
                              <a:ext cx="231120" cy="720"/>
                            </a:xfrm>
                            <a:prstGeom prst="line">
                              <a:avLst/>
                            </a:prstGeom>
                            <a:ln w="5040">
                              <a:solidFill>
                                <a:srgbClr val="000000"/>
                              </a:solidFill>
                              <a:miter/>
                            </a:ln>
                          </wps:spPr>
                          <wps:style>
                            <a:lnRef idx="0"/>
                            <a:fillRef idx="0"/>
                            <a:effectRef idx="0"/>
                            <a:fontRef idx="minor"/>
                          </wps:style>
                          <wps:bodyPr/>
                        </wps:wsp>
                        <wps:wsp>
                          <wps:cNvSpPr/>
                          <wps:spPr>
                            <a:xfrm>
                              <a:off x="175320" y="1725840"/>
                              <a:ext cx="720" cy="273600"/>
                            </a:xfrm>
                            <a:prstGeom prst="line">
                              <a:avLst/>
                            </a:prstGeom>
                            <a:ln w="5040">
                              <a:solidFill>
                                <a:srgbClr val="000000"/>
                              </a:solidFill>
                              <a:miter/>
                            </a:ln>
                          </wps:spPr>
                          <wps:style>
                            <a:lnRef idx="0"/>
                            <a:fillRef idx="0"/>
                            <a:effectRef idx="0"/>
                            <a:fontRef idx="minor"/>
                          </wps:style>
                          <wps:bodyPr/>
                        </wps:wsp>
                        <wps:wsp>
                          <wps:cNvSpPr/>
                          <wps:spPr>
                            <a:xfrm>
                              <a:off x="153000" y="1664280"/>
                              <a:ext cx="45000" cy="67320"/>
                            </a:xfrm>
                            <a:custGeom>
                              <a:avLst/>
                              <a:gdLst/>
                              <a:ahLst/>
                              <a:rect l="l" t="t" r="r" b="b"/>
                              <a:pathLst>
                                <a:path w="142" h="212">
                                  <a:moveTo>
                                    <a:pt x="0" y="212"/>
                                  </a:moveTo>
                                  <a:lnTo>
                                    <a:pt x="71" y="0"/>
                                  </a:lnTo>
                                  <a:lnTo>
                                    <a:pt x="142" y="212"/>
                                  </a:lnTo>
                                  <a:lnTo>
                                    <a:pt x="0" y="212"/>
                                  </a:lnTo>
                                  <a:close/>
                                </a:path>
                              </a:pathLst>
                            </a:custGeom>
                            <a:solidFill>
                              <a:srgbClr val="000000"/>
                            </a:solidFill>
                            <a:ln w="0">
                              <a:noFill/>
                            </a:ln>
                          </wps:spPr>
                          <wps:style>
                            <a:lnRef idx="0"/>
                            <a:fillRef idx="0"/>
                            <a:effectRef idx="0"/>
                            <a:fontRef idx="minor"/>
                          </wps:style>
                          <wps:bodyPr/>
                        </wps:wsp>
                        <wps:wsp>
                          <wps:cNvSpPr/>
                          <wps:spPr>
                            <a:xfrm>
                              <a:off x="153000" y="1994040"/>
                              <a:ext cx="45000" cy="66600"/>
                            </a:xfrm>
                            <a:custGeom>
                              <a:avLst/>
                              <a:gdLst/>
                              <a:ahLst/>
                              <a:rect l="l" t="t" r="r" b="b"/>
                              <a:pathLst>
                                <a:path w="142" h="210">
                                  <a:moveTo>
                                    <a:pt x="142" y="0"/>
                                  </a:moveTo>
                                  <a:lnTo>
                                    <a:pt x="71" y="210"/>
                                  </a:lnTo>
                                  <a:lnTo>
                                    <a:pt x="0" y="0"/>
                                  </a:lnTo>
                                  <a:lnTo>
                                    <a:pt x="142" y="0"/>
                                  </a:lnTo>
                                  <a:close/>
                                </a:path>
                              </a:pathLst>
                            </a:custGeom>
                            <a:solidFill>
                              <a:srgbClr val="000000"/>
                            </a:solidFill>
                            <a:ln w="0">
                              <a:noFill/>
                            </a:ln>
                          </wps:spPr>
                          <wps:style>
                            <a:lnRef idx="0"/>
                            <a:fillRef idx="0"/>
                            <a:effectRef idx="0"/>
                            <a:fontRef idx="minor"/>
                          </wps:style>
                          <wps:bodyPr/>
                        </wps:wsp>
                        <wps:wsp>
                          <wps:cNvSpPr/>
                          <wps:spPr>
                            <a:xfrm>
                              <a:off x="538560" y="1439640"/>
                              <a:ext cx="1044000" cy="245160"/>
                            </a:xfrm>
                            <a:custGeom>
                              <a:avLst/>
                              <a:gdLst/>
                              <a:ahLst/>
                              <a:rect l="l" t="t" r="r" b="b"/>
                              <a:pathLst>
                                <a:path w="3287" h="773">
                                  <a:moveTo>
                                    <a:pt x="3287" y="0"/>
                                  </a:moveTo>
                                  <a:lnTo>
                                    <a:pt x="2478" y="432"/>
                                  </a:lnTo>
                                  <a:lnTo>
                                    <a:pt x="1098" y="626"/>
                                  </a:lnTo>
                                  <a:lnTo>
                                    <a:pt x="0" y="773"/>
                                  </a:lnTo>
                                </a:path>
                              </a:pathLst>
                            </a:custGeom>
                            <a:noFill/>
                            <a:ln w="5040">
                              <a:solidFill>
                                <a:srgbClr val="000000"/>
                              </a:solidFill>
                              <a:round/>
                            </a:ln>
                          </wps:spPr>
                          <wps:style>
                            <a:lnRef idx="0"/>
                            <a:fillRef idx="0"/>
                            <a:effectRef idx="0"/>
                            <a:fontRef idx="minor"/>
                          </wps:style>
                          <wps:bodyPr/>
                        </wps:wsp>
                        <wps:wsp>
                          <wps:cNvSpPr/>
                          <wps:spPr>
                            <a:xfrm>
                              <a:off x="476640" y="1661760"/>
                              <a:ext cx="69840" cy="45000"/>
                            </a:xfrm>
                            <a:custGeom>
                              <a:avLst/>
                              <a:gdLst/>
                              <a:ahLst/>
                              <a:rect l="l" t="t" r="r" b="b"/>
                              <a:pathLst>
                                <a:path w="221" h="140">
                                  <a:moveTo>
                                    <a:pt x="221" y="140"/>
                                  </a:moveTo>
                                  <a:lnTo>
                                    <a:pt x="0" y="98"/>
                                  </a:lnTo>
                                  <a:lnTo>
                                    <a:pt x="203" y="0"/>
                                  </a:lnTo>
                                  <a:lnTo>
                                    <a:pt x="221" y="140"/>
                                  </a:lnTo>
                                  <a:close/>
                                </a:path>
                              </a:pathLst>
                            </a:custGeom>
                            <a:solidFill>
                              <a:srgbClr val="000000"/>
                            </a:solidFill>
                            <a:ln w="0">
                              <a:noFill/>
                            </a:ln>
                          </wps:spPr>
                          <wps:style>
                            <a:lnRef idx="0"/>
                            <a:fillRef idx="0"/>
                            <a:effectRef idx="0"/>
                            <a:fontRef idx="minor"/>
                          </wps:style>
                          <wps:bodyPr/>
                        </wps:wsp>
                        <wps:wsp>
                          <wps:cNvSpPr/>
                          <wps:spPr>
                            <a:xfrm>
                              <a:off x="1336680" y="9000"/>
                              <a:ext cx="862200" cy="1561320"/>
                            </a:xfrm>
                            <a:custGeom>
                              <a:avLst/>
                              <a:gdLst/>
                              <a:ahLst/>
                              <a:rect l="l" t="t" r="r" b="b"/>
                              <a:pathLst>
                                <a:path w="2715" h="4918">
                                  <a:moveTo>
                                    <a:pt x="0" y="4918"/>
                                  </a:moveTo>
                                  <a:lnTo>
                                    <a:pt x="147" y="4858"/>
                                  </a:lnTo>
                                  <a:lnTo>
                                    <a:pt x="292" y="4798"/>
                                  </a:lnTo>
                                  <a:lnTo>
                                    <a:pt x="434" y="4737"/>
                                  </a:lnTo>
                                  <a:lnTo>
                                    <a:pt x="574" y="4677"/>
                                  </a:lnTo>
                                  <a:lnTo>
                                    <a:pt x="711" y="4617"/>
                                  </a:lnTo>
                                  <a:lnTo>
                                    <a:pt x="844" y="4553"/>
                                  </a:lnTo>
                                  <a:lnTo>
                                    <a:pt x="976" y="4486"/>
                                  </a:lnTo>
                                  <a:lnTo>
                                    <a:pt x="1103" y="4416"/>
                                  </a:lnTo>
                                  <a:lnTo>
                                    <a:pt x="1166" y="4380"/>
                                  </a:lnTo>
                                  <a:lnTo>
                                    <a:pt x="1228" y="4343"/>
                                  </a:lnTo>
                                  <a:lnTo>
                                    <a:pt x="1289" y="4304"/>
                                  </a:lnTo>
                                  <a:lnTo>
                                    <a:pt x="1349" y="4263"/>
                                  </a:lnTo>
                                  <a:lnTo>
                                    <a:pt x="1408" y="4222"/>
                                  </a:lnTo>
                                  <a:lnTo>
                                    <a:pt x="1466" y="4180"/>
                                  </a:lnTo>
                                  <a:lnTo>
                                    <a:pt x="1524" y="4134"/>
                                  </a:lnTo>
                                  <a:lnTo>
                                    <a:pt x="1580" y="4088"/>
                                  </a:lnTo>
                                  <a:lnTo>
                                    <a:pt x="1636" y="4040"/>
                                  </a:lnTo>
                                  <a:lnTo>
                                    <a:pt x="1690" y="3991"/>
                                  </a:lnTo>
                                  <a:lnTo>
                                    <a:pt x="1744" y="3938"/>
                                  </a:lnTo>
                                  <a:lnTo>
                                    <a:pt x="1797" y="3885"/>
                                  </a:lnTo>
                                  <a:lnTo>
                                    <a:pt x="1848" y="3828"/>
                                  </a:lnTo>
                                  <a:lnTo>
                                    <a:pt x="1899" y="3769"/>
                                  </a:lnTo>
                                  <a:lnTo>
                                    <a:pt x="1949" y="3709"/>
                                  </a:lnTo>
                                  <a:lnTo>
                                    <a:pt x="1997" y="3647"/>
                                  </a:lnTo>
                                  <a:lnTo>
                                    <a:pt x="2044" y="3581"/>
                                  </a:lnTo>
                                  <a:lnTo>
                                    <a:pt x="2091" y="3513"/>
                                  </a:lnTo>
                                  <a:lnTo>
                                    <a:pt x="2135" y="3445"/>
                                  </a:lnTo>
                                  <a:lnTo>
                                    <a:pt x="2178" y="3371"/>
                                  </a:lnTo>
                                  <a:lnTo>
                                    <a:pt x="2219" y="3298"/>
                                  </a:lnTo>
                                  <a:lnTo>
                                    <a:pt x="2260" y="3220"/>
                                  </a:lnTo>
                                  <a:lnTo>
                                    <a:pt x="2300" y="3141"/>
                                  </a:lnTo>
                                  <a:lnTo>
                                    <a:pt x="2336" y="3060"/>
                                  </a:lnTo>
                                  <a:lnTo>
                                    <a:pt x="2373" y="2975"/>
                                  </a:lnTo>
                                  <a:lnTo>
                                    <a:pt x="2407" y="2889"/>
                                  </a:lnTo>
                                  <a:lnTo>
                                    <a:pt x="2438" y="2799"/>
                                  </a:lnTo>
                                  <a:lnTo>
                                    <a:pt x="2468" y="2709"/>
                                  </a:lnTo>
                                  <a:lnTo>
                                    <a:pt x="2496" y="2615"/>
                                  </a:lnTo>
                                  <a:lnTo>
                                    <a:pt x="2523" y="2520"/>
                                  </a:lnTo>
                                  <a:lnTo>
                                    <a:pt x="2546" y="2422"/>
                                  </a:lnTo>
                                  <a:lnTo>
                                    <a:pt x="2569" y="2321"/>
                                  </a:lnTo>
                                  <a:lnTo>
                                    <a:pt x="2579" y="2264"/>
                                  </a:lnTo>
                                  <a:lnTo>
                                    <a:pt x="2590" y="2205"/>
                                  </a:lnTo>
                                  <a:lnTo>
                                    <a:pt x="2598" y="2147"/>
                                  </a:lnTo>
                                  <a:lnTo>
                                    <a:pt x="2608" y="2086"/>
                                  </a:lnTo>
                                  <a:lnTo>
                                    <a:pt x="2617" y="2026"/>
                                  </a:lnTo>
                                  <a:lnTo>
                                    <a:pt x="2625" y="1966"/>
                                  </a:lnTo>
                                  <a:lnTo>
                                    <a:pt x="2631" y="1904"/>
                                  </a:lnTo>
                                  <a:lnTo>
                                    <a:pt x="2640" y="1840"/>
                                  </a:lnTo>
                                  <a:lnTo>
                                    <a:pt x="2646" y="1777"/>
                                  </a:lnTo>
                                  <a:lnTo>
                                    <a:pt x="2651" y="1713"/>
                                  </a:lnTo>
                                  <a:lnTo>
                                    <a:pt x="2658" y="1648"/>
                                  </a:lnTo>
                                  <a:lnTo>
                                    <a:pt x="2663" y="1583"/>
                                  </a:lnTo>
                                  <a:lnTo>
                                    <a:pt x="2668" y="1516"/>
                                  </a:lnTo>
                                  <a:lnTo>
                                    <a:pt x="2673" y="1449"/>
                                  </a:lnTo>
                                  <a:lnTo>
                                    <a:pt x="2677" y="1381"/>
                                  </a:lnTo>
                                  <a:lnTo>
                                    <a:pt x="2682" y="1312"/>
                                  </a:lnTo>
                                  <a:lnTo>
                                    <a:pt x="2687" y="1227"/>
                                  </a:lnTo>
                                  <a:lnTo>
                                    <a:pt x="2694" y="1143"/>
                                  </a:lnTo>
                                  <a:lnTo>
                                    <a:pt x="2697" y="1058"/>
                                  </a:lnTo>
                                  <a:lnTo>
                                    <a:pt x="2702" y="973"/>
                                  </a:lnTo>
                                  <a:lnTo>
                                    <a:pt x="2707" y="888"/>
                                  </a:lnTo>
                                  <a:lnTo>
                                    <a:pt x="2709" y="847"/>
                                  </a:lnTo>
                                  <a:lnTo>
                                    <a:pt x="2709" y="807"/>
                                  </a:lnTo>
                                  <a:lnTo>
                                    <a:pt x="2710" y="766"/>
                                  </a:lnTo>
                                  <a:lnTo>
                                    <a:pt x="2712" y="727"/>
                                  </a:lnTo>
                                  <a:lnTo>
                                    <a:pt x="2714" y="688"/>
                                  </a:lnTo>
                                  <a:lnTo>
                                    <a:pt x="2714" y="650"/>
                                  </a:lnTo>
                                  <a:lnTo>
                                    <a:pt x="2714" y="606"/>
                                  </a:lnTo>
                                  <a:lnTo>
                                    <a:pt x="2715" y="562"/>
                                  </a:lnTo>
                                  <a:lnTo>
                                    <a:pt x="2715" y="521"/>
                                  </a:lnTo>
                                  <a:lnTo>
                                    <a:pt x="2715" y="481"/>
                                  </a:lnTo>
                                  <a:lnTo>
                                    <a:pt x="2714" y="442"/>
                                  </a:lnTo>
                                  <a:lnTo>
                                    <a:pt x="2714" y="404"/>
                                  </a:lnTo>
                                  <a:lnTo>
                                    <a:pt x="2714" y="367"/>
                                  </a:lnTo>
                                  <a:lnTo>
                                    <a:pt x="2712" y="332"/>
                                  </a:lnTo>
                                  <a:lnTo>
                                    <a:pt x="2710" y="298"/>
                                  </a:lnTo>
                                  <a:lnTo>
                                    <a:pt x="2709" y="265"/>
                                  </a:lnTo>
                                  <a:lnTo>
                                    <a:pt x="2709" y="236"/>
                                  </a:lnTo>
                                  <a:lnTo>
                                    <a:pt x="2707" y="221"/>
                                  </a:lnTo>
                                  <a:lnTo>
                                    <a:pt x="2707" y="207"/>
                                  </a:lnTo>
                                  <a:lnTo>
                                    <a:pt x="2706" y="192"/>
                                  </a:lnTo>
                                  <a:lnTo>
                                    <a:pt x="2706" y="179"/>
                                  </a:lnTo>
                                  <a:lnTo>
                                    <a:pt x="2704" y="166"/>
                                  </a:lnTo>
                                  <a:lnTo>
                                    <a:pt x="2702" y="155"/>
                                  </a:lnTo>
                                  <a:lnTo>
                                    <a:pt x="2702" y="142"/>
                                  </a:lnTo>
                                  <a:lnTo>
                                    <a:pt x="2701" y="130"/>
                                  </a:lnTo>
                                  <a:lnTo>
                                    <a:pt x="2701" y="119"/>
                                  </a:lnTo>
                                  <a:lnTo>
                                    <a:pt x="2699" y="109"/>
                                  </a:lnTo>
                                  <a:lnTo>
                                    <a:pt x="2699" y="98"/>
                                  </a:lnTo>
                                  <a:lnTo>
                                    <a:pt x="2697" y="88"/>
                                  </a:lnTo>
                                  <a:lnTo>
                                    <a:pt x="2696" y="80"/>
                                  </a:lnTo>
                                  <a:lnTo>
                                    <a:pt x="2696" y="70"/>
                                  </a:lnTo>
                                  <a:lnTo>
                                    <a:pt x="2694" y="62"/>
                                  </a:lnTo>
                                  <a:lnTo>
                                    <a:pt x="2694" y="54"/>
                                  </a:lnTo>
                                  <a:lnTo>
                                    <a:pt x="2692" y="47"/>
                                  </a:lnTo>
                                  <a:lnTo>
                                    <a:pt x="2691" y="40"/>
                                  </a:lnTo>
                                  <a:lnTo>
                                    <a:pt x="2691" y="34"/>
                                  </a:lnTo>
                                  <a:lnTo>
                                    <a:pt x="2689" y="27"/>
                                  </a:lnTo>
                                  <a:lnTo>
                                    <a:pt x="2687" y="23"/>
                                  </a:lnTo>
                                  <a:lnTo>
                                    <a:pt x="2687" y="18"/>
                                  </a:lnTo>
                                  <a:lnTo>
                                    <a:pt x="2686" y="14"/>
                                  </a:lnTo>
                                  <a:lnTo>
                                    <a:pt x="2686" y="9"/>
                                  </a:lnTo>
                                  <a:lnTo>
                                    <a:pt x="2684" y="8"/>
                                  </a:lnTo>
                                  <a:lnTo>
                                    <a:pt x="2684" y="5"/>
                                  </a:lnTo>
                                  <a:lnTo>
                                    <a:pt x="2682" y="3"/>
                                  </a:lnTo>
                                  <a:lnTo>
                                    <a:pt x="2681" y="1"/>
                                  </a:lnTo>
                                  <a:lnTo>
                                    <a:pt x="2681" y="1"/>
                                  </a:lnTo>
                                  <a:lnTo>
                                    <a:pt x="2679" y="0"/>
                                  </a:lnTo>
                                  <a:lnTo>
                                    <a:pt x="2679" y="1"/>
                                  </a:lnTo>
                                  <a:lnTo>
                                    <a:pt x="2677" y="1"/>
                                  </a:lnTo>
                                  <a:lnTo>
                                    <a:pt x="2677" y="3"/>
                                  </a:lnTo>
                                  <a:lnTo>
                                    <a:pt x="2677" y="6"/>
                                  </a:lnTo>
                                  <a:lnTo>
                                    <a:pt x="2676" y="8"/>
                                  </a:lnTo>
                                  <a:lnTo>
                                    <a:pt x="2676" y="11"/>
                                  </a:lnTo>
                                  <a:lnTo>
                                    <a:pt x="2674" y="16"/>
                                  </a:lnTo>
                                  <a:lnTo>
                                    <a:pt x="2674" y="21"/>
                                  </a:lnTo>
                                  <a:lnTo>
                                    <a:pt x="2674" y="26"/>
                                  </a:lnTo>
                                  <a:lnTo>
                                    <a:pt x="2673" y="32"/>
                                  </a:lnTo>
                                  <a:lnTo>
                                    <a:pt x="2673" y="39"/>
                                  </a:lnTo>
                                  <a:lnTo>
                                    <a:pt x="2673" y="47"/>
                                  </a:lnTo>
                                </a:path>
                              </a:pathLst>
                            </a:custGeom>
                            <a:noFill/>
                            <a:ln w="5040">
                              <a:solidFill>
                                <a:srgbClr val="000000"/>
                              </a:solidFill>
                              <a:round/>
                            </a:ln>
                          </wps:spPr>
                          <wps:style>
                            <a:lnRef idx="0"/>
                            <a:fillRef idx="0"/>
                            <a:effectRef idx="0"/>
                            <a:fontRef idx="minor"/>
                          </wps:style>
                          <wps:bodyPr/>
                        </wps:wsp>
                        <wps:wsp>
                          <wps:cNvSpPr/>
                          <wps:spPr>
                            <a:xfrm>
                              <a:off x="1934280" y="1663560"/>
                              <a:ext cx="652680" cy="720"/>
                            </a:xfrm>
                            <a:prstGeom prst="line">
                              <a:avLst/>
                            </a:prstGeom>
                            <a:ln w="5040">
                              <a:solidFill>
                                <a:srgbClr val="000000"/>
                              </a:solidFill>
                              <a:miter/>
                            </a:ln>
                          </wps:spPr>
                          <wps:style>
                            <a:lnRef idx="0"/>
                            <a:fillRef idx="0"/>
                            <a:effectRef idx="0"/>
                            <a:fontRef idx="minor"/>
                          </wps:style>
                          <wps:bodyPr/>
                        </wps:wsp>
                        <wps:wsp>
                          <wps:cNvSpPr/>
                          <wps:spPr>
                            <a:xfrm>
                              <a:off x="1934280" y="1713240"/>
                              <a:ext cx="652680" cy="720"/>
                            </a:xfrm>
                            <a:prstGeom prst="line">
                              <a:avLst/>
                            </a:prstGeom>
                            <a:ln w="5040">
                              <a:solidFill>
                                <a:srgbClr val="000000"/>
                              </a:solidFill>
                              <a:miter/>
                            </a:ln>
                          </wps:spPr>
                          <wps:style>
                            <a:lnRef idx="0"/>
                            <a:fillRef idx="0"/>
                            <a:effectRef idx="0"/>
                            <a:fontRef idx="minor"/>
                          </wps:style>
                          <wps:bodyPr/>
                        </wps:wsp>
                        <wps:wsp>
                          <wps:cNvSpPr/>
                          <wps:spPr>
                            <a:xfrm>
                              <a:off x="1934280" y="2061360"/>
                              <a:ext cx="652680" cy="720"/>
                            </a:xfrm>
                            <a:prstGeom prst="line">
                              <a:avLst/>
                            </a:prstGeom>
                            <a:ln w="5040">
                              <a:solidFill>
                                <a:srgbClr val="000000"/>
                              </a:solidFill>
                              <a:miter/>
                            </a:ln>
                          </wps:spPr>
                          <wps:style>
                            <a:lnRef idx="0"/>
                            <a:fillRef idx="0"/>
                            <a:effectRef idx="0"/>
                            <a:fontRef idx="minor"/>
                          </wps:style>
                          <wps:bodyPr/>
                        </wps:wsp>
                        <wps:wsp>
                          <wps:cNvSpPr/>
                          <wps:spPr>
                            <a:xfrm>
                              <a:off x="1934280" y="2011680"/>
                              <a:ext cx="652680" cy="720"/>
                            </a:xfrm>
                            <a:prstGeom prst="line">
                              <a:avLst/>
                            </a:prstGeom>
                            <a:ln w="5040">
                              <a:solidFill>
                                <a:srgbClr val="000000"/>
                              </a:solidFill>
                              <a:miter/>
                            </a:ln>
                          </wps:spPr>
                          <wps:style>
                            <a:lnRef idx="0"/>
                            <a:fillRef idx="0"/>
                            <a:effectRef idx="0"/>
                            <a:fontRef idx="minor"/>
                          </wps:style>
                          <wps:bodyPr/>
                        </wps:wsp>
                        <wps:wsp>
                          <wps:cNvSpPr/>
                          <wps:spPr>
                            <a:xfrm>
                              <a:off x="1934280" y="1738080"/>
                              <a:ext cx="803880" cy="14760"/>
                            </a:xfrm>
                            <a:custGeom>
                              <a:avLst/>
                              <a:gdLst/>
                              <a:ahLst/>
                              <a:rect l="l" t="t" r="r" b="b"/>
                              <a:pathLst>
                                <a:path w="2532" h="45">
                                  <a:moveTo>
                                    <a:pt x="0" y="0"/>
                                  </a:moveTo>
                                  <a:lnTo>
                                    <a:pt x="150" y="13"/>
                                  </a:lnTo>
                                  <a:lnTo>
                                    <a:pt x="300" y="22"/>
                                  </a:lnTo>
                                  <a:lnTo>
                                    <a:pt x="452" y="30"/>
                                  </a:lnTo>
                                  <a:lnTo>
                                    <a:pt x="607" y="37"/>
                                  </a:lnTo>
                                  <a:lnTo>
                                    <a:pt x="762" y="42"/>
                                  </a:lnTo>
                                  <a:lnTo>
                                    <a:pt x="918" y="44"/>
                                  </a:lnTo>
                                  <a:lnTo>
                                    <a:pt x="1075" y="45"/>
                                  </a:lnTo>
                                  <a:lnTo>
                                    <a:pt x="1233" y="44"/>
                                  </a:lnTo>
                                  <a:lnTo>
                                    <a:pt x="1393" y="42"/>
                                  </a:lnTo>
                                  <a:lnTo>
                                    <a:pt x="1555" y="40"/>
                                  </a:lnTo>
                                  <a:lnTo>
                                    <a:pt x="1878" y="32"/>
                                  </a:lnTo>
                                  <a:lnTo>
                                    <a:pt x="2204" y="22"/>
                                  </a:lnTo>
                                  <a:lnTo>
                                    <a:pt x="2532" y="14"/>
                                  </a:lnTo>
                                </a:path>
                              </a:pathLst>
                            </a:custGeom>
                            <a:noFill/>
                            <a:ln w="5040">
                              <a:solidFill>
                                <a:srgbClr val="000000"/>
                              </a:solidFill>
                              <a:round/>
                            </a:ln>
                          </wps:spPr>
                          <wps:style>
                            <a:lnRef idx="0"/>
                            <a:fillRef idx="0"/>
                            <a:effectRef idx="0"/>
                            <a:fontRef idx="minor"/>
                          </wps:style>
                          <wps:bodyPr/>
                        </wps:wsp>
                        <wps:wsp>
                          <wps:cNvSpPr/>
                          <wps:spPr>
                            <a:xfrm>
                              <a:off x="2074320" y="1713240"/>
                              <a:ext cx="663480" cy="3960"/>
                            </a:xfrm>
                            <a:custGeom>
                              <a:avLst/>
                              <a:gdLst/>
                              <a:ahLst/>
                              <a:rect l="l" t="t" r="r" b="b"/>
                              <a:pathLst>
                                <a:path w="2088" h="12">
                                  <a:moveTo>
                                    <a:pt x="0" y="0"/>
                                  </a:moveTo>
                                  <a:lnTo>
                                    <a:pt x="133" y="0"/>
                                  </a:lnTo>
                                  <a:lnTo>
                                    <a:pt x="263" y="0"/>
                                  </a:lnTo>
                                  <a:lnTo>
                                    <a:pt x="524" y="4"/>
                                  </a:lnTo>
                                  <a:lnTo>
                                    <a:pt x="783" y="7"/>
                                  </a:lnTo>
                                  <a:lnTo>
                                    <a:pt x="1040" y="10"/>
                                  </a:lnTo>
                                  <a:lnTo>
                                    <a:pt x="1297" y="12"/>
                                  </a:lnTo>
                                  <a:lnTo>
                                    <a:pt x="1556" y="12"/>
                                  </a:lnTo>
                                  <a:lnTo>
                                    <a:pt x="1688" y="10"/>
                                  </a:lnTo>
                                  <a:lnTo>
                                    <a:pt x="1820" y="8"/>
                                  </a:lnTo>
                                  <a:lnTo>
                                    <a:pt x="1953" y="5"/>
                                  </a:lnTo>
                                  <a:lnTo>
                                    <a:pt x="2088" y="0"/>
                                  </a:lnTo>
                                </a:path>
                              </a:pathLst>
                            </a:custGeom>
                            <a:noFill/>
                            <a:ln w="5040">
                              <a:solidFill>
                                <a:srgbClr val="000000"/>
                              </a:solidFill>
                              <a:round/>
                            </a:ln>
                          </wps:spPr>
                          <wps:style>
                            <a:lnRef idx="0"/>
                            <a:fillRef idx="0"/>
                            <a:effectRef idx="0"/>
                            <a:fontRef idx="minor"/>
                          </wps:style>
                          <wps:bodyPr/>
                        </wps:wsp>
                        <wps:wsp>
                          <wps:cNvSpPr/>
                          <wps:spPr>
                            <a:xfrm>
                              <a:off x="1335960" y="1593720"/>
                              <a:ext cx="617760" cy="146160"/>
                            </a:xfrm>
                            <a:custGeom>
                              <a:avLst/>
                              <a:gdLst/>
                              <a:ahLst/>
                              <a:rect l="l" t="t" r="r" b="b"/>
                              <a:pathLst>
                                <a:path w="1945" h="459">
                                  <a:moveTo>
                                    <a:pt x="0" y="0"/>
                                  </a:moveTo>
                                  <a:lnTo>
                                    <a:pt x="57" y="11"/>
                                  </a:lnTo>
                                  <a:lnTo>
                                    <a:pt x="113" y="24"/>
                                  </a:lnTo>
                                  <a:lnTo>
                                    <a:pt x="171" y="37"/>
                                  </a:lnTo>
                                  <a:lnTo>
                                    <a:pt x="230" y="50"/>
                                  </a:lnTo>
                                  <a:lnTo>
                                    <a:pt x="290" y="63"/>
                                  </a:lnTo>
                                  <a:lnTo>
                                    <a:pt x="351" y="78"/>
                                  </a:lnTo>
                                  <a:lnTo>
                                    <a:pt x="412" y="93"/>
                                  </a:lnTo>
                                  <a:lnTo>
                                    <a:pt x="474" y="107"/>
                                  </a:lnTo>
                                  <a:lnTo>
                                    <a:pt x="537" y="124"/>
                                  </a:lnTo>
                                  <a:lnTo>
                                    <a:pt x="601" y="138"/>
                                  </a:lnTo>
                                  <a:lnTo>
                                    <a:pt x="667" y="155"/>
                                  </a:lnTo>
                                  <a:lnTo>
                                    <a:pt x="733" y="171"/>
                                  </a:lnTo>
                                  <a:lnTo>
                                    <a:pt x="801" y="187"/>
                                  </a:lnTo>
                                  <a:lnTo>
                                    <a:pt x="870" y="203"/>
                                  </a:lnTo>
                                  <a:lnTo>
                                    <a:pt x="941" y="220"/>
                                  </a:lnTo>
                                  <a:lnTo>
                                    <a:pt x="1012" y="238"/>
                                  </a:lnTo>
                                  <a:lnTo>
                                    <a:pt x="1070" y="251"/>
                                  </a:lnTo>
                                  <a:lnTo>
                                    <a:pt x="1129" y="265"/>
                                  </a:lnTo>
                                  <a:lnTo>
                                    <a:pt x="1188" y="278"/>
                                  </a:lnTo>
                                  <a:lnTo>
                                    <a:pt x="1248" y="291"/>
                                  </a:lnTo>
                                  <a:lnTo>
                                    <a:pt x="1368" y="319"/>
                                  </a:lnTo>
                                  <a:lnTo>
                                    <a:pt x="1488" y="347"/>
                                  </a:lnTo>
                                  <a:lnTo>
                                    <a:pt x="1548" y="362"/>
                                  </a:lnTo>
                                  <a:lnTo>
                                    <a:pt x="1607" y="376"/>
                                  </a:lnTo>
                                  <a:lnTo>
                                    <a:pt x="1665" y="389"/>
                                  </a:lnTo>
                                  <a:lnTo>
                                    <a:pt x="1724" y="404"/>
                                  </a:lnTo>
                                  <a:lnTo>
                                    <a:pt x="1780" y="417"/>
                                  </a:lnTo>
                                  <a:lnTo>
                                    <a:pt x="1836" y="432"/>
                                  </a:lnTo>
                                  <a:lnTo>
                                    <a:pt x="1892" y="445"/>
                                  </a:lnTo>
                                  <a:lnTo>
                                    <a:pt x="1945" y="459"/>
                                  </a:lnTo>
                                </a:path>
                              </a:pathLst>
                            </a:custGeom>
                            <a:noFill/>
                            <a:ln w="5040">
                              <a:solidFill>
                                <a:srgbClr val="000000"/>
                              </a:solidFill>
                              <a:round/>
                            </a:ln>
                          </wps:spPr>
                          <wps:style>
                            <a:lnRef idx="0"/>
                            <a:fillRef idx="0"/>
                            <a:effectRef idx="0"/>
                            <a:fontRef idx="minor"/>
                          </wps:style>
                          <wps:bodyPr/>
                        </wps:wsp>
                        <wps:wsp>
                          <wps:cNvSpPr/>
                          <wps:spPr>
                            <a:xfrm>
                              <a:off x="1316160" y="1562760"/>
                              <a:ext cx="617760" cy="146160"/>
                            </a:xfrm>
                            <a:custGeom>
                              <a:avLst/>
                              <a:gdLst/>
                              <a:ahLst/>
                              <a:rect l="l" t="t" r="r" b="b"/>
                              <a:pathLst>
                                <a:path w="1945" h="460">
                                  <a:moveTo>
                                    <a:pt x="0" y="0"/>
                                  </a:moveTo>
                                  <a:lnTo>
                                    <a:pt x="28" y="5"/>
                                  </a:lnTo>
                                  <a:lnTo>
                                    <a:pt x="58" y="11"/>
                                  </a:lnTo>
                                  <a:lnTo>
                                    <a:pt x="87" y="18"/>
                                  </a:lnTo>
                                  <a:lnTo>
                                    <a:pt x="117" y="24"/>
                                  </a:lnTo>
                                  <a:lnTo>
                                    <a:pt x="147" y="32"/>
                                  </a:lnTo>
                                  <a:lnTo>
                                    <a:pt x="178" y="39"/>
                                  </a:lnTo>
                                  <a:lnTo>
                                    <a:pt x="209" y="47"/>
                                  </a:lnTo>
                                  <a:lnTo>
                                    <a:pt x="241" y="54"/>
                                  </a:lnTo>
                                  <a:lnTo>
                                    <a:pt x="307" y="70"/>
                                  </a:lnTo>
                                  <a:lnTo>
                                    <a:pt x="373" y="85"/>
                                  </a:lnTo>
                                  <a:lnTo>
                                    <a:pt x="440" y="103"/>
                                  </a:lnTo>
                                  <a:lnTo>
                                    <a:pt x="508" y="119"/>
                                  </a:lnTo>
                                  <a:lnTo>
                                    <a:pt x="577" y="137"/>
                                  </a:lnTo>
                                  <a:lnTo>
                                    <a:pt x="648" y="153"/>
                                  </a:lnTo>
                                  <a:lnTo>
                                    <a:pt x="719" y="171"/>
                                  </a:lnTo>
                                  <a:lnTo>
                                    <a:pt x="790" y="189"/>
                                  </a:lnTo>
                                  <a:lnTo>
                                    <a:pt x="931" y="223"/>
                                  </a:lnTo>
                                  <a:lnTo>
                                    <a:pt x="1004" y="241"/>
                                  </a:lnTo>
                                  <a:lnTo>
                                    <a:pt x="1075" y="257"/>
                                  </a:lnTo>
                                  <a:lnTo>
                                    <a:pt x="1187" y="284"/>
                                  </a:lnTo>
                                  <a:lnTo>
                                    <a:pt x="1297" y="308"/>
                                  </a:lnTo>
                                  <a:lnTo>
                                    <a:pt x="1408" y="332"/>
                                  </a:lnTo>
                                  <a:lnTo>
                                    <a:pt x="1517" y="357"/>
                                  </a:lnTo>
                                  <a:lnTo>
                                    <a:pt x="1625" y="381"/>
                                  </a:lnTo>
                                  <a:lnTo>
                                    <a:pt x="1733" y="407"/>
                                  </a:lnTo>
                                  <a:lnTo>
                                    <a:pt x="1840" y="432"/>
                                  </a:lnTo>
                                  <a:lnTo>
                                    <a:pt x="1945" y="460"/>
                                  </a:lnTo>
                                </a:path>
                              </a:pathLst>
                            </a:custGeom>
                            <a:noFill/>
                            <a:ln w="5040">
                              <a:solidFill>
                                <a:srgbClr val="000000"/>
                              </a:solidFill>
                              <a:round/>
                            </a:ln>
                          </wps:spPr>
                          <wps:style>
                            <a:lnRef idx="0"/>
                            <a:fillRef idx="0"/>
                            <a:effectRef idx="0"/>
                            <a:fontRef idx="minor"/>
                          </wps:style>
                          <wps:bodyPr/>
                        </wps:wsp>
                        <wps:wsp>
                          <wps:cNvSpPr/>
                          <wps:spPr>
                            <a:xfrm>
                              <a:off x="281160" y="1586160"/>
                              <a:ext cx="1029960" cy="107280"/>
                            </a:xfrm>
                            <a:custGeom>
                              <a:avLst/>
                              <a:gdLst/>
                              <a:ahLst/>
                              <a:rect l="l" t="t" r="r" b="b"/>
                              <a:pathLst>
                                <a:path w="3245" h="337">
                                  <a:moveTo>
                                    <a:pt x="3245" y="0"/>
                                  </a:moveTo>
                                  <a:lnTo>
                                    <a:pt x="3124" y="39"/>
                                  </a:lnTo>
                                  <a:lnTo>
                                    <a:pt x="3004" y="75"/>
                                  </a:lnTo>
                                  <a:lnTo>
                                    <a:pt x="2880" y="109"/>
                                  </a:lnTo>
                                  <a:lnTo>
                                    <a:pt x="2757" y="138"/>
                                  </a:lnTo>
                                  <a:lnTo>
                                    <a:pt x="2631" y="166"/>
                                  </a:lnTo>
                                  <a:lnTo>
                                    <a:pt x="2506" y="191"/>
                                  </a:lnTo>
                                  <a:lnTo>
                                    <a:pt x="2382" y="213"/>
                                  </a:lnTo>
                                  <a:lnTo>
                                    <a:pt x="2259" y="233"/>
                                  </a:lnTo>
                                  <a:lnTo>
                                    <a:pt x="2137" y="249"/>
                                  </a:lnTo>
                                  <a:lnTo>
                                    <a:pt x="2016" y="266"/>
                                  </a:lnTo>
                                  <a:lnTo>
                                    <a:pt x="1898" y="279"/>
                                  </a:lnTo>
                                  <a:lnTo>
                                    <a:pt x="1784" y="290"/>
                                  </a:lnTo>
                                  <a:lnTo>
                                    <a:pt x="1672" y="301"/>
                                  </a:lnTo>
                                  <a:lnTo>
                                    <a:pt x="1565" y="310"/>
                                  </a:lnTo>
                                  <a:lnTo>
                                    <a:pt x="1512" y="313"/>
                                  </a:lnTo>
                                  <a:lnTo>
                                    <a:pt x="1461" y="316"/>
                                  </a:lnTo>
                                  <a:lnTo>
                                    <a:pt x="1411" y="319"/>
                                  </a:lnTo>
                                  <a:lnTo>
                                    <a:pt x="1362" y="323"/>
                                  </a:lnTo>
                                  <a:lnTo>
                                    <a:pt x="1319" y="324"/>
                                  </a:lnTo>
                                  <a:lnTo>
                                    <a:pt x="1276" y="328"/>
                                  </a:lnTo>
                                  <a:lnTo>
                                    <a:pt x="1195" y="331"/>
                                  </a:lnTo>
                                  <a:lnTo>
                                    <a:pt x="1116" y="334"/>
                                  </a:lnTo>
                                  <a:lnTo>
                                    <a:pt x="1039" y="336"/>
                                  </a:lnTo>
                                  <a:lnTo>
                                    <a:pt x="963" y="337"/>
                                  </a:lnTo>
                                  <a:lnTo>
                                    <a:pt x="889" y="337"/>
                                  </a:lnTo>
                                  <a:lnTo>
                                    <a:pt x="813" y="337"/>
                                  </a:lnTo>
                                  <a:lnTo>
                                    <a:pt x="737" y="337"/>
                                  </a:lnTo>
                                  <a:lnTo>
                                    <a:pt x="660" y="336"/>
                                  </a:lnTo>
                                  <a:lnTo>
                                    <a:pt x="579" y="334"/>
                                  </a:lnTo>
                                  <a:lnTo>
                                    <a:pt x="495" y="332"/>
                                  </a:lnTo>
                                  <a:lnTo>
                                    <a:pt x="452" y="332"/>
                                  </a:lnTo>
                                  <a:lnTo>
                                    <a:pt x="407" y="331"/>
                                  </a:lnTo>
                                  <a:lnTo>
                                    <a:pt x="361" y="329"/>
                                  </a:lnTo>
                                  <a:lnTo>
                                    <a:pt x="315" y="329"/>
                                  </a:lnTo>
                                  <a:lnTo>
                                    <a:pt x="266" y="328"/>
                                  </a:lnTo>
                                  <a:lnTo>
                                    <a:pt x="216" y="326"/>
                                  </a:lnTo>
                                  <a:lnTo>
                                    <a:pt x="165" y="324"/>
                                  </a:lnTo>
                                  <a:lnTo>
                                    <a:pt x="112" y="323"/>
                                  </a:lnTo>
                                  <a:lnTo>
                                    <a:pt x="56" y="321"/>
                                  </a:lnTo>
                                  <a:lnTo>
                                    <a:pt x="0" y="319"/>
                                  </a:lnTo>
                                </a:path>
                              </a:pathLst>
                            </a:custGeom>
                            <a:noFill/>
                            <a:ln w="5040">
                              <a:solidFill>
                                <a:srgbClr val="000000"/>
                              </a:solidFill>
                              <a:round/>
                            </a:ln>
                          </wps:spPr>
                          <wps:style>
                            <a:lnRef idx="0"/>
                            <a:fillRef idx="0"/>
                            <a:effectRef idx="0"/>
                            <a:fontRef idx="minor"/>
                          </wps:style>
                          <wps:bodyPr/>
                        </wps:wsp>
                        <wps:wsp>
                          <wps:cNvSpPr/>
                          <wps:spPr>
                            <a:xfrm>
                              <a:off x="275400" y="1664280"/>
                              <a:ext cx="7560" cy="24120"/>
                            </a:xfrm>
                            <a:prstGeom prst="line">
                              <a:avLst/>
                            </a:prstGeom>
                            <a:ln w="5040">
                              <a:solidFill>
                                <a:srgbClr val="000000"/>
                              </a:solidFill>
                              <a:miter/>
                            </a:ln>
                          </wps:spPr>
                          <wps:style>
                            <a:lnRef idx="0"/>
                            <a:fillRef idx="0"/>
                            <a:effectRef idx="0"/>
                            <a:fontRef idx="minor"/>
                          </wps:style>
                          <wps:bodyPr/>
                        </wps:wsp>
                        <wps:wsp>
                          <wps:cNvSpPr/>
                          <wps:spPr>
                            <a:xfrm>
                              <a:off x="894600" y="1415520"/>
                              <a:ext cx="1541880" cy="221760"/>
                            </a:xfrm>
                            <a:custGeom>
                              <a:avLst/>
                              <a:gdLst/>
                              <a:ahLst/>
                              <a:rect l="l" t="t" r="r" b="b"/>
                              <a:pathLst>
                                <a:path w="4855" h="700">
                                  <a:moveTo>
                                    <a:pt x="0" y="700"/>
                                  </a:moveTo>
                                  <a:lnTo>
                                    <a:pt x="3747" y="157"/>
                                  </a:lnTo>
                                  <a:lnTo>
                                    <a:pt x="4855" y="0"/>
                                  </a:lnTo>
                                </a:path>
                              </a:pathLst>
                            </a:custGeom>
                            <a:noFill/>
                            <a:ln w="5040">
                              <a:solidFill>
                                <a:srgbClr val="000000"/>
                              </a:solidFill>
                              <a:round/>
                            </a:ln>
                          </wps:spPr>
                          <wps:style>
                            <a:lnRef idx="0"/>
                            <a:fillRef idx="0"/>
                            <a:effectRef idx="0"/>
                            <a:fontRef idx="minor"/>
                          </wps:style>
                          <wps:bodyPr/>
                        </wps:wsp>
                        <wps:wsp>
                          <wps:cNvSpPr/>
                          <wps:spPr>
                            <a:xfrm flipV="1">
                              <a:off x="552240" y="2596680"/>
                              <a:ext cx="1294200" cy="756360"/>
                            </a:xfrm>
                            <a:prstGeom prst="line">
                              <a:avLst/>
                            </a:prstGeom>
                            <a:ln w="5040">
                              <a:solidFill>
                                <a:srgbClr val="000000"/>
                              </a:solidFill>
                              <a:miter/>
                            </a:ln>
                          </wps:spPr>
                          <wps:style>
                            <a:lnRef idx="0"/>
                            <a:fillRef idx="0"/>
                            <a:effectRef idx="0"/>
                            <a:fontRef idx="minor"/>
                          </wps:style>
                          <wps:bodyPr/>
                        </wps:wsp>
                        <wps:wsp>
                          <wps:cNvSpPr/>
                          <wps:spPr>
                            <a:xfrm>
                              <a:off x="1829880" y="2566080"/>
                              <a:ext cx="70560" cy="53280"/>
                            </a:xfrm>
                            <a:custGeom>
                              <a:avLst/>
                              <a:gdLst/>
                              <a:ahLst/>
                              <a:rect l="l" t="t" r="r" b="b"/>
                              <a:pathLst>
                                <a:path w="221" h="168">
                                  <a:moveTo>
                                    <a:pt x="0" y="47"/>
                                  </a:moveTo>
                                  <a:lnTo>
                                    <a:pt x="221" y="0"/>
                                  </a:lnTo>
                                  <a:lnTo>
                                    <a:pt x="72" y="168"/>
                                  </a:lnTo>
                                  <a:lnTo>
                                    <a:pt x="0" y="47"/>
                                  </a:lnTo>
                                  <a:close/>
                                </a:path>
                              </a:pathLst>
                            </a:custGeom>
                            <a:solidFill>
                              <a:srgbClr val="000000"/>
                            </a:solidFill>
                            <a:ln w="0">
                              <a:noFill/>
                            </a:ln>
                          </wps:spPr>
                          <wps:style>
                            <a:lnRef idx="0"/>
                            <a:fillRef idx="0"/>
                            <a:effectRef idx="0"/>
                            <a:fontRef idx="minor"/>
                          </wps:style>
                          <wps:bodyPr/>
                        </wps:wsp>
                        <wps:wsp>
                          <wps:cNvSpPr/>
                          <wps:spPr>
                            <a:xfrm>
                              <a:off x="1934280" y="2061360"/>
                              <a:ext cx="720" cy="198720"/>
                            </a:xfrm>
                            <a:prstGeom prst="line">
                              <a:avLst/>
                            </a:prstGeom>
                            <a:ln w="5040">
                              <a:solidFill>
                                <a:srgbClr val="000000"/>
                              </a:solidFill>
                              <a:miter/>
                            </a:ln>
                          </wps:spPr>
                          <wps:style>
                            <a:lnRef idx="0"/>
                            <a:fillRef idx="0"/>
                            <a:effectRef idx="0"/>
                            <a:fontRef idx="minor"/>
                          </wps:style>
                          <wps:bodyPr/>
                        </wps:wsp>
                        <wps:wsp>
                          <wps:cNvSpPr/>
                          <wps:spPr>
                            <a:xfrm>
                              <a:off x="612720" y="2260080"/>
                              <a:ext cx="1259280" cy="720"/>
                            </a:xfrm>
                            <a:prstGeom prst="line">
                              <a:avLst/>
                            </a:prstGeom>
                            <a:ln w="5040">
                              <a:solidFill>
                                <a:srgbClr val="000000"/>
                              </a:solidFill>
                              <a:miter/>
                            </a:ln>
                          </wps:spPr>
                          <wps:style>
                            <a:lnRef idx="0"/>
                            <a:fillRef idx="0"/>
                            <a:effectRef idx="0"/>
                            <a:fontRef idx="minor"/>
                          </wps:style>
                          <wps:bodyPr/>
                        </wps:wsp>
                        <wps:wsp>
                          <wps:cNvSpPr/>
                          <wps:spPr>
                            <a:xfrm>
                              <a:off x="550440" y="2237040"/>
                              <a:ext cx="68040" cy="45000"/>
                            </a:xfrm>
                            <a:custGeom>
                              <a:avLst/>
                              <a:gdLst/>
                              <a:ahLst/>
                              <a:rect l="l" t="t" r="r" b="b"/>
                              <a:pathLst>
                                <a:path w="215" h="142">
                                  <a:moveTo>
                                    <a:pt x="215" y="142"/>
                                  </a:moveTo>
                                  <a:lnTo>
                                    <a:pt x="0" y="72"/>
                                  </a:lnTo>
                                  <a:lnTo>
                                    <a:pt x="215" y="0"/>
                                  </a:lnTo>
                                  <a:lnTo>
                                    <a:pt x="215" y="142"/>
                                  </a:lnTo>
                                  <a:close/>
                                </a:path>
                              </a:pathLst>
                            </a:custGeom>
                            <a:solidFill>
                              <a:srgbClr val="000000"/>
                            </a:solidFill>
                            <a:ln w="0">
                              <a:noFill/>
                            </a:ln>
                          </wps:spPr>
                          <wps:style>
                            <a:lnRef idx="0"/>
                            <a:fillRef idx="0"/>
                            <a:effectRef idx="0"/>
                            <a:fontRef idx="minor"/>
                          </wps:style>
                          <wps:bodyPr/>
                        </wps:wsp>
                        <wps:wsp>
                          <wps:cNvSpPr/>
                          <wps:spPr>
                            <a:xfrm>
                              <a:off x="1866240" y="2237040"/>
                              <a:ext cx="68040" cy="45000"/>
                            </a:xfrm>
                            <a:custGeom>
                              <a:avLst/>
                              <a:gdLst/>
                              <a:ahLst/>
                              <a:rect l="l" t="t" r="r" b="b"/>
                              <a:pathLst>
                                <a:path w="212" h="142">
                                  <a:moveTo>
                                    <a:pt x="0" y="0"/>
                                  </a:moveTo>
                                  <a:lnTo>
                                    <a:pt x="212" y="72"/>
                                  </a:lnTo>
                                  <a:lnTo>
                                    <a:pt x="0" y="142"/>
                                  </a:lnTo>
                                  <a:lnTo>
                                    <a:pt x="0" y="0"/>
                                  </a:lnTo>
                                  <a:close/>
                                </a:path>
                              </a:pathLst>
                            </a:custGeom>
                            <a:solidFill>
                              <a:srgbClr val="000000"/>
                            </a:solidFill>
                            <a:ln w="0">
                              <a:noFill/>
                            </a:ln>
                          </wps:spPr>
                          <wps:style>
                            <a:lnRef idx="0"/>
                            <a:fillRef idx="0"/>
                            <a:effectRef idx="0"/>
                            <a:fontRef idx="minor"/>
                          </wps:style>
                          <wps:bodyPr/>
                        </wps:wsp>
                        <wps:wsp>
                          <wps:cNvSpPr/>
                          <wps:spPr>
                            <a:xfrm>
                              <a:off x="2386080" y="1812960"/>
                              <a:ext cx="720" cy="137160"/>
                            </a:xfrm>
                            <a:prstGeom prst="line">
                              <a:avLst/>
                            </a:prstGeom>
                            <a:ln w="5040">
                              <a:solidFill>
                                <a:srgbClr val="000000"/>
                              </a:solidFill>
                              <a:miter/>
                            </a:ln>
                          </wps:spPr>
                          <wps:style>
                            <a:lnRef idx="0"/>
                            <a:fillRef idx="0"/>
                            <a:effectRef idx="0"/>
                            <a:fontRef idx="minor"/>
                          </wps:style>
                          <wps:bodyPr/>
                        </wps:wsp>
                        <wps:wsp>
                          <wps:cNvSpPr/>
                          <wps:spPr>
                            <a:xfrm>
                              <a:off x="2363400" y="1751400"/>
                              <a:ext cx="45000" cy="67320"/>
                            </a:xfrm>
                            <a:custGeom>
                              <a:avLst/>
                              <a:gdLst/>
                              <a:ahLst/>
                              <a:rect l="l" t="t" r="r" b="b"/>
                              <a:pathLst>
                                <a:path w="141" h="212">
                                  <a:moveTo>
                                    <a:pt x="0" y="212"/>
                                  </a:moveTo>
                                  <a:lnTo>
                                    <a:pt x="71" y="0"/>
                                  </a:lnTo>
                                  <a:lnTo>
                                    <a:pt x="141" y="212"/>
                                  </a:lnTo>
                                  <a:lnTo>
                                    <a:pt x="0" y="212"/>
                                  </a:lnTo>
                                  <a:close/>
                                </a:path>
                              </a:pathLst>
                            </a:custGeom>
                            <a:solidFill>
                              <a:srgbClr val="000000"/>
                            </a:solidFill>
                            <a:ln w="0">
                              <a:noFill/>
                            </a:ln>
                          </wps:spPr>
                          <wps:style>
                            <a:lnRef idx="0"/>
                            <a:fillRef idx="0"/>
                            <a:effectRef idx="0"/>
                            <a:fontRef idx="minor"/>
                          </wps:style>
                          <wps:bodyPr/>
                        </wps:wsp>
                        <wps:wsp>
                          <wps:cNvSpPr/>
                          <wps:spPr>
                            <a:xfrm>
                              <a:off x="2363400" y="1944360"/>
                              <a:ext cx="45000" cy="67320"/>
                            </a:xfrm>
                            <a:custGeom>
                              <a:avLst/>
                              <a:gdLst/>
                              <a:ahLst/>
                              <a:rect l="l" t="t" r="r" b="b"/>
                              <a:pathLst>
                                <a:path w="141" h="212">
                                  <a:moveTo>
                                    <a:pt x="141" y="0"/>
                                  </a:moveTo>
                                  <a:lnTo>
                                    <a:pt x="71" y="212"/>
                                  </a:lnTo>
                                  <a:lnTo>
                                    <a:pt x="0" y="0"/>
                                  </a:lnTo>
                                  <a:lnTo>
                                    <a:pt x="141" y="0"/>
                                  </a:lnTo>
                                  <a:close/>
                                </a:path>
                              </a:pathLst>
                            </a:custGeom>
                            <a:solidFill>
                              <a:srgbClr val="000000"/>
                            </a:solidFill>
                            <a:ln w="0">
                              <a:noFill/>
                            </a:ln>
                          </wps:spPr>
                          <wps:style>
                            <a:lnRef idx="0"/>
                            <a:fillRef idx="0"/>
                            <a:effectRef idx="0"/>
                            <a:fontRef idx="minor"/>
                          </wps:style>
                          <wps:bodyPr/>
                        </wps:wsp>
                        <wps:wsp>
                          <wps:cNvSpPr/>
                          <wps:spPr>
                            <a:xfrm>
                              <a:off x="2572200" y="1746720"/>
                              <a:ext cx="32400" cy="313560"/>
                            </a:xfrm>
                            <a:custGeom>
                              <a:avLst/>
                              <a:gdLst/>
                              <a:ahLst/>
                              <a:rect l="l" t="t" r="r" b="b"/>
                              <a:pathLst>
                                <a:path w="103" h="988">
                                  <a:moveTo>
                                    <a:pt x="68" y="0"/>
                                  </a:moveTo>
                                  <a:lnTo>
                                    <a:pt x="75" y="17"/>
                                  </a:lnTo>
                                  <a:lnTo>
                                    <a:pt x="80" y="33"/>
                                  </a:lnTo>
                                  <a:lnTo>
                                    <a:pt x="85" y="51"/>
                                  </a:lnTo>
                                  <a:lnTo>
                                    <a:pt x="88" y="67"/>
                                  </a:lnTo>
                                  <a:lnTo>
                                    <a:pt x="93" y="83"/>
                                  </a:lnTo>
                                  <a:lnTo>
                                    <a:pt x="96" y="100"/>
                                  </a:lnTo>
                                  <a:lnTo>
                                    <a:pt x="98" y="118"/>
                                  </a:lnTo>
                                  <a:lnTo>
                                    <a:pt x="99" y="134"/>
                                  </a:lnTo>
                                  <a:lnTo>
                                    <a:pt x="101" y="150"/>
                                  </a:lnTo>
                                  <a:lnTo>
                                    <a:pt x="103" y="167"/>
                                  </a:lnTo>
                                  <a:lnTo>
                                    <a:pt x="103" y="183"/>
                                  </a:lnTo>
                                  <a:lnTo>
                                    <a:pt x="103" y="199"/>
                                  </a:lnTo>
                                  <a:lnTo>
                                    <a:pt x="103" y="232"/>
                                  </a:lnTo>
                                  <a:lnTo>
                                    <a:pt x="101" y="263"/>
                                  </a:lnTo>
                                  <a:lnTo>
                                    <a:pt x="96" y="295"/>
                                  </a:lnTo>
                                  <a:lnTo>
                                    <a:pt x="91" y="326"/>
                                  </a:lnTo>
                                  <a:lnTo>
                                    <a:pt x="86" y="359"/>
                                  </a:lnTo>
                                  <a:lnTo>
                                    <a:pt x="80" y="390"/>
                                  </a:lnTo>
                                  <a:lnTo>
                                    <a:pt x="73" y="421"/>
                                  </a:lnTo>
                                  <a:lnTo>
                                    <a:pt x="65" y="452"/>
                                  </a:lnTo>
                                  <a:lnTo>
                                    <a:pt x="50" y="514"/>
                                  </a:lnTo>
                                  <a:lnTo>
                                    <a:pt x="33" y="574"/>
                                  </a:lnTo>
                                  <a:lnTo>
                                    <a:pt x="27" y="603"/>
                                  </a:lnTo>
                                  <a:lnTo>
                                    <a:pt x="20" y="634"/>
                                  </a:lnTo>
                                  <a:lnTo>
                                    <a:pt x="14" y="664"/>
                                  </a:lnTo>
                                  <a:lnTo>
                                    <a:pt x="9" y="695"/>
                                  </a:lnTo>
                                  <a:lnTo>
                                    <a:pt x="5" y="724"/>
                                  </a:lnTo>
                                  <a:lnTo>
                                    <a:pt x="2" y="753"/>
                                  </a:lnTo>
                                  <a:lnTo>
                                    <a:pt x="0" y="783"/>
                                  </a:lnTo>
                                  <a:lnTo>
                                    <a:pt x="0" y="797"/>
                                  </a:lnTo>
                                  <a:lnTo>
                                    <a:pt x="2" y="812"/>
                                  </a:lnTo>
                                  <a:lnTo>
                                    <a:pt x="2" y="827"/>
                                  </a:lnTo>
                                  <a:lnTo>
                                    <a:pt x="4" y="841"/>
                                  </a:lnTo>
                                  <a:lnTo>
                                    <a:pt x="5" y="856"/>
                                  </a:lnTo>
                                  <a:lnTo>
                                    <a:pt x="7" y="871"/>
                                  </a:lnTo>
                                  <a:lnTo>
                                    <a:pt x="10" y="885"/>
                                  </a:lnTo>
                                  <a:lnTo>
                                    <a:pt x="14" y="900"/>
                                  </a:lnTo>
                                  <a:lnTo>
                                    <a:pt x="17" y="915"/>
                                  </a:lnTo>
                                  <a:lnTo>
                                    <a:pt x="22" y="929"/>
                                  </a:lnTo>
                                  <a:lnTo>
                                    <a:pt x="27" y="944"/>
                                  </a:lnTo>
                                  <a:lnTo>
                                    <a:pt x="33" y="959"/>
                                  </a:lnTo>
                                  <a:lnTo>
                                    <a:pt x="40" y="974"/>
                                  </a:lnTo>
                                  <a:lnTo>
                                    <a:pt x="47" y="988"/>
                                  </a:lnTo>
                                </a:path>
                              </a:pathLst>
                            </a:custGeom>
                            <a:noFill/>
                            <a:ln w="5040">
                              <a:solidFill>
                                <a:srgbClr val="000000"/>
                              </a:solidFill>
                              <a:round/>
                            </a:ln>
                          </wps:spPr>
                          <wps:style>
                            <a:lnRef idx="0"/>
                            <a:fillRef idx="0"/>
                            <a:effectRef idx="0"/>
                            <a:fontRef idx="minor"/>
                          </wps:style>
                          <wps:bodyPr/>
                        </wps:wsp>
                        <wps:wsp>
                          <wps:cNvSpPr/>
                          <wps:spPr>
                            <a:xfrm>
                              <a:off x="2586960" y="1663560"/>
                              <a:ext cx="720" cy="49680"/>
                            </a:xfrm>
                            <a:prstGeom prst="line">
                              <a:avLst/>
                            </a:prstGeom>
                            <a:ln w="5040">
                              <a:solidFill>
                                <a:srgbClr val="000000"/>
                              </a:solidFill>
                              <a:miter/>
                            </a:ln>
                          </wps:spPr>
                          <wps:style>
                            <a:lnRef idx="0"/>
                            <a:fillRef idx="0"/>
                            <a:effectRef idx="0"/>
                            <a:fontRef idx="minor"/>
                          </wps:style>
                          <wps:bodyPr/>
                        </wps:wsp>
                        <wps:wsp>
                          <wps:cNvSpPr/>
                          <wps:spPr>
                            <a:xfrm flipH="1">
                              <a:off x="2734200" y="1713240"/>
                              <a:ext cx="3960" cy="29880"/>
                            </a:xfrm>
                            <a:prstGeom prst="line">
                              <a:avLst/>
                            </a:prstGeom>
                            <a:ln w="5040">
                              <a:solidFill>
                                <a:srgbClr val="000000"/>
                              </a:solidFill>
                              <a:miter/>
                            </a:ln>
                          </wps:spPr>
                          <wps:style>
                            <a:lnRef idx="0"/>
                            <a:fillRef idx="0"/>
                            <a:effectRef idx="0"/>
                            <a:fontRef idx="minor"/>
                          </wps:style>
                          <wps:bodyPr/>
                        </wps:wsp>
                        <wps:wsp>
                          <wps:cNvSpPr/>
                          <wps:spPr>
                            <a:xfrm>
                              <a:off x="2536920" y="1663560"/>
                              <a:ext cx="50040" cy="49680"/>
                            </a:xfrm>
                            <a:prstGeom prst="line">
                              <a:avLst/>
                            </a:prstGeom>
                            <a:ln w="5040">
                              <a:solidFill>
                                <a:srgbClr val="000000"/>
                              </a:solidFill>
                              <a:miter/>
                            </a:ln>
                          </wps:spPr>
                          <wps:style>
                            <a:lnRef idx="0"/>
                            <a:fillRef idx="0"/>
                            <a:effectRef idx="0"/>
                            <a:fontRef idx="minor"/>
                          </wps:style>
                          <wps:bodyPr/>
                        </wps:wsp>
                        <wps:wsp>
                          <wps:cNvSpPr/>
                          <wps:spPr>
                            <a:xfrm>
                              <a:off x="2486520" y="1667520"/>
                              <a:ext cx="50040" cy="49680"/>
                            </a:xfrm>
                            <a:prstGeom prst="line">
                              <a:avLst/>
                            </a:prstGeom>
                            <a:ln w="5040">
                              <a:solidFill>
                                <a:srgbClr val="000000"/>
                              </a:solidFill>
                              <a:miter/>
                            </a:ln>
                          </wps:spPr>
                          <wps:style>
                            <a:lnRef idx="0"/>
                            <a:fillRef idx="0"/>
                            <a:effectRef idx="0"/>
                            <a:fontRef idx="minor"/>
                          </wps:style>
                          <wps:bodyPr/>
                        </wps:wsp>
                        <wps:wsp>
                          <wps:cNvSpPr/>
                          <wps:spPr>
                            <a:xfrm>
                              <a:off x="2436480" y="1665000"/>
                              <a:ext cx="50040" cy="49680"/>
                            </a:xfrm>
                            <a:prstGeom prst="line">
                              <a:avLst/>
                            </a:prstGeom>
                            <a:ln w="5040">
                              <a:solidFill>
                                <a:srgbClr val="000000"/>
                              </a:solidFill>
                              <a:miter/>
                            </a:ln>
                          </wps:spPr>
                          <wps:style>
                            <a:lnRef idx="0"/>
                            <a:fillRef idx="0"/>
                            <a:effectRef idx="0"/>
                            <a:fontRef idx="minor"/>
                          </wps:style>
                          <wps:bodyPr/>
                        </wps:wsp>
                        <wps:wsp>
                          <wps:cNvSpPr/>
                          <wps:spPr>
                            <a:xfrm>
                              <a:off x="2386080" y="1666800"/>
                              <a:ext cx="50040" cy="49680"/>
                            </a:xfrm>
                            <a:prstGeom prst="line">
                              <a:avLst/>
                            </a:prstGeom>
                            <a:ln w="5040">
                              <a:solidFill>
                                <a:srgbClr val="000000"/>
                              </a:solidFill>
                              <a:miter/>
                            </a:ln>
                          </wps:spPr>
                          <wps:style>
                            <a:lnRef idx="0"/>
                            <a:fillRef idx="0"/>
                            <a:effectRef idx="0"/>
                            <a:fontRef idx="minor"/>
                          </wps:style>
                          <wps:bodyPr/>
                        </wps:wsp>
                        <wps:wsp>
                          <wps:cNvSpPr/>
                          <wps:spPr>
                            <a:xfrm>
                              <a:off x="2336040" y="1665720"/>
                              <a:ext cx="50040" cy="49680"/>
                            </a:xfrm>
                            <a:prstGeom prst="line">
                              <a:avLst/>
                            </a:prstGeom>
                            <a:ln w="5040">
                              <a:solidFill>
                                <a:srgbClr val="000000"/>
                              </a:solidFill>
                              <a:miter/>
                            </a:ln>
                          </wps:spPr>
                          <wps:style>
                            <a:lnRef idx="0"/>
                            <a:fillRef idx="0"/>
                            <a:effectRef idx="0"/>
                            <a:fontRef idx="minor"/>
                          </wps:style>
                          <wps:bodyPr/>
                        </wps:wsp>
                        <wps:wsp>
                          <wps:cNvSpPr/>
                          <wps:spPr>
                            <a:xfrm>
                              <a:off x="2286000" y="1665720"/>
                              <a:ext cx="50040" cy="49680"/>
                            </a:xfrm>
                            <a:prstGeom prst="line">
                              <a:avLst/>
                            </a:prstGeom>
                            <a:ln w="5040">
                              <a:solidFill>
                                <a:srgbClr val="000000"/>
                              </a:solidFill>
                              <a:miter/>
                            </a:ln>
                          </wps:spPr>
                          <wps:style>
                            <a:lnRef idx="0"/>
                            <a:fillRef idx="0"/>
                            <a:effectRef idx="0"/>
                            <a:fontRef idx="minor"/>
                          </wps:style>
                          <wps:bodyPr/>
                        </wps:wsp>
                        <wps:wsp>
                          <wps:cNvSpPr/>
                          <wps:spPr>
                            <a:xfrm>
                              <a:off x="2235240" y="1663560"/>
                              <a:ext cx="50760" cy="49680"/>
                            </a:xfrm>
                            <a:prstGeom prst="line">
                              <a:avLst/>
                            </a:prstGeom>
                            <a:ln w="5040">
                              <a:solidFill>
                                <a:srgbClr val="000000"/>
                              </a:solidFill>
                              <a:miter/>
                            </a:ln>
                          </wps:spPr>
                          <wps:style>
                            <a:lnRef idx="0"/>
                            <a:fillRef idx="0"/>
                            <a:effectRef idx="0"/>
                            <a:fontRef idx="minor"/>
                          </wps:style>
                          <wps:bodyPr/>
                        </wps:wsp>
                        <wps:wsp>
                          <wps:cNvSpPr/>
                          <wps:spPr>
                            <a:xfrm>
                              <a:off x="2184840" y="1663560"/>
                              <a:ext cx="50040" cy="49680"/>
                            </a:xfrm>
                            <a:prstGeom prst="line">
                              <a:avLst/>
                            </a:prstGeom>
                            <a:ln w="5040">
                              <a:solidFill>
                                <a:srgbClr val="000000"/>
                              </a:solidFill>
                              <a:miter/>
                            </a:ln>
                          </wps:spPr>
                          <wps:style>
                            <a:lnRef idx="0"/>
                            <a:fillRef idx="0"/>
                            <a:effectRef idx="0"/>
                            <a:fontRef idx="minor"/>
                          </wps:style>
                          <wps:bodyPr/>
                        </wps:wsp>
                        <wps:wsp>
                          <wps:cNvSpPr/>
                          <wps:spPr>
                            <a:xfrm>
                              <a:off x="2134800" y="1663560"/>
                              <a:ext cx="50040" cy="49680"/>
                            </a:xfrm>
                            <a:prstGeom prst="line">
                              <a:avLst/>
                            </a:prstGeom>
                            <a:ln w="5040">
                              <a:solidFill>
                                <a:srgbClr val="000000"/>
                              </a:solidFill>
                              <a:miter/>
                            </a:ln>
                          </wps:spPr>
                          <wps:style>
                            <a:lnRef idx="0"/>
                            <a:fillRef idx="0"/>
                            <a:effectRef idx="0"/>
                            <a:fontRef idx="minor"/>
                          </wps:style>
                          <wps:bodyPr/>
                        </wps:wsp>
                        <wps:wsp>
                          <wps:cNvSpPr/>
                          <wps:spPr>
                            <a:xfrm>
                              <a:off x="2084760" y="1663200"/>
                              <a:ext cx="50040" cy="49680"/>
                            </a:xfrm>
                            <a:prstGeom prst="line">
                              <a:avLst/>
                            </a:prstGeom>
                            <a:ln w="5040">
                              <a:solidFill>
                                <a:srgbClr val="000000"/>
                              </a:solidFill>
                              <a:miter/>
                            </a:ln>
                          </wps:spPr>
                          <wps:style>
                            <a:lnRef idx="0"/>
                            <a:fillRef idx="0"/>
                            <a:effectRef idx="0"/>
                            <a:fontRef idx="minor"/>
                          </wps:style>
                          <wps:bodyPr/>
                        </wps:wsp>
                        <wps:wsp>
                          <wps:cNvSpPr/>
                          <wps:spPr>
                            <a:xfrm>
                              <a:off x="2034360" y="1663200"/>
                              <a:ext cx="50040" cy="49680"/>
                            </a:xfrm>
                            <a:prstGeom prst="line">
                              <a:avLst/>
                            </a:prstGeom>
                            <a:ln w="5040">
                              <a:solidFill>
                                <a:srgbClr val="000000"/>
                              </a:solidFill>
                              <a:miter/>
                            </a:ln>
                          </wps:spPr>
                          <wps:style>
                            <a:lnRef idx="0"/>
                            <a:fillRef idx="0"/>
                            <a:effectRef idx="0"/>
                            <a:fontRef idx="minor"/>
                          </wps:style>
                          <wps:bodyPr/>
                        </wps:wsp>
                        <wps:wsp>
                          <wps:cNvSpPr/>
                          <wps:spPr>
                            <a:xfrm>
                              <a:off x="1984320" y="1663200"/>
                              <a:ext cx="50040" cy="49680"/>
                            </a:xfrm>
                            <a:prstGeom prst="line">
                              <a:avLst/>
                            </a:prstGeom>
                            <a:ln w="5040">
                              <a:solidFill>
                                <a:srgbClr val="000000"/>
                              </a:solidFill>
                              <a:miter/>
                            </a:ln>
                          </wps:spPr>
                          <wps:style>
                            <a:lnRef idx="0"/>
                            <a:fillRef idx="0"/>
                            <a:effectRef idx="0"/>
                            <a:fontRef idx="minor"/>
                          </wps:style>
                          <wps:bodyPr/>
                        </wps:wsp>
                        <wps:wsp>
                          <wps:cNvSpPr/>
                          <wps:spPr>
                            <a:xfrm>
                              <a:off x="1934280" y="1663200"/>
                              <a:ext cx="50040" cy="49680"/>
                            </a:xfrm>
                            <a:prstGeom prst="line">
                              <a:avLst/>
                            </a:prstGeom>
                            <a:ln w="5040">
                              <a:solidFill>
                                <a:srgbClr val="000000"/>
                              </a:solidFill>
                              <a:miter/>
                            </a:ln>
                          </wps:spPr>
                          <wps:style>
                            <a:lnRef idx="0"/>
                            <a:fillRef idx="0"/>
                            <a:effectRef idx="0"/>
                            <a:fontRef idx="minor"/>
                          </wps:style>
                          <wps:bodyPr/>
                        </wps:wsp>
                        <wps:wsp>
                          <wps:cNvSpPr/>
                          <wps:spPr>
                            <a:xfrm flipH="1">
                              <a:off x="1076400" y="73080"/>
                              <a:ext cx="104040" cy="95400"/>
                            </a:xfrm>
                            <a:prstGeom prst="line">
                              <a:avLst/>
                            </a:prstGeom>
                            <a:ln w="5040">
                              <a:solidFill>
                                <a:srgbClr val="000000"/>
                              </a:solidFill>
                              <a:miter/>
                            </a:ln>
                          </wps:spPr>
                          <wps:style>
                            <a:lnRef idx="0"/>
                            <a:fillRef idx="0"/>
                            <a:effectRef idx="0"/>
                            <a:fontRef idx="minor"/>
                          </wps:style>
                          <wps:bodyPr/>
                        </wps:wsp>
                        <wps:wsp>
                          <wps:cNvSpPr/>
                          <wps:spPr>
                            <a:xfrm flipH="1">
                              <a:off x="1074960" y="73080"/>
                              <a:ext cx="201240" cy="198720"/>
                            </a:xfrm>
                            <a:prstGeom prst="line">
                              <a:avLst/>
                            </a:prstGeom>
                            <a:ln w="5040">
                              <a:solidFill>
                                <a:srgbClr val="000000"/>
                              </a:solidFill>
                              <a:miter/>
                            </a:ln>
                          </wps:spPr>
                          <wps:style>
                            <a:lnRef idx="0"/>
                            <a:fillRef idx="0"/>
                            <a:effectRef idx="0"/>
                            <a:fontRef idx="minor"/>
                          </wps:style>
                          <wps:bodyPr/>
                        </wps:wsp>
                        <wps:wsp>
                          <wps:cNvSpPr/>
                          <wps:spPr>
                            <a:xfrm flipH="1">
                              <a:off x="1074960" y="73080"/>
                              <a:ext cx="305280" cy="297720"/>
                            </a:xfrm>
                            <a:prstGeom prst="line">
                              <a:avLst/>
                            </a:prstGeom>
                            <a:ln w="5040">
                              <a:solidFill>
                                <a:srgbClr val="000000"/>
                              </a:solidFill>
                              <a:miter/>
                            </a:ln>
                          </wps:spPr>
                          <wps:style>
                            <a:lnRef idx="0"/>
                            <a:fillRef idx="0"/>
                            <a:effectRef idx="0"/>
                            <a:fontRef idx="minor"/>
                          </wps:style>
                          <wps:bodyPr/>
                        </wps:wsp>
                        <wps:wsp>
                          <wps:cNvSpPr/>
                          <wps:spPr>
                            <a:xfrm flipH="1">
                              <a:off x="1074960" y="73080"/>
                              <a:ext cx="405720" cy="397440"/>
                            </a:xfrm>
                            <a:prstGeom prst="line">
                              <a:avLst/>
                            </a:prstGeom>
                            <a:ln w="5040">
                              <a:solidFill>
                                <a:srgbClr val="000000"/>
                              </a:solidFill>
                              <a:miter/>
                            </a:ln>
                          </wps:spPr>
                          <wps:style>
                            <a:lnRef idx="0"/>
                            <a:fillRef idx="0"/>
                            <a:effectRef idx="0"/>
                            <a:fontRef idx="minor"/>
                          </wps:style>
                          <wps:bodyPr/>
                        </wps:wsp>
                        <wps:wsp>
                          <wps:cNvSpPr/>
                          <wps:spPr>
                            <a:xfrm flipH="1">
                              <a:off x="1075680" y="73080"/>
                              <a:ext cx="506880" cy="496440"/>
                            </a:xfrm>
                            <a:prstGeom prst="line">
                              <a:avLst/>
                            </a:prstGeom>
                            <a:ln w="5040">
                              <a:solidFill>
                                <a:srgbClr val="000000"/>
                              </a:solidFill>
                              <a:miter/>
                            </a:ln>
                          </wps:spPr>
                          <wps:style>
                            <a:lnRef idx="0"/>
                            <a:fillRef idx="0"/>
                            <a:effectRef idx="0"/>
                            <a:fontRef idx="minor"/>
                          </wps:style>
                          <wps:bodyPr/>
                        </wps:wsp>
                        <wps:wsp>
                          <wps:cNvSpPr/>
                          <wps:spPr>
                            <a:xfrm flipH="1">
                              <a:off x="1075680" y="73080"/>
                              <a:ext cx="606960" cy="596160"/>
                            </a:xfrm>
                            <a:prstGeom prst="line">
                              <a:avLst/>
                            </a:prstGeom>
                            <a:ln w="5040">
                              <a:solidFill>
                                <a:srgbClr val="000000"/>
                              </a:solidFill>
                              <a:miter/>
                            </a:ln>
                          </wps:spPr>
                          <wps:style>
                            <a:lnRef idx="0"/>
                            <a:fillRef idx="0"/>
                            <a:effectRef idx="0"/>
                            <a:fontRef idx="minor"/>
                          </wps:style>
                          <wps:bodyPr/>
                        </wps:wsp>
                        <wps:wsp>
                          <wps:cNvSpPr/>
                          <wps:spPr>
                            <a:xfrm flipH="1">
                              <a:off x="1075680" y="73080"/>
                              <a:ext cx="707400" cy="695160"/>
                            </a:xfrm>
                            <a:prstGeom prst="line">
                              <a:avLst/>
                            </a:prstGeom>
                            <a:ln w="5040">
                              <a:solidFill>
                                <a:srgbClr val="000000"/>
                              </a:solidFill>
                              <a:miter/>
                            </a:ln>
                          </wps:spPr>
                          <wps:style>
                            <a:lnRef idx="0"/>
                            <a:fillRef idx="0"/>
                            <a:effectRef idx="0"/>
                            <a:fontRef idx="minor"/>
                          </wps:style>
                          <wps:bodyPr/>
                        </wps:wsp>
                        <wps:wsp>
                          <wps:cNvSpPr/>
                          <wps:spPr>
                            <a:xfrm flipH="1">
                              <a:off x="1075680" y="73080"/>
                              <a:ext cx="811440" cy="794880"/>
                            </a:xfrm>
                            <a:prstGeom prst="line">
                              <a:avLst/>
                            </a:prstGeom>
                            <a:ln w="5040">
                              <a:solidFill>
                                <a:srgbClr val="000000"/>
                              </a:solidFill>
                              <a:miter/>
                            </a:ln>
                          </wps:spPr>
                          <wps:style>
                            <a:lnRef idx="0"/>
                            <a:fillRef idx="0"/>
                            <a:effectRef idx="0"/>
                            <a:fontRef idx="minor"/>
                          </wps:style>
                          <wps:bodyPr/>
                        </wps:wsp>
                        <wps:wsp>
                          <wps:cNvSpPr/>
                          <wps:spPr>
                            <a:xfrm>
                              <a:off x="381600" y="73080"/>
                              <a:ext cx="1602720" cy="1580400"/>
                            </a:xfrm>
                            <a:custGeom>
                              <a:avLst/>
                              <a:gdLst/>
                              <a:ahLst/>
                              <a:rect l="l" t="t" r="r" b="b"/>
                              <a:pathLst>
                                <a:path w="5048" h="4979">
                                  <a:moveTo>
                                    <a:pt x="5048" y="0"/>
                                  </a:moveTo>
                                  <a:lnTo>
                                    <a:pt x="532" y="4460"/>
                                  </a:lnTo>
                                  <a:lnTo>
                                    <a:pt x="0" y="4979"/>
                                  </a:lnTo>
                                </a:path>
                              </a:pathLst>
                            </a:custGeom>
                            <a:noFill/>
                            <a:ln w="5040">
                              <a:solidFill>
                                <a:srgbClr val="000000"/>
                              </a:solidFill>
                              <a:round/>
                            </a:ln>
                          </wps:spPr>
                          <wps:style>
                            <a:lnRef idx="0"/>
                            <a:fillRef idx="0"/>
                            <a:effectRef idx="0"/>
                            <a:fontRef idx="minor"/>
                          </wps:style>
                          <wps:bodyPr/>
                        </wps:wsp>
                        <wps:wsp>
                          <wps:cNvSpPr/>
                          <wps:spPr>
                            <a:xfrm>
                              <a:off x="467280" y="73080"/>
                              <a:ext cx="1617480" cy="1589400"/>
                            </a:xfrm>
                            <a:custGeom>
                              <a:avLst/>
                              <a:gdLst/>
                              <a:ahLst/>
                              <a:rect l="l" t="t" r="r" b="b"/>
                              <a:pathLst>
                                <a:path w="5094" h="5006">
                                  <a:moveTo>
                                    <a:pt x="5094" y="0"/>
                                  </a:moveTo>
                                  <a:lnTo>
                                    <a:pt x="262" y="4773"/>
                                  </a:lnTo>
                                  <a:lnTo>
                                    <a:pt x="0" y="5006"/>
                                  </a:lnTo>
                                </a:path>
                              </a:pathLst>
                            </a:custGeom>
                            <a:noFill/>
                            <a:ln w="5040">
                              <a:solidFill>
                                <a:srgbClr val="000000"/>
                              </a:solidFill>
                              <a:round/>
                            </a:ln>
                          </wps:spPr>
                          <wps:style>
                            <a:lnRef idx="0"/>
                            <a:fillRef idx="0"/>
                            <a:effectRef idx="0"/>
                            <a:fontRef idx="minor"/>
                          </wps:style>
                          <wps:bodyPr/>
                        </wps:wsp>
                        <wps:wsp>
                          <wps:cNvSpPr/>
                          <wps:spPr>
                            <a:xfrm flipH="1">
                              <a:off x="622080" y="117360"/>
                              <a:ext cx="1537920" cy="1521360"/>
                            </a:xfrm>
                            <a:prstGeom prst="line">
                              <a:avLst/>
                            </a:prstGeom>
                            <a:ln w="5040">
                              <a:solidFill>
                                <a:srgbClr val="000000"/>
                              </a:solidFill>
                              <a:miter/>
                            </a:ln>
                          </wps:spPr>
                          <wps:style>
                            <a:lnRef idx="0"/>
                            <a:fillRef idx="0"/>
                            <a:effectRef idx="0"/>
                            <a:fontRef idx="minor"/>
                          </wps:style>
                          <wps:bodyPr/>
                        </wps:wsp>
                        <wps:wsp>
                          <wps:cNvSpPr/>
                          <wps:spPr>
                            <a:xfrm flipH="1">
                              <a:off x="701640" y="218520"/>
                              <a:ext cx="1468080" cy="1444680"/>
                            </a:xfrm>
                            <a:prstGeom prst="line">
                              <a:avLst/>
                            </a:prstGeom>
                            <a:ln w="5040">
                              <a:solidFill>
                                <a:srgbClr val="000000"/>
                              </a:solidFill>
                              <a:miter/>
                            </a:ln>
                          </wps:spPr>
                          <wps:style>
                            <a:lnRef idx="0"/>
                            <a:fillRef idx="0"/>
                            <a:effectRef idx="0"/>
                            <a:fontRef idx="minor"/>
                          </wps:style>
                          <wps:bodyPr/>
                        </wps:wsp>
                        <wps:wsp>
                          <wps:cNvSpPr/>
                          <wps:spPr>
                            <a:xfrm flipH="1">
                              <a:off x="849600" y="329040"/>
                              <a:ext cx="1319040" cy="1314360"/>
                            </a:xfrm>
                            <a:prstGeom prst="line">
                              <a:avLst/>
                            </a:prstGeom>
                            <a:ln w="5040">
                              <a:solidFill>
                                <a:srgbClr val="000000"/>
                              </a:solidFill>
                              <a:miter/>
                            </a:ln>
                          </wps:spPr>
                          <wps:style>
                            <a:lnRef idx="0"/>
                            <a:fillRef idx="0"/>
                            <a:effectRef idx="0"/>
                            <a:fontRef idx="minor"/>
                          </wps:style>
                          <wps:bodyPr/>
                        </wps:wsp>
                        <wps:wsp>
                          <wps:cNvSpPr/>
                          <wps:spPr>
                            <a:xfrm flipH="1">
                              <a:off x="1028520" y="469440"/>
                              <a:ext cx="1130760" cy="1117080"/>
                            </a:xfrm>
                            <a:prstGeom prst="line">
                              <a:avLst/>
                            </a:prstGeom>
                            <a:ln w="5040">
                              <a:solidFill>
                                <a:srgbClr val="000000"/>
                              </a:solidFill>
                              <a:miter/>
                            </a:ln>
                          </wps:spPr>
                          <wps:style>
                            <a:lnRef idx="0"/>
                            <a:fillRef idx="0"/>
                            <a:effectRef idx="0"/>
                            <a:fontRef idx="minor"/>
                          </wps:style>
                          <wps:bodyPr/>
                        </wps:wsp>
                        <wps:wsp>
                          <wps:cNvSpPr/>
                          <wps:spPr>
                            <a:xfrm flipH="1">
                              <a:off x="1138320" y="591840"/>
                              <a:ext cx="1006560" cy="995760"/>
                            </a:xfrm>
                            <a:prstGeom prst="line">
                              <a:avLst/>
                            </a:prstGeom>
                            <a:ln w="5040">
                              <a:solidFill>
                                <a:srgbClr val="000000"/>
                              </a:solidFill>
                              <a:miter/>
                            </a:ln>
                          </wps:spPr>
                          <wps:style>
                            <a:lnRef idx="0"/>
                            <a:fillRef idx="0"/>
                            <a:effectRef idx="0"/>
                            <a:fontRef idx="minor"/>
                          </wps:style>
                          <wps:bodyPr/>
                        </wps:wsp>
                        <wps:wsp>
                          <wps:cNvSpPr/>
                          <wps:spPr>
                            <a:xfrm flipH="1">
                              <a:off x="1270080" y="718920"/>
                              <a:ext cx="851400" cy="835560"/>
                            </a:xfrm>
                            <a:prstGeom prst="line">
                              <a:avLst/>
                            </a:prstGeom>
                            <a:ln w="5040">
                              <a:solidFill>
                                <a:srgbClr val="000000"/>
                              </a:solidFill>
                              <a:miter/>
                            </a:ln>
                          </wps:spPr>
                          <wps:style>
                            <a:lnRef idx="0"/>
                            <a:fillRef idx="0"/>
                            <a:effectRef idx="0"/>
                            <a:fontRef idx="minor"/>
                          </wps:style>
                          <wps:bodyPr/>
                        </wps:wsp>
                        <wps:wsp>
                          <wps:cNvSpPr/>
                          <wps:spPr>
                            <a:xfrm flipH="1">
                              <a:off x="1454760" y="867240"/>
                              <a:ext cx="628560" cy="626760"/>
                            </a:xfrm>
                            <a:prstGeom prst="line">
                              <a:avLst/>
                            </a:prstGeom>
                            <a:ln w="5040">
                              <a:solidFill>
                                <a:srgbClr val="000000"/>
                              </a:solidFill>
                              <a:miter/>
                            </a:ln>
                          </wps:spPr>
                          <wps:style>
                            <a:lnRef idx="0"/>
                            <a:fillRef idx="0"/>
                            <a:effectRef idx="0"/>
                            <a:fontRef idx="minor"/>
                          </wps:style>
                          <wps:bodyPr/>
                        </wps:wsp>
                        <wps:wsp>
                          <wps:cNvSpPr/>
                          <wps:spPr>
                            <a:xfrm flipH="1">
                              <a:off x="1681560" y="1078200"/>
                              <a:ext cx="311040" cy="307440"/>
                            </a:xfrm>
                            <a:prstGeom prst="line">
                              <a:avLst/>
                            </a:prstGeom>
                            <a:ln w="5040">
                              <a:solidFill>
                                <a:srgbClr val="000000"/>
                              </a:solidFill>
                              <a:miter/>
                            </a:ln>
                          </wps:spPr>
                          <wps:style>
                            <a:lnRef idx="0"/>
                            <a:fillRef idx="0"/>
                            <a:effectRef idx="0"/>
                            <a:fontRef idx="minor"/>
                          </wps:style>
                          <wps:bodyPr/>
                        </wps:wsp>
                        <wps:wsp>
                          <wps:cNvSpPr/>
                          <wps:spPr>
                            <a:xfrm>
                              <a:off x="418320" y="967680"/>
                              <a:ext cx="560880" cy="552600"/>
                            </a:xfrm>
                            <a:custGeom>
                              <a:avLst/>
                              <a:gdLst/>
                              <a:ahLst/>
                              <a:rect l="l" t="t" r="r" b="b"/>
                              <a:pathLst>
                                <a:path w="1765" h="1741">
                                  <a:moveTo>
                                    <a:pt x="1765" y="0"/>
                                  </a:moveTo>
                                  <a:lnTo>
                                    <a:pt x="415" y="1330"/>
                                  </a:lnTo>
                                  <a:lnTo>
                                    <a:pt x="0" y="1741"/>
                                  </a:lnTo>
                                </a:path>
                              </a:pathLst>
                            </a:custGeom>
                            <a:noFill/>
                            <a:ln w="5040">
                              <a:solidFill>
                                <a:srgbClr val="000000"/>
                              </a:solidFill>
                              <a:round/>
                            </a:ln>
                          </wps:spPr>
                          <wps:style>
                            <a:lnRef idx="0"/>
                            <a:fillRef idx="0"/>
                            <a:effectRef idx="0"/>
                            <a:fontRef idx="minor"/>
                          </wps:style>
                          <wps:bodyPr/>
                        </wps:wsp>
                        <wps:wsp>
                          <wps:cNvSpPr/>
                          <wps:spPr>
                            <a:xfrm>
                              <a:off x="421560" y="967680"/>
                              <a:ext cx="457200" cy="448920"/>
                            </a:xfrm>
                            <a:custGeom>
                              <a:avLst/>
                              <a:gdLst/>
                              <a:ahLst/>
                              <a:rect l="l" t="t" r="r" b="b"/>
                              <a:pathLst>
                                <a:path w="1441" h="1415">
                                  <a:moveTo>
                                    <a:pt x="1441" y="0"/>
                                  </a:moveTo>
                                  <a:lnTo>
                                    <a:pt x="407" y="1017"/>
                                  </a:lnTo>
                                  <a:lnTo>
                                    <a:pt x="0" y="1415"/>
                                  </a:lnTo>
                                </a:path>
                              </a:pathLst>
                            </a:custGeom>
                            <a:noFill/>
                            <a:ln w="5040">
                              <a:solidFill>
                                <a:srgbClr val="000000"/>
                              </a:solidFill>
                              <a:round/>
                            </a:ln>
                          </wps:spPr>
                          <wps:style>
                            <a:lnRef idx="0"/>
                            <a:fillRef idx="0"/>
                            <a:effectRef idx="0"/>
                            <a:fontRef idx="minor"/>
                          </wps:style>
                          <wps:bodyPr/>
                        </wps:wsp>
                        <wps:wsp>
                          <wps:cNvSpPr/>
                          <wps:spPr>
                            <a:xfrm>
                              <a:off x="398160" y="967680"/>
                              <a:ext cx="380520" cy="363240"/>
                            </a:xfrm>
                            <a:custGeom>
                              <a:avLst/>
                              <a:gdLst/>
                              <a:ahLst/>
                              <a:rect l="l" t="t" r="r" b="b"/>
                              <a:pathLst>
                                <a:path w="1196" h="1144">
                                  <a:moveTo>
                                    <a:pt x="1196" y="0"/>
                                  </a:moveTo>
                                  <a:lnTo>
                                    <a:pt x="479" y="704"/>
                                  </a:lnTo>
                                  <a:lnTo>
                                    <a:pt x="0" y="1144"/>
                                  </a:lnTo>
                                </a:path>
                              </a:pathLst>
                            </a:custGeom>
                            <a:noFill/>
                            <a:ln w="5040">
                              <a:solidFill>
                                <a:srgbClr val="000000"/>
                              </a:solidFill>
                              <a:round/>
                            </a:ln>
                          </wps:spPr>
                          <wps:style>
                            <a:lnRef idx="0"/>
                            <a:fillRef idx="0"/>
                            <a:effectRef idx="0"/>
                            <a:fontRef idx="minor"/>
                          </wps:style>
                          <wps:bodyPr/>
                        </wps:wsp>
                        <wps:wsp>
                          <wps:cNvSpPr/>
                          <wps:spPr>
                            <a:xfrm>
                              <a:off x="379800" y="967680"/>
                              <a:ext cx="283680" cy="290880"/>
                            </a:xfrm>
                            <a:custGeom>
                              <a:avLst/>
                              <a:gdLst/>
                              <a:ahLst/>
                              <a:rect l="l" t="t" r="r" b="b"/>
                              <a:pathLst>
                                <a:path w="893" h="918">
                                  <a:moveTo>
                                    <a:pt x="893" y="0"/>
                                  </a:moveTo>
                                  <a:lnTo>
                                    <a:pt x="537" y="391"/>
                                  </a:lnTo>
                                  <a:lnTo>
                                    <a:pt x="0" y="918"/>
                                  </a:lnTo>
                                </a:path>
                              </a:pathLst>
                            </a:custGeom>
                            <a:noFill/>
                            <a:ln w="5040">
                              <a:solidFill>
                                <a:srgbClr val="000000"/>
                              </a:solidFill>
                              <a:round/>
                            </a:ln>
                          </wps:spPr>
                          <wps:style>
                            <a:lnRef idx="0"/>
                            <a:fillRef idx="0"/>
                            <a:effectRef idx="0"/>
                            <a:fontRef idx="minor"/>
                          </wps:style>
                          <wps:bodyPr/>
                        </wps:wsp>
                        <wps:wsp>
                          <wps:cNvSpPr/>
                          <wps:spPr>
                            <a:xfrm>
                              <a:off x="739800" y="723240"/>
                              <a:ext cx="116280" cy="79920"/>
                            </a:xfrm>
                            <a:custGeom>
                              <a:avLst/>
                              <a:gdLst/>
                              <a:ahLst/>
                              <a:rect l="l" t="t" r="r" b="b"/>
                              <a:pathLst>
                                <a:path w="368" h="252">
                                  <a:moveTo>
                                    <a:pt x="368" y="0"/>
                                  </a:moveTo>
                                  <a:lnTo>
                                    <a:pt x="351" y="17"/>
                                  </a:lnTo>
                                  <a:lnTo>
                                    <a:pt x="335" y="35"/>
                                  </a:lnTo>
                                  <a:lnTo>
                                    <a:pt x="315" y="53"/>
                                  </a:lnTo>
                                  <a:lnTo>
                                    <a:pt x="295" y="70"/>
                                  </a:lnTo>
                                  <a:lnTo>
                                    <a:pt x="276" y="88"/>
                                  </a:lnTo>
                                  <a:lnTo>
                                    <a:pt x="254" y="104"/>
                                  </a:lnTo>
                                  <a:lnTo>
                                    <a:pt x="233" y="120"/>
                                  </a:lnTo>
                                  <a:lnTo>
                                    <a:pt x="210" y="136"/>
                                  </a:lnTo>
                                  <a:lnTo>
                                    <a:pt x="185" y="153"/>
                                  </a:lnTo>
                                  <a:lnTo>
                                    <a:pt x="160" y="167"/>
                                  </a:lnTo>
                                  <a:lnTo>
                                    <a:pt x="136" y="184"/>
                                  </a:lnTo>
                                  <a:lnTo>
                                    <a:pt x="109" y="198"/>
                                  </a:lnTo>
                                  <a:lnTo>
                                    <a:pt x="83" y="211"/>
                                  </a:lnTo>
                                  <a:lnTo>
                                    <a:pt x="56" y="226"/>
                                  </a:lnTo>
                                  <a:lnTo>
                                    <a:pt x="28" y="239"/>
                                  </a:lnTo>
                                  <a:lnTo>
                                    <a:pt x="0" y="252"/>
                                  </a:lnTo>
                                </a:path>
                              </a:pathLst>
                            </a:custGeom>
                            <a:noFill/>
                            <a:ln w="5040">
                              <a:solidFill>
                                <a:srgbClr val="000000"/>
                              </a:solidFill>
                              <a:round/>
                            </a:ln>
                          </wps:spPr>
                          <wps:style>
                            <a:lnRef idx="0"/>
                            <a:fillRef idx="0"/>
                            <a:effectRef idx="0"/>
                            <a:fontRef idx="minor"/>
                          </wps:style>
                          <wps:bodyPr/>
                        </wps:wsp>
                        <wps:wsp>
                          <wps:cNvSpPr/>
                          <wps:spPr>
                            <a:xfrm>
                              <a:off x="833760" y="669240"/>
                              <a:ext cx="52560" cy="69840"/>
                            </a:xfrm>
                            <a:custGeom>
                              <a:avLst/>
                              <a:gdLst/>
                              <a:ahLst/>
                              <a:rect l="l" t="t" r="r" b="b"/>
                              <a:pathLst>
                                <a:path w="167" h="220">
                                  <a:moveTo>
                                    <a:pt x="0" y="152"/>
                                  </a:moveTo>
                                  <a:lnTo>
                                    <a:pt x="167" y="0"/>
                                  </a:lnTo>
                                  <a:lnTo>
                                    <a:pt x="125" y="220"/>
                                  </a:lnTo>
                                  <a:lnTo>
                                    <a:pt x="0" y="152"/>
                                  </a:lnTo>
                                  <a:close/>
                                </a:path>
                              </a:pathLst>
                            </a:custGeom>
                            <a:solidFill>
                              <a:srgbClr val="000000"/>
                            </a:solidFill>
                            <a:ln w="0">
                              <a:noFill/>
                            </a:ln>
                          </wps:spPr>
                          <wps:style>
                            <a:lnRef idx="0"/>
                            <a:fillRef idx="0"/>
                            <a:effectRef idx="0"/>
                            <a:fontRef idx="minor"/>
                          </wps:style>
                          <wps:bodyPr/>
                        </wps:wsp>
                        <wps:wsp>
                          <wps:cNvSpPr/>
                          <wps:spPr>
                            <a:xfrm>
                              <a:off x="680760" y="780480"/>
                              <a:ext cx="71640" cy="44280"/>
                            </a:xfrm>
                            <a:custGeom>
                              <a:avLst/>
                              <a:gdLst/>
                              <a:ahLst/>
                              <a:rect l="l" t="t" r="r" b="b"/>
                              <a:pathLst>
                                <a:path w="226" h="139">
                                  <a:moveTo>
                                    <a:pt x="226" y="133"/>
                                  </a:moveTo>
                                  <a:lnTo>
                                    <a:pt x="0" y="139"/>
                                  </a:lnTo>
                                  <a:lnTo>
                                    <a:pt x="176" y="0"/>
                                  </a:lnTo>
                                  <a:lnTo>
                                    <a:pt x="226" y="133"/>
                                  </a:lnTo>
                                  <a:close/>
                                </a:path>
                              </a:pathLst>
                            </a:custGeom>
                            <a:solidFill>
                              <a:srgbClr val="000000"/>
                            </a:solidFill>
                            <a:ln w="0">
                              <a:noFill/>
                            </a:ln>
                          </wps:spPr>
                          <wps:style>
                            <a:lnRef idx="0"/>
                            <a:fillRef idx="0"/>
                            <a:effectRef idx="0"/>
                            <a:fontRef idx="minor"/>
                          </wps:style>
                          <wps:bodyPr/>
                        </wps:wsp>
                        <wps:wsp>
                          <wps:cNvSpPr/>
                          <wps:spPr>
                            <a:xfrm>
                              <a:off x="376560" y="767160"/>
                              <a:ext cx="113760" cy="54720"/>
                            </a:xfrm>
                            <a:custGeom>
                              <a:avLst/>
                              <a:gdLst/>
                              <a:ahLst/>
                              <a:rect l="l" t="t" r="r" b="b"/>
                              <a:pathLst>
                                <a:path w="360" h="171">
                                  <a:moveTo>
                                    <a:pt x="360" y="171"/>
                                  </a:moveTo>
                                  <a:lnTo>
                                    <a:pt x="338" y="165"/>
                                  </a:lnTo>
                                  <a:lnTo>
                                    <a:pt x="315" y="158"/>
                                  </a:lnTo>
                                  <a:lnTo>
                                    <a:pt x="292" y="150"/>
                                  </a:lnTo>
                                  <a:lnTo>
                                    <a:pt x="271" y="142"/>
                                  </a:lnTo>
                                  <a:lnTo>
                                    <a:pt x="248" y="132"/>
                                  </a:lnTo>
                                  <a:lnTo>
                                    <a:pt x="224" y="122"/>
                                  </a:lnTo>
                                  <a:lnTo>
                                    <a:pt x="201" y="113"/>
                                  </a:lnTo>
                                  <a:lnTo>
                                    <a:pt x="178" y="101"/>
                                  </a:lnTo>
                                  <a:lnTo>
                                    <a:pt x="155" y="90"/>
                                  </a:lnTo>
                                  <a:lnTo>
                                    <a:pt x="132" y="78"/>
                                  </a:lnTo>
                                  <a:lnTo>
                                    <a:pt x="109" y="67"/>
                                  </a:lnTo>
                                  <a:lnTo>
                                    <a:pt x="88" y="54"/>
                                  </a:lnTo>
                                  <a:lnTo>
                                    <a:pt x="43" y="28"/>
                                  </a:lnTo>
                                  <a:lnTo>
                                    <a:pt x="22" y="13"/>
                                  </a:lnTo>
                                  <a:lnTo>
                                    <a:pt x="0" y="0"/>
                                  </a:lnTo>
                                </a:path>
                              </a:pathLst>
                            </a:custGeom>
                            <a:noFill/>
                            <a:ln w="5040">
                              <a:solidFill>
                                <a:srgbClr val="000000"/>
                              </a:solidFill>
                              <a:round/>
                            </a:ln>
                          </wps:spPr>
                          <wps:style>
                            <a:lnRef idx="0"/>
                            <a:fillRef idx="0"/>
                            <a:effectRef idx="0"/>
                            <a:fontRef idx="minor"/>
                          </wps:style>
                          <wps:bodyPr/>
                        </wps:wsp>
                        <wps:wsp>
                          <wps:cNvSpPr/>
                          <wps:spPr>
                            <a:xfrm>
                              <a:off x="482040" y="798840"/>
                              <a:ext cx="70560" cy="44280"/>
                            </a:xfrm>
                            <a:custGeom>
                              <a:avLst/>
                              <a:gdLst/>
                              <a:ahLst/>
                              <a:rect l="l" t="t" r="r" b="b"/>
                              <a:pathLst>
                                <a:path w="221" h="140">
                                  <a:moveTo>
                                    <a:pt x="17" y="0"/>
                                  </a:moveTo>
                                  <a:lnTo>
                                    <a:pt x="221" y="94"/>
                                  </a:lnTo>
                                  <a:lnTo>
                                    <a:pt x="0" y="140"/>
                                  </a:lnTo>
                                  <a:lnTo>
                                    <a:pt x="17" y="0"/>
                                  </a:lnTo>
                                  <a:close/>
                                </a:path>
                              </a:pathLst>
                            </a:custGeom>
                            <a:solidFill>
                              <a:srgbClr val="000000"/>
                            </a:solidFill>
                            <a:ln w="0">
                              <a:noFill/>
                            </a:ln>
                          </wps:spPr>
                          <wps:style>
                            <a:lnRef idx="0"/>
                            <a:fillRef idx="0"/>
                            <a:effectRef idx="0"/>
                            <a:fontRef idx="minor"/>
                          </wps:style>
                          <wps:bodyPr/>
                        </wps:wsp>
                        <wps:wsp>
                          <wps:cNvSpPr/>
                          <wps:spPr>
                            <a:xfrm flipV="1">
                              <a:off x="1357560" y="1267560"/>
                              <a:ext cx="621720" cy="304200"/>
                            </a:xfrm>
                            <a:prstGeom prst="line">
                              <a:avLst/>
                            </a:prstGeom>
                            <a:ln w="5040">
                              <a:solidFill>
                                <a:srgbClr val="000000"/>
                              </a:solidFill>
                              <a:miter/>
                            </a:ln>
                          </wps:spPr>
                          <wps:style>
                            <a:lnRef idx="0"/>
                            <a:fillRef idx="0"/>
                            <a:effectRef idx="0"/>
                            <a:fontRef idx="minor"/>
                          </wps:style>
                          <wps:bodyPr/>
                        </wps:wsp>
                        <wps:wsp>
                          <wps:cNvSpPr/>
                          <wps:spPr>
                            <a:xfrm>
                              <a:off x="1964160" y="1240920"/>
                              <a:ext cx="70560" cy="50040"/>
                            </a:xfrm>
                            <a:custGeom>
                              <a:avLst/>
                              <a:gdLst/>
                              <a:ahLst/>
                              <a:rect l="l" t="t" r="r" b="b"/>
                              <a:pathLst>
                                <a:path w="223" h="158">
                                  <a:moveTo>
                                    <a:pt x="0" y="31"/>
                                  </a:moveTo>
                                  <a:lnTo>
                                    <a:pt x="223" y="0"/>
                                  </a:lnTo>
                                  <a:lnTo>
                                    <a:pt x="63" y="158"/>
                                  </a:lnTo>
                                  <a:lnTo>
                                    <a:pt x="0" y="31"/>
                                  </a:lnTo>
                                  <a:close/>
                                </a:path>
                              </a:pathLst>
                            </a:custGeom>
                            <a:solidFill>
                              <a:srgbClr val="000000"/>
                            </a:solidFill>
                            <a:ln w="0">
                              <a:noFill/>
                            </a:ln>
                          </wps:spPr>
                          <wps:style>
                            <a:lnRef idx="0"/>
                            <a:fillRef idx="0"/>
                            <a:effectRef idx="0"/>
                            <a:fontRef idx="minor"/>
                          </wps:style>
                          <wps:bodyPr/>
                        </wps:wsp>
                        <wps:wsp>
                          <wps:cNvSpPr/>
                          <wps:spPr>
                            <a:xfrm flipV="1">
                              <a:off x="2034360" y="1117080"/>
                              <a:ext cx="251640" cy="124560"/>
                            </a:xfrm>
                            <a:prstGeom prst="line">
                              <a:avLst/>
                            </a:prstGeom>
                            <a:ln w="5040">
                              <a:solidFill>
                                <a:srgbClr val="000000"/>
                              </a:solidFill>
                              <a:miter/>
                            </a:ln>
                          </wps:spPr>
                          <wps:style>
                            <a:lnRef idx="0"/>
                            <a:fillRef idx="0"/>
                            <a:effectRef idx="0"/>
                            <a:fontRef idx="minor"/>
                          </wps:style>
                          <wps:bodyPr/>
                        </wps:wsp>
                        <wps:wsp>
                          <wps:cNvSpPr/>
                          <wps:spPr>
                            <a:xfrm>
                              <a:off x="1934280" y="1712520"/>
                              <a:ext cx="142920" cy="53280"/>
                            </a:xfrm>
                            <a:prstGeom prst="line">
                              <a:avLst/>
                            </a:prstGeom>
                            <a:ln w="5040">
                              <a:solidFill>
                                <a:srgbClr val="000000"/>
                              </a:solidFill>
                              <a:miter/>
                            </a:ln>
                          </wps:spPr>
                          <wps:style>
                            <a:lnRef idx="0"/>
                            <a:fillRef idx="0"/>
                            <a:effectRef idx="0"/>
                            <a:fontRef idx="minor"/>
                          </wps:style>
                          <wps:bodyPr/>
                        </wps:wsp>
                        <wps:wsp>
                          <wps:cNvSpPr/>
                          <wps:spPr>
                            <a:xfrm>
                              <a:off x="2063520" y="1743120"/>
                              <a:ext cx="71280" cy="44280"/>
                            </a:xfrm>
                            <a:custGeom>
                              <a:avLst/>
                              <a:gdLst/>
                              <a:ahLst/>
                              <a:rect l="l" t="t" r="r" b="b"/>
                              <a:pathLst>
                                <a:path w="224" h="140">
                                  <a:moveTo>
                                    <a:pt x="50" y="0"/>
                                  </a:moveTo>
                                  <a:lnTo>
                                    <a:pt x="224" y="140"/>
                                  </a:lnTo>
                                  <a:lnTo>
                                    <a:pt x="0" y="132"/>
                                  </a:lnTo>
                                  <a:lnTo>
                                    <a:pt x="50" y="0"/>
                                  </a:lnTo>
                                  <a:close/>
                                </a:path>
                              </a:pathLst>
                            </a:custGeom>
                            <a:solidFill>
                              <a:srgbClr val="000000"/>
                            </a:solidFill>
                            <a:ln w="0">
                              <a:noFill/>
                            </a:ln>
                          </wps:spPr>
                          <wps:style>
                            <a:lnRef idx="0"/>
                            <a:fillRef idx="0"/>
                            <a:effectRef idx="0"/>
                            <a:fontRef idx="minor"/>
                          </wps:style>
                          <wps:bodyPr/>
                        </wps:wsp>
                        <wps:wsp>
                          <wps:cNvSpPr/>
                          <wps:spPr>
                            <a:xfrm>
                              <a:off x="2134800" y="1788120"/>
                              <a:ext cx="201240" cy="49680"/>
                            </a:xfrm>
                            <a:prstGeom prst="line">
                              <a:avLst/>
                            </a:prstGeom>
                            <a:ln w="5040">
                              <a:solidFill>
                                <a:srgbClr val="000000"/>
                              </a:solidFill>
                              <a:miter/>
                            </a:ln>
                          </wps:spPr>
                          <wps:style>
                            <a:lnRef idx="0"/>
                            <a:fillRef idx="0"/>
                            <a:effectRef idx="0"/>
                            <a:fontRef idx="minor"/>
                          </wps:style>
                          <wps:bodyPr/>
                        </wps:wsp>
                        <wps:wsp>
                          <wps:cNvSpPr/>
                          <wps:spPr>
                            <a:xfrm>
                              <a:off x="2224440" y="1212120"/>
                              <a:ext cx="84960" cy="159480"/>
                            </a:xfrm>
                            <a:custGeom>
                              <a:avLst/>
                              <a:gdLst/>
                              <a:ahLst/>
                              <a:rect l="l" t="t" r="r" b="b"/>
                              <a:pathLst>
                                <a:path w="267" h="502">
                                  <a:moveTo>
                                    <a:pt x="267" y="502"/>
                                  </a:moveTo>
                                  <a:lnTo>
                                    <a:pt x="252" y="465"/>
                                  </a:lnTo>
                                  <a:lnTo>
                                    <a:pt x="238" y="427"/>
                                  </a:lnTo>
                                  <a:lnTo>
                                    <a:pt x="223" y="391"/>
                                  </a:lnTo>
                                  <a:lnTo>
                                    <a:pt x="208" y="356"/>
                                  </a:lnTo>
                                  <a:lnTo>
                                    <a:pt x="193" y="320"/>
                                  </a:lnTo>
                                  <a:lnTo>
                                    <a:pt x="177" y="287"/>
                                  </a:lnTo>
                                  <a:lnTo>
                                    <a:pt x="160" y="253"/>
                                  </a:lnTo>
                                  <a:lnTo>
                                    <a:pt x="144" y="222"/>
                                  </a:lnTo>
                                  <a:lnTo>
                                    <a:pt x="127" y="191"/>
                                  </a:lnTo>
                                  <a:lnTo>
                                    <a:pt x="109" y="160"/>
                                  </a:lnTo>
                                  <a:lnTo>
                                    <a:pt x="93" y="131"/>
                                  </a:lnTo>
                                  <a:lnTo>
                                    <a:pt x="74" y="103"/>
                                  </a:lnTo>
                                  <a:lnTo>
                                    <a:pt x="56" y="75"/>
                                  </a:lnTo>
                                  <a:lnTo>
                                    <a:pt x="38" y="49"/>
                                  </a:lnTo>
                                  <a:lnTo>
                                    <a:pt x="20" y="25"/>
                                  </a:lnTo>
                                  <a:lnTo>
                                    <a:pt x="0" y="0"/>
                                  </a:lnTo>
                                </a:path>
                              </a:pathLst>
                            </a:custGeom>
                            <a:noFill/>
                            <a:ln w="5040">
                              <a:solidFill>
                                <a:srgbClr val="000000"/>
                              </a:solidFill>
                              <a:round/>
                            </a:ln>
                          </wps:spPr>
                          <wps:style>
                            <a:lnRef idx="0"/>
                            <a:fillRef idx="0"/>
                            <a:effectRef idx="0"/>
                            <a:fontRef idx="minor"/>
                          </wps:style>
                          <wps:bodyPr/>
                        </wps:wsp>
                        <wps:wsp>
                          <wps:cNvSpPr/>
                          <wps:spPr>
                            <a:xfrm>
                              <a:off x="2286000" y="1359360"/>
                              <a:ext cx="43200" cy="70560"/>
                            </a:xfrm>
                            <a:custGeom>
                              <a:avLst/>
                              <a:gdLst/>
                              <a:ahLst/>
                              <a:rect l="l" t="t" r="r" b="b"/>
                              <a:pathLst>
                                <a:path w="135" h="223">
                                  <a:moveTo>
                                    <a:pt x="135" y="0"/>
                                  </a:moveTo>
                                  <a:lnTo>
                                    <a:pt x="133" y="223"/>
                                  </a:lnTo>
                                  <a:lnTo>
                                    <a:pt x="0" y="44"/>
                                  </a:lnTo>
                                  <a:lnTo>
                                    <a:pt x="135" y="0"/>
                                  </a:lnTo>
                                  <a:close/>
                                </a:path>
                              </a:pathLst>
                            </a:custGeom>
                            <a:solidFill>
                              <a:srgbClr val="000000"/>
                            </a:solidFill>
                            <a:ln w="0">
                              <a:noFill/>
                            </a:ln>
                          </wps:spPr>
                          <wps:style>
                            <a:lnRef idx="0"/>
                            <a:fillRef idx="0"/>
                            <a:effectRef idx="0"/>
                            <a:fontRef idx="minor"/>
                          </wps:style>
                          <wps:bodyPr/>
                        </wps:wsp>
                        <wps:wsp>
                          <wps:cNvSpPr/>
                          <wps:spPr>
                            <a:xfrm>
                              <a:off x="2181240" y="1168920"/>
                              <a:ext cx="63360" cy="63000"/>
                            </a:xfrm>
                            <a:custGeom>
                              <a:avLst/>
                              <a:gdLst/>
                              <a:ahLst/>
                              <a:rect l="l" t="t" r="r" b="b"/>
                              <a:pathLst>
                                <a:path w="201" h="199">
                                  <a:moveTo>
                                    <a:pt x="99" y="199"/>
                                  </a:moveTo>
                                  <a:lnTo>
                                    <a:pt x="0" y="0"/>
                                  </a:lnTo>
                                  <a:lnTo>
                                    <a:pt x="201" y="101"/>
                                  </a:lnTo>
                                  <a:lnTo>
                                    <a:pt x="99" y="199"/>
                                  </a:lnTo>
                                  <a:close/>
                                </a:path>
                              </a:pathLst>
                            </a:custGeom>
                            <a:solidFill>
                              <a:srgbClr val="000000"/>
                            </a:solidFill>
                            <a:ln w="0">
                              <a:noFill/>
                            </a:ln>
                          </wps:spPr>
                          <wps:style>
                            <a:lnRef idx="0"/>
                            <a:fillRef idx="0"/>
                            <a:effectRef idx="0"/>
                            <a:fontRef idx="minor"/>
                          </wps:style>
                          <wps:bodyPr/>
                        </wps:wsp>
                        <wps:wsp>
                          <wps:cNvSpPr/>
                          <wps:spPr>
                            <a:xfrm>
                              <a:off x="2296080" y="1491120"/>
                              <a:ext cx="43200" cy="282600"/>
                            </a:xfrm>
                            <a:custGeom>
                              <a:avLst/>
                              <a:gdLst/>
                              <a:ahLst/>
                              <a:rect l="l" t="t" r="r" b="b"/>
                              <a:pathLst>
                                <a:path w="135" h="892">
                                  <a:moveTo>
                                    <a:pt x="132" y="0"/>
                                  </a:moveTo>
                                  <a:lnTo>
                                    <a:pt x="134" y="30"/>
                                  </a:lnTo>
                                  <a:lnTo>
                                    <a:pt x="135" y="59"/>
                                  </a:lnTo>
                                  <a:lnTo>
                                    <a:pt x="135" y="88"/>
                                  </a:lnTo>
                                  <a:lnTo>
                                    <a:pt x="135" y="118"/>
                                  </a:lnTo>
                                  <a:lnTo>
                                    <a:pt x="135" y="147"/>
                                  </a:lnTo>
                                  <a:lnTo>
                                    <a:pt x="135" y="178"/>
                                  </a:lnTo>
                                  <a:lnTo>
                                    <a:pt x="134" y="238"/>
                                  </a:lnTo>
                                  <a:lnTo>
                                    <a:pt x="130" y="300"/>
                                  </a:lnTo>
                                  <a:lnTo>
                                    <a:pt x="124" y="362"/>
                                  </a:lnTo>
                                  <a:lnTo>
                                    <a:pt x="117" y="422"/>
                                  </a:lnTo>
                                  <a:lnTo>
                                    <a:pt x="109" y="483"/>
                                  </a:lnTo>
                                  <a:lnTo>
                                    <a:pt x="99" y="541"/>
                                  </a:lnTo>
                                  <a:lnTo>
                                    <a:pt x="94" y="571"/>
                                  </a:lnTo>
                                  <a:lnTo>
                                    <a:pt x="89" y="599"/>
                                  </a:lnTo>
                                  <a:lnTo>
                                    <a:pt x="82" y="628"/>
                                  </a:lnTo>
                                  <a:lnTo>
                                    <a:pt x="76" y="654"/>
                                  </a:lnTo>
                                  <a:lnTo>
                                    <a:pt x="71" y="682"/>
                                  </a:lnTo>
                                  <a:lnTo>
                                    <a:pt x="63" y="708"/>
                                  </a:lnTo>
                                  <a:lnTo>
                                    <a:pt x="56" y="734"/>
                                  </a:lnTo>
                                  <a:lnTo>
                                    <a:pt x="49" y="758"/>
                                  </a:lnTo>
                                  <a:lnTo>
                                    <a:pt x="41" y="783"/>
                                  </a:lnTo>
                                  <a:lnTo>
                                    <a:pt x="33" y="807"/>
                                  </a:lnTo>
                                  <a:lnTo>
                                    <a:pt x="25" y="828"/>
                                  </a:lnTo>
                                  <a:lnTo>
                                    <a:pt x="17" y="851"/>
                                  </a:lnTo>
                                  <a:lnTo>
                                    <a:pt x="8" y="872"/>
                                  </a:lnTo>
                                  <a:lnTo>
                                    <a:pt x="0" y="892"/>
                                  </a:lnTo>
                                </a:path>
                              </a:pathLst>
                            </a:custGeom>
                            <a:noFill/>
                            <a:ln w="5040">
                              <a:solidFill>
                                <a:srgbClr val="000000"/>
                              </a:solidFill>
                              <a:round/>
                            </a:ln>
                          </wps:spPr>
                          <wps:style>
                            <a:lnRef idx="0"/>
                            <a:fillRef idx="0"/>
                            <a:effectRef idx="0"/>
                            <a:fontRef idx="minor"/>
                          </wps:style>
                          <wps:bodyPr/>
                        </wps:wsp>
                        <wps:wsp>
                          <wps:cNvSpPr/>
                          <wps:spPr>
                            <a:xfrm>
                              <a:off x="2316240" y="1429920"/>
                              <a:ext cx="44280" cy="69120"/>
                            </a:xfrm>
                            <a:custGeom>
                              <a:avLst/>
                              <a:gdLst/>
                              <a:ahLst/>
                              <a:rect l="l" t="t" r="r" b="b"/>
                              <a:pathLst>
                                <a:path w="140" h="219">
                                  <a:moveTo>
                                    <a:pt x="0" y="219"/>
                                  </a:moveTo>
                                  <a:lnTo>
                                    <a:pt x="42" y="0"/>
                                  </a:lnTo>
                                  <a:lnTo>
                                    <a:pt x="140" y="199"/>
                                  </a:lnTo>
                                  <a:lnTo>
                                    <a:pt x="0" y="219"/>
                                  </a:lnTo>
                                  <a:close/>
                                </a:path>
                              </a:pathLst>
                            </a:custGeom>
                            <a:solidFill>
                              <a:srgbClr val="000000"/>
                            </a:solidFill>
                            <a:ln w="0">
                              <a:noFill/>
                            </a:ln>
                          </wps:spPr>
                          <wps:style>
                            <a:lnRef idx="0"/>
                            <a:fillRef idx="0"/>
                            <a:effectRef idx="0"/>
                            <a:fontRef idx="minor"/>
                          </wps:style>
                          <wps:bodyPr/>
                        </wps:wsp>
                        <wps:wsp>
                          <wps:cNvSpPr/>
                          <wps:spPr>
                            <a:xfrm>
                              <a:off x="2251080" y="1753920"/>
                              <a:ext cx="64800" cy="62280"/>
                            </a:xfrm>
                            <a:custGeom>
                              <a:avLst/>
                              <a:gdLst/>
                              <a:ahLst/>
                              <a:rect l="l" t="t" r="r" b="b"/>
                              <a:pathLst>
                                <a:path w="203" h="198">
                                  <a:moveTo>
                                    <a:pt x="203" y="103"/>
                                  </a:moveTo>
                                  <a:lnTo>
                                    <a:pt x="0" y="198"/>
                                  </a:lnTo>
                                  <a:lnTo>
                                    <a:pt x="106" y="0"/>
                                  </a:lnTo>
                                  <a:lnTo>
                                    <a:pt x="203" y="103"/>
                                  </a:lnTo>
                                  <a:close/>
                                </a:path>
                              </a:pathLst>
                            </a:custGeom>
                            <a:solidFill>
                              <a:srgbClr val="000000"/>
                            </a:solidFill>
                            <a:ln w="0">
                              <a:noFill/>
                            </a:ln>
                          </wps:spPr>
                          <wps:style>
                            <a:lnRef idx="0"/>
                            <a:fillRef idx="0"/>
                            <a:effectRef idx="0"/>
                            <a:fontRef idx="minor"/>
                          </wps:style>
                          <wps:bodyPr/>
                        </wps:wsp>
                        <wps:wsp>
                          <wps:cNvSpPr/>
                          <wps:spPr>
                            <a:xfrm>
                              <a:off x="549360" y="824760"/>
                              <a:ext cx="131400" cy="6480"/>
                            </a:xfrm>
                            <a:custGeom>
                              <a:avLst/>
                              <a:gdLst/>
                              <a:ahLst/>
                              <a:rect l="l" t="t" r="r" b="b"/>
                              <a:pathLst>
                                <a:path w="414" h="21">
                                  <a:moveTo>
                                    <a:pt x="414" y="0"/>
                                  </a:moveTo>
                                  <a:lnTo>
                                    <a:pt x="397" y="5"/>
                                  </a:lnTo>
                                  <a:lnTo>
                                    <a:pt x="379" y="8"/>
                                  </a:lnTo>
                                  <a:lnTo>
                                    <a:pt x="363" y="11"/>
                                  </a:lnTo>
                                  <a:lnTo>
                                    <a:pt x="344" y="13"/>
                                  </a:lnTo>
                                  <a:lnTo>
                                    <a:pt x="326" y="15"/>
                                  </a:lnTo>
                                  <a:lnTo>
                                    <a:pt x="308" y="16"/>
                                  </a:lnTo>
                                  <a:lnTo>
                                    <a:pt x="272" y="18"/>
                                  </a:lnTo>
                                  <a:lnTo>
                                    <a:pt x="234" y="20"/>
                                  </a:lnTo>
                                  <a:lnTo>
                                    <a:pt x="196" y="20"/>
                                  </a:lnTo>
                                  <a:lnTo>
                                    <a:pt x="158" y="20"/>
                                  </a:lnTo>
                                  <a:lnTo>
                                    <a:pt x="120" y="20"/>
                                  </a:lnTo>
                                  <a:lnTo>
                                    <a:pt x="99" y="20"/>
                                  </a:lnTo>
                                  <a:lnTo>
                                    <a:pt x="77" y="21"/>
                                  </a:lnTo>
                                  <a:lnTo>
                                    <a:pt x="68" y="21"/>
                                  </a:lnTo>
                                  <a:lnTo>
                                    <a:pt x="58" y="21"/>
                                  </a:lnTo>
                                  <a:lnTo>
                                    <a:pt x="49" y="21"/>
                                  </a:lnTo>
                                  <a:lnTo>
                                    <a:pt x="41" y="21"/>
                                  </a:lnTo>
                                  <a:lnTo>
                                    <a:pt x="33" y="21"/>
                                  </a:lnTo>
                                  <a:lnTo>
                                    <a:pt x="25" y="20"/>
                                  </a:lnTo>
                                  <a:lnTo>
                                    <a:pt x="18" y="20"/>
                                  </a:lnTo>
                                  <a:lnTo>
                                    <a:pt x="13" y="20"/>
                                  </a:lnTo>
                                  <a:lnTo>
                                    <a:pt x="8" y="18"/>
                                  </a:lnTo>
                                  <a:lnTo>
                                    <a:pt x="5" y="16"/>
                                  </a:lnTo>
                                  <a:lnTo>
                                    <a:pt x="2" y="15"/>
                                  </a:lnTo>
                                  <a:lnTo>
                                    <a:pt x="0" y="13"/>
                                  </a:lnTo>
                                </a:path>
                              </a:pathLst>
                            </a:custGeom>
                            <a:noFill/>
                            <a:ln w="5040">
                              <a:solidFill>
                                <a:srgbClr val="000000"/>
                              </a:solidFill>
                              <a:round/>
                            </a:ln>
                          </wps:spPr>
                          <wps:style>
                            <a:lnRef idx="0"/>
                            <a:fillRef idx="0"/>
                            <a:effectRef idx="0"/>
                            <a:fontRef idx="minor"/>
                          </wps:style>
                          <wps:bodyPr/>
                        </wps:wsp>
                        <wps:wsp>
                          <wps:cNvSpPr/>
                          <wps:spPr>
                            <a:xfrm flipH="1">
                              <a:off x="882720" y="1586160"/>
                              <a:ext cx="448920" cy="246240"/>
                            </a:xfrm>
                            <a:prstGeom prst="line">
                              <a:avLst/>
                            </a:prstGeom>
                            <a:ln w="5040">
                              <a:solidFill>
                                <a:srgbClr val="000000"/>
                              </a:solidFill>
                              <a:miter/>
                            </a:ln>
                          </wps:spPr>
                          <wps:style>
                            <a:lnRef idx="0"/>
                            <a:fillRef idx="0"/>
                            <a:effectRef idx="0"/>
                            <a:fontRef idx="minor"/>
                          </wps:style>
                          <wps:bodyPr/>
                        </wps:wsp>
                        <wps:wsp>
                          <wps:cNvSpPr/>
                          <wps:spPr>
                            <a:xfrm>
                              <a:off x="828720" y="1810440"/>
                              <a:ext cx="69840" cy="51480"/>
                            </a:xfrm>
                            <a:custGeom>
                              <a:avLst/>
                              <a:gdLst/>
                              <a:ahLst/>
                              <a:rect l="l" t="t" r="r" b="b"/>
                              <a:pathLst>
                                <a:path w="221" h="163">
                                  <a:moveTo>
                                    <a:pt x="221" y="122"/>
                                  </a:moveTo>
                                  <a:lnTo>
                                    <a:pt x="0" y="163"/>
                                  </a:lnTo>
                                  <a:lnTo>
                                    <a:pt x="153" y="0"/>
                                  </a:lnTo>
                                  <a:lnTo>
                                    <a:pt x="221" y="122"/>
                                  </a:lnTo>
                                  <a:close/>
                                </a:path>
                              </a:pathLst>
                            </a:custGeom>
                            <a:solidFill>
                              <a:srgbClr val="000000"/>
                            </a:solidFill>
                            <a:ln w="0">
                              <a:noFill/>
                            </a:ln>
                          </wps:spPr>
                          <wps:style>
                            <a:lnRef idx="0"/>
                            <a:fillRef idx="0"/>
                            <a:effectRef idx="0"/>
                            <a:fontRef idx="minor"/>
                          </wps:style>
                          <wps:bodyPr/>
                        </wps:wsp>
                        <wps:wsp>
                          <wps:cNvSpPr/>
                          <wps:spPr>
                            <a:xfrm flipH="1" flipV="1">
                              <a:off x="1168920" y="1523880"/>
                              <a:ext cx="161280" cy="41760"/>
                            </a:xfrm>
                            <a:prstGeom prst="line">
                              <a:avLst/>
                            </a:prstGeom>
                            <a:ln w="5040">
                              <a:solidFill>
                                <a:srgbClr val="000000"/>
                              </a:solidFill>
                              <a:miter/>
                            </a:ln>
                          </wps:spPr>
                          <wps:style>
                            <a:lnRef idx="0"/>
                            <a:fillRef idx="0"/>
                            <a:effectRef idx="0"/>
                            <a:fontRef idx="minor"/>
                          </wps:style>
                          <wps:bodyPr/>
                        </wps:wsp>
                        <wps:wsp>
                          <wps:cNvSpPr/>
                          <wps:spPr>
                            <a:xfrm>
                              <a:off x="1109160" y="1503720"/>
                              <a:ext cx="71280" cy="43200"/>
                            </a:xfrm>
                            <a:custGeom>
                              <a:avLst/>
                              <a:gdLst/>
                              <a:ahLst/>
                              <a:rect l="l" t="t" r="r" b="b"/>
                              <a:pathLst>
                                <a:path w="224" h="135">
                                  <a:moveTo>
                                    <a:pt x="188" y="135"/>
                                  </a:moveTo>
                                  <a:lnTo>
                                    <a:pt x="0" y="15"/>
                                  </a:lnTo>
                                  <a:lnTo>
                                    <a:pt x="224" y="0"/>
                                  </a:lnTo>
                                  <a:lnTo>
                                    <a:pt x="188" y="135"/>
                                  </a:lnTo>
                                  <a:close/>
                                </a:path>
                              </a:pathLst>
                            </a:custGeom>
                            <a:solidFill>
                              <a:srgbClr val="000000"/>
                            </a:solidFill>
                            <a:ln w="0">
                              <a:noFill/>
                            </a:ln>
                          </wps:spPr>
                          <wps:style>
                            <a:lnRef idx="0"/>
                            <a:fillRef idx="0"/>
                            <a:effectRef idx="0"/>
                            <a:fontRef idx="minor"/>
                          </wps:style>
                          <wps:bodyPr/>
                        </wps:wsp>
                        <wps:wsp>
                          <wps:cNvSpPr/>
                          <wps:spPr>
                            <a:xfrm flipH="1">
                              <a:off x="389160" y="967680"/>
                              <a:ext cx="160560" cy="152280"/>
                            </a:xfrm>
                            <a:prstGeom prst="line">
                              <a:avLst/>
                            </a:prstGeom>
                            <a:ln w="5040">
                              <a:solidFill>
                                <a:srgbClr val="000000"/>
                              </a:solidFill>
                              <a:miter/>
                            </a:ln>
                          </wps:spPr>
                          <wps:style>
                            <a:lnRef idx="0"/>
                            <a:fillRef idx="0"/>
                            <a:effectRef idx="0"/>
                            <a:fontRef idx="minor"/>
                          </wps:style>
                          <wps:bodyPr/>
                        </wps:wsp>
                        <wps:wsp>
                          <wps:cNvSpPr/>
                          <wps:spPr>
                            <a:xfrm>
                              <a:off x="370800" y="1690920"/>
                              <a:ext cx="55800" cy="1065600"/>
                            </a:xfrm>
                            <a:custGeom>
                              <a:avLst/>
                              <a:gdLst/>
                              <a:ahLst/>
                              <a:rect l="l" t="t" r="r" b="b"/>
                              <a:pathLst>
                                <a:path w="175" h="3357">
                                  <a:moveTo>
                                    <a:pt x="49" y="0"/>
                                  </a:moveTo>
                                  <a:lnTo>
                                    <a:pt x="34" y="51"/>
                                  </a:lnTo>
                                  <a:lnTo>
                                    <a:pt x="23" y="103"/>
                                  </a:lnTo>
                                  <a:lnTo>
                                    <a:pt x="15" y="157"/>
                                  </a:lnTo>
                                  <a:lnTo>
                                    <a:pt x="8" y="210"/>
                                  </a:lnTo>
                                  <a:lnTo>
                                    <a:pt x="3" y="266"/>
                                  </a:lnTo>
                                  <a:lnTo>
                                    <a:pt x="0" y="321"/>
                                  </a:lnTo>
                                  <a:lnTo>
                                    <a:pt x="0" y="377"/>
                                  </a:lnTo>
                                  <a:lnTo>
                                    <a:pt x="1" y="434"/>
                                  </a:lnTo>
                                  <a:lnTo>
                                    <a:pt x="3" y="491"/>
                                  </a:lnTo>
                                  <a:lnTo>
                                    <a:pt x="8" y="548"/>
                                  </a:lnTo>
                                  <a:lnTo>
                                    <a:pt x="13" y="607"/>
                                  </a:lnTo>
                                  <a:lnTo>
                                    <a:pt x="20" y="664"/>
                                  </a:lnTo>
                                  <a:lnTo>
                                    <a:pt x="36" y="781"/>
                                  </a:lnTo>
                                  <a:lnTo>
                                    <a:pt x="54" y="900"/>
                                  </a:lnTo>
                                  <a:lnTo>
                                    <a:pt x="76" y="1017"/>
                                  </a:lnTo>
                                  <a:lnTo>
                                    <a:pt x="97" y="1135"/>
                                  </a:lnTo>
                                  <a:lnTo>
                                    <a:pt x="117" y="1252"/>
                                  </a:lnTo>
                                  <a:lnTo>
                                    <a:pt x="137" y="1368"/>
                                  </a:lnTo>
                                  <a:lnTo>
                                    <a:pt x="153" y="1480"/>
                                  </a:lnTo>
                                  <a:lnTo>
                                    <a:pt x="160" y="1538"/>
                                  </a:lnTo>
                                  <a:lnTo>
                                    <a:pt x="166" y="1593"/>
                                  </a:lnTo>
                                  <a:lnTo>
                                    <a:pt x="170" y="1647"/>
                                  </a:lnTo>
                                  <a:lnTo>
                                    <a:pt x="173" y="1701"/>
                                  </a:lnTo>
                                  <a:lnTo>
                                    <a:pt x="175" y="1754"/>
                                  </a:lnTo>
                                  <a:lnTo>
                                    <a:pt x="175" y="1807"/>
                                  </a:lnTo>
                                  <a:lnTo>
                                    <a:pt x="173" y="1857"/>
                                  </a:lnTo>
                                  <a:lnTo>
                                    <a:pt x="170" y="1906"/>
                                  </a:lnTo>
                                  <a:lnTo>
                                    <a:pt x="165" y="1953"/>
                                  </a:lnTo>
                                  <a:lnTo>
                                    <a:pt x="158" y="2002"/>
                                  </a:lnTo>
                                  <a:lnTo>
                                    <a:pt x="151" y="2049"/>
                                  </a:lnTo>
                                  <a:lnTo>
                                    <a:pt x="143" y="2095"/>
                                  </a:lnTo>
                                  <a:lnTo>
                                    <a:pt x="125" y="2186"/>
                                  </a:lnTo>
                                  <a:lnTo>
                                    <a:pt x="104" y="2278"/>
                                  </a:lnTo>
                                  <a:lnTo>
                                    <a:pt x="82" y="2367"/>
                                  </a:lnTo>
                                  <a:lnTo>
                                    <a:pt x="61" y="2457"/>
                                  </a:lnTo>
                                  <a:lnTo>
                                    <a:pt x="41" y="2548"/>
                                  </a:lnTo>
                                  <a:lnTo>
                                    <a:pt x="25" y="2640"/>
                                  </a:lnTo>
                                  <a:lnTo>
                                    <a:pt x="18" y="2685"/>
                                  </a:lnTo>
                                  <a:lnTo>
                                    <a:pt x="13" y="2733"/>
                                  </a:lnTo>
                                  <a:lnTo>
                                    <a:pt x="8" y="2780"/>
                                  </a:lnTo>
                                  <a:lnTo>
                                    <a:pt x="5" y="2827"/>
                                  </a:lnTo>
                                  <a:lnTo>
                                    <a:pt x="5" y="2876"/>
                                  </a:lnTo>
                                  <a:lnTo>
                                    <a:pt x="5" y="2925"/>
                                  </a:lnTo>
                                  <a:lnTo>
                                    <a:pt x="8" y="2975"/>
                                  </a:lnTo>
                                  <a:lnTo>
                                    <a:pt x="11" y="3026"/>
                                  </a:lnTo>
                                  <a:lnTo>
                                    <a:pt x="20" y="3078"/>
                                  </a:lnTo>
                                  <a:lnTo>
                                    <a:pt x="28" y="3132"/>
                                  </a:lnTo>
                                  <a:lnTo>
                                    <a:pt x="39" y="3186"/>
                                  </a:lnTo>
                                  <a:lnTo>
                                    <a:pt x="54" y="3241"/>
                                  </a:lnTo>
                                  <a:lnTo>
                                    <a:pt x="72" y="3298"/>
                                  </a:lnTo>
                                  <a:lnTo>
                                    <a:pt x="92" y="3357"/>
                                  </a:lnTo>
                                </a:path>
                              </a:pathLst>
                            </a:custGeom>
                            <a:noFill/>
                            <a:ln w="5040">
                              <a:solidFill>
                                <a:srgbClr val="000000"/>
                              </a:solidFill>
                              <a:round/>
                            </a:ln>
                          </wps:spPr>
                          <wps:style>
                            <a:lnRef idx="0"/>
                            <a:fillRef idx="0"/>
                            <a:effectRef idx="0"/>
                            <a:fontRef idx="minor"/>
                          </wps:style>
                          <wps:bodyPr/>
                        </wps:wsp>
                        <wps:wsp>
                          <wps:cNvSpPr txBox="1"/>
                          <wps:spPr>
                            <a:xfrm>
                              <a:off x="2259360" y="54000"/>
                              <a:ext cx="114480" cy="1144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3</w:t>
                                </w:r>
                              </w:p>
                            </w:txbxContent>
                          </wps:txbx>
                          <wps:bodyPr wrap="square" lIns="0" rIns="0" tIns="0" bIns="0" anchor="t">
                            <a:noAutofit/>
                          </wps:bodyPr>
                        </wps:wsp>
                        <wps:wsp>
                          <wps:cNvSpPr txBox="1"/>
                          <wps:spPr>
                            <a:xfrm>
                              <a:off x="2253600" y="232560"/>
                              <a:ext cx="147960" cy="1357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w:t>
                                </w:r>
                              </w:p>
                            </w:txbxContent>
                          </wps:txbx>
                          <wps:bodyPr wrap="square" lIns="0" rIns="0" tIns="0" bIns="0" anchor="t">
                            <a:noAutofit/>
                          </wps:bodyPr>
                        </wps:wsp>
                        <wps:wsp>
                          <wps:cNvSpPr txBox="1"/>
                          <wps:spPr>
                            <a:xfrm>
                              <a:off x="310320" y="14860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5</w:t>
                                </w:r>
                              </w:p>
                            </w:txbxContent>
                          </wps:txbx>
                          <wps:bodyPr wrap="square" lIns="0" rIns="0" tIns="0" bIns="0" anchor="t">
                            <a:noAutofit/>
                          </wps:bodyPr>
                        </wps:wsp>
                        <wps:wsp>
                          <wps:cNvSpPr txBox="1"/>
                          <wps:spPr>
                            <a:xfrm>
                              <a:off x="2520360" y="14860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267920" y="2742480"/>
                              <a:ext cx="109080" cy="136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996120" y="2119680"/>
                              <a:ext cx="152280" cy="165600"/>
                            </a:xfrm>
                            <a:prstGeom prst="rect">
                              <a:avLst/>
                            </a:prstGeom>
                            <a:noFill/>
                            <a:ln w="0">
                              <a:noFill/>
                            </a:ln>
                          </wps:spPr>
                          <wps:txbx>
                            <w:txbxContent>
                              <w:p>
                                <w:pPr>
                                  <w:overflowPunct w:val="false"/>
                                  <w:bidi w:val="0"/>
                                  <w:rPr/>
                                </w:pPr>
                                <w:r>
                                  <w:rPr>
                                    <w:kern w:val="2"/>
                                    <w:sz w:val="20"/>
                                    <w:b/>
                                    <w:szCs w:val="20"/>
                                    <w:bCs/>
                                    <w:rFonts w:ascii="Symbol" w:hAnsi="Symbol" w:eastAsia="Symbol" w:cs="Symbol"/>
                                    <w:color w:val="000000"/>
                                    <w:lang w:val="en-US" w:bidi="ar-SA"/>
                                  </w:rPr>
                                  <w:t></w:t>
                                </w:r>
                              </w:p>
                            </w:txbxContent>
                          </wps:txbx>
                          <wps:bodyPr wrap="square" lIns="0" rIns="0" tIns="0" bIns="0" anchor="t">
                            <a:noAutofit/>
                          </wps:bodyPr>
                        </wps:wsp>
                        <wps:wsp>
                          <wps:cNvSpPr txBox="1"/>
                          <wps:spPr>
                            <a:xfrm>
                              <a:off x="2345040" y="1143000"/>
                              <a:ext cx="174600" cy="228600"/>
                            </a:xfrm>
                            <a:prstGeom prst="rect">
                              <a:avLst/>
                            </a:prstGeom>
                            <a:noFill/>
                            <a:ln w="0">
                              <a:noFill/>
                            </a:ln>
                          </wps:spPr>
                          <wps:txbx>
                            <w:txbxContent>
                              <w:p>
                                <w:pPr>
                                  <w:overflowPunct w:val="false"/>
                                  <w:bidi w:val="0"/>
                                  <w:rPr/>
                                </w:pPr>
                                <w:r>
                                  <w:rPr>
                                    <w:kern w:val="2"/>
                                    <w:sz w:val="20"/>
                                    <w:b/>
                                    <w:szCs w:val="20"/>
                                    <w:bCs/>
                                    <w:rFonts w:ascii="Symbol" w:hAnsi="Symbol" w:eastAsia="Symbol" w:cs="Symbol"/>
                                    <w:color w:val="000000"/>
                                    <w:lang w:val="en-US" w:bidi="ar-SA"/>
                                  </w:rPr>
                                  <w:t></w:t>
                                </w:r>
                                <w:r>
                                  <w:rPr>
                                    <w:kern w:val="2"/>
                                    <w:sz w:val="20"/>
                                    <w:b/>
                                    <w:szCs w:val="20"/>
                                    <w:bCs/>
                                    <w:vertAlign w:val="subscript"/>
                                    <w:rFonts w:ascii="Symbol" w:hAnsi="Symbol" w:eastAsia="Symbol" w:cs="Symbol"/>
                                    <w:color w:val="000000"/>
                                    <w:lang w:val="en-US" w:bidi="ar-SA"/>
                                  </w:rPr>
                                  <w:t></w:t>
                                </w:r>
                              </w:p>
                            </w:txbxContent>
                          </wps:txbx>
                          <wps:bodyPr wrap="square" lIns="0" rIns="0" tIns="0" bIns="0" anchor="t">
                            <a:noAutofit/>
                          </wps:bodyPr>
                        </wps:wsp>
                        <wps:wsp>
                          <wps:cNvSpPr txBox="1"/>
                          <wps:spPr>
                            <a:xfrm>
                              <a:off x="2367720" y="1486080"/>
                              <a:ext cx="152280" cy="238680"/>
                            </a:xfrm>
                            <a:prstGeom prst="rect">
                              <a:avLst/>
                            </a:prstGeom>
                            <a:noFill/>
                            <a:ln w="0">
                              <a:noFill/>
                            </a:ln>
                          </wps:spPr>
                          <wps:txbx>
                            <w:txbxContent>
                              <w:p>
                                <w:pPr>
                                  <w:overflowPunct w:val="false"/>
                                  <w:bidi w:val="0"/>
                                  <w:rPr/>
                                </w:pPr>
                                <w:r>
                                  <w:rPr>
                                    <w:kern w:val="2"/>
                                    <w:sz w:val="20"/>
                                    <w:b/>
                                    <w:szCs w:val="20"/>
                                    <w:bCs/>
                                    <w:rFonts w:ascii="Symbol" w:hAnsi="Symbol" w:eastAsia="Symbol" w:cs="Symbol"/>
                                    <w:color w:val="000000"/>
                                    <w:lang w:val="en-US" w:bidi="ar-SA"/>
                                  </w:rPr>
                                  <w:t></w:t>
                                </w:r>
                                <w:r>
                                  <w:rPr>
                                    <w:kern w:val="2"/>
                                    <w:sz w:val="20"/>
                                    <w:b/>
                                    <w:szCs w:val="20"/>
                                    <w:bCs/>
                                    <w:vertAlign w:val="subscript"/>
                                    <w:rFonts w:ascii="Symbol" w:hAnsi="Symbol" w:eastAsia="Symbol" w:cs="Symbol"/>
                                    <w:color w:val="000000"/>
                                    <w:lang w:val="en-US" w:bidi="ar-SA"/>
                                  </w:rPr>
                                  <w:t></w:t>
                                </w:r>
                              </w:p>
                            </w:txbxContent>
                          </wps:txbx>
                          <wps:bodyPr wrap="square" lIns="0" rIns="0" tIns="0" bIns="0" anchor="t">
                            <a:noAutofit/>
                          </wps:bodyPr>
                        </wps:wsp>
                        <wps:wsp>
                          <wps:cNvSpPr txBox="1"/>
                          <wps:spPr>
                            <a:xfrm>
                              <a:off x="690840" y="570960"/>
                              <a:ext cx="176040" cy="170640"/>
                            </a:xfrm>
                            <a:prstGeom prst="rect">
                              <a:avLst/>
                            </a:prstGeom>
                            <a:noFill/>
                            <a:ln w="0">
                              <a:noFill/>
                            </a:ln>
                          </wps:spPr>
                          <wps:txbx>
                            <w:txbxContent>
                              <w:p>
                                <w:pPr>
                                  <w:overflowPunct w:val="false"/>
                                  <w:bidi w:val="0"/>
                                  <w:rPr/>
                                </w:pPr>
                                <w:r>
                                  <w:rPr>
                                    <w:kern w:val="2"/>
                                    <w:sz w:val="8"/>
                                    <w:b/>
                                    <w:szCs w:val="8"/>
                                    <w:bCs/>
                                    <w:rFonts w:ascii="Symbol" w:hAnsi="Symbol" w:eastAsia="Times New Roman" w:cs="Symbol"/>
                                    <w:color w:val="000000"/>
                                    <w:lang w:val="en-US" w:bidi="ar-SA"/>
                                  </w:rPr>
                                  <w:t></w:t>
                                </w:r>
                                <w:r>
                                  <w:rPr>
                                    <w:kern w:val="2"/>
                                    <w:b/>
                                    <w:bCs/>
                                    <w:sz w:val="20"/>
                                    <w:szCs w:val="20"/>
                                    <w:rFonts w:ascii="Symbol" w:hAnsi="Symbol" w:cs="Symbol" w:eastAsia="Symbol"/>
                                    <w:color w:val="000000"/>
                                    <w:lang w:val="en-US" w:bidi="ar-SA"/>
                                  </w:rPr>
                                  <w:t></w:t>
                                </w:r>
                                <w:r>
                                  <w:rPr>
                                    <w:kern w:val="2"/>
                                    <w:b/>
                                    <w:bCs/>
                                    <w:sz w:val="20"/>
                                    <w:szCs w:val="20"/>
                                    <w:vertAlign w:val="subscript"/>
                                    <w:rFonts w:ascii="Symbol" w:hAnsi="Symbol" w:cs="Symbol" w:eastAsia="Symbol"/>
                                    <w:color w:val="000000"/>
                                    <w:lang w:val="en-US" w:bidi="ar-SA"/>
                                  </w:rPr>
                                  <w:t></w:t>
                                </w:r>
                              </w:p>
                            </w:txbxContent>
                          </wps:txbx>
                          <wps:bodyPr wrap="square" lIns="0" rIns="0" tIns="0" bIns="0" anchor="t">
                            <a:noAutofit/>
                          </wps:bodyPr>
                        </wps:wsp>
                        <wps:wsp>
                          <wps:cNvSpPr txBox="1"/>
                          <wps:spPr>
                            <a:xfrm>
                              <a:off x="386640" y="571680"/>
                              <a:ext cx="152280" cy="228600"/>
                            </a:xfrm>
                            <a:prstGeom prst="rect">
                              <a:avLst/>
                            </a:prstGeom>
                            <a:noFill/>
                            <a:ln w="0">
                              <a:noFill/>
                            </a:ln>
                          </wps:spPr>
                          <wps:txbx>
                            <w:txbxContent>
                              <w:p>
                                <w:pPr>
                                  <w:overflowPunct w:val="false"/>
                                  <w:bidi w:val="0"/>
                                  <w:rPr/>
                                </w:pPr>
                                <w:r>
                                  <w:rPr>
                                    <w:kern w:val="2"/>
                                    <w:sz w:val="20"/>
                                    <w:b/>
                                    <w:szCs w:val="20"/>
                                    <w:bCs/>
                                    <w:rFonts w:ascii="Symbol" w:hAnsi="Symbol" w:eastAsia="Symbol" w:cs="Symbol"/>
                                    <w:color w:val="000000"/>
                                    <w:lang w:val="en-US" w:bidi="ar-SA"/>
                                  </w:rPr>
                                  <w:t></w:t>
                                </w:r>
                              </w:p>
                            </w:txbxContent>
                          </wps:txbx>
                          <wps:bodyPr wrap="square" lIns="0" rIns="0" tIns="0" bIns="0" anchor="t">
                            <a:noAutofit/>
                          </wps:bodyPr>
                        </wps:wsp>
                        <wps:wsp>
                          <wps:cNvSpPr txBox="1"/>
                          <wps:spPr>
                            <a:xfrm>
                              <a:off x="1083240" y="1728360"/>
                              <a:ext cx="932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083240" y="1405080"/>
                              <a:ext cx="932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587880" y="1703880"/>
                              <a:ext cx="177840" cy="2919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TV</w:t>
                                </w:r>
                              </w:p>
                            </w:txbxContent>
                          </wps:txbx>
                          <wps:bodyPr wrap="square" lIns="0" rIns="0" tIns="0" bIns="0" anchor="t">
                            <a:noAutofit/>
                          </wps:bodyPr>
                        </wps:wsp>
                        <wps:wsp>
                          <wps:cNvSpPr txBox="1"/>
                          <wps:spPr>
                            <a:xfrm>
                              <a:off x="1940400" y="1305720"/>
                              <a:ext cx="8568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2015280" y="1753200"/>
                              <a:ext cx="8568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rot="16200000">
                              <a:off x="23040" y="1805040"/>
                              <a:ext cx="161280" cy="173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eastAsia="Times New Roman" w:ascii="Geo_Times" w:hAnsi="Geo_Times" w:cs="Geo_Times"/>
                                    <w:color w:val="000000"/>
                                    <w:lang w:val="en-US" w:bidi="ar-SA"/>
                                  </w:rPr>
                                  <w:t>Þ</w:t>
                                </w:r>
                              </w:p>
                            </w:txbxContent>
                          </wps:txbx>
                          <wps:bodyPr wrap="square" lIns="0" rIns="0" tIns="0" bIns="0" anchor="t">
                            <a:noAutofit/>
                          </wps:bodyPr>
                        </wps:wsp>
                        <wps:wsp>
                          <wps:cNvSpPr txBox="1"/>
                          <wps:spPr>
                            <a:xfrm rot="16200000">
                              <a:off x="2221560" y="1854720"/>
                              <a:ext cx="161280" cy="173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eastAsia="Times New Roman" w:ascii="Geo_Times" w:hAnsi="Geo_Times" w:cs="Geo_Times"/>
                                    <w:color w:val="000000"/>
                                    <w:lang w:val="en-US" w:bidi="ar-SA"/>
                                  </w:rPr>
                                  <w:t>Ì</w:t>
                                </w:r>
                              </w:p>
                            </w:txbxContent>
                          </wps:txbx>
                          <wps:bodyPr wrap="square" lIns="0" rIns="0" tIns="0" bIns="0" anchor="t">
                            <a:noAutofit/>
                          </wps:bodyPr>
                        </wps:wsp>
                        <wps:wsp>
                          <wps:cNvSpPr/>
                          <wps:spPr>
                            <a:xfrm flipH="1">
                              <a:off x="175320" y="1664280"/>
                              <a:ext cx="100440" cy="720"/>
                            </a:xfrm>
                            <a:prstGeom prst="line">
                              <a:avLst/>
                            </a:prstGeom>
                            <a:ln w="1440">
                              <a:solidFill>
                                <a:srgbClr val="000000"/>
                              </a:solidFill>
                              <a:miter/>
                            </a:ln>
                          </wps:spPr>
                          <wps:style>
                            <a:lnRef idx="0"/>
                            <a:fillRef idx="0"/>
                            <a:effectRef idx="0"/>
                            <a:fontRef idx="minor"/>
                          </wps:style>
                          <wps:bodyPr/>
                        </wps:wsp>
                      </wpg:grpSp>
                      <wps:wsp>
                        <wps:cNvSpPr txBox="1"/>
                        <wps:spPr>
                          <a:xfrm>
                            <a:off x="3276720" y="1568520"/>
                            <a:ext cx="71280" cy="146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0" y="3656880"/>
                            <a:ext cx="4343400" cy="845280"/>
                          </a:xfrm>
                          <a:prstGeom prst="rect">
                            <a:avLst/>
                          </a:prstGeom>
                          <a:noFill/>
                          <a:ln w="0">
                            <a:noFill/>
                          </a:ln>
                        </wps:spPr>
                        <wps:txbx>
                          <w:txbxContent>
                            <w:p>
                              <w:pPr>
                                <w:overflowPunct w:val="false"/>
                                <w:bidi w:val="0"/>
                                <w:ind w:left="720" w:hanging="720"/>
                                <w:rPr/>
                              </w:pPr>
                              <w:r>
                                <w:rPr>
                                  <w:kern w:val="2"/>
                                  <w:sz w:val="24"/>
                                  <w:szCs w:val="24"/>
                                  <w:rFonts w:ascii="Sylfaen" w:hAnsi="Sylfaen" w:eastAsia="Times New Roman" w:cs="Sylfaen"/>
                                  <w:color w:val="auto"/>
                                  <w:lang w:val="af-ZA" w:bidi="ar-SA"/>
                                </w:rPr>
                                <w:t>ნახ.2.1 ძაფების ურთიერთგანლაგების სქემა გრეხისას პნევმომექანიკურ სართავ საგრეხ მანაქანაზე</w:t>
                              </w:r>
                            </w:p>
                            <w:p>
                              <w:pPr>
                                <w:overflowPunct w:val="false"/>
                                <w:bidi w:val="0"/>
                                <w:ind w:left="720" w:hanging="720"/>
                                <w:rPr/>
                              </w:pPr>
                              <w:r>
                                <w:rPr>
                                  <w:kern w:val="2"/>
                                  <w:sz w:val="24"/>
                                  <w:szCs w:val="24"/>
                                  <w:rFonts w:ascii="Times New Roman" w:hAnsi="Times New Roman" w:eastAsia="Times New Roman" w:cs="Times New Roman"/>
                                  <w:color w:val="auto"/>
                                  <w:lang w:val="ru-RU" w:bidi="ar-SA"/>
                                </w:rPr>
                                <w:t>Рис.2.1 Схема взаимного расположения нитей при скручивании в пневмомеханическом прядильно устройстве</w:t>
                              </w:r>
                            </w:p>
                            <w:p>
                              <w:pPr>
                                <w:overflowPunct w:val="false"/>
                                <w:bidi w:val="0"/>
                                <w:ind w:left="720" w:hanging="72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2pt;margin-top:5.35pt;width:342pt;height:354.5pt" coordorigin="2040,107" coordsize="6840,7090">
                <v:group id="shape_0" style="position:absolute;left:2871;top:107;width:4352;height:5781">
                  <v:rect id="shape_0" stroked="f" o:allowincell="f" style="position:absolute;left:2871;top:107;width:4351;height:5780;mso-wrap-style:none;v-text-anchor:middle">
                    <v:fill o:detectmouseclick="t" on="false"/>
                    <v:stroke color="#3465a4" joinstyle="round" endcap="flat"/>
                    <w10:wrap type="none"/>
                  </v:rect>
                  <v:shape id="shape_0" coordsize="16,9406" path="m16,9l16,118l15,119l13,123l12,124l8,126l5,124l2,123l0,119l0,118l0,9l0,5l2,2l5,0l8,0l12,0l13,2l15,5l16,9l16,9xm16,196l16,196l15,198l13,201l12,203l8,204l5,203l2,201l0,198l0,196l0,196l0,193l2,190l5,188l8,188l12,188l13,190l15,193l16,196l16,196xm16,274l16,384l15,387l13,388l12,390l8,392l5,390l2,388l0,387l0,384l0,274l0,271l2,268l5,266l8,266l12,266l13,268l15,271l16,274l16,274xm16,462l16,462l15,465l13,467l12,468l8,470l5,468l2,467l0,465l0,462l0,462l0,459l2,455l5,454l8,454l12,454l13,455l15,459l16,462l16,462xm16,540l16,649l15,653l13,654l12,656l8,657l5,656l2,654l0,653l0,649l0,540l0,537l2,533l5,532l8,532l12,532l13,533l15,537l16,540l16,540xm16,728l16,728l15,731l13,732l12,734l8,736l5,734l2,732l0,731l0,728l0,728l0,724l2,723l5,721l8,719l12,721l13,723l15,724l16,728l16,728xm16,806l16,915l15,918l13,922l12,923l8,923l5,923l2,922l0,918l0,915l0,806l0,802l2,801l5,799l8,798l12,799l13,801l15,802l16,806l16,806xm16,993l16,993l15,997l13,1000l12,1001l8,1001l5,1001l2,1000l0,997l0,993l0,993l0,990l2,988l5,987l8,987l12,987l13,988l15,990l16,993l16,993xm16,1071l16,1182l15,1184l13,1187l12,1189l8,1189l5,1189l2,1187l0,1184l0,1182l0,1071l0,1068l2,1067l5,1065l8,1065l12,1065l13,1067l15,1068l16,1071l16,1071xm16,1261l16,1261l15,1262l13,1265l12,1267l8,1267l5,1267l2,1265l0,1262l0,1261l0,1261l0,1257l2,1254l5,1252l8,1252l12,1252l13,1254l15,1257l16,1261l16,1261xm16,1339l16,1448l15,1451l13,1453l12,1455l8,1456l5,1455l2,1453l0,1451l0,1448l0,1339l0,1336l2,1332l5,1331l8,1331l12,1331l13,1332l15,1336l16,1339l16,1339xm16,1526l16,1526l15,1530l13,1531l12,1533l8,1534l5,1533l2,1531l0,1530l0,1526l0,1526l0,1523l2,1520l5,1518l8,1518l12,1518l13,1520l15,1523l16,1526l16,1526xm16,1605l16,1714l15,1717l13,1719l12,1720l8,1722l5,1720l2,1719l0,1717l0,1714l0,1605l0,1601l2,1598l5,1596l8,1596l12,1596l13,1598l15,1601l16,1605l16,1605xm16,1792l16,1792l15,1795l13,1797l12,1799l8,1800l5,1799l2,1797l0,1795l0,1792l0,1792l0,1789l2,1786l5,1784l8,1784l12,1784l13,1786l15,1789l16,1792l16,1792xm16,1870l16,1980l15,1983l13,1984l12,1986l8,1988l5,1986l2,1984l0,1983l0,1980l0,1870l0,1867l2,1864l5,1862l8,1862l12,1862l13,1864l15,1867l16,1870l16,1870xm16,2058l16,2058l15,2061l13,2064l12,2066l8,2066l5,2066l2,2064l0,2061l0,2058l0,2058l0,2055l2,2053l5,2051l8,2050l12,2051l13,2053l15,2055l16,2058l16,2058xm16,2136l16,2245l15,2249l13,2252l12,2253l8,2253l5,2253l2,2252l0,2249l0,2245l0,2136l0,2133l2,2131l5,2130l8,2128l12,2130l13,2131l15,2133l16,2136l16,2136xm16,2324l16,2324l15,2327l13,2330l12,2332l8,2332l5,2332l2,2330l0,2327l0,2324l0,2324l0,2320l2,2319l5,2317l8,2317l12,2317l13,2319l15,2320l16,2324l16,2324xm16,2402l16,2513l15,2514l13,2518l12,2519l8,2519l5,2519l2,2518l0,2514l0,2513l0,2402l0,2399l2,2397l5,2395l8,2395l12,2395l13,2397l15,2399l16,2402l16,2402xm16,2591l16,2591l15,2593l13,2596l12,2597l8,2597l5,2597l2,2596l0,2593l0,2591l0,2591l0,2588l2,2584l5,2583l8,2583l12,2583l13,2584l15,2588l16,2591l16,2591xm16,2669l16,2778l15,2782l13,2783l12,2785l8,2787l5,2785l2,2783l0,2782l0,2778l0,2669l0,2666l2,2663l5,2661l8,2661l12,2661l13,2663l15,2666l16,2669l16,2669xm16,2857l16,2857l15,2860l13,2862l12,2863l8,2865l5,2863l2,2862l0,2860l0,2857l0,2857l0,2853l2,2850l5,2849l8,2849l12,2849l13,2850l15,2853l16,2857l16,2857xm16,2935l16,3044l15,3047l13,3049l12,3051l8,3052l5,3051l2,3049l0,3047l0,3044l0,2935l0,2932l2,2928l5,2927l8,2927l12,2927l13,2928l15,2932l16,2935l16,2935xm16,3122l16,3122l15,3126l13,3127l12,3129l8,3131l5,3129l2,3127l0,3126l0,3122l0,3122l0,3119l2,3116l5,3114l8,3114l12,3114l13,3116l15,3119l16,3122l16,3122xm16,3201l16,3310l15,3313l13,3316l12,3318l8,3318l5,3318l2,3316l0,3313l0,3310l0,3201l0,3197l2,3194l5,3192l8,3192l12,3192l13,3194l15,3197l16,3201l16,3201xm16,3388l16,3388l15,3391l13,3395l12,3396l8,3396l5,3396l2,3395l0,3391l0,3388l0,3388l0,3385l2,3383l5,3382l8,3380l12,3382l13,3383l15,3385l16,3388l16,3388xm16,3466l16,3576l15,3579l13,3582l12,3584l8,3584l5,3584l2,3582l0,3579l0,3576l0,3466l0,3463l2,3461l5,3460l8,3458l12,3460l13,3461l15,3463l16,3466l16,3466xm16,3654l16,3654l15,3657l13,3660l12,3662l8,3662l5,3662l2,3660l0,3657l0,3654l0,3654l0,3651l2,3649l5,3647l8,3647l12,3647l13,3649l15,3651l16,3654l16,3654xm16,3732l16,3843l15,3845l13,3848l12,3850l8,3850l5,3850l2,3848l0,3845l0,3843l0,3732l0,3729l2,3727l5,3726l8,3726l12,3726l13,3727l15,3729l16,3732l16,3732xm16,3921l16,3921l15,3923l13,3926l12,3928l8,3928l5,3928l2,3926l0,3923l0,3921l0,3921l0,3918l2,3915l5,3913l8,3913l12,3913l13,3915l15,3918l16,3921l16,3921xm16,3999l16,4109l15,4112l13,4114l12,4115l8,4117l5,4115l2,4114l0,4112l0,4109l0,3999l0,3996l2,3993l5,3991l8,3991l12,3991l13,3993l15,3996l16,3999l16,3999xm16,4187l16,4187l15,4190l13,4192l12,4193l8,4195l5,4193l2,4192l0,4190l0,4187l0,4187l0,4184l2,4180l5,4179l8,4179l12,4179l13,4180l15,4184l16,4187l16,4187xm16,4265l16,4374l15,4378l13,4379l12,4381l8,4383l5,4381l2,4379l0,4378l0,4374l0,4265l0,4262l2,4259l5,4257l8,4257l12,4257l13,4259l15,4262l16,4265l16,4265xm16,4453l16,4453l15,4456l13,4458l12,4459l8,4461l5,4459l2,4458l0,4456l0,4453l0,4453l0,4449l2,4448l5,4446l8,4445l12,4446l13,4448l15,4449l16,4453l16,4453xm16,4531l16,4640l15,4643l13,4647l12,4648l8,4648l5,4648l2,4647l0,4643l0,4640l0,4531l0,4528l2,4526l5,4524l8,4523l12,4524l13,4526l15,4528l16,4531l16,4531xm16,4718l16,4718l15,4722l13,4725l12,4727l8,4727l5,4727l2,4725l0,4722l0,4718l0,4718l0,4715l2,4714l5,4712l8,4710l12,4712l13,4714l15,4715l16,4718l16,4718xm16,4797l16,4906l15,4909l13,4912l12,4914l8,4914l5,4914l2,4912l0,4909l0,4906l0,4797l0,4793l2,4792l5,4790l8,4789l12,4790l13,4792l15,4793l16,4797l16,4797xm16,4984l16,4986l15,4987l13,4991l12,4992l8,4992l5,4992l2,4991l0,4987l0,4986l0,4984l0,4981l2,4979l5,4978l8,4978l12,4978l13,4979l15,4981l16,4984l16,4984xm16,5064l16,5173l15,5175l13,5178l12,5180l8,5181l5,5180l2,5178l0,5175l0,5173l0,5064l0,5061l2,5058l5,5056l8,5056l12,5056l13,5058l15,5061l16,5064l16,5064xm16,5252l16,5252l15,5253l13,5256l12,5258l8,5260l5,5258l2,5256l0,5253l0,5252l0,5252l0,5248l2,5245l5,5243l8,5243l12,5243l13,5245l15,5248l16,5252l16,5252xm16,5330l16,5439l15,5442l13,5444l12,5446l8,5447l5,5446l2,5444l0,5442l0,5439l0,5330l0,5327l2,5323l5,5322l8,5322l12,5322l13,5323l15,5327l16,5330l16,5330xm16,5517l16,5517l15,5521l13,5522l12,5524l8,5525l5,5524l2,5522l0,5521l0,5517l0,5517l0,5514l2,5511l5,5509l8,5509l12,5509l13,5511l15,5514l16,5517l16,5517xm16,5596l16,5705l15,5708l13,5710l12,5711l8,5713l5,5711l2,5710l0,5708l0,5705l0,5596l0,5592l2,5589l5,5587l8,5587l12,5587l13,5589l15,5592l16,5596l16,5596xm16,5783l16,5783l15,5786l13,5788l12,5790l8,5791l5,5790l2,5788l0,5786l0,5783l0,5783l0,5780l2,5778l5,5777l8,5775l12,5777l13,5778l15,5780l16,5783l16,5783xm16,5861l16,5971l15,5974l13,5977l12,5979l8,5979l5,5979l2,5977l0,5974l0,5971l0,5861l0,5858l2,5856l5,5855l8,5853l12,5855l13,5856l15,5858l16,5861l16,5861xm16,6049l16,6049l15,6052l13,6055l12,6057l8,6057l5,6057l2,6055l0,6052l0,6049l0,6049l0,6046l2,6044l5,6042l8,6042l12,6042l13,6044l15,6046l16,6049l16,6049xm16,6127l16,6238l15,6240l13,6243l12,6244l8,6244l5,6244l2,6243l0,6240l0,6238l0,6127l0,6124l2,6122l5,6120l8,6120l12,6120l13,6122l15,6124l16,6127l16,6127xm16,6316l16,6316l15,6318l13,6321l12,6323l8,6323l5,6323l2,6321l0,6318l0,6316l0,6316l0,6313l2,6310l5,6308l8,6308l12,6308l13,6310l15,6313l16,6316l16,6316xm16,6394l16,6504l15,6507l13,6509l12,6510l8,6512l5,6510l2,6509l0,6507l0,6504l0,6394l0,6391l2,6388l5,6386l8,6386l12,6386l13,6388l15,6391l16,6394l16,6394xm16,6582l16,6582l15,6585l13,6587l12,6588l8,6590l5,6588l2,6587l0,6585l0,6582l0,6582l0,6579l2,6575l5,6574l8,6574l12,6574l13,6575l15,6579l16,6582l16,6582xm16,6660l16,6769l15,6773l13,6774l12,6776l8,6778l5,6776l2,6774l0,6773l0,6769l0,6660l0,6657l2,6654l5,6652l8,6652l12,6652l13,6654l15,6657l16,6660l16,6660xm16,6848l16,6848l15,6851l13,6852l12,6854l8,6856l5,6854l2,6852l0,6851l0,6848l0,6848l0,6844l2,6841l5,6839l8,6839l12,6839l13,6841l15,6844l16,6848l16,6848xm16,6926l16,7035l15,7038l13,7040l12,7042l8,7043l5,7042l2,7040l0,7038l0,7035l0,6926l0,6923l2,6919l5,6918l8,6918l12,6918l13,6919l15,6923l16,6926l16,6926xm16,7113l16,7113l15,7117l13,7118l12,7120l8,7121l5,7120l2,7118l0,7117l0,7113l0,7113l0,7110l2,7108l5,7107l8,7105l12,7107l13,7108l15,7110l16,7113l16,7113xm16,7192l16,7301l15,7304l13,7307l12,7309l8,7309l5,7309l2,7307l0,7304l0,7301l0,7192l0,7188l2,7187l5,7185l8,7183l12,7185l13,7187l15,7188l16,7192l16,7192xm16,7379l16,7379l15,7382l13,7386l12,7387l8,7387l5,7387l2,7386l0,7382l0,7379l0,7379l0,7376l2,7374l5,7373l8,7373l12,7373l13,7374l15,7376l16,7379l16,7379xm16,7457l16,7568l15,7570l13,7573l12,7575l8,7575l5,7575l2,7573l0,7570l0,7568l0,7457l0,7454l2,7452l5,7451l8,7451l12,7451l13,7452l15,7454l16,7457l16,7457xm16,7646l16,7646l15,7648l13,7651l12,7653l8,7653l5,7653l2,7651l0,7648l0,7646l0,7646l0,7643l2,7640l5,7638l8,7638l12,7638l13,7640l15,7643l16,7646l16,7646xm16,7725l16,7834l15,7837l13,7839l12,7840l8,7842l5,7840l2,7839l0,7837l0,7834l0,7725l0,7721l2,7718l5,7717l8,7717l12,7717l13,7718l15,7721l16,7725l16,7725xm16,7912l16,7912l15,7915l13,7917l12,7919l8,7920l5,7919l2,7917l0,7915l0,7912l0,7912l0,7909l2,7906l5,7904l8,7904l12,7904l13,7906l15,7909l16,7912l16,7912xm16,7990l16,8100l15,8103l13,8105l12,8106l8,8108l5,8106l2,8105l0,8103l0,8100l0,7990l0,7987l2,7984l5,7982l8,7982l12,7982l13,7984l15,7987l16,7990l16,7990xm16,8178l16,8178l15,8181l13,8183l12,8184l8,8186l5,8184l2,8183l0,8181l0,8178l0,8178l0,8175l2,8171l5,8170l8,8170l12,8170l13,8171l15,8175l16,8178l16,8178xm16,8256l16,8365l15,8369l13,8372l12,8374l8,8374l5,8374l2,8372l0,8369l0,8365l0,8256l0,8253l2,8250l5,8248l8,8248l12,8248l13,8250l15,8253l16,8256l16,8256xm16,8444l16,8444l15,8447l13,8450l12,8452l8,8452l5,8452l2,8450l0,8447l0,8444l0,8444l0,8440l2,8439l5,8437l8,8436l12,8437l13,8439l15,8440l16,8444l16,8444xm16,8522l16,8631l15,8634l13,8638l12,8639l8,8639l5,8639l2,8638l0,8634l0,8631l0,8522l0,8519l2,8517l5,8515l8,8514l12,8515l13,8517l15,8519l16,8522l16,8522xm16,8709l16,8709l15,8713l13,8716l12,8718l8,8718l5,8718l2,8716l0,8713l0,8709l0,8709l0,8706l2,8705l5,8703l8,8703l12,8703l13,8705l15,8706l16,8709l16,8709xm16,8788l16,8899l15,8900l13,8903l12,8905l8,8905l5,8905l2,8903l0,8900l0,8899l0,8788l0,8784l2,8783l5,8781l8,8781l12,8781l13,8783l15,8784l16,8788l16,8788xm16,8977l16,8977l15,8978l13,8982l12,8983l8,8983l5,8983l2,8982l0,8978l0,8977l0,8977l0,8973l2,8970l5,8969l8,8969l12,8969l13,8970l15,8973l16,8977l16,8977xm16,9055l16,9164l15,9168l13,9169l12,9171l8,9172l5,9171l2,9169l0,9168l0,9164l0,9055l0,9052l2,9048l5,9047l8,9047l12,9047l13,9048l15,9052l16,9055l16,9055xm16,9242l16,9242l15,9246l13,9247l12,9249l8,9251l5,9249l2,9247l0,9246l0,9242l0,9242l0,9239l2,9236l5,9234l8,9234l12,9234l13,9236l15,9239l16,9242l16,9242xm16,9321l16,9399l15,9401l13,9404l12,9406l8,9406l5,9406l2,9404l0,9401l0,9399l0,9321l0,9317l2,9314l5,9313l8,9313l12,9313l13,9314l15,9317l16,9321l16,9321xe" fillcolor="black" stroked="t" o:allowincell="f" style="position:absolute;left:3734;top:688;width:7;height:4702;mso-wrap-style:none;v-text-anchor:middle">
                    <v:fill o:detectmouseclick="t" type="solid" color2="white"/>
                    <v:stroke color="black" weight="720" joinstyle="round" endcap="flat"/>
                    <w10:wrap type="none"/>
                  </v:shape>
                  <v:shape id="shape_0" coordsize="6584,14" path="m8,0l119,0l122,0l125,1l127,5l127,8l127,9l125,13l122,14l119,14l8,14l5,14l3,13l2,9l0,8l2,5l3,1l5,0l8,0l8,0xm198,0l198,0l201,0l204,1l206,5l206,8l206,9l204,13l201,14l198,14l198,14l195,14l193,13l191,9l191,8l191,5l193,1l195,0l198,0l198,0xm277,0l389,0l391,0l394,1l396,5l396,8l396,9l394,13l391,14l389,14l277,14l274,14l272,13l270,9l270,8l270,5l272,1l274,0l277,0l277,0xm468,0l468,0l470,0l473,1l475,5l475,8l475,9l473,13l470,14l468,14l468,14l465,14l462,13l460,9l460,8l460,5l462,1l465,0l468,0l468,0xm547,0l658,0l661,0l663,1l664,5l666,8l664,9l663,13l661,14l658,14l547,14l544,14l541,13l539,9l539,8l539,5l541,1l544,0l547,0l547,0xm737,0l737,0l740,0l742,1l743,5l745,8l743,9l742,13l740,14l737,14l737,14l734,14l730,13l729,9l729,8l729,5l730,1l734,0l737,0l737,0xm816,0l926,0l930,0l931,1l933,5l935,8l933,9l931,13l930,14l926,14l816,14l813,14l809,13l808,9l808,8l808,5l809,1l813,0l816,0l816,0xm1006,0l1006,0l1009,0l1011,1l1012,5l1014,8l1012,9l1011,13l1009,14l1006,14l1006,14l1002,14l1001,13l999,9l997,8l999,5l1001,1l1002,0l1006,0l1006,0xm1085,0l1195,0l1198,0l1202,1l1203,5l1203,8l1203,9l1202,13l1198,14l1195,14l1085,14l1081,14l1080,13l1078,9l1076,8l1078,5l1080,1l1081,0l1085,0l1085,0xm1274,0l1274,0l1278,0l1281,1l1283,5l1283,8l1283,9l1281,13l1278,14l1274,14l1274,14l1271,14l1269,13l1268,9l1266,8l1268,5l1269,1l1271,0l1274,0l1274,0xm1353,0l1464,0l1467,0l1470,1l1472,5l1472,8l1472,9l1470,13l1467,14l1464,14l1353,14l1350,14l1348,13l1347,9l1345,8l1347,5l1348,1l1350,0l1353,0l1353,0xm1543,0l1543,0l1546,0l1550,1l1551,5l1551,8l1551,9l1550,13l1546,14l1543,14l1543,14l1540,14l1538,13l1536,9l1536,8l1536,5l1538,1l1540,0l1543,0l1543,0xm1622,0l1734,0l1736,0l1739,1l1741,5l1741,8l1741,9l1739,13l1736,14l1734,14l1622,14l1619,14l1617,13l1616,9l1616,8l1616,5l1617,1l1619,0l1622,0l1622,0xm1813,0l1813,0l1815,0l1818,1l1820,5l1822,8l1820,9l1818,13l1815,14l1813,14l1813,14l1810,14l1807,13l1805,9l1805,8l1805,5l1807,1l1810,0l1813,0l1813,0xm1893,0l2003,0l2006,0l2008,1l2010,5l2011,8l2010,9l2008,13l2006,14l2003,14l1893,14l1889,14l1886,13l1884,9l1884,8l1884,5l1886,1l1889,0l1893,0l1893,0xm2082,0l2082,0l2085,0l2087,1l2089,5l2090,8l2089,9l2087,13l2085,14l2082,14l2082,14l2079,14l2075,13l2074,9l2074,8l2074,5l2075,1l2079,0l2082,0l2082,0xm2161,0l2272,0l2275,0l2277,1l2278,5l2280,8l2278,9l2277,13l2275,14l2272,14l2161,14l2158,14l2155,13l2153,9l2153,8l2153,5l2155,1l2158,0l2161,0l2161,0xm2351,0l2351,0l2354,0l2356,1l2357,5l2359,8l2357,9l2356,13l2354,14l2351,14l2351,14l2347,14l2346,13l2344,9l2343,8l2344,5l2346,1l2347,0l2351,0l2351,0xm2430,0l2540,0l2544,0l2547,1l2549,5l2549,8l2549,9l2547,13l2544,14l2540,14l2430,14l2427,14l2425,13l2423,9l2422,8l2423,5l2425,1l2427,0l2430,0l2430,0xm2620,0l2620,0l2623,0l2626,1l2628,5l2628,8l2628,9l2626,13l2623,14l2620,14l2620,14l2616,14l2615,13l2613,9l2613,8l2613,5l2615,1l2616,0l2620,0l2620,0xm2699,0l2811,0l2812,0l2816,1l2817,5l2817,8l2817,9l2816,13l2812,14l2811,14l2699,14l2695,14l2694,13l2692,9l2692,8l2692,5l2694,1l2695,0l2699,0l2699,0xm2890,0l2890,0l2892,0l2895,1l2896,5l2896,8l2896,9l2895,13l2892,14l2890,14l2890,14l2887,14l2883,13l2882,9l2882,8l2882,5l2883,1l2887,0l2890,0l2890,0xm2969,0l3079,0l3081,0l3084,1l3086,5l3088,8l3086,9l3084,13l3081,14l3079,14l2969,14l2966,14l2962,13l2961,9l2961,8l2961,5l2962,1l2966,0l2969,0l2969,0xm3159,0l3159,0l3162,0l3164,1l3165,5l3167,8l3165,9l3164,13l3162,14l3159,14l3159,14l3155,14l3152,13l3150,9l3150,8l3150,5l3152,1l3155,0l3159,0l3159,0xm3238,0l3348,0l3351,0l3353,1l3355,5l3356,8l3355,9l3353,13l3351,14l3348,14l3238,14l3234,14l3231,13l3229,9l3229,8l3229,5l3231,1l3234,0l3238,0l3238,0xm3427,0l3427,0l3431,0l3432,1l3434,5l3436,8l3434,9l3432,13l3431,14l3427,14l3427,14l3424,14l3421,13l3419,9l3419,8l3419,5l3421,1l3424,0l3427,0l3427,0xm3506,0l3617,0l3620,0l3622,1l3623,5l3625,8l3623,9l3622,13l3620,14l3617,14l3506,14l3503,14l3500,13l3498,9l3498,8l3498,5l3500,1l3503,0l3506,0l3506,0xm3696,0l3696,0l3699,0l3701,1l3703,5l3704,8l3703,9l3701,13l3699,14l3696,14l3696,14l3693,14l3691,13l3689,9l3688,8l3689,5l3691,1l3693,0l3696,0l3696,0xm3775,0l3886,0l3889,0l3892,1l3894,5l3894,8l3894,9l3892,13l3889,14l3886,14l3775,14l3772,14l3770,13l3769,9l3767,8l3769,5l3770,1l3772,0l3775,0l3775,0xm3965,0l3965,0l3968,0l3971,1l3973,5l3973,8l3973,9l3971,13l3968,14l3965,14l3965,14l3961,14l3960,13l3958,9l3958,8l3958,5l3960,1l3961,0l3965,0l3965,0xm4044,0l4156,0l4158,0l4161,1l4163,5l4163,8l4163,9l4161,13l4158,14l4156,14l4044,14l4041,14l4039,13l4037,9l4037,8l4037,5l4039,1l4041,0l4044,0l4044,0xm4235,0l4235,0l4237,0l4240,1l4242,5l4242,8l4242,9l4240,13l4237,14l4235,14l4235,14l4232,14l4228,13l4227,9l4227,8l4227,5l4228,1l4232,0l4235,0l4235,0xm4314,0l4425,0l4428,0l4430,1l4431,5l4433,8l4431,9l4430,13l4428,14l4425,14l4314,14l4311,14l4308,13l4306,9l4306,8l4306,5l4308,1l4311,0l4314,0l4314,0xm4504,0l4504,0l4507,0l4509,1l4510,5l4512,8l4510,9l4509,13l4507,14l4504,14l4504,14l4500,14l4497,13l4496,9l4496,8l4496,5l4497,1l4500,0l4504,0l4504,0xm4583,0l4693,0l4697,0l4698,1l4700,5l4702,8l4700,9l4698,13l4697,14l4693,14l4583,14l4580,14l4576,13l4575,9l4575,8l4575,5l4576,1l4580,0l4583,0l4583,0xm4772,0l4772,0l4776,0l4777,1l4779,5l4781,8l4779,9l4777,13l4776,14l4772,14l4772,14l4769,14l4766,13l4764,9l4764,8l4764,5l4766,1l4769,0l4772,0l4772,0xm4852,0l4962,0l4965,0l4969,1l4970,5l4970,8l4970,9l4969,13l4965,14l4962,14l4852,14l4848,14l4845,13l4843,9l4843,8l4843,5l4845,1l4848,0l4852,0l4852,0xm5041,0l5041,0l5044,0l5048,1l5049,5l5049,8l5049,9l5048,13l5044,14l5041,14l5041,14l5038,14l5036,13l5035,9l5033,8l5035,5l5036,1l5038,0l5041,0l5041,0xm5120,0l5231,0l5234,0l5237,1l5239,5l5239,8l5239,9l5237,13l5234,14l5231,14l5120,14l5117,14l5115,13l5114,9l5112,8l5114,5l5115,1l5117,0l5120,0l5120,0xm5310,0l5310,0l5313,0l5316,1l5318,5l5318,8l5318,9l5316,13l5313,14l5310,14l5310,14l5307,14l5305,13l5303,9l5303,8l5303,5l5305,1l5307,0l5310,0l5310,0xm5389,0l5501,0l5503,0l5506,1l5508,5l5508,8l5508,9l5506,13l5503,14l5501,14l5389,14l5386,14l5384,13l5382,9l5382,8l5382,5l5384,1l5386,0l5389,0l5389,0xm5580,0l5580,0l5582,0l5585,1l5587,5l5587,8l5587,9l5585,13l5582,14l5580,14l5580,14l5577,14l5574,13l5572,9l5572,8l5572,5l5574,1l5577,0l5580,0l5580,0xm5659,0l5770,0l5773,0l5775,1l5776,5l5778,8l5776,9l5775,13l5773,14l5770,14l5659,14l5656,14l5653,13l5651,9l5651,8l5651,5l5653,1l5656,0l5659,0l5659,0xm5849,0l5849,0l5852,0l5854,1l5856,5l5857,8l5856,9l5854,13l5852,14l5849,14l5849,14l5846,14l5842,13l5841,9l5841,8l5841,5l5842,1l5846,0l5849,0l5849,0xm5928,0l6039,0l6042,0l6043,1l6045,5l6047,8l6045,9l6043,13l6042,14l6039,14l5928,14l5925,14l5921,13l5920,9l5920,8l5920,5l5921,1l5925,0l5928,0l5928,0xm6118,0l6118,0l6121,0l6123,1l6124,5l6126,8l6124,9l6123,13l6121,14l6118,14l6118,14l6114,14l6113,13l6111,9l6109,8l6111,5l6113,1l6114,0l6118,0l6118,0xm6197,0l6307,0l6311,0l6314,1l6315,5l6315,8l6315,9l6314,13l6311,14l6307,14l6197,14l6193,14l6192,13l6190,9l6189,8l6190,5l6192,1l6193,0l6197,0l6197,0xm6386,0l6386,0l6390,0l6393,1l6395,5l6395,8l6395,9l6393,13l6390,14l6386,14l6386,14l6383,14l6381,13l6380,9l6378,8l6380,5l6381,1l6383,0l6386,0l6386,0xm6465,0l6576,0l6579,0l6583,1l6584,5l6584,8l6584,9l6583,13l6579,14l6576,14l6465,14l6462,14l6461,13l6459,9l6457,8l6459,5l6461,1l6462,0l6465,0l6465,0xe" fillcolor="black" stroked="t" o:allowincell="f" style="position:absolute;left:3143;top:3036;width:3291;height:6;mso-wrap-style:none;v-text-anchor:middle">
                    <v:fill o:detectmouseclick="t" type="solid" color2="white"/>
                    <v:stroke color="black" weight="720" joinstyle="round" endcap="flat"/>
                    <w10:wrap type="none"/>
                  </v:shape>
                  <v:line id="shape_0" from="5917,2726" to="5917,3351" stroked="t" o:allowincell="f" style="position:absolute">
                    <v:stroke color="black" weight="5040" joinstyle="miter" endcap="flat"/>
                    <v:fill o:detectmouseclick="t" on="false"/>
                    <w10:wrap type="none"/>
                  </v:line>
                  <v:shape id="shape_0" coordsize="5574,5008" path="m0,5008l142,5006l284,5003l427,5000l571,4993l714,4985l859,4975l1002,4964l1147,4951l1291,4936l1434,4920l1576,4900l1720,4881l1861,4858l2001,4833l2140,4807l2278,4778l2415,4749l2550,4716l2684,4680l2816,4644l2944,4605l3071,4564l3197,4520l3320,4476l3441,4427l3558,4378l3671,4326l3783,4272l3891,4215l3996,4155l4098,4095l4196,4031l4278,3973l4359,3912l4436,3850l4510,3785l4583,3718l4651,3648l4718,3576l4781,3503l4842,3425l4900,3345l4956,3262l5008,3175l5058,3086l5106,2994l5152,2898l5195,2799l5226,2720l5256,2639l5284,2557l5310,2473l5335,2388l5359,2300l5383,2212l5404,2122l5424,2032l5442,1941l5460,1850l5476,1757l5491,1664l5505,1571l5516,1477l5528,1384l5537,1291l5546,1198l5554,1105l5559,1012l5566,921l5569,829l5572,740l5574,652l5574,564l5574,479l5570,394l5569,311l5564,229l5559,151l5554,73l5547,0e" stroked="t" o:allowincell="f" style="position:absolute;left:3502;top:223;width:2785;height:2503;mso-wrap-style:none;v-text-anchor:middle">
                    <v:fill o:detectmouseclick="t" on="false"/>
                    <v:stroke color="black" weight="15120" joinstyle="round" endcap="flat"/>
                    <w10:wrap type="none"/>
                  </v:shape>
                  <v:shape id="shape_0" coordsize="5594,5013" path="m5547,5013l5556,4927l5562,4842l5570,4759l5575,4676l5585,4514l5590,4356l5594,4203l5592,4053l5587,3908l5579,3766l5566,3627l5551,3492l5533,3362l5509,3233l5483,3109l5453,2987l5420,2868l5384,2752l5345,2639l5302,2528l5256,2421l5204,2315l5152,2212l5094,2111l5035,2012l4970,1916l4903,1821l4832,1728l4759,1637l4682,1547l4601,1459l4517,1373l4430,1288l4339,1203l4255,1130l4171,1058l4083,986l3993,918l3901,849l3807,782l3711,719l3612,655l3513,597l3411,538l3307,482l3203,430l3098,381l2989,336l2882,292l2771,253l2687,225l2601,199l2516,176l2430,153l2344,134l2257,116l2170,99l2082,85l1995,72l1906,59l1818,49l1729,39l1642,31l1553,24l1377,13l1200,6l1024,2l849,0l676,0l503,0l333,2l165,3l0,5e" stroked="t" o:allowincell="f" style="position:absolute;left:3502;top:3350;width:2795;height:2506;mso-wrap-style:none;v-text-anchor:middle">
                    <v:fill o:detectmouseclick="t" on="false"/>
                    <v:stroke color="black" weight="15120" joinstyle="round" endcap="flat"/>
                    <w10:wrap type="none"/>
                  </v:shape>
                  <v:shape id="shape_0" coordsize="2203,2193" path="m17,2193l17,2173l18,2154l20,2136l22,2116l25,2097l30,2079l33,2059l38,2039l43,2022l48,2002l60,1965l73,1927l86,1890l99,1850l112,1811l124,1772l135,1733l140,1713l144,1694l149,1674l152,1653l154,1634l157,1612l159,1591l159,1572l159,1549l157,1528l155,1505l154,1484l150,1461l147,1440l142,1417l139,1394l134,1371l127,1348l116,1303l102,1257l89,1211l74,1164l61,1118l48,1073l35,1029l30,1006l25,983l20,960l15,939l12,916l7,895l5,874l4,851l0,823l0,797l0,770l2,742l4,716l7,690l10,664l13,637l23,585l33,535l43,483l51,432l56,406l60,380l61,355l65,329l66,303l66,277l66,251l65,223l61,197l58,170l51,142l45,114l41,101l37,86l32,73l27,59l20,44l13,29l7,15l0,0l2203,0e" stroked="t" o:allowincell="f" style="position:absolute;left:3464;top:1631;width:1100;height:1095;mso-wrap-style:none;v-text-anchor:middle">
                    <v:fill o:detectmouseclick="t" on="false"/>
                    <v:stroke color="black" weight="5040" joinstyle="round" endcap="flat"/>
                    <w10:wrap type="none"/>
                  </v:shape>
                  <v:shape id="shape_0" coordsize="13,2817" path="m0,2817l0,313l13,0e" stroked="t" o:allowincell="f" style="position:absolute;left:4565;top:222;width:5;height:1408;mso-wrap-style:none;v-text-anchor:middle">
                    <v:fill o:detectmouseclick="t" on="false"/>
                    <v:stroke color="black" weight="5040" joinstyle="round" endcap="flat"/>
                    <w10:wrap type="none"/>
                  </v:shape>
                  <v:shape id="shape_0" path="m83,0l0,0l2128,0e" stroked="t" o:allowincell="f" style="position:absolute;left:3502;top:4448;width:1063;height:0;mso-wrap-style:none;v-text-anchor:middle">
                    <v:fill o:detectmouseclick="t" on="false"/>
                    <v:stroke color="black" weight="5040" joinstyle="round" endcap="flat"/>
                    <w10:wrap type="none"/>
                  </v:shape>
                  <v:line id="shape_0" from="4566,4447" to="4566,5699" stroked="t" o:allowincell="f" style="position:absolute;flip:y">
                    <v:stroke color="black" weight="5040" joinstyle="miter" endcap="flat"/>
                    <v:fill o:detectmouseclick="t" on="false"/>
                    <w10:wrap type="none"/>
                  </v:line>
                  <v:line id="shape_0" from="4571,223" to="6274,223" stroked="t" o:allowincell="f" style="position:absolute">
                    <v:stroke color="black" weight="5040" joinstyle="miter" endcap="flat"/>
                    <v:fill o:detectmouseclick="t" on="false"/>
                    <w10:wrap type="none"/>
                  </v:line>
                  <v:line id="shape_0" from="4566,5701" to="4570,5856" stroked="t" o:allowincell="f" style="position:absolute">
                    <v:stroke color="black" weight="5040" joinstyle="miter" endcap="flat"/>
                    <v:fill o:detectmouseclick="t" on="false"/>
                    <w10:wrap type="none"/>
                  </v:line>
                  <v:shape id="shape_0" coordsize="3407,29" path="m0,0l213,8l425,16l636,21l849,26l1062,28l1274,29l1488,29l1701,28l2126,25l2553,16l2980,8l3407,0e" stroked="t" o:allowincell="f" style="position:absolute;left:4571;top:5857;width:1703;height:14;mso-wrap-style:none;v-text-anchor:middle">
                    <v:fill o:detectmouseclick="t" on="false"/>
                    <v:stroke color="black" weight="5040" joinstyle="round" endcap="flat"/>
                    <w10:wrap type="none"/>
                  </v:shape>
                  <v:shape id="shape_0" coordsize="5481,15" path="m8,0l119,0l122,0l125,2l127,5l127,9l127,10l125,13l122,15l119,15l8,15l5,15l3,13l2,10l0,9l2,5l3,2l5,0l8,0l8,0xm198,0l198,0l201,0l204,2l206,5l206,9l206,10l204,13l201,15l198,15l198,15l195,15l193,13l191,10l190,9l191,5l193,2l195,0l198,0l198,0xm277,0l348,0l387,0l391,0l394,2l396,5l396,9l396,10l394,13l391,15l387,15l348,15l277,15l274,15l272,13l270,10l269,9l270,5l272,2l274,0l277,0l277,0xm467,0l467,0l470,0l473,2l475,5l475,9l475,10l473,13l470,15l467,15l467,15l463,15l462,13l460,10l460,9l460,5l462,2l463,0l467,0l467,0xm546,0l658,0l659,0l663,2l664,5l664,9l664,10l663,13l659,15l658,15l546,15l542,15l541,13l539,10l539,9l539,5l541,2l542,0l546,0l546,0xm737,0l737,0l739,0l742,2l743,5l743,9l743,10l742,13l739,15l737,15l737,15l734,15l730,13l729,10l729,9l729,5l730,2l734,0l737,0l737,0xm816,0l926,0l930,0l931,2l933,5l935,9l933,10l931,13l930,15l926,15l816,15l813,15l809,13l808,10l808,9l808,5l809,2l813,0l816,0l816,0xm1006,0l1006,0l1009,0l1011,2l1012,5l1014,9l1012,10l1011,13l1009,15l1006,15l1006,15l1002,15l999,13l997,10l997,9l997,5l999,2l1002,0l1006,0l1006,0xm1085,0l1195,0l1198,0l1200,2l1202,5l1203,9l1202,10l1200,13l1198,15l1195,15l1085,15l1081,15l1078,13l1076,10l1076,9l1076,5l1078,2l1081,0l1085,0l1085,0xm1274,0l1274,0l1278,0l1279,2l1281,5l1283,9l1281,10l1279,13l1278,15l1274,15l1274,15l1271,15l1269,13l1268,10l1266,9l1268,5l1269,2l1271,0l1274,0l1274,0xm1353,0l1375,0l1464,0l1467,0l1470,2l1472,5l1472,9l1472,10l1470,13l1467,15l1464,15l1375,15l1353,15l1350,15l1348,13l1347,10l1345,9l1347,5l1348,2l1350,0l1353,0l1353,0xm1543,0l1543,0l1546,0l1550,2l1551,5l1551,9l1551,10l1550,13l1546,15l1543,15l1543,15l1540,15l1538,13l1536,10l1536,9l1536,5l1538,2l1540,0l1543,0l1543,0xm1622,0l1734,0l1736,0l1739,2l1741,5l1741,9l1741,10l1739,13l1736,15l1734,15l1622,15l1619,15l1617,13l1616,10l1616,9l1616,5l1617,2l1619,0l1622,0l1622,0xm1813,0l1813,0l1815,0l1818,2l1820,5l1820,9l1820,10l1818,13l1815,15l1813,15l1813,15l1810,15l1807,13l1805,10l1805,9l1805,5l1807,2l1810,0l1813,0l1813,0xm1892,0l2003,0l2005,0l2008,2l2010,5l2011,9l2010,10l2008,13l2005,15l2003,15l1892,15l1889,15l1886,13l1884,10l1884,9l1884,5l1886,2l1889,0l1892,0l1892,0xm2082,0l2082,0l2084,0l2087,2l2089,5l2090,9l2089,10l2087,13l2084,15l2082,15l2082,15l2079,15l2075,13l2074,10l2074,9l2074,5l2075,2l2079,0l2082,0l2082,0xm2161,0l2272,0l2275,0l2277,2l2278,5l2280,9l2278,10l2277,13l2275,15l2272,15l2161,15l2158,15l2155,13l2153,10l2153,9l2153,5l2155,2l2158,0l2161,0l2161,0xm2351,0l2351,0l2354,0l2356,2l2357,5l2359,9l2357,10l2356,13l2354,15l2351,15l2351,15l2347,15l2344,13l2343,10l2343,9l2343,5l2344,2l2347,0l2351,0l2351,0xm2430,0l2540,0l2544,0l2545,2l2547,5l2549,9l2547,10l2545,13l2544,15l2540,15l2430,15l2427,15l2423,13l2422,10l2422,9l2422,5l2423,2l2427,0l2430,0l2430,0xm2619,0l2619,0l2623,0l2624,2l2626,5l2628,9l2626,10l2624,13l2623,15l2619,15l2619,15l2616,15l2615,13l2613,10l2611,9l2613,5l2615,2l2616,0l2619,0l2619,0xm2699,0l2753,0l2809,0l2812,0l2816,2l2817,5l2817,9l2817,10l2816,13l2812,15l2809,15l2753,15l2699,15l2695,15l2694,13l2692,10l2690,9l2692,5l2694,2l2695,0l2699,0l2699,0xm2888,0l2888,0l2891,0l2895,2l2896,5l2896,9l2896,10l2895,13l2891,15l2888,15l2888,15l2885,15l2883,13l2882,10l2882,9l2882,5l2883,2l2885,0l2888,0l2888,0xm2967,0l3079,0l3081,0l3084,2l3086,5l3086,9l3086,10l3084,13l3081,15l3079,15l2967,15l2964,15l2962,13l2961,10l2961,9l2961,5l2962,2l2964,0l2967,0l2967,0xm3159,0l3159,0l3160,0l3163,2l3165,5l3165,9l3165,10l3163,13l3160,15l3159,15l3159,15l3155,15l3152,13l3150,10l3150,9l3150,5l3152,2l3155,0l3159,0l3159,0xm3238,0l3348,0l3351,0l3353,2l3355,5l3356,9l3355,10l3353,13l3351,15l3348,15l3238,15l3234,15l3231,13l3229,10l3229,9l3229,5l3231,2l3234,0l3238,0l3238,0xm3427,0l3427,0l3431,0l3432,2l3434,5l3436,9l3434,10l3432,13l3431,15l3427,15l3427,15l3424,15l3421,13l3419,10l3419,9l3419,5l3421,2l3424,0l3427,0l3427,0xm3506,0l3617,0l3620,0l3622,2l3623,5l3625,9l3623,10l3622,13l3620,15l3617,15l3506,15l3503,15l3500,13l3498,10l3498,9l3498,5l3500,2l3503,0l3506,0l3506,0xm3696,0l3696,0l3699,0l3701,2l3703,5l3704,9l3703,10l3701,13l3699,15l3696,15l3696,15l3693,15l3689,13l3688,10l3688,9l3688,5l3689,2l3693,0l3696,0l3696,0xm3775,0l3886,0l3889,0l3890,2l3892,5l3894,9l3892,10l3890,13l3889,15l3886,15l3775,15l3772,15l3769,13l3767,10l3767,9l3767,5l3769,2l3772,0l3775,0l3775,0xm3965,0l3965,0l3968,0l3970,2l3971,5l3973,9l3971,10l3970,13l3968,15l3965,15l3965,15l3961,15l3960,13l3958,10l3956,9l3958,5l3960,2l3961,0l3965,0l3965,0xm4044,0l4126,0l4154,0l4158,0l4161,2l4162,5l4162,9l4162,10l4161,13l4158,15l4154,15l4126,15l4044,15l4041,15l4039,13l4037,10l4036,9l4037,5l4039,2l4041,0l4044,0l4044,0xm4233,0l4233,0l4237,0l4240,2l4242,5l4242,9l4242,10l4240,13l4237,15l4233,15l4233,15l4230,15l4228,13l4227,10l4227,9l4227,5l4228,2l4230,0l4233,0l4233,0xm4313,0l4425,0l4426,0l4430,2l4431,5l4431,9l4431,10l4430,13l4426,15l4425,15l4313,15l4309,15l4308,13l4306,10l4306,9l4306,5l4308,2l4309,0l4313,0l4313,0xm4504,0l4504,0l4505,0l4509,2l4510,5l4510,9l4510,10l4509,13l4505,15l4504,15l4504,15l4500,15l4497,13l4495,10l4495,9l4495,5l4497,2l4500,0l4504,0l4504,0xm4583,0l4693,0l4697,0l4698,2l4700,5l4702,9l4700,10l4698,13l4697,15l4693,15l4583,15l4580,15l4576,13l4575,10l4575,9l4575,5l4576,2l4580,0l4583,0l4583,0xm4772,0l4772,0l4776,0l4777,2l4779,5l4781,9l4779,10l4777,13l4776,15l4772,15l4772,15l4769,15l4766,13l4764,10l4764,9l4764,5l4766,2l4769,0l4772,0l4772,0xm4852,0l4962,0l4965,0l4967,2l4969,5l4970,9l4969,10l4967,13l4965,15l4962,15l4852,15l4848,15l4845,13l4843,10l4843,9l4843,5l4845,2l4848,0l4852,0l4852,0xm5041,0l5041,0l5044,0l5046,2l5048,5l5049,9l5048,10l5046,13l5044,15l5041,15l5041,15l5038,15l5035,13l5033,10l5033,9l5033,5l5035,2l5038,0l5041,0l5041,0xm5120,0l5140,0l5231,0l5234,0l5237,2l5239,5l5239,9l5239,10l5237,13l5234,15l5231,15l5140,15l5120,15l5117,15l5114,13l5112,10l5112,9l5112,5l5114,2l5117,0l5120,0l5120,0xm5310,0l5310,0l5313,0l5316,2l5318,5l5318,9l5318,10l5316,13l5313,15l5310,15l5310,15l5307,15l5305,13l5303,10l5302,9l5303,5l5305,2l5307,0l5310,0l5310,0xm5389,0l5473,0l5476,0l5480,2l5481,5l5481,9l5481,10l5480,13l5476,15l5473,15l5389,15l5386,15l5384,13l5382,10l5381,9l5382,5l5384,2l5386,0l5389,0l5389,0xe" fillcolor="black" stroked="t" o:allowincell="f" style="position:absolute;left:3734;top:688;width:2740;height:7;mso-wrap-style:none;v-text-anchor:middle">
                    <v:fill o:detectmouseclick="t" type="solid" color2="white"/>
                    <v:stroke color="black" weight="720" joinstyle="round" endcap="flat"/>
                    <w10:wrap type="none"/>
                  </v:shape>
                  <v:shape id="shape_0" coordsize="5481,15" path="m8,0l119,0l122,0l125,1l127,5l127,8l127,10l125,13l122,15l119,15l8,15l5,15l2,13l0,10l0,8l0,5l2,1l5,0l8,0l8,0xm198,0l198,0l201,0l204,1l206,5l206,8l206,10l204,13l201,15l198,15l198,15l195,15l193,13l191,10l190,8l191,5l193,1l195,0l198,0l198,0xm277,0l387,0l391,0l394,1l396,5l396,8l396,10l394,13l391,15l387,15l277,15l274,15l272,13l270,10l269,8l270,5l272,1l274,0l277,0l277,0xm467,0l467,0l470,0l473,1l475,5l475,8l475,10l473,13l470,15l467,15l467,15l463,15l462,13l460,10l460,8l460,5l462,1l463,0l467,0l467,0xm546,0l658,0l659,0l663,1l664,5l664,8l664,10l663,13l659,15l658,15l546,15l542,15l541,13l539,10l539,8l539,5l541,1l542,0l546,0l546,0xm737,0l737,0l739,0l742,1l743,5l743,8l743,10l742,13l739,15l737,15l737,15l734,15l730,13l729,10l729,8l729,5l730,1l734,0l737,0l737,0xm816,0l926,0l930,0l931,1l933,5l935,8l933,10l931,13l930,15l926,15l816,15l813,15l809,13l808,10l808,8l808,5l809,1l813,0l816,0l816,0xm1006,0l1006,0l1009,0l1011,1l1012,5l1014,8l1012,10l1011,13l1009,15l1006,15l1006,15l1002,15l999,13l997,10l997,8l997,5l999,1l1002,0l1006,0l1006,0xm1085,0l1195,0l1198,0l1200,1l1202,5l1203,8l1202,10l1200,13l1198,15l1195,15l1085,15l1081,15l1078,13l1076,10l1076,8l1076,5l1078,1l1081,0l1085,0l1085,0xm1274,0l1274,0l1278,0l1279,1l1281,5l1283,8l1281,10l1279,13l1278,15l1274,15l1274,15l1271,15l1269,13l1268,10l1266,8l1268,5l1269,1l1271,0l1274,0l1274,0xm1353,0l1464,0l1467,0l1470,1l1472,5l1472,8l1472,10l1470,13l1467,15l1464,15l1353,15l1350,15l1348,13l1347,10l1345,8l1347,5l1348,1l1350,0l1353,0l1353,0xm1543,0l1543,0l1546,0l1550,1l1551,5l1551,8l1551,10l1550,13l1546,15l1543,15l1543,15l1540,15l1538,13l1536,10l1535,8l1536,5l1538,1l1540,0l1543,0l1543,0xm1622,0l1734,0l1736,0l1739,1l1741,5l1741,8l1741,10l1739,13l1736,15l1734,15l1622,15l1619,15l1617,13l1616,10l1616,8l1616,5l1617,1l1619,0l1622,0l1622,0xm1813,0l1813,0l1815,0l1818,1l1820,5l1820,8l1820,10l1818,13l1815,15l1813,15l1813,15l1810,15l1807,13l1805,10l1805,8l1805,5l1807,1l1810,0l1813,0l1813,0xm1892,0l2003,0l2005,0l2008,1l2010,5l2011,8l2010,10l2008,13l2005,15l2003,15l1892,15l1889,15l1886,13l1884,10l1884,8l1884,5l1886,1l1889,0l1892,0l1892,0xm2082,0l2082,0l2084,0l2087,1l2089,5l2090,8l2089,10l2087,13l2084,15l2082,15l2082,15l2079,15l2075,13l2074,10l2074,8l2074,5l2075,1l2079,0l2082,0l2082,0xm2161,0l2272,0l2275,0l2277,1l2278,5l2280,8l2278,10l2277,13l2275,15l2272,15l2161,15l2158,15l2155,13l2153,10l2153,8l2153,5l2155,1l2158,0l2161,0l2161,0xm2351,0l2351,0l2354,0l2356,1l2357,5l2359,8l2357,10l2356,13l2354,15l2351,15l2351,15l2347,15l2344,13l2343,10l2343,8l2343,5l2344,1l2347,0l2351,0l2351,0xm2430,0l2540,0l2544,0l2545,1l2547,5l2549,8l2547,10l2545,13l2544,15l2540,15l2430,15l2427,15l2423,13l2422,10l2422,8l2422,5l2423,1l2427,0l2430,0l2430,0xm2619,0l2619,0l2623,0l2624,1l2626,5l2628,8l2626,10l2624,13l2623,15l2619,15l2619,15l2616,15l2615,13l2613,10l2611,8l2613,5l2615,1l2616,0l2619,0l2619,0xm2699,0l2809,0l2812,0l2816,1l2817,5l2817,8l2817,10l2816,13l2812,15l2809,15l2699,15l2695,15l2694,13l2692,10l2690,8l2692,5l2694,1l2695,0l2699,0l2699,0xm2888,0l2888,0l2891,0l2895,1l2896,5l2896,8l2896,10l2895,13l2891,15l2888,15l2888,15l2885,15l2883,13l2882,10l2882,8l2882,5l2883,1l2885,0l2888,0l2888,0xm2967,0l3079,0l3081,0l3084,1l3086,5l3086,8l3086,10l3084,13l3081,15l3079,15l2967,15l2964,15l2962,13l2961,10l2961,8l2961,5l2962,1l2964,0l2967,0l2967,0xm3159,0l3159,0l3160,0l3163,1l3165,5l3165,8l3165,10l3163,13l3160,15l3159,15l3159,15l3155,15l3152,13l3150,10l3150,8l3150,5l3152,1l3155,0l3159,0l3159,0xm3238,0l3348,0l3351,0l3353,1l3355,5l3356,8l3355,10l3353,13l3351,15l3348,15l3238,15l3234,15l3231,13l3229,10l3229,8l3229,5l3231,1l3234,0l3238,0l3238,0xm3427,0l3427,0l3431,0l3432,1l3434,5l3436,8l3434,10l3432,13l3431,15l3427,15l3427,15l3424,15l3421,13l3419,10l3419,8l3419,5l3421,1l3424,0l3427,0l3427,0xm3506,0l3617,0l3620,0l3622,1l3623,5l3625,8l3623,10l3622,13l3620,15l3617,15l3506,15l3503,15l3500,13l3498,10l3498,8l3498,5l3500,1l3503,0l3506,0l3506,0xm3696,0l3696,0l3699,0l3701,1l3703,5l3704,8l3703,10l3701,13l3699,15l3696,15l3696,15l3693,15l3689,13l3688,10l3688,8l3688,5l3689,1l3693,0l3696,0l3696,0xm3775,0l3886,0l3889,0l3890,1l3892,5l3894,8l3892,10l3890,13l3889,15l3886,15l3775,15l3772,15l3769,13l3767,10l3767,8l3767,5l3769,1l3772,0l3775,0l3775,0xm3965,0l3965,0l3968,0l3970,1l3971,5l3973,8l3971,10l3970,13l3968,15l3965,15l3965,15l3961,15l3960,13l3958,10l3956,8l3958,5l3960,1l3961,0l3965,0l3965,0xm4044,0l4154,0l4158,0l4161,1l4162,5l4162,8l4162,10l4161,13l4158,15l4154,15l4044,15l4041,15l4039,13l4037,10l4036,8l4037,5l4039,1l4041,0l4044,0l4044,0xm4233,0l4233,0l4237,0l4240,1l4242,5l4242,8l4242,10l4240,13l4237,15l4233,15l4233,15l4230,15l4228,13l4227,10l4227,8l4227,5l4228,1l4230,0l4233,0l4233,0xm4313,0l4425,0l4426,0l4430,1l4431,5l4431,8l4431,10l4430,13l4426,15l4425,15l4313,15l4309,15l4308,13l4306,10l4306,8l4306,5l4308,1l4309,0l4313,0l4313,0xm4504,0l4504,0l4505,0l4509,1l4510,5l4510,8l4510,10l4509,13l4505,15l4504,15l4504,15l4500,15l4497,13l4495,10l4495,8l4495,5l4497,1l4500,0l4504,0l4504,0xm4583,0l4693,0l4697,0l4698,1l4700,5l4702,8l4700,10l4698,13l4697,15l4693,15l4583,15l4580,15l4576,13l4575,10l4575,8l4575,5l4576,1l4580,0l4583,0l4583,0xm4772,0l4772,0l4776,0l4777,1l4779,5l4781,8l4779,10l4777,13l4776,15l4772,15l4772,15l4769,15l4766,13l4764,10l4764,8l4764,5l4766,1l4769,0l4772,0l4772,0xm4852,0l4962,0l4965,0l4967,1l4969,5l4970,8l4969,10l4967,13l4965,15l4962,15l4852,15l4848,15l4845,13l4843,10l4843,8l4843,5l4845,1l4848,0l4852,0l4852,0xm5041,0l5041,0l5044,0l5046,1l5048,5l5049,8l5048,10l5046,13l5044,15l5041,15l5041,15l5038,15l5035,13l5033,10l5033,8l5033,5l5035,1l5038,0l5041,0l5041,0xm5120,0l5231,0l5234,0l5237,1l5239,5l5239,8l5239,10l5237,13l5234,15l5231,15l5120,15l5117,15l5114,13l5112,10l5112,8l5112,5l5114,1l5117,0l5120,0l5120,0xm5310,0l5310,0l5313,0l5316,1l5318,5l5318,8l5318,10l5316,13l5313,15l5310,15l5310,15l5307,15l5305,13l5303,10l5302,8l5303,5l5305,1l5307,0l5310,0l5310,0xm5389,0l5473,0l5476,0l5480,1l5481,5l5481,8l5481,10l5480,13l5476,15l5473,15l5389,15l5386,15l5384,13l5382,10l5381,8l5382,5l5384,1l5386,0l5389,0l5389,0xe" fillcolor="black" stroked="t" o:allowincell="f" style="position:absolute;left:3734;top:5383;width:2740;height:7;mso-wrap-style:none;v-text-anchor:middle">
                    <v:fill o:detectmouseclick="t" type="solid" color2="white"/>
                    <v:stroke color="black" weight="720" joinstyle="round" endcap="flat"/>
                    <w10:wrap type="none"/>
                  </v:shape>
                  <v:line id="shape_0" from="3756,691" to="4275,2675" stroked="t" o:allowincell="f" style="position:absolute">
                    <v:stroke color="black" weight="5040" joinstyle="miter" endcap="flat"/>
                    <v:fill o:detectmouseclick="t" on="false"/>
                    <w10:wrap type="none"/>
                  </v:line>
                  <v:line id="shape_0" from="3759,699" to="5544,2273" stroked="t" o:allowincell="f" style="position:absolute">
                    <v:stroke color="black" weight="5040" joinstyle="miter" endcap="flat"/>
                    <v:fill o:detectmouseclick="t" on="false"/>
                    <w10:wrap type="none"/>
                  </v:line>
                  <v:shape id="shape_0" coordsize="2633,4084" path="m15,4l74,97l76,98l76,101l74,105l73,106l69,108l66,108l63,106l61,105l2,12l0,9l0,5l2,4l3,0l7,0l10,0l13,0l15,4l15,4xm117,162l117,162l117,165l117,168l117,170l114,173l110,173l109,173l106,173l104,170l104,170l102,167l102,165l104,162l106,160l109,159l112,159l114,160l117,162l117,162xm160,229l219,320l219,323l219,326l218,330l216,331l213,333l211,333l208,331l206,328l145,237l145,234l145,230l147,227l148,225l152,224l155,224l157,225l160,229l160,229xm260,387l260,387l262,390l262,392l260,395l259,397l256,398l252,398l251,397l247,395l247,395l247,392l247,388l247,387l251,384l252,384l256,384l259,384l260,387l260,387xm303,452l363,545l364,548l364,551l363,553l361,556l358,556l354,556l351,555l349,553l290,460l288,459l288,455l290,452l293,450l295,449l298,449l302,450l303,452l303,452xm406,610l406,610l407,613l407,617l406,620l402,622l401,623l397,623l394,622l392,620l392,620l391,617l391,613l392,610l394,608l397,607l401,607l404,608l406,610l406,610xm448,677l508,770l508,772l508,775l508,778l504,780l501,781l499,781l496,780l495,778l435,685l434,682l434,680l435,677l437,675l440,674l443,674l445,675l448,677l448,677xm551,835l551,835l551,838l551,842l549,843l547,847l544,847l541,847l539,847l536,843l536,843l536,840l536,838l537,835l539,833l542,832l544,832l547,833l551,835l551,835xm592,902l651,993l653,997l653,1000l651,1003l650,1005l646,1006l643,1006l641,1005l638,1003l579,910l577,907l579,904l579,902l582,899l584,897l587,899l590,899l592,902l592,902xm694,1060l694,1060l696,1063l696,1067l694,1068l692,1071l689,1071l686,1071l682,1070l681,1068l681,1068l679,1065l679,1062l681,1060l682,1057l686,1057l689,1057l692,1058l694,1060l694,1060xm737,1125l796,1218l798,1221l798,1225l796,1226l793,1230l791,1230l788,1230l785,1230l783,1226l724,1135l722,1132l722,1129l724,1125l725,1124l729,1122l732,1122l734,1124l737,1125l737,1125xm839,1285l839,1285l839,1287l839,1290l839,1293l836,1295l832,1296l831,1296l828,1295l826,1293l826,1293l824,1290l824,1287l826,1283l828,1282l831,1280l834,1282l836,1282l839,1285l839,1285xm880,1350l940,1443l941,1446l941,1448l940,1451l938,1453l935,1455l931,1455l930,1453l926,1451l867,1358l867,1355l867,1354l867,1350l870,1349l874,1347l875,1347l879,1349l880,1350l880,1350xm983,1508l983,1508l984,1512l984,1515l983,1518l981,1520l978,1521l974,1521l971,1520l969,1518l969,1518l968,1515l968,1512l969,1508l973,1507l974,1505l978,1505l981,1507l983,1508l983,1508xm1025,1575l1085,1668l1086,1670l1086,1673l1085,1676l1083,1678l1080,1680l1076,1680l1073,1678l1072,1676l1012,1583l1011,1580l1011,1577l1012,1575l1014,1572l1017,1572l1020,1572l1024,1574l1025,1575l1025,1575xm1128,1733l1128,1733l1128,1737l1128,1740l1128,1742l1124,1745l1123,1745l1119,1745l1116,1745l1114,1742l1114,1742l1113,1738l1113,1737l1114,1733l1116,1732l1119,1730l1123,1730l1124,1732l1128,1733l1128,1733xm1170,1800l1230,1892l1230,1895l1230,1898l1230,1901l1226,1903l1223,1905l1222,1905l1218,1903l1217,1900l1156,1808l1156,1805l1156,1802l1157,1799l1159,1797l1162,1795l1165,1795l1167,1797l1170,1800l1170,1800xm1271,1958l1271,1958l1273,1962l1273,1963l1271,1967l1269,1968l1266,1970l1263,1970l1261,1968l1258,1967l1258,1967l1258,1963l1258,1960l1258,1958l1261,1955l1264,1955l1266,1955l1269,1955l1271,1958l1271,1958xm1314,2024l1373,2117l1375,2120l1375,2123l1373,2125l1372,2128l1368,2128l1365,2128l1362,2128l1360,2125l1301,2032l1299,2030l1299,2027l1301,2024l1304,2022l1306,2020l1309,2020l1312,2022l1314,2024l1314,2024xm1416,2183l1416,2183l1418,2185l1418,2188l1416,2192l1414,2193l1411,2195l1408,2195l1405,2193l1403,2192l1403,2192l1401,2188l1401,2185l1403,2182l1405,2180l1408,2178l1411,2178l1414,2180l1416,2183l1416,2183xm1459,2249l1518,2341l1518,2345l1518,2346l1518,2350l1515,2351l1512,2353l1510,2353l1507,2351l1505,2350l1446,2257l1444,2253l1444,2252l1446,2249l1447,2247l1451,2245l1454,2245l1456,2247l1459,2249l1459,2249xm1561,2407l1561,2407l1561,2410l1561,2413l1559,2416l1558,2418l1555,2420l1551,2420l1550,2418l1546,2415l1546,2415l1546,2413l1546,2410l1548,2407l1550,2405l1553,2403l1556,2403l1558,2405l1561,2407l1561,2407xm1602,2474l1662,2565l1663,2568l1663,2571l1662,2575l1660,2576l1657,2578l1653,2578l1652,2576l1649,2575l1589,2482l1588,2478l1589,2475l1589,2474l1592,2470l1594,2470l1597,2470l1601,2470l1602,2474l1602,2474xm1705,2632l1705,2632l1706,2635l1706,2638l1705,2640l1703,2643l1700,2643l1696,2643l1693,2643l1691,2640l1691,2640l1690,2637l1690,2635l1691,2632l1695,2630l1696,2628l1700,2628l1703,2630l1705,2632l1705,2632xm1747,2699l1807,2790l1808,2793l1808,2796l1807,2798l1803,2801l1802,2801l1799,2801l1795,2801l1794,2798l1734,2707l1733,2703l1733,2700l1734,2697l1736,2695l1739,2694l1742,2694l1746,2695l1747,2699l1747,2699xm1850,2857l1850,2857l1850,2858l1850,2862l1850,2865l1846,2866l1843,2868l1841,2868l1838,2866l1836,2865l1836,2865l1835,2862l1835,2858l1836,2857l1838,2853l1841,2852l1845,2853l1846,2853l1850,2857l1850,2857xm1891,2922l1952,3015l1952,3018l1952,3021l1950,3023l1949,3026l1945,3026l1942,3026l1940,3025l1937,3023l1878,2930l1878,2928l1878,2925l1878,2922l1881,2920l1884,2919l1886,2919l1889,2920l1891,2922l1891,2922xm1993,3080l1993,3080l1995,3083l1995,3087l1993,3090l1991,3091l1988,3093l1985,3093l1982,3091l1980,3090l1980,3090l1978,3087l1980,3083l1980,3080l1983,3078l1985,3077l1988,3077l1991,3078l1993,3080l1993,3080xm2036,3147l2095,3240l2097,3241l2097,3245l2095,3248l2094,3250l2090,3251l2087,3251l2084,3250l2082,3248l2023,3155l2021,3152l2021,3148l2023,3147l2024,3144l2028,3144l2031,3144l2034,3145l2036,3147l2036,3147xm2138,3305l2138,3305l2140,3308l2140,3312l2138,3313l2135,3316l2133,3316l2130,3316l2127,3316l2125,3313l2125,3313l2123,3310l2123,3308l2125,3305l2127,3303l2130,3302l2133,3302l2135,3303l2138,3305l2138,3305xm2181,3372l2240,3463l2240,3466l2240,3470l2240,3473l2237,3475l2234,3476l2232,3476l2229,3475l2227,3473l2168,3380l2166,3377l2166,3373l2168,3370l2169,3369l2173,3367l2176,3369l2178,3369l2181,3372l2181,3372xm2282,3530l2282,3530l2283,3533l2283,3535l2282,3538l2280,3541l2277,3541l2273,3541l2272,3540l2268,3538l2268,3538l2268,3535l2268,3532l2268,3530l2272,3527l2275,3527l2277,3527l2280,3528l2282,3530l2282,3530xm2324,3595l2384,3688l2385,3691l2385,3695l2384,3696l2382,3700l2379,3700l2376,3700l2372,3700l2371,3696l2311,3605l2310,3602l2310,3598l2311,3595l2315,3594l2316,3592l2319,3592l2323,3594l2324,3595l2324,3595xm2427,3755l2427,3755l2428,3757l2428,3760l2427,3763l2425,3765l2422,3766l2418,3766l2415,3765l2413,3763l2413,3763l2412,3760l2412,3757l2413,3753l2415,3752l2418,3750l2422,3750l2425,3752l2427,3755l2427,3755xm2469,3820l2529,3913l2529,3916l2529,3918l2529,3921l2526,3923l2524,3924l2521,3924l2517,3923l2516,3921l2456,3828l2455,3825l2455,3823l2456,3820l2458,3819l2461,3817l2465,3817l2466,3819l2469,3820l2469,3820xm2572,3978l2572,3978l2572,3982l2572,3985l2572,3988l2568,3990l2565,3991l2563,3991l2560,3990l2558,3986l2558,3986l2557,3985l2557,3982l2558,3978l2560,3977l2563,3975l2567,3975l2568,3977l2572,3978l2572,3978xm2613,4045l2631,4073l2633,4076l2633,4078l2631,4081l2629,4083l2626,4084l2623,4084l2619,4083l2618,4081l2600,4053l2600,4050l2600,4047l2600,4045l2603,4042l2605,4042l2608,4042l2611,4042l2613,4045l2613,4045xe" fillcolor="black" stroked="t" o:allowincell="f" style="position:absolute;left:3734;top:688;width:1315;height:2041;mso-wrap-style:none;v-text-anchor:middle">
                    <v:fill o:detectmouseclick="t" type="solid" color2="white"/>
                    <v:stroke color="black" weight="720" joinstyle="round" endcap="flat"/>
                    <w10:wrap type="none"/>
                  </v:shape>
                  <v:line id="shape_0" from="3305,2726" to="3534,2727" stroked="t" o:allowincell="f" style="position:absolute;flip:x">
                    <v:stroke color="black" weight="5040" joinstyle="miter" endcap="flat"/>
                    <v:fill o:detectmouseclick="t" on="false"/>
                    <w10:wrap type="none"/>
                  </v:line>
                  <v:line id="shape_0" from="3147,3352" to="3510,3352" stroked="t" o:allowincell="f" style="position:absolute;flip:x">
                    <v:stroke color="black" weight="5040" joinstyle="miter" endcap="flat"/>
                    <v:fill o:detectmouseclick="t" on="false"/>
                    <w10:wrap type="none"/>
                  </v:line>
                  <v:line id="shape_0" from="3147,2825" to="3147,3255" stroked="t" o:allowincell="f" style="position:absolute">
                    <v:stroke color="black" weight="5040" joinstyle="miter" endcap="flat"/>
                    <v:fill o:detectmouseclick="t" on="false"/>
                    <w10:wrap type="none"/>
                  </v:line>
                  <v:shape id="shape_0" coordsize="142,212" path="m0,212l71,0l142,212l0,212xe" fillcolor="black" stroked="f" o:allowincell="f" style="position:absolute;left:3112;top:2728;width:70;height:105;mso-wrap-style:none;v-text-anchor:middle">
                    <v:fill o:detectmouseclick="t" type="solid" color2="white"/>
                    <v:stroke color="#3465a4" joinstyle="round" endcap="flat"/>
                    <w10:wrap type="none"/>
                  </v:shape>
                  <v:shape id="shape_0" coordsize="142,210" path="m142,0l71,210l0,0l142,0xe" fillcolor="black" stroked="f" o:allowincell="f" style="position:absolute;left:3112;top:3247;width:70;height:104;mso-wrap-style:none;v-text-anchor:middle">
                    <v:fill o:detectmouseclick="t" type="solid" color2="white"/>
                    <v:stroke color="#3465a4" joinstyle="round" endcap="flat"/>
                    <w10:wrap type="none"/>
                  </v:shape>
                  <v:shape id="shape_0" coordsize="3287,773" path="m3287,0l2478,432l1098,626l0,773e" stroked="t" o:allowincell="f" style="position:absolute;left:3719;top:2374;width:1643;height:385;mso-wrap-style:none;v-text-anchor:middle">
                    <v:fill o:detectmouseclick="t" on="false"/>
                    <v:stroke color="black" weight="5040" joinstyle="round" endcap="flat"/>
                    <w10:wrap type="none"/>
                  </v:shape>
                  <v:shape id="shape_0" coordsize="221,140" path="m221,140l0,98l203,0l221,140xe" fillcolor="black" stroked="f" o:allowincell="f" style="position:absolute;left:3622;top:2724;width:109;height:70;mso-wrap-style:none;v-text-anchor:middle">
                    <v:fill o:detectmouseclick="t" type="solid" color2="white"/>
                    <v:stroke color="#3465a4" joinstyle="round" endcap="flat"/>
                    <w10:wrap type="none"/>
                  </v:shape>
                  <v:shape id="shape_0" coordsize="2715,4918" path="m0,4918l147,4858l292,4798l434,4737l574,4677l711,4617l844,4553l976,4486l1103,4416l1166,4380l1228,4343l1289,4304l1349,4263l1408,4222l1466,4180l1524,4134l1580,4088l1636,4040l1690,3991l1744,3938l1797,3885l1848,3828l1899,3769l1949,3709l1997,3647l2044,3581l2091,3513l2135,3445l2178,3371l2219,3298l2260,3220l2300,3141l2336,3060l2373,2975l2407,2889l2438,2799l2468,2709l2496,2615l2523,2520l2546,2422l2569,2321l2579,2264l2590,2205l2598,2147l2608,2086l2617,2026l2625,1966l2631,1904l2640,1840l2646,1777l2651,1713l2658,1648l2663,1583l2668,1516l2673,1449l2677,1381l2682,1312l2687,1227l2694,1143l2697,1058l2702,973l2707,888l2709,847l2709,807l2710,766l2712,727l2714,688l2714,650l2714,606l2715,562l2715,521l2715,481l2714,442l2714,404l2714,367l2712,332l2710,298l2709,265l2709,236l2707,221l2707,207l2706,192l2706,179l2704,166l2702,155l2702,142l2701,130l2701,119l2699,109l2699,98l2697,88l2696,80l2696,70l2694,62l2694,54l2692,47l2691,40l2691,34l2689,27l2687,23l2687,18l2686,14l2686,9l2684,8l2684,5l2682,3l2681,1l2681,1l2679,0l2679,1l2677,1l2677,3l2677,6l2676,8l2676,11l2674,16l2674,21l2674,26l2673,32l2673,39l2673,47e" stroked="t" o:allowincell="f" style="position:absolute;left:4976;top:121;width:1357;height:2458;mso-wrap-style:none;v-text-anchor:middle">
                    <v:fill o:detectmouseclick="t" on="false"/>
                    <v:stroke color="black" weight="5040" joinstyle="round" endcap="flat"/>
                    <w10:wrap type="none"/>
                  </v:shape>
                  <v:line id="shape_0" from="5917,2727" to="6944,2727" stroked="t" o:allowincell="f" style="position:absolute">
                    <v:stroke color="black" weight="5040" joinstyle="miter" endcap="flat"/>
                    <v:fill o:detectmouseclick="t" on="false"/>
                    <w10:wrap type="none"/>
                  </v:line>
                  <v:line id="shape_0" from="5917,2805" to="6944,2805" stroked="t" o:allowincell="f" style="position:absolute">
                    <v:stroke color="black" weight="5040" joinstyle="miter" endcap="flat"/>
                    <v:fill o:detectmouseclick="t" on="false"/>
                    <w10:wrap type="none"/>
                  </v:line>
                  <v:line id="shape_0" from="5917,3353" to="6944,3353" stroked="t" o:allowincell="f" style="position:absolute">
                    <v:stroke color="black" weight="5040" joinstyle="miter" endcap="flat"/>
                    <v:fill o:detectmouseclick="t" on="false"/>
                    <w10:wrap type="none"/>
                  </v:line>
                  <v:line id="shape_0" from="5917,3275" to="6944,3275" stroked="t" o:allowincell="f" style="position:absolute">
                    <v:stroke color="black" weight="5040" joinstyle="miter" endcap="flat"/>
                    <v:fill o:detectmouseclick="t" on="false"/>
                    <w10:wrap type="none"/>
                  </v:line>
                  <v:shape id="shape_0" coordsize="2532,45" path="m0,0l150,13l300,22l452,30l607,37l762,42l918,44l1075,45l1233,44l1393,42l1555,40l1878,32l2204,22l2532,14e" stroked="t" o:allowincell="f" style="position:absolute;left:5917;top:2844;width:1265;height:22;mso-wrap-style:none;v-text-anchor:middle">
                    <v:fill o:detectmouseclick="t" on="false"/>
                    <v:stroke color="black" weight="5040" joinstyle="round" endcap="flat"/>
                    <w10:wrap type="none"/>
                  </v:shape>
                  <v:shape id="shape_0" coordsize="2088,12" path="m0,0l133,0l263,0l524,4l783,7l1040,10l1297,12l1556,12l1688,10l1820,8l1953,5l2088,0e" stroked="t" o:allowincell="f" style="position:absolute;left:6138;top:2805;width:1044;height:5;mso-wrap-style:none;v-text-anchor:middle">
                    <v:fill o:detectmouseclick="t" on="false"/>
                    <v:stroke color="black" weight="5040" joinstyle="round" endcap="flat"/>
                    <w10:wrap type="none"/>
                  </v:shape>
                  <v:shape id="shape_0" coordsize="1945,459" path="m0,0l57,11l113,24l171,37l230,50l290,63l351,78l412,93l474,107l537,124l601,138l667,155l733,171l801,187l870,203l941,220l1012,238l1070,251l1129,265l1188,278l1248,291l1368,319l1488,347l1548,362l1607,376l1665,389l1724,404l1780,417l1836,432l1892,445l1945,459e" stroked="t" o:allowincell="f" style="position:absolute;left:4975;top:2617;width:972;height:229;mso-wrap-style:none;v-text-anchor:middle">
                    <v:fill o:detectmouseclick="t" on="false"/>
                    <v:stroke color="black" weight="5040" joinstyle="round" endcap="flat"/>
                    <w10:wrap type="none"/>
                  </v:shape>
                  <v:shape id="shape_0" coordsize="1945,460" path="m0,0l28,5l58,11l87,18l117,24l147,32l178,39l209,47l241,54l307,70l373,85l440,103l508,119l577,137l648,153l719,171l790,189l931,223l1004,241l1075,257l1187,284l1297,308l1408,332l1517,357l1625,381l1733,407l1840,432l1945,460e" stroked="t" o:allowincell="f" style="position:absolute;left:4944;top:2568;width:972;height:229;mso-wrap-style:none;v-text-anchor:middle">
                    <v:fill o:detectmouseclick="t" on="false"/>
                    <v:stroke color="black" weight="5040" joinstyle="round" endcap="flat"/>
                    <w10:wrap type="none"/>
                  </v:shape>
                  <v:shape id="shape_0" coordsize="3245,337" path="m3245,0l3124,39l3004,75l2880,109l2757,138l2631,166l2506,191l2382,213l2259,233l2137,249l2016,266l1898,279l1784,290l1672,301l1565,310l1512,313l1461,316l1411,319l1362,323l1319,324l1276,328l1195,331l1116,334l1039,336l963,337l889,337l813,337l737,337l660,336l579,334l495,332l452,332l407,331l361,329l315,329l266,328l216,326l165,324l112,323l56,321l0,319e" stroked="t" o:allowincell="f" style="position:absolute;left:3314;top:2605;width:1621;height:168;mso-wrap-style:none;v-text-anchor:middle">
                    <v:fill o:detectmouseclick="t" on="false"/>
                    <v:stroke color="black" weight="5040" joinstyle="round" endcap="flat"/>
                    <w10:wrap type="none"/>
                  </v:shape>
                  <v:line id="shape_0" from="3305,2728" to="3316,2765" stroked="t" o:allowincell="f" style="position:absolute">
                    <v:stroke color="black" weight="5040" joinstyle="miter" endcap="flat"/>
                    <v:fill o:detectmouseclick="t" on="false"/>
                    <w10:wrap type="none"/>
                  </v:line>
                  <v:shape id="shape_0" coordsize="4855,700" path="m0,700l3747,157l4855,0e" stroked="t" o:allowincell="f" style="position:absolute;left:4280;top:2336;width:2427;height:348;mso-wrap-style:none;v-text-anchor:middle">
                    <v:fill o:detectmouseclick="t" on="false"/>
                    <v:stroke color="black" weight="5040" joinstyle="round" endcap="flat"/>
                    <w10:wrap type="none"/>
                  </v:shape>
                  <v:line id="shape_0" from="3741,4196" to="5778,5386" stroked="t" o:allowincell="f" style="position:absolute;flip:y">
                    <v:stroke color="black" weight="5040" joinstyle="miter" endcap="flat"/>
                    <v:fill o:detectmouseclick="t" on="false"/>
                    <w10:wrap type="none"/>
                  </v:line>
                  <v:shape id="shape_0" coordsize="221,168" path="m0,47l221,0l72,168l0,47xe" fillcolor="black" stroked="f" o:allowincell="f" style="position:absolute;left:5753;top:4148;width:110;height:83;mso-wrap-style:none;v-text-anchor:middle">
                    <v:fill o:detectmouseclick="t" type="solid" color2="white"/>
                    <v:stroke color="#3465a4" joinstyle="round" endcap="flat"/>
                    <w10:wrap type="none"/>
                  </v:shape>
                  <v:line id="shape_0" from="5917,3353" to="5917,3665" stroked="t" o:allowincell="f" style="position:absolute">
                    <v:stroke color="black" weight="5040" joinstyle="miter" endcap="flat"/>
                    <v:fill o:detectmouseclick="t" on="false"/>
                    <w10:wrap type="none"/>
                  </v:line>
                  <v:line id="shape_0" from="3836,3666" to="5818,3666" stroked="t" o:allowincell="f" style="position:absolute">
                    <v:stroke color="black" weight="5040" joinstyle="miter" endcap="flat"/>
                    <v:fill o:detectmouseclick="t" on="false"/>
                    <w10:wrap type="none"/>
                  </v:line>
                  <v:shape id="shape_0" coordsize="215,142" path="m215,142l0,72l215,0l215,142xe" fillcolor="black" stroked="f" o:allowincell="f" style="position:absolute;left:3738;top:3630;width:106;height:70;mso-wrap-style:none;v-text-anchor:middle">
                    <v:fill o:detectmouseclick="t" type="solid" color2="white"/>
                    <v:stroke color="#3465a4" joinstyle="round" endcap="flat"/>
                    <w10:wrap type="none"/>
                  </v:shape>
                  <v:shape id="shape_0" coordsize="212,142" path="m0,0l212,72l0,142l0,0xe" fillcolor="black" stroked="f" o:allowincell="f" style="position:absolute;left:5810;top:3630;width:106;height:70;mso-wrap-style:none;v-text-anchor:middle">
                    <v:fill o:detectmouseclick="t" type="solid" color2="white"/>
                    <v:stroke color="#3465a4" joinstyle="round" endcap="flat"/>
                    <w10:wrap type="none"/>
                  </v:shape>
                  <v:line id="shape_0" from="6629,2962" to="6629,3177" stroked="t" o:allowincell="f" style="position:absolute">
                    <v:stroke color="black" weight="5040" joinstyle="miter" endcap="flat"/>
                    <v:fill o:detectmouseclick="t" on="false"/>
                    <w10:wrap type="none"/>
                  </v:line>
                  <v:shape id="shape_0" coordsize="141,212" path="m0,212l71,0l141,212l0,212xe" fillcolor="black" stroked="f" o:allowincell="f" style="position:absolute;left:6593;top:2865;width:70;height:105;mso-wrap-style:none;v-text-anchor:middle">
                    <v:fill o:detectmouseclick="t" type="solid" color2="white"/>
                    <v:stroke color="#3465a4" joinstyle="round" endcap="flat"/>
                    <w10:wrap type="none"/>
                  </v:shape>
                  <v:shape id="shape_0" coordsize="141,212" path="m141,0l71,212l0,0l141,0xe" fillcolor="black" stroked="f" o:allowincell="f" style="position:absolute;left:6593;top:3169;width:70;height:105;mso-wrap-style:none;v-text-anchor:middle">
                    <v:fill o:detectmouseclick="t" type="solid" color2="white"/>
                    <v:stroke color="#3465a4" joinstyle="round" endcap="flat"/>
                    <w10:wrap type="none"/>
                  </v:shape>
                  <v:shape id="shape_0" coordsize="103,988" path="m68,0l75,17l80,33l85,51l88,67l93,83l96,100l98,118l99,134l101,150l103,167l103,183l103,199l103,232l101,263l96,295l91,326l86,359l80,390l73,421l65,452l50,514l33,574l27,603l20,634l14,664l9,695l5,724l2,753l0,783l0,797l2,812l2,827l4,841l5,856l7,871l10,885l14,900l17,915l22,929l27,944l33,959l40,974l47,988e" stroked="t" o:allowincell="f" style="position:absolute;left:6922;top:2858;width:50;height:493;mso-wrap-style:none;v-text-anchor:middle">
                    <v:fill o:detectmouseclick="t" on="false"/>
                    <v:stroke color="black" weight="5040" joinstyle="round" endcap="flat"/>
                    <w10:wrap type="none"/>
                  </v:shape>
                  <v:line id="shape_0" from="6945,2727" to="6945,2804" stroked="t" o:allowincell="f" style="position:absolute">
                    <v:stroke color="black" weight="5040" joinstyle="miter" endcap="flat"/>
                    <v:fill o:detectmouseclick="t" on="false"/>
                    <w10:wrap type="none"/>
                  </v:line>
                  <v:line id="shape_0" from="7177,2805" to="7182,2851" stroked="t" o:allowincell="f" style="position:absolute;flip:x">
                    <v:stroke color="black" weight="5040" joinstyle="miter" endcap="flat"/>
                    <v:fill o:detectmouseclick="t" on="false"/>
                    <w10:wrap type="none"/>
                  </v:line>
                  <v:line id="shape_0" from="6866,2727" to="6944,2804" stroked="t" o:allowincell="f" style="position:absolute">
                    <v:stroke color="black" weight="5040" joinstyle="miter" endcap="flat"/>
                    <v:fill o:detectmouseclick="t" on="false"/>
                    <w10:wrap type="none"/>
                  </v:line>
                  <v:line id="shape_0" from="6787,2733" to="6865,2810" stroked="t" o:allowincell="f" style="position:absolute">
                    <v:stroke color="black" weight="5040" joinstyle="miter" endcap="flat"/>
                    <v:fill o:detectmouseclick="t" on="false"/>
                    <w10:wrap type="none"/>
                  </v:line>
                  <v:line id="shape_0" from="6708,2729" to="6786,2806" stroked="t" o:allowincell="f" style="position:absolute">
                    <v:stroke color="black" weight="5040" joinstyle="miter" endcap="flat"/>
                    <v:fill o:detectmouseclick="t" on="false"/>
                    <w10:wrap type="none"/>
                  </v:line>
                  <v:line id="shape_0" from="6629,2732" to="6707,2809" stroked="t" o:allowincell="f" style="position:absolute">
                    <v:stroke color="black" weight="5040" joinstyle="miter" endcap="flat"/>
                    <v:fill o:detectmouseclick="t" on="false"/>
                    <w10:wrap type="none"/>
                  </v:line>
                  <v:line id="shape_0" from="6550,2730" to="6628,2807" stroked="t" o:allowincell="f" style="position:absolute">
                    <v:stroke color="black" weight="5040" joinstyle="miter" endcap="flat"/>
                    <v:fill o:detectmouseclick="t" on="false"/>
                    <w10:wrap type="none"/>
                  </v:line>
                  <v:line id="shape_0" from="6471,2730" to="6549,2807" stroked="t" o:allowincell="f" style="position:absolute">
                    <v:stroke color="black" weight="5040" joinstyle="miter" endcap="flat"/>
                    <v:fill o:detectmouseclick="t" on="false"/>
                    <w10:wrap type="none"/>
                  </v:line>
                  <v:line id="shape_0" from="6391,2727" to="6470,2804" stroked="t" o:allowincell="f" style="position:absolute">
                    <v:stroke color="black" weight="5040" joinstyle="miter" endcap="flat"/>
                    <v:fill o:detectmouseclick="t" on="false"/>
                    <w10:wrap type="none"/>
                  </v:line>
                  <v:line id="shape_0" from="6312,2727" to="6390,2804" stroked="t" o:allowincell="f" style="position:absolute">
                    <v:stroke color="black" weight="5040" joinstyle="miter" endcap="flat"/>
                    <v:fill o:detectmouseclick="t" on="false"/>
                    <w10:wrap type="none"/>
                  </v:line>
                  <v:line id="shape_0" from="6233,2727" to="6311,2804" stroked="t" o:allowincell="f" style="position:absolute">
                    <v:stroke color="black" weight="5040" joinstyle="miter" endcap="flat"/>
                    <v:fill o:detectmouseclick="t" on="false"/>
                    <w10:wrap type="none"/>
                  </v:line>
                  <v:line id="shape_0" from="6154,2726" to="6232,2803" stroked="t" o:allowincell="f" style="position:absolute">
                    <v:stroke color="black" weight="5040" joinstyle="miter" endcap="flat"/>
                    <v:fill o:detectmouseclick="t" on="false"/>
                    <w10:wrap type="none"/>
                  </v:line>
                  <v:line id="shape_0" from="6075,2726" to="6153,2803" stroked="t" o:allowincell="f" style="position:absolute">
                    <v:stroke color="black" weight="5040" joinstyle="miter" endcap="flat"/>
                    <v:fill o:detectmouseclick="t" on="false"/>
                    <w10:wrap type="none"/>
                  </v:line>
                  <v:line id="shape_0" from="5996,2726" to="6074,2803" stroked="t" o:allowincell="f" style="position:absolute">
                    <v:stroke color="black" weight="5040" joinstyle="miter" endcap="flat"/>
                    <v:fill o:detectmouseclick="t" on="false"/>
                    <w10:wrap type="none"/>
                  </v:line>
                  <v:line id="shape_0" from="5917,2726" to="5995,2803" stroked="t" o:allowincell="f" style="position:absolute">
                    <v:stroke color="black" weight="5040" joinstyle="miter" endcap="flat"/>
                    <v:fill o:detectmouseclick="t" on="false"/>
                    <w10:wrap type="none"/>
                  </v:line>
                  <v:line id="shape_0" from="4566,222" to="4729,371" stroked="t" o:allowincell="f" style="position:absolute;flip:x">
                    <v:stroke color="black" weight="5040" joinstyle="miter" endcap="flat"/>
                    <v:fill o:detectmouseclick="t" on="false"/>
                    <w10:wrap type="none"/>
                  </v:line>
                  <v:line id="shape_0" from="4564,222" to="4880,534" stroked="t" o:allowincell="f" style="position:absolute;flip:x">
                    <v:stroke color="black" weight="5040" joinstyle="miter" endcap="flat"/>
                    <v:fill o:detectmouseclick="t" on="false"/>
                    <w10:wrap type="none"/>
                  </v:line>
                  <v:line id="shape_0" from="4564,222" to="5044,690" stroked="t" o:allowincell="f" style="position:absolute;flip:x">
                    <v:stroke color="black" weight="5040" joinstyle="miter" endcap="flat"/>
                    <v:fill o:detectmouseclick="t" on="false"/>
                    <w10:wrap type="none"/>
                  </v:line>
                  <v:line id="shape_0" from="4564,222" to="5202,847" stroked="t" o:allowincell="f" style="position:absolute;flip:x">
                    <v:stroke color="black" weight="5040" joinstyle="miter" endcap="flat"/>
                    <v:fill o:detectmouseclick="t" on="false"/>
                    <w10:wrap type="none"/>
                  </v:line>
                  <v:line id="shape_0" from="4565,222" to="5362,1003" stroked="t" o:allowincell="f" style="position:absolute;flip:x">
                    <v:stroke color="black" weight="5040" joinstyle="miter" endcap="flat"/>
                    <v:fill o:detectmouseclick="t" on="false"/>
                    <w10:wrap type="none"/>
                  </v:line>
                  <v:line id="shape_0" from="4565,222" to="5520,1160" stroked="t" o:allowincell="f" style="position:absolute;flip:x">
                    <v:stroke color="black" weight="5040" joinstyle="miter" endcap="flat"/>
                    <v:fill o:detectmouseclick="t" on="false"/>
                    <w10:wrap type="none"/>
                  </v:line>
                  <v:line id="shape_0" from="4565,222" to="5678,1316" stroked="t" o:allowincell="f" style="position:absolute;flip:x">
                    <v:stroke color="black" weight="5040" joinstyle="miter" endcap="flat"/>
                    <v:fill o:detectmouseclick="t" on="false"/>
                    <w10:wrap type="none"/>
                  </v:line>
                  <v:line id="shape_0" from="4565,222" to="5842,1473" stroked="t" o:allowincell="f" style="position:absolute;flip:x">
                    <v:stroke color="black" weight="5040" joinstyle="miter" endcap="flat"/>
                    <v:fill o:detectmouseclick="t" on="false"/>
                    <w10:wrap type="none"/>
                  </v:line>
                  <v:shape id="shape_0" coordsize="5048,4979" path="m5048,0l532,4460l0,4979e" stroked="t" o:allowincell="f" style="position:absolute;left:3472;top:222;width:2523;height:2488;mso-wrap-style:none;v-text-anchor:middle">
                    <v:fill o:detectmouseclick="t" on="false"/>
                    <v:stroke color="black" weight="5040" joinstyle="round" endcap="flat"/>
                    <w10:wrap type="none"/>
                  </v:shape>
                  <v:shape id="shape_0" coordsize="5094,5006" path="m5094,0l262,4773l0,5006e" stroked="t" o:allowincell="f" style="position:absolute;left:3607;top:222;width:2546;height:2502;mso-wrap-style:none;v-text-anchor:middle">
                    <v:fill o:detectmouseclick="t" on="false"/>
                    <v:stroke color="black" weight="5040" joinstyle="round" endcap="flat"/>
                    <w10:wrap type="none"/>
                  </v:shape>
                  <v:line id="shape_0" from="3851,292" to="6272,2687" stroked="t" o:allowincell="f" style="position:absolute;flip:x">
                    <v:stroke color="black" weight="5040" joinstyle="miter" endcap="flat"/>
                    <v:fill o:detectmouseclick="t" on="false"/>
                    <w10:wrap type="none"/>
                  </v:line>
                  <v:line id="shape_0" from="3976,451" to="6287,2725" stroked="t" o:allowincell="f" style="position:absolute;flip:x">
                    <v:stroke color="black" weight="5040" joinstyle="miter" endcap="flat"/>
                    <v:fill o:detectmouseclick="t" on="false"/>
                    <w10:wrap type="none"/>
                  </v:line>
                  <v:line id="shape_0" from="4209,625" to="6285,2694" stroked="t" o:allowincell="f" style="position:absolute;flip:x">
                    <v:stroke color="black" weight="5040" joinstyle="miter" endcap="flat"/>
                    <v:fill o:detectmouseclick="t" on="false"/>
                    <w10:wrap type="none"/>
                  </v:line>
                  <v:line id="shape_0" from="4491,846" to="6271,2604" stroked="t" o:allowincell="f" style="position:absolute;flip:x">
                    <v:stroke color="black" weight="5040" joinstyle="miter" endcap="flat"/>
                    <v:fill o:detectmouseclick="t" on="false"/>
                    <w10:wrap type="none"/>
                  </v:line>
                  <v:line id="shape_0" from="4664,1039" to="6248,2606" stroked="t" o:allowincell="f" style="position:absolute;flip:x">
                    <v:stroke color="black" weight="5040" joinstyle="miter" endcap="flat"/>
                    <v:fill o:detectmouseclick="t" on="false"/>
                    <w10:wrap type="none"/>
                  </v:line>
                  <v:line id="shape_0" from="4871,1239" to="6211,2554" stroked="t" o:allowincell="f" style="position:absolute;flip:x">
                    <v:stroke color="black" weight="5040" joinstyle="miter" endcap="flat"/>
                    <v:fill o:detectmouseclick="t" on="false"/>
                    <w10:wrap type="none"/>
                  </v:line>
                  <v:line id="shape_0" from="5162,1473" to="6151,2459" stroked="t" o:allowincell="f" style="position:absolute;flip:x">
                    <v:stroke color="black" weight="5040" joinstyle="miter" endcap="flat"/>
                    <v:fill o:detectmouseclick="t" on="false"/>
                    <w10:wrap type="none"/>
                  </v:line>
                  <v:line id="shape_0" from="5519,1805" to="6008,2288" stroked="t" o:allowincell="f" style="position:absolute;flip:x">
                    <v:stroke color="black" weight="5040" joinstyle="miter" endcap="flat"/>
                    <v:fill o:detectmouseclick="t" on="false"/>
                    <w10:wrap type="none"/>
                  </v:line>
                  <v:shape id="shape_0" coordsize="1765,1741" path="m1765,0l415,1330l0,1741e" stroked="t" o:allowincell="f" style="position:absolute;left:3530;top:1631;width:882;height:869;mso-wrap-style:none;v-text-anchor:middle">
                    <v:fill o:detectmouseclick="t" on="false"/>
                    <v:stroke color="black" weight="5040" joinstyle="round" endcap="flat"/>
                    <w10:wrap type="none"/>
                  </v:shape>
                  <v:shape id="shape_0" coordsize="1441,1415" path="m1441,0l407,1017l0,1415e" stroked="t" o:allowincell="f" style="position:absolute;left:3535;top:1631;width:719;height:706;mso-wrap-style:none;v-text-anchor:middle">
                    <v:fill o:detectmouseclick="t" on="false"/>
                    <v:stroke color="black" weight="5040" joinstyle="round" endcap="flat"/>
                    <w10:wrap type="none"/>
                  </v:shape>
                  <v:shape id="shape_0" coordsize="1196,1144" path="m1196,0l479,704l0,1144e" stroked="t" o:allowincell="f" style="position:absolute;left:3498;top:1631;width:598;height:571;mso-wrap-style:none;v-text-anchor:middle">
                    <v:fill o:detectmouseclick="t" on="false"/>
                    <v:stroke color="black" weight="5040" joinstyle="round" endcap="flat"/>
                    <w10:wrap type="none"/>
                  </v:shape>
                  <v:shape id="shape_0" coordsize="893,918" path="m893,0l537,391l0,918e" stroked="t" o:allowincell="f" style="position:absolute;left:3469;top:1631;width:446;height:457;mso-wrap-style:none;v-text-anchor:middle">
                    <v:fill o:detectmouseclick="t" on="false"/>
                    <v:stroke color="black" weight="5040" joinstyle="round" endcap="flat"/>
                    <w10:wrap type="none"/>
                  </v:shape>
                  <v:shape id="shape_0" coordsize="368,252" path="m368,0l351,17l335,35l315,53l295,70l276,88l254,104l233,120l210,136l185,153l160,167l136,184l109,198l83,211l56,226l28,239l0,252e" stroked="t" o:allowincell="f" style="position:absolute;left:4036;top:1246;width:182;height:125;mso-wrap-style:none;v-text-anchor:middle">
                    <v:fill o:detectmouseclick="t" on="false"/>
                    <v:stroke color="black" weight="5040" joinstyle="round" endcap="flat"/>
                    <w10:wrap type="none"/>
                  </v:shape>
                  <v:shape id="shape_0" coordsize="167,220" path="m0,152l167,0l125,220l0,152xe" fillcolor="black" stroked="f" o:allowincell="f" style="position:absolute;left:4184;top:1161;width:82;height:109;mso-wrap-style:none;v-text-anchor:middle">
                    <v:fill o:detectmouseclick="t" type="solid" color2="white"/>
                    <v:stroke color="#3465a4" joinstyle="round" endcap="flat"/>
                    <w10:wrap type="none"/>
                  </v:shape>
                  <v:shape id="shape_0" coordsize="226,139" path="m226,133l0,139l176,0l226,133xe" fillcolor="black" stroked="f" o:allowincell="f" style="position:absolute;left:3943;top:1336;width:112;height:69;mso-wrap-style:none;v-text-anchor:middle">
                    <v:fill o:detectmouseclick="t" type="solid" color2="white"/>
                    <v:stroke color="#3465a4" joinstyle="round" endcap="flat"/>
                    <w10:wrap type="none"/>
                  </v:shape>
                  <v:shape id="shape_0" coordsize="360,171" path="m360,171l338,165l315,158l292,150l271,142l248,132l224,122l201,113l178,101l155,90l132,78l109,67l88,54l43,28l22,13l0,0e" stroked="t" o:allowincell="f" style="position:absolute;left:3464;top:1315;width:178;height:85;mso-wrap-style:none;v-text-anchor:middle">
                    <v:fill o:detectmouseclick="t" on="false"/>
                    <v:stroke color="black" weight="5040" joinstyle="round" endcap="flat"/>
                    <w10:wrap type="none"/>
                  </v:shape>
                  <v:shape id="shape_0" coordsize="221,140" path="m17,0l221,94l0,140l17,0xe" fillcolor="black" stroked="f" o:allowincell="f" style="position:absolute;left:3630;top:1365;width:110;height:69;mso-wrap-style:none;v-text-anchor:middle">
                    <v:fill o:detectmouseclick="t" type="solid" color2="white"/>
                    <v:stroke color="#3465a4" joinstyle="round" endcap="flat"/>
                    <w10:wrap type="none"/>
                  </v:shape>
                  <v:line id="shape_0" from="5009,2103" to="5987,2581" stroked="t" o:allowincell="f" style="position:absolute;flip:y">
                    <v:stroke color="black" weight="5040" joinstyle="miter" endcap="flat"/>
                    <v:fill o:detectmouseclick="t" on="false"/>
                    <w10:wrap type="none"/>
                  </v:line>
                  <v:shape id="shape_0" coordsize="223,158" path="m0,31l223,0l63,158l0,31xe" fillcolor="black" stroked="f" o:allowincell="f" style="position:absolute;left:5964;top:2061;width:110;height:78;mso-wrap-style:none;v-text-anchor:middle">
                    <v:fill o:detectmouseclick="t" type="solid" color2="white"/>
                    <v:stroke color="#3465a4" joinstyle="round" endcap="flat"/>
                    <w10:wrap type="none"/>
                  </v:shape>
                  <v:line id="shape_0" from="6075,1866" to="6470,2061" stroked="t" o:allowincell="f" style="position:absolute;flip:y">
                    <v:stroke color="black" weight="5040" joinstyle="miter" endcap="flat"/>
                    <v:fill o:detectmouseclick="t" on="false"/>
                    <w10:wrap type="none"/>
                  </v:line>
                  <v:line id="shape_0" from="5917,2804" to="6141,2887" stroked="t" o:allowincell="f" style="position:absolute">
                    <v:stroke color="black" weight="5040" joinstyle="miter" endcap="flat"/>
                    <v:fill o:detectmouseclick="t" on="false"/>
                    <w10:wrap type="none"/>
                  </v:line>
                  <v:shape id="shape_0" coordsize="224,140" path="m50,0l224,140l0,132l50,0xe" fillcolor="black" stroked="f" o:allowincell="f" style="position:absolute;left:6121;top:2852;width:111;height:69;mso-wrap-style:none;v-text-anchor:middle">
                    <v:fill o:detectmouseclick="t" type="solid" color2="white"/>
                    <v:stroke color="#3465a4" joinstyle="round" endcap="flat"/>
                    <w10:wrap type="none"/>
                  </v:shape>
                  <v:line id="shape_0" from="6233,2923" to="6549,3000" stroked="t" o:allowincell="f" style="position:absolute">
                    <v:stroke color="black" weight="5040" joinstyle="miter" endcap="flat"/>
                    <v:fill o:detectmouseclick="t" on="false"/>
                    <w10:wrap type="none"/>
                  </v:line>
                  <v:shape id="shape_0" coordsize="267,502" path="m267,502l252,465l238,427l223,391l208,356l193,320l177,287l160,253l144,222l127,191l109,160l93,131l74,103l56,75l38,49l20,25l0,0e" stroked="t" o:allowincell="f" style="position:absolute;left:6374;top:2016;width:133;height:250;mso-wrap-style:none;v-text-anchor:middle">
                    <v:fill o:detectmouseclick="t" on="false"/>
                    <v:stroke color="black" weight="5040" joinstyle="round" endcap="flat"/>
                    <w10:wrap type="none"/>
                  </v:shape>
                  <v:shape id="shape_0" coordsize="135,223" path="m135,0l133,223l0,44l135,0xe" fillcolor="black" stroked="f" o:allowincell="f" style="position:absolute;left:6471;top:2248;width:67;height:110;mso-wrap-style:none;v-text-anchor:middle">
                    <v:fill o:detectmouseclick="t" type="solid" color2="white"/>
                    <v:stroke color="#3465a4" joinstyle="round" endcap="flat"/>
                    <w10:wrap type="none"/>
                  </v:shape>
                  <v:shape id="shape_0" coordsize="201,199" path="m99,199l0,0l201,101l99,199xe" fillcolor="black" stroked="f" o:allowincell="f" style="position:absolute;left:6306;top:1948;width:99;height:98;mso-wrap-style:none;v-text-anchor:middle">
                    <v:fill o:detectmouseclick="t" type="solid" color2="white"/>
                    <v:stroke color="#3465a4" joinstyle="round" endcap="flat"/>
                    <w10:wrap type="none"/>
                  </v:shape>
                  <v:shape id="shape_0" coordsize="135,892" path="m132,0l134,30l135,59l135,88l135,118l135,147l135,178l134,238l130,300l124,362l117,422l109,483l99,541l94,571l89,599l82,628l76,654l71,682l63,708l56,734l49,758l41,783l33,807l25,828l17,851l8,872l0,892e" stroked="t" o:allowincell="f" style="position:absolute;left:6487;top:2455;width:67;height:444;mso-wrap-style:none;v-text-anchor:middle">
                    <v:fill o:detectmouseclick="t" on="false"/>
                    <v:stroke color="black" weight="5040" joinstyle="round" endcap="flat"/>
                    <w10:wrap type="none"/>
                  </v:shape>
                  <v:shape id="shape_0" coordsize="140,219" path="m0,219l42,0l140,199l0,219xe" fillcolor="black" stroked="f" o:allowincell="f" style="position:absolute;left:6519;top:2359;width:69;height:108;mso-wrap-style:none;v-text-anchor:middle">
                    <v:fill o:detectmouseclick="t" type="solid" color2="white"/>
                    <v:stroke color="#3465a4" joinstyle="round" endcap="flat"/>
                    <w10:wrap type="none"/>
                  </v:shape>
                  <v:shape id="shape_0" coordsize="203,198" path="m203,103l0,198l106,0l203,103xe" fillcolor="black" stroked="f" o:allowincell="f" style="position:absolute;left:6416;top:2869;width:101;height:97;mso-wrap-style:none;v-text-anchor:middle">
                    <v:fill o:detectmouseclick="t" type="solid" color2="white"/>
                    <v:stroke color="#3465a4" joinstyle="round" endcap="flat"/>
                    <w10:wrap type="none"/>
                  </v:shape>
                  <v:shape id="shape_0" coordsize="414,21" path="m414,0l397,5l379,8l363,11l344,13l326,15l308,16l272,18l234,20l196,20l158,20l120,20l99,20l77,21l68,21l58,21l49,21l41,21l33,21l25,20l18,20l13,20l8,18l5,16l2,15l0,13e" stroked="t" o:allowincell="f" style="position:absolute;left:3736;top:1406;width:206;height:9;mso-wrap-style:none;v-text-anchor:middle">
                    <v:fill o:detectmouseclick="t" on="false"/>
                    <v:stroke color="black" weight="5040" joinstyle="round" endcap="flat"/>
                    <w10:wrap type="none"/>
                  </v:shape>
                  <v:line id="shape_0" from="4261,2605" to="4967,2992" stroked="t" o:allowincell="f" style="position:absolute;flip:x">
                    <v:stroke color="black" weight="5040" joinstyle="miter" endcap="flat"/>
                    <v:fill o:detectmouseclick="t" on="false"/>
                    <w10:wrap type="none"/>
                  </v:line>
                  <v:shape id="shape_0" coordsize="221,163" path="m221,122l0,163l153,0l221,122xe" fillcolor="black" stroked="f" o:allowincell="f" style="position:absolute;left:4176;top:2958;width:109;height:80;mso-wrap-style:none;v-text-anchor:middle">
                    <v:fill o:detectmouseclick="t" type="solid" color2="white"/>
                    <v:stroke color="#3465a4" joinstyle="round" endcap="flat"/>
                    <w10:wrap type="none"/>
                  </v:shape>
                  <v:line id="shape_0" from="4712,2507" to="4965,2572" stroked="t" o:allowincell="f" style="position:absolute;flip:xy">
                    <v:stroke color="black" weight="5040" joinstyle="miter" endcap="flat"/>
                    <v:fill o:detectmouseclick="t" on="false"/>
                    <w10:wrap type="none"/>
                  </v:line>
                  <v:shape id="shape_0" coordsize="224,135" path="m188,135l0,15l224,0l188,135xe" fillcolor="black" stroked="f" o:allowincell="f" style="position:absolute;left:4618;top:2475;width:111;height:67;mso-wrap-style:none;v-text-anchor:middle">
                    <v:fill o:detectmouseclick="t" type="solid" color2="white"/>
                    <v:stroke color="#3465a4" joinstyle="round" endcap="flat"/>
                    <w10:wrap type="none"/>
                  </v:shape>
                  <v:line id="shape_0" from="3484,1631" to="3736,1870" stroked="t" o:allowincell="f" style="position:absolute;flip:x">
                    <v:stroke color="black" weight="5040" joinstyle="miter" endcap="flat"/>
                    <v:fill o:detectmouseclick="t" on="false"/>
                    <w10:wrap type="none"/>
                  </v:line>
                  <v:shape id="shape_0" coordsize="175,3357" path="m49,0l34,51l23,103l15,157l8,210l3,266l0,321l0,377l1,434l3,491l8,548l13,607l20,664l36,781l54,900l76,1017l97,1135l117,1252l137,1368l153,1480l160,1538l166,1593l170,1647l173,1701l175,1754l175,1807l173,1857l170,1906l165,1953l158,2002l151,2049l143,2095l125,2186l104,2278l82,2367l61,2457l41,2548l25,2640l18,2685l13,2733l8,2780l5,2827l5,2876l5,2925l8,2975l11,3026l20,3078l28,3132l39,3186l54,3241l72,3298l92,3357e" stroked="t" o:allowincell="f" style="position:absolute;left:3455;top:2770;width:87;height:1677;mso-wrap-style:none;v-text-anchor:middle">
                    <v:fill o:detectmouseclick="t" on="false"/>
                    <v:stroke color="black" weight="5040" joinstyle="round" endcap="flat"/>
                    <w10:wrap type="none"/>
                  </v:shape>
                  <v:shapetype id="_x0000_t202" coordsize="21600,21600" o:spt="202" path="m,l,21600l21600,21600l21600,xe">
                    <v:stroke joinstyle="miter"/>
                    <v:path gradientshapeok="t" o:connecttype="rect"/>
                  </v:shapetype>
                  <v:shape id="shape_0" stroked="f" o:allowincell="f" style="position:absolute;left:6429;top:192;width:179;height:179;mso-wrap-style:square;v-text-anchor:top" type="_x0000_t202">
                    <v:textbox>
                      <w:txbxContent>
                        <w:p>
                          <w:pPr>
                            <w:overflowPunct w:val="false"/>
                            <w:bidi w:val="0"/>
                            <w:rPr/>
                          </w:pPr>
                          <w:r>
                            <w:rPr>
                              <w:kern w:val="2"/>
                              <w:sz w:val="20"/>
                              <w:b/>
                              <w:szCs w:val="20"/>
                              <w:bCs/>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420;top:473;width:232;height:213;mso-wrap-style:square;v-text-anchor:top" type="_x0000_t202">
                    <v:textbox>
                      <w:txbxContent>
                        <w:p>
                          <w:pPr>
                            <w:overflowPunct w:val="false"/>
                            <w:bidi w:val="0"/>
                            <w:rPr/>
                          </w:pPr>
                          <w:r>
                            <w:rPr>
                              <w:kern w:val="2"/>
                              <w:sz w:val="20"/>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360;top:244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6840;top:244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868;top:4426;width:171;height:21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4440;top:3445;width:239;height:260;mso-wrap-style:square;v-text-anchor:top" type="_x0000_t202">
                    <v:textbox>
                      <w:txbxContent>
                        <w:p>
                          <w:pPr>
                            <w:overflowPunct w:val="false"/>
                            <w:bidi w:val="0"/>
                            <w:rPr/>
                          </w:pPr>
                          <w:r>
                            <w:rPr>
                              <w:kern w:val="2"/>
                              <w:sz w:val="20"/>
                              <w:b/>
                              <w:szCs w:val="20"/>
                              <w:bCs/>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6564;top:1907;width:274;height:359;mso-wrap-style:square;v-text-anchor:top" type="_x0000_t202">
                    <v:textbox>
                      <w:txbxContent>
                        <w:p>
                          <w:pPr>
                            <w:overflowPunct w:val="false"/>
                            <w:bidi w:val="0"/>
                            <w:rPr/>
                          </w:pPr>
                          <w:r>
                            <w:rPr>
                              <w:kern w:val="2"/>
                              <w:sz w:val="20"/>
                              <w:b/>
                              <w:szCs w:val="20"/>
                              <w:bCs/>
                              <w:rFonts w:ascii="Symbol" w:hAnsi="Symbol" w:eastAsia="Symbol" w:cs="Symbol"/>
                              <w:color w:val="000000"/>
                              <w:lang w:val="en-US" w:bidi="ar-SA"/>
                            </w:rPr>
                            <w:t></w:t>
                          </w:r>
                          <w:r>
                            <w:rPr>
                              <w:kern w:val="2"/>
                              <w:sz w:val="20"/>
                              <w:b/>
                              <w:szCs w:val="20"/>
                              <w:bCs/>
                              <w:vertAlign w:val="subscript"/>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6600;top:2447;width:239;height:375;mso-wrap-style:square;v-text-anchor:top" type="_x0000_t202">
                    <v:textbox>
                      <w:txbxContent>
                        <w:p>
                          <w:pPr>
                            <w:overflowPunct w:val="false"/>
                            <w:bidi w:val="0"/>
                            <w:rPr/>
                          </w:pPr>
                          <w:r>
                            <w:rPr>
                              <w:kern w:val="2"/>
                              <w:sz w:val="20"/>
                              <w:b/>
                              <w:szCs w:val="20"/>
                              <w:bCs/>
                              <w:rFonts w:ascii="Symbol" w:hAnsi="Symbol" w:eastAsia="Symbol" w:cs="Symbol"/>
                              <w:color w:val="000000"/>
                              <w:lang w:val="en-US" w:bidi="ar-SA"/>
                            </w:rPr>
                            <w:t></w:t>
                          </w:r>
                          <w:r>
                            <w:rPr>
                              <w:kern w:val="2"/>
                              <w:sz w:val="20"/>
                              <w:b/>
                              <w:szCs w:val="20"/>
                              <w:bCs/>
                              <w:vertAlign w:val="subscript"/>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3959;top:1006;width:276;height:268;mso-wrap-style:square;v-text-anchor:top" type="_x0000_t202">
                    <v:textbox>
                      <w:txbxContent>
                        <w:p>
                          <w:pPr>
                            <w:overflowPunct w:val="false"/>
                            <w:bidi w:val="0"/>
                            <w:rPr/>
                          </w:pPr>
                          <w:r>
                            <w:rPr>
                              <w:kern w:val="2"/>
                              <w:sz w:val="8"/>
                              <w:b/>
                              <w:szCs w:val="8"/>
                              <w:bCs/>
                              <w:rFonts w:ascii="Symbol" w:hAnsi="Symbol" w:eastAsia="Times New Roman" w:cs="Symbol"/>
                              <w:color w:val="000000"/>
                              <w:lang w:val="en-US" w:bidi="ar-SA"/>
                            </w:rPr>
                            <w:t></w:t>
                          </w:r>
                          <w:r>
                            <w:rPr>
                              <w:kern w:val="2"/>
                              <w:b/>
                              <w:bCs/>
                              <w:sz w:val="20"/>
                              <w:szCs w:val="20"/>
                              <w:rFonts w:ascii="Symbol" w:hAnsi="Symbol" w:cs="Symbol" w:eastAsia="Symbol"/>
                              <w:color w:val="000000"/>
                              <w:lang w:val="en-US" w:bidi="ar-SA"/>
                            </w:rPr>
                            <w:t></w:t>
                          </w:r>
                          <w:r>
                            <w:rPr>
                              <w:kern w:val="2"/>
                              <w:b/>
                              <w:bCs/>
                              <w:sz w:val="20"/>
                              <w:szCs w:val="20"/>
                              <w:vertAlign w:val="subscript"/>
                              <w:rFonts w:ascii="Symbol" w:hAnsi="Symbol" w:cs="Symbol" w:eastAsia="Symbol"/>
                              <w:color w:val="000000"/>
                              <w:lang w:val="en-US" w:bidi="ar-SA"/>
                            </w:rPr>
                            <w:t></w:t>
                          </w:r>
                        </w:p>
                      </w:txbxContent>
                    </v:textbox>
                    <v:fill o:detectmouseclick="t" on="false"/>
                    <v:stroke color="#3465a4" joinstyle="round" endcap="flat"/>
                    <w10:wrap type="none"/>
                  </v:shape>
                  <v:shape id="shape_0" stroked="f" o:allowincell="f" style="position:absolute;left:3480;top:1007;width:239;height:359;mso-wrap-style:square;v-text-anchor:top" type="_x0000_t202">
                    <v:textbox>
                      <w:txbxContent>
                        <w:p>
                          <w:pPr>
                            <w:overflowPunct w:val="false"/>
                            <w:bidi w:val="0"/>
                            <w:rPr/>
                          </w:pPr>
                          <w:r>
                            <w:rPr>
                              <w:kern w:val="2"/>
                              <w:sz w:val="20"/>
                              <w:b/>
                              <w:szCs w:val="20"/>
                              <w:bCs/>
                              <w:rFonts w:ascii="Symbol" w:hAnsi="Symbol" w:eastAsia="Symbol" w:cs="Symbol"/>
                              <w:color w:val="000000"/>
                              <w:lang w:val="en-US" w:bidi="ar-SA"/>
                            </w:rPr>
                            <w:t></w:t>
                          </w:r>
                        </w:p>
                      </w:txbxContent>
                    </v:textbox>
                    <v:fill o:detectmouseclick="t" on="false"/>
                    <v:stroke color="#3465a4" joinstyle="round" endcap="flat"/>
                    <w10:wrap type="none"/>
                  </v:shape>
                  <v:shape id="shape_0" stroked="f" o:allowincell="f" style="position:absolute;left:4577;top:2829;width:146;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4577;top:2320;width:146;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3797;top:2790;width:279;height:459;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TV</w:t>
                          </w:r>
                        </w:p>
                      </w:txbxContent>
                    </v:textbox>
                    <v:fill o:detectmouseclick="t" on="false"/>
                    <v:stroke color="#3465a4" joinstyle="round" endcap="flat"/>
                    <w10:wrap type="none"/>
                  </v:shape>
                  <v:shape id="shape_0" stroked="f" o:allowincell="f" style="position:absolute;left:5927;top:2163;width:134;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6045;top:2868;width:134;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908;top:2951;width:253;height:273;mso-wrap-style:square;v-text-anchor:top;rotation:270"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eastAsia="Times New Roman" w:ascii="Geo_Times" w:hAnsi="Geo_Times" w:cs="Geo_Times"/>
                              <w:color w:val="000000"/>
                              <w:lang w:val="en-US" w:bidi="ar-SA"/>
                            </w:rPr>
                            <w:t>Þ</w:t>
                          </w:r>
                        </w:p>
                      </w:txbxContent>
                    </v:textbox>
                    <v:fill o:detectmouseclick="t" on="false"/>
                    <v:stroke color="#3465a4" joinstyle="round" endcap="flat"/>
                    <w10:wrap type="none"/>
                  </v:shape>
                  <v:shape id="shape_0" stroked="f" o:allowincell="f" style="position:absolute;left:6370;top:3029;width:253;height:273;mso-wrap-style:square;v-text-anchor:top;rotation:270"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eastAsia="Times New Roman" w:ascii="Geo_Times" w:hAnsi="Geo_Times" w:cs="Geo_Times"/>
                              <w:color w:val="000000"/>
                              <w:lang w:val="en-US" w:bidi="ar-SA"/>
                            </w:rPr>
                            <w:t>Ì</w:t>
                          </w:r>
                        </w:p>
                      </w:txbxContent>
                    </v:textbox>
                    <v:fill o:detectmouseclick="t" on="false"/>
                    <v:stroke color="#3465a4" joinstyle="round" endcap="flat"/>
                    <w10:wrap type="none"/>
                  </v:shape>
                  <v:line id="shape_0" from="3147,2728" to="3304,2728" stroked="t" o:allowincell="f" style="position:absolute;flip:x">
                    <v:stroke color="black" weight="1440" joinstyle="miter" endcap="flat"/>
                    <v:fill o:detectmouseclick="t" on="false"/>
                    <w10:wrap type="none"/>
                  </v:line>
                </v:group>
                <v:shape id="shape_0" stroked="f" o:allowincell="f" style="position:absolute;left:7200;top:2577;width:111;height:229;mso-wrap-style:squar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40;top:5866;width:6839;height:1330;mso-wrap-style:square;v-text-anchor:top" type="_x0000_t202">
                  <v:textbox>
                    <w:txbxContent>
                      <w:p>
                        <w:pPr>
                          <w:overflowPunct w:val="false"/>
                          <w:bidi w:val="0"/>
                          <w:ind w:left="720" w:hanging="720"/>
                          <w:rPr/>
                        </w:pPr>
                        <w:r>
                          <w:rPr>
                            <w:kern w:val="2"/>
                            <w:sz w:val="24"/>
                            <w:szCs w:val="24"/>
                            <w:rFonts w:ascii="Sylfaen" w:hAnsi="Sylfaen" w:eastAsia="Times New Roman" w:cs="Sylfaen"/>
                            <w:color w:val="auto"/>
                            <w:lang w:val="af-ZA" w:bidi="ar-SA"/>
                          </w:rPr>
                          <w:t>ნახ.2.1 ძაფების ურთიერთგანლაგების სქემა გრეხისას პნევმომექანიკურ სართავ საგრეხ მანაქანაზე</w:t>
                        </w:r>
                      </w:p>
                      <w:p>
                        <w:pPr>
                          <w:overflowPunct w:val="false"/>
                          <w:bidi w:val="0"/>
                          <w:ind w:left="720" w:hanging="720"/>
                          <w:rPr/>
                        </w:pPr>
                        <w:r>
                          <w:rPr>
                            <w:kern w:val="2"/>
                            <w:sz w:val="24"/>
                            <w:szCs w:val="24"/>
                            <w:rFonts w:ascii="Times New Roman" w:hAnsi="Times New Roman" w:eastAsia="Times New Roman" w:cs="Times New Roman"/>
                            <w:color w:val="auto"/>
                            <w:lang w:val="ru-RU" w:bidi="ar-SA"/>
                          </w:rPr>
                          <w:t>Рис.2.1 Схема взаимного расположения нитей при скручивании в пневмомеханическом прядильно устройстве</w:t>
                        </w:r>
                      </w:p>
                      <w:p>
                        <w:pPr>
                          <w:overflowPunct w:val="false"/>
                          <w:bidi w:val="0"/>
                          <w:ind w:left="720" w:hanging="72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20"/>
        <w:jc w:val="both"/>
        <w:rPr>
          <w:rFonts w:ascii="Sylfaen" w:hAnsi="Sylfaen" w:cs="Sylfaen"/>
          <w:lang w:val="af-ZA"/>
        </w:rPr>
      </w:pPr>
      <w:r>
        <w:rPr>
          <w:rFonts w:cs="Sylfaen" w:ascii="Sylfaen" w:hAnsi="Sylfaen"/>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rFonts w:ascii="Geo_Times" w:hAnsi="Geo_Times" w:cs="Geo_Times"/>
          <w:lang w:val="af-ZA"/>
        </w:rPr>
      </w:pPr>
      <w:r>
        <w:rPr>
          <w:rFonts w:cs="Geo_Times" w:ascii="Geo_Times" w:hAnsi="Geo_Times"/>
          <w:lang w:val="af-ZA"/>
        </w:rPr>
      </w:r>
    </w:p>
    <w:p>
      <w:pPr>
        <w:pStyle w:val="Normal"/>
        <w:widowControl w:val="false"/>
        <w:spacing w:lineRule="auto" w:line="360"/>
        <w:ind w:firstLine="720"/>
        <w:jc w:val="both"/>
        <w:rPr/>
      </w:pPr>
      <w:r>
        <w:rPr>
          <w:rFonts w:cs="Sylfaen" w:ascii="Sylfaen" w:hAnsi="Sylfaen"/>
          <w:lang w:val="af-ZA"/>
        </w:rPr>
        <w:t xml:space="preserve">დაკვირვება გვიჩვენებს, რომ  </w:t>
      </w:r>
      <w:r>
        <w:rPr>
          <w:rFonts w:eastAsia="Symbol" w:cs="Symbol" w:ascii="Symbol" w:hAnsi="Symbol"/>
          <w:lang w:val="af-ZA"/>
        </w:rPr>
        <w:t></w:t>
      </w:r>
      <w:r>
        <w:rPr>
          <w:rFonts w:cs="Sylfaen" w:ascii="Sylfaen" w:hAnsi="Sylfaen"/>
          <w:lang w:val="af-ZA"/>
        </w:rPr>
        <w:t xml:space="preserve"> სიდიდის შეცვლით იცვლბა სხვა  პარამეტრებიც, მათ შორის კუთხე </w:t>
      </w:r>
      <w:r>
        <w:rPr>
          <w:rFonts w:eastAsia="Symbol" w:cs="Symbol" w:ascii="Symbol" w:hAnsi="Symbol"/>
          <w:lang w:val="af-ZA"/>
        </w:rPr>
        <w:t></w:t>
      </w:r>
      <w:r>
        <w:rPr>
          <w:rFonts w:cs="Sylfaen" w:ascii="Sylfaen" w:hAnsi="Sylfaen"/>
          <w:lang w:val="af-ZA"/>
        </w:rPr>
        <w:t>. აქედან გამომდინარე დასმული ამოცანის გადაწყვეტა დაიყვანება აღნიშნული სიდიდეების ურთიერთკავშირის განსაზღვრაზე.</w:t>
      </w:r>
    </w:p>
    <w:p>
      <w:pPr>
        <w:pStyle w:val="Normal"/>
        <w:widowControl w:val="false"/>
        <w:spacing w:lineRule="auto" w:line="360"/>
        <w:ind w:firstLine="720"/>
        <w:jc w:val="both"/>
        <w:rPr/>
      </w:pPr>
      <w:r>
        <w:rPr>
          <w:rFonts w:cs="Sylfaen" w:ascii="Sylfaen" w:hAnsi="Sylfaen"/>
          <w:lang w:val="af-ZA"/>
        </w:rPr>
        <w:t xml:space="preserve">დავადგინეთ დამოკიდებულება დასაგრეხი  ძაფის სიჩქარეს, დაჭიმულობასა და გრეხვის კუთხეებს </w:t>
      </w:r>
      <w:r>
        <w:rPr>
          <w:rFonts w:eastAsia="Symbol" w:cs="Symbol" w:ascii="Symbol" w:hAnsi="Symbol"/>
          <w:lang w:val="af-ZA"/>
        </w:rPr>
        <w:t></w:t>
      </w:r>
      <w:r>
        <w:rPr>
          <w:rFonts w:cs="Sylfaen" w:ascii="Sylfaen" w:hAnsi="Sylfaen"/>
          <w:vertAlign w:val="subscript"/>
          <w:lang w:val="af-ZA"/>
        </w:rPr>
        <w:t>1</w:t>
      </w:r>
      <w:r>
        <w:rPr>
          <w:rFonts w:cs="Sylfaen" w:ascii="Sylfaen" w:hAnsi="Sylfaen"/>
          <w:lang w:val="af-ZA"/>
        </w:rPr>
        <w:t xml:space="preserve"> და </w:t>
      </w:r>
      <w:r>
        <w:rPr>
          <w:rFonts w:eastAsia="Symbol" w:cs="Symbol" w:ascii="Symbol" w:hAnsi="Symbol"/>
          <w:lang w:val="af-ZA"/>
        </w:rPr>
        <w:t></w:t>
      </w:r>
      <w:r>
        <w:rPr>
          <w:rFonts w:cs="Sylfaen" w:ascii="Sylfaen" w:hAnsi="Sylfaen"/>
          <w:vertAlign w:val="subscript"/>
          <w:lang w:val="af-ZA"/>
        </w:rPr>
        <w:t>2</w:t>
      </w:r>
      <w:r>
        <w:rPr>
          <w:rFonts w:cs="Sylfaen" w:ascii="Sylfaen" w:hAnsi="Sylfaen"/>
          <w:lang w:val="af-ZA"/>
        </w:rPr>
        <w:t xml:space="preserve"> შორის. განვიხილეთ გრეხილი ძაფის ფორმირების სქემა </w:t>
      </w:r>
      <w:r>
        <w:rPr>
          <w:rFonts w:eastAsia="Symbol" w:cs="Symbol" w:ascii="Symbol" w:hAnsi="Symbol"/>
          <w:lang w:val="af-ZA"/>
        </w:rPr>
        <w:t></w:t>
      </w:r>
      <w:r>
        <w:rPr>
          <w:rFonts w:cs="Sylfaen" w:ascii="Sylfaen" w:hAnsi="Sylfaen"/>
          <w:lang w:val="af-ZA"/>
        </w:rPr>
        <w:t xml:space="preserve"> დაჭიმულობისა და V სიჩქარის ცალწვერა ძაფებიდან დაჭიმულობებით T</w:t>
      </w:r>
      <w:r>
        <w:rPr>
          <w:rFonts w:cs="Sylfaen" w:ascii="Sylfaen" w:hAnsi="Sylfaen"/>
          <w:vertAlign w:val="subscript"/>
          <w:lang w:val="af-ZA"/>
        </w:rPr>
        <w:t>1</w:t>
      </w:r>
      <w:r>
        <w:rPr>
          <w:rFonts w:cs="Sylfaen" w:ascii="Sylfaen" w:hAnsi="Sylfaen"/>
          <w:lang w:val="af-ZA"/>
        </w:rPr>
        <w:t xml:space="preserve"> და T</w:t>
      </w:r>
      <w:r>
        <w:rPr>
          <w:rFonts w:cs="Sylfaen" w:ascii="Sylfaen" w:hAnsi="Sylfaen"/>
          <w:vertAlign w:val="subscript"/>
          <w:lang w:val="af-ZA"/>
        </w:rPr>
        <w:t>2</w:t>
      </w:r>
      <w:r>
        <w:rPr>
          <w:rFonts w:cs="Sylfaen" w:ascii="Sylfaen" w:hAnsi="Sylfaen"/>
          <w:lang w:val="af-ZA"/>
        </w:rPr>
        <w:t xml:space="preserve"> და სიჩქრარეებით V</w:t>
      </w:r>
      <w:r>
        <w:rPr>
          <w:rFonts w:cs="Sylfaen" w:ascii="Sylfaen" w:hAnsi="Sylfaen"/>
          <w:vertAlign w:val="subscript"/>
          <w:lang w:val="af-ZA"/>
        </w:rPr>
        <w:t>1</w:t>
      </w:r>
      <w:r>
        <w:rPr>
          <w:rFonts w:cs="Sylfaen" w:ascii="Sylfaen" w:hAnsi="Sylfaen"/>
          <w:lang w:val="af-ZA"/>
        </w:rPr>
        <w:t xml:space="preserve"> და V</w:t>
      </w:r>
      <w:r>
        <w:rPr>
          <w:rFonts w:cs="Sylfaen" w:ascii="Sylfaen" w:hAnsi="Sylfaen"/>
          <w:vertAlign w:val="subscript"/>
          <w:lang w:val="af-ZA"/>
        </w:rPr>
        <w:t>2</w:t>
      </w:r>
      <w:r>
        <w:rPr>
          <w:rFonts w:cs="Sylfaen" w:ascii="Sylfaen" w:hAnsi="Sylfaen"/>
          <w:lang w:val="af-ZA"/>
        </w:rPr>
        <w:t>.</w:t>
      </w:r>
    </w:p>
    <w:p>
      <w:pPr>
        <w:pStyle w:val="Normal"/>
        <w:widowControl w:val="false"/>
        <w:spacing w:lineRule="auto" w:line="360"/>
        <w:ind w:left="-600" w:firstLine="600"/>
        <w:jc w:val="both"/>
        <w:rPr/>
      </w:pPr>
      <w:r>
        <w:rPr>
          <w:rFonts w:cs="Sylfaen" w:ascii="Sylfaen" w:hAnsi="Sylfaen"/>
          <w:lang w:val="af-ZA"/>
        </w:rPr>
        <w:t>დავაგეგმილებთ რა ძალებს ღერძზე, გრეხილი ძაფის ღერძის მართობულად, მივიღებთ:</w:t>
      </w:r>
    </w:p>
    <w:p>
      <w:pPr>
        <w:pStyle w:val="TextBodyIndent"/>
        <w:widowControl w:val="false"/>
        <w:jc w:val="center"/>
        <w:rPr/>
      </w:pPr>
      <w:r>
        <w:rPr>
          <w:rFonts w:eastAsia="Symbol" w:cs="Symbol" w:ascii="Symbol" w:hAnsi="Symbol"/>
          <w:lang w:val="en-US"/>
        </w:rPr>
        <w:t></w:t>
      </w:r>
      <w:r>
        <w:rPr>
          <w:rFonts w:cs="Sylfaen" w:ascii="Sylfaen" w:hAnsi="Sylfaen"/>
          <w:vertAlign w:val="subscript"/>
        </w:rPr>
        <w:t>1</w:t>
      </w:r>
      <w:r>
        <w:rPr>
          <w:rFonts w:eastAsia="Symbol" w:cs="Symbol" w:ascii="Symbol" w:hAnsi="Symbol"/>
          <w:lang w:val="en-US"/>
        </w:rPr>
        <w:t></w:t>
      </w:r>
      <w:r>
        <w:rPr>
          <w:rFonts w:cs="Sylfaen" w:ascii="Sylfaen" w:hAnsi="Sylfaen"/>
        </w:rPr>
        <w:t>sin</w:t>
      </w:r>
      <w:r>
        <w:rPr>
          <w:rFonts w:eastAsia="Symbol" w:cs="Symbol" w:ascii="Symbol" w:hAnsi="Symbol"/>
          <w:lang w:val="en-US"/>
        </w:rPr>
        <w:t></w:t>
      </w:r>
      <w:r>
        <w:rPr>
          <w:rFonts w:cs="Sylfaen" w:ascii="Sylfaen" w:hAnsi="Sylfaen"/>
          <w:vertAlign w:val="subscript"/>
        </w:rPr>
        <w:t>1</w:t>
      </w:r>
      <w:r>
        <w:rPr>
          <w:rFonts w:cs="Sylfaen" w:ascii="Sylfaen" w:hAnsi="Sylfaen"/>
        </w:rPr>
        <w:t>-</w:t>
      </w:r>
      <w:r>
        <w:rPr>
          <w:rFonts w:eastAsia="Symbol" w:cs="Symbol" w:ascii="Symbol" w:hAnsi="Symbol"/>
          <w:lang w:val="en-US"/>
        </w:rPr>
        <w:t></w:t>
      </w:r>
      <w:r>
        <w:rPr>
          <w:rFonts w:cs="Sylfaen" w:ascii="Sylfaen" w:hAnsi="Sylfaen"/>
          <w:vertAlign w:val="subscript"/>
        </w:rPr>
        <w:t>2</w:t>
      </w:r>
      <w:r>
        <w:rPr>
          <w:rFonts w:cs="Sylfaen" w:ascii="Sylfaen" w:hAnsi="Sylfaen"/>
        </w:rPr>
        <w:t>sin</w:t>
      </w:r>
      <w:r>
        <w:rPr>
          <w:rFonts w:eastAsia="Symbol" w:cs="Symbol" w:ascii="Symbol" w:hAnsi="Symbol"/>
          <w:lang w:val="en-US"/>
        </w:rPr>
        <w:t></w:t>
      </w:r>
      <w:r>
        <w:rPr>
          <w:rFonts w:cs="Sylfaen" w:ascii="Sylfaen" w:hAnsi="Sylfaen"/>
          <w:vertAlign w:val="subscript"/>
        </w:rPr>
        <w:t>2</w:t>
      </w:r>
      <w:r>
        <w:rPr>
          <w:rFonts w:cs="Sylfaen" w:ascii="Sylfaen" w:hAnsi="Sylfaen"/>
        </w:rPr>
        <w:t>=0</w:t>
      </w:r>
    </w:p>
    <w:p>
      <w:pPr>
        <w:pStyle w:val="Normal"/>
        <w:widowControl w:val="false"/>
        <w:spacing w:lineRule="auto" w:line="360"/>
        <w:jc w:val="both"/>
        <w:rPr/>
      </w:pPr>
      <w:r>
        <w:rPr>
          <w:rFonts w:eastAsia="Sylfaen" w:cs="Sylfaen" w:ascii="Sylfaen" w:hAnsi="Sylfaen"/>
          <w:lang w:val="af-ZA"/>
        </w:rPr>
        <w:t xml:space="preserve">                                                         </w:t>
      </w:r>
      <w:r>
        <w:rPr>
          <w:rFonts w:cs="Sylfaen" w:ascii="Sylfaen" w:hAnsi="Sylfaen"/>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den>
        </m:f>
      </m:oMath>
      <w:r>
        <w:rPr>
          <w:rFonts w:eastAsia="Sylfaen" w:cs="Sylfaen" w:ascii="Sylfaen" w:hAnsi="Sylfaen"/>
          <w:lang w:val="af-ZA"/>
        </w:rPr>
        <w:t xml:space="preserve">                                                                          </w:t>
      </w:r>
      <w:r>
        <w:rPr>
          <w:rFonts w:cs="Sylfaen" w:ascii="Sylfaen" w:hAnsi="Sylfaen"/>
          <w:lang w:val="af-ZA"/>
        </w:rPr>
        <w:t xml:space="preserve">(4)                                                  </w:t>
      </w:r>
    </w:p>
    <w:p>
      <w:pPr>
        <w:pStyle w:val="Normal"/>
        <w:widowControl w:val="false"/>
        <w:spacing w:lineRule="auto" w:line="360"/>
        <w:ind w:left="-600" w:firstLine="600"/>
        <w:jc w:val="both"/>
        <w:rPr/>
      </w:pPr>
      <w:r>
        <w:rPr>
          <w:rFonts w:eastAsia="Sylfaen" w:cs="Sylfaen" w:ascii="Sylfaen" w:hAnsi="Sylfaen"/>
          <w:lang w:val="af-ZA"/>
        </w:rPr>
        <w:t xml:space="preserve"> </w:t>
      </w:r>
      <w:r>
        <w:rPr>
          <w:rFonts w:cs="Sylfaen" w:ascii="Sylfaen" w:hAnsi="Sylfaen"/>
          <w:lang w:val="af-ZA"/>
        </w:rPr>
        <w:t>თუ მხედველობაში  მივიღებთ, რომ T</w:t>
      </w:r>
      <w:r>
        <w:rPr>
          <w:rFonts w:cs="Sylfaen" w:ascii="Sylfaen" w:hAnsi="Sylfaen"/>
          <w:vertAlign w:val="subscript"/>
          <w:lang w:val="af-ZA"/>
        </w:rPr>
        <w:t>1</w:t>
      </w:r>
      <w:r>
        <w:rPr>
          <w:rFonts w:cs="Sylfaen" w:ascii="Sylfaen" w:hAnsi="Sylfaen"/>
          <w:lang w:val="af-ZA"/>
        </w:rPr>
        <w:t>cos</w:t>
      </w:r>
      <w:r>
        <w:rPr>
          <w:rFonts w:eastAsia="Symbol" w:cs="Symbol" w:ascii="Symbol" w:hAnsi="Symbol"/>
        </w:rPr>
        <w:t></w:t>
      </w:r>
      <w:r>
        <w:rPr>
          <w:rFonts w:cs="Sylfaen" w:ascii="Sylfaen" w:hAnsi="Sylfaen"/>
          <w:vertAlign w:val="subscript"/>
          <w:lang w:val="af-ZA"/>
        </w:rPr>
        <w:t>1</w:t>
      </w:r>
      <w:r>
        <w:rPr>
          <w:rFonts w:cs="Sylfaen" w:ascii="Sylfaen" w:hAnsi="Sylfaen"/>
          <w:lang w:val="af-ZA"/>
        </w:rPr>
        <w:t>+ T</w:t>
      </w:r>
      <w:r>
        <w:rPr>
          <w:rFonts w:cs="Sylfaen" w:ascii="Sylfaen" w:hAnsi="Sylfaen"/>
          <w:vertAlign w:val="subscript"/>
          <w:lang w:val="af-ZA"/>
        </w:rPr>
        <w:t>2</w:t>
      </w:r>
      <w:r>
        <w:rPr>
          <w:rFonts w:cs="Sylfaen" w:ascii="Sylfaen" w:hAnsi="Sylfaen"/>
          <w:lang w:val="af-ZA"/>
        </w:rPr>
        <w:t>cos</w:t>
      </w:r>
      <w:r>
        <w:rPr>
          <w:rFonts w:eastAsia="Symbol" w:cs="Symbol" w:ascii="Symbol" w:hAnsi="Symbol"/>
        </w:rPr>
        <w:t></w:t>
      </w:r>
      <w:r>
        <w:rPr>
          <w:rFonts w:cs="Sylfaen" w:ascii="Sylfaen" w:hAnsi="Sylfaen"/>
          <w:vertAlign w:val="subscript"/>
          <w:lang w:val="af-ZA"/>
        </w:rPr>
        <w:t>2</w:t>
      </w:r>
      <w:r>
        <w:rPr>
          <w:rFonts w:cs="Sylfaen" w:ascii="Sylfaen" w:hAnsi="Sylfaen"/>
          <w:lang w:val="af-ZA"/>
        </w:rPr>
        <w:t>=T.</w:t>
      </w:r>
    </w:p>
    <w:p>
      <w:pPr>
        <w:pStyle w:val="Normal"/>
        <w:widowControl w:val="false"/>
        <w:spacing w:lineRule="auto" w:line="360"/>
        <w:ind w:left="-600" w:firstLine="600"/>
        <w:jc w:val="both"/>
        <w:rPr/>
      </w:pPr>
      <w:r>
        <w:rPr>
          <w:rFonts w:cs="Sylfaen" w:ascii="Sylfaen" w:hAnsi="Sylfaen"/>
          <w:lang w:val="af-ZA"/>
        </w:rPr>
        <w:t xml:space="preserve">როცა  </w:t>
      </w:r>
      <w:r>
        <w:rPr>
          <w:rFonts w:eastAsia="Symbol" w:cs="Symbol" w:ascii="Symbol" w:hAnsi="Symbol"/>
        </w:rPr>
        <w:t></w:t>
      </w:r>
      <w:r>
        <w:rPr>
          <w:rFonts w:cs="Sylfaen" w:ascii="Sylfaen" w:hAnsi="Sylfaen"/>
          <w:vertAlign w:val="subscript"/>
          <w:lang w:val="af-ZA"/>
        </w:rPr>
        <w:t>1</w:t>
      </w:r>
      <w:r>
        <w:rPr>
          <w:rFonts w:cs="Sylfaen" w:ascii="Sylfaen" w:hAnsi="Sylfaen"/>
          <w:lang w:val="af-ZA"/>
        </w:rPr>
        <w:t>=</w:t>
      </w:r>
      <w:r>
        <w:rPr>
          <w:rFonts w:eastAsia="Symbol" w:cs="Symbol" w:ascii="Symbol" w:hAnsi="Symbol"/>
        </w:rPr>
        <w:t></w:t>
      </w:r>
      <w:r>
        <w:rPr>
          <w:rFonts w:cs="Sylfaen" w:ascii="Sylfaen" w:hAnsi="Sylfaen"/>
          <w:vertAlign w:val="subscript"/>
          <w:lang w:val="af-ZA"/>
        </w:rPr>
        <w:t>2</w:t>
      </w:r>
      <w:r>
        <w:rPr>
          <w:rFonts w:cs="Sylfaen" w:ascii="Sylfaen" w:hAnsi="Sylfaen"/>
          <w:lang w:val="af-ZA"/>
        </w:rPr>
        <w:t>=</w:t>
      </w:r>
      <w:r>
        <w:rPr>
          <w:rFonts w:eastAsia="Symbol" w:cs="Symbol" w:ascii="Symbol" w:hAnsi="Symbol"/>
        </w:rPr>
        <w:t></w:t>
      </w:r>
      <w:r>
        <w:rPr>
          <w:rFonts w:cs="Sylfaen" w:ascii="Sylfaen" w:hAnsi="Sylfaen"/>
          <w:lang w:val="af-ZA"/>
        </w:rPr>
        <w:t xml:space="preserve">    და      T</w:t>
      </w:r>
      <w:r>
        <w:rPr>
          <w:rFonts w:cs="Sylfaen" w:ascii="Sylfaen" w:hAnsi="Sylfaen"/>
          <w:vertAlign w:val="subscript"/>
          <w:lang w:val="af-ZA"/>
        </w:rPr>
        <w:t>1</w:t>
      </w:r>
      <w:r>
        <w:rPr>
          <w:rFonts w:cs="Sylfaen" w:ascii="Sylfaen" w:hAnsi="Sylfaen"/>
          <w:lang w:val="af-ZA"/>
        </w:rPr>
        <w:t>= T</w:t>
      </w:r>
      <w:r>
        <w:rPr>
          <w:rFonts w:cs="Sylfaen" w:ascii="Sylfaen" w:hAnsi="Sylfaen"/>
          <w:vertAlign w:val="subscript"/>
          <w:lang w:val="af-ZA"/>
        </w:rPr>
        <w:t>2</w:t>
      </w:r>
      <w:r>
        <w:rPr>
          <w:rFonts w:cs="Sylfaen" w:ascii="Sylfaen" w:hAnsi="Sylfaen"/>
          <w:lang w:val="af-ZA"/>
        </w:rPr>
        <w:t>= T</w:t>
      </w:r>
      <w:r>
        <w:rPr>
          <w:rFonts w:cs="Sylfaen" w:ascii="Sylfaen" w:hAnsi="Sylfaen"/>
          <w:vertAlign w:val="subscript"/>
          <w:lang w:val="af-ZA"/>
        </w:rPr>
        <w:t xml:space="preserve">0 </w:t>
      </w:r>
      <w:r>
        <w:rPr>
          <w:rFonts w:cs="Sylfaen" w:ascii="Sylfaen" w:hAnsi="Sylfaen"/>
          <w:lang w:val="af-ZA"/>
        </w:rPr>
        <w:t xml:space="preserve">,    გვექნება </w:t>
      </w:r>
    </w:p>
    <w:p>
      <w:pPr>
        <w:pStyle w:val="Normal"/>
        <w:widowControl w:val="false"/>
        <w:spacing w:lineRule="auto" w:line="360"/>
        <w:ind w:left="-600" w:firstLine="600"/>
        <w:rPr/>
      </w:pPr>
      <w:r>
        <w:rPr>
          <w:rFonts w:eastAsia="Sylfaen" w:cs="Sylfaen" w:ascii="Sylfaen" w:hAnsi="Sylfaen"/>
          <w:lang w:val="af-ZA"/>
        </w:rPr>
        <w:t xml:space="preserve">                                                        </w:t>
      </w:r>
      <w:r>
        <w:rPr>
          <w:rFonts w:cs="Sylfaen" w:ascii="Sylfaen" w:hAnsi="Sylfaen"/>
          <w:lang w:val="af-ZA"/>
        </w:rPr>
        <w:t>T=2 T</w:t>
      </w:r>
      <w:r>
        <w:rPr>
          <w:rFonts w:cs="Sylfaen" w:ascii="Sylfaen" w:hAnsi="Sylfaen"/>
          <w:vertAlign w:val="subscript"/>
          <w:lang w:val="af-ZA"/>
        </w:rPr>
        <w:t>0</w:t>
      </w:r>
      <w:r>
        <w:rPr>
          <w:rFonts w:eastAsia="Symbol" w:cs="Symbol" w:ascii="Symbol" w:hAnsi="Symbol"/>
        </w:rPr>
        <w:t></w:t>
      </w:r>
      <w:r>
        <w:rPr>
          <w:rFonts w:cs="Sylfaen" w:ascii="Sylfaen" w:hAnsi="Sylfaen"/>
          <w:lang w:val="af-ZA"/>
        </w:rPr>
        <w:t>cos</w:t>
      </w:r>
      <w:r>
        <w:rPr>
          <w:rFonts w:eastAsia="Symbol" w:cs="Symbol" w:ascii="Symbol" w:hAnsi="Symbol"/>
        </w:rPr>
        <w:t></w:t>
      </w:r>
      <w:r>
        <w:rPr>
          <w:rFonts w:cs="Sylfaen" w:ascii="Sylfaen" w:hAnsi="Sylfaen"/>
          <w:lang w:val="af-ZA"/>
        </w:rPr>
        <w:t xml:space="preserve">                                                 </w:t>
      </w:r>
    </w:p>
    <w:p>
      <w:pPr>
        <w:pStyle w:val="Normal"/>
        <w:widowControl w:val="false"/>
        <w:spacing w:lineRule="auto" w:line="360"/>
        <w:ind w:firstLine="720"/>
        <w:jc w:val="both"/>
        <w:rPr/>
      </w:pPr>
      <w:r>
        <w:rPr>
          <w:rFonts w:cs="Sylfaen" w:ascii="Sylfaen" w:hAnsi="Sylfaen"/>
          <w:lang w:val="af-ZA"/>
        </w:rPr>
        <w:t>განვიხილეთ V სიჩქარით მოძრავი გრეხილი ძაფის უბნის ფორმირების პროცესი, გამოვსახეთ გრეხილი ძაფის მოძრაობის სიჩქარე შესაბამისი ცალწვერა ძაფის სიჩქარით და გრეხილი ძაფის ღერძთან მისი დახრის კუთხით, მივიღეთ:</w:t>
      </w:r>
    </w:p>
    <w:p>
      <w:pPr>
        <w:pStyle w:val="Normal"/>
        <w:widowControl w:val="false"/>
        <w:spacing w:lineRule="auto" w:line="360"/>
        <w:ind w:firstLine="567"/>
        <w:rPr/>
      </w:pPr>
      <w:r>
        <w:rPr>
          <w:rFonts w:eastAsia="Sylfaen" w:cs="Sylfaen" w:ascii="Sylfaen" w:hAnsi="Sylfaen"/>
          <w:lang w:val="af-ZA"/>
        </w:rPr>
        <w:t xml:space="preserve">                                               </w:t>
      </w:r>
      <w:r>
        <w:rPr>
          <w:rFonts w:cs="Sylfaen" w:ascii="Sylfaen" w:hAnsi="Sylfaen"/>
          <w:lang w:val="af-ZA"/>
        </w:rPr>
        <w:t>V</w:t>
      </w:r>
      <w:r>
        <w:rPr>
          <w:rFonts w:cs="Sylfaen" w:ascii="Sylfaen" w:hAnsi="Sylfaen"/>
          <w:vertAlign w:val="subscript"/>
          <w:lang w:val="af-ZA"/>
        </w:rPr>
        <w:t>1</w:t>
      </w:r>
      <w:r>
        <w:rPr>
          <w:rFonts w:cs="Sylfaen" w:ascii="Sylfaen" w:hAnsi="Sylfaen"/>
          <w:lang w:val="af-ZA"/>
        </w:rPr>
        <w:t>=V</w:t>
      </w:r>
      <w:r>
        <w:rPr>
          <w:rFonts w:cs="Sylfaen" w:ascii="Sylfaen" w:hAnsi="Sylfaen"/>
          <w:vertAlign w:val="subscript"/>
          <w:lang w:val="af-ZA"/>
        </w:rPr>
        <w:t>1</w:t>
      </w:r>
      <w:r>
        <w:rPr>
          <w:rFonts w:eastAsia="Symbol" w:cs="Symbol" w:ascii="Symbol" w:hAnsi="Symbol"/>
        </w:rPr>
        <w:t></w:t>
      </w:r>
      <w:r>
        <w:rPr>
          <w:rFonts w:cs="Sylfaen" w:ascii="Sylfaen" w:hAnsi="Sylfaen"/>
          <w:lang w:val="af-ZA"/>
        </w:rPr>
        <w:t>cos</w:t>
      </w:r>
      <w:r>
        <w:rPr>
          <w:rFonts w:eastAsia="Symbol" w:cs="Symbol" w:ascii="Symbol" w:hAnsi="Symbol"/>
        </w:rPr>
        <w:t></w:t>
      </w:r>
      <w:r>
        <w:rPr>
          <w:rFonts w:cs="Sylfaen" w:ascii="Sylfaen" w:hAnsi="Sylfaen"/>
          <w:vertAlign w:val="subscript"/>
          <w:lang w:val="af-ZA"/>
        </w:rPr>
        <w:t>1,</w:t>
      </w:r>
    </w:p>
    <w:p>
      <w:pPr>
        <w:pStyle w:val="Normal"/>
        <w:widowControl w:val="false"/>
        <w:spacing w:lineRule="auto" w:line="360"/>
        <w:ind w:firstLine="567"/>
        <w:rPr/>
      </w:pPr>
      <w:r>
        <w:rPr>
          <w:rFonts w:eastAsia="Sylfaen" w:cs="Sylfaen" w:ascii="Sylfaen" w:hAnsi="Sylfaen"/>
          <w:lang w:val="af-ZA"/>
        </w:rPr>
        <w:t xml:space="preserve">                                                </w:t>
      </w:r>
      <w:r>
        <w:rPr>
          <w:rFonts w:cs="Sylfaen" w:ascii="Sylfaen" w:hAnsi="Sylfaen"/>
          <w:lang w:val="af-ZA"/>
        </w:rPr>
        <w:t>V=V</w:t>
      </w:r>
      <w:r>
        <w:rPr>
          <w:rFonts w:cs="Sylfaen" w:ascii="Sylfaen" w:hAnsi="Sylfaen"/>
          <w:vertAlign w:val="subscript"/>
          <w:lang w:val="af-ZA"/>
        </w:rPr>
        <w:t>2</w:t>
      </w:r>
      <w:r>
        <w:rPr>
          <w:rFonts w:eastAsia="Symbol" w:cs="Symbol" w:ascii="Symbol" w:hAnsi="Symbol"/>
        </w:rPr>
        <w:t></w:t>
      </w:r>
      <w:r>
        <w:rPr>
          <w:rFonts w:cs="Sylfaen" w:ascii="Sylfaen" w:hAnsi="Sylfaen"/>
          <w:lang w:val="af-ZA"/>
        </w:rPr>
        <w:t>cos</w:t>
      </w:r>
      <w:r>
        <w:rPr>
          <w:rFonts w:eastAsia="Symbol" w:cs="Symbol" w:ascii="Symbol" w:hAnsi="Symbol"/>
        </w:rPr>
        <w:t></w:t>
      </w:r>
      <w:r>
        <w:rPr>
          <w:rFonts w:cs="Sylfaen" w:ascii="Sylfaen" w:hAnsi="Sylfaen"/>
          <w:vertAlign w:val="subscript"/>
          <w:lang w:val="af-ZA"/>
        </w:rPr>
        <w:t>2,</w:t>
      </w:r>
    </w:p>
    <w:p>
      <w:pPr>
        <w:pStyle w:val="Normal"/>
        <w:widowControl w:val="false"/>
        <w:spacing w:lineRule="auto" w:line="360"/>
        <w:ind w:left="-561" w:firstLine="567"/>
        <w:jc w:val="both"/>
        <w:rPr/>
      </w:pPr>
      <w:r>
        <w:rPr>
          <w:rFonts w:cs="Sylfaen" w:ascii="Sylfaen" w:hAnsi="Sylfaen"/>
          <w:lang w:val="af-ZA"/>
        </w:rPr>
        <w:t xml:space="preserve">საიდანაც                        </w:t>
      </w:r>
    </w:p>
    <w:p>
      <w:pPr>
        <w:pStyle w:val="Normal"/>
        <w:widowControl w:val="false"/>
        <w:spacing w:lineRule="auto" w:line="360"/>
        <w:ind w:left="-561" w:firstLine="567"/>
        <w:jc w:val="both"/>
        <w:rPr/>
      </w:pPr>
      <w:r>
        <w:rPr>
          <w:rFonts w:eastAsia="Sylfaen" w:cs="Sylfaen" w:ascii="Sylfaen" w:hAnsi="Sylfaen"/>
          <w:lang w:val="af-ZA"/>
        </w:rPr>
        <w:t xml:space="preserve">                             </w:t>
      </w:r>
      <w:r>
        <w:rPr>
          <w:rFonts w:cs="Sylfaen" w:ascii="Sylfaen" w:hAnsi="Sylfaen"/>
          <w:lang w:val="af-ZA"/>
        </w:rPr>
        <w:t>V</w:t>
      </w:r>
      <w:r>
        <w:rPr>
          <w:rFonts w:cs="Sylfaen" w:ascii="Sylfaen" w:hAnsi="Sylfaen"/>
          <w:vertAlign w:val="subscript"/>
          <w:lang w:val="af-ZA"/>
        </w:rPr>
        <w:t>1</w:t>
      </w:r>
      <w:r>
        <w:rPr>
          <w:rFonts w:eastAsia="Symbol" w:cs="Symbol" w:ascii="Symbol" w:hAnsi="Symbol"/>
        </w:rPr>
        <w:t></w:t>
      </w:r>
      <w:r>
        <w:rPr>
          <w:rFonts w:cs="Sylfaen" w:ascii="Sylfaen" w:hAnsi="Sylfaen"/>
          <w:lang w:val="af-ZA"/>
        </w:rPr>
        <w:t>cos</w:t>
      </w:r>
      <w:r>
        <w:rPr>
          <w:rFonts w:eastAsia="Symbol" w:cs="Symbol" w:ascii="Symbol" w:hAnsi="Symbol"/>
        </w:rPr>
        <w:t></w:t>
      </w:r>
      <w:r>
        <w:rPr>
          <w:rFonts w:cs="Sylfaen" w:ascii="Sylfaen" w:hAnsi="Sylfaen"/>
          <w:vertAlign w:val="subscript"/>
          <w:lang w:val="af-ZA"/>
        </w:rPr>
        <w:t>1</w:t>
      </w:r>
      <w:r>
        <w:rPr>
          <w:rFonts w:cs="Sylfaen" w:ascii="Sylfaen" w:hAnsi="Sylfaen"/>
          <w:lang w:val="af-ZA"/>
        </w:rPr>
        <w:t>= V</w:t>
      </w:r>
      <w:r>
        <w:rPr>
          <w:rFonts w:cs="Sylfaen" w:ascii="Sylfaen" w:hAnsi="Sylfaen"/>
          <w:vertAlign w:val="subscript"/>
          <w:lang w:val="af-ZA"/>
        </w:rPr>
        <w:t>2</w:t>
      </w:r>
      <w:r>
        <w:rPr>
          <w:rFonts w:eastAsia="Symbol" w:cs="Symbol" w:ascii="Symbol" w:hAnsi="Symbol"/>
        </w:rPr>
        <w:t></w:t>
      </w:r>
      <w:r>
        <w:rPr>
          <w:rFonts w:cs="Sylfaen" w:ascii="Sylfaen" w:hAnsi="Sylfaen"/>
          <w:lang w:val="af-ZA"/>
        </w:rPr>
        <w:t>cos</w:t>
      </w:r>
      <w:r>
        <w:rPr>
          <w:rFonts w:eastAsia="Symbol" w:cs="Symbol" w:ascii="Symbol" w:hAnsi="Symbol"/>
        </w:rPr>
        <w:t></w:t>
      </w:r>
      <w:r>
        <w:rPr>
          <w:rFonts w:cs="Sylfaen" w:ascii="Sylfaen" w:hAnsi="Sylfaen"/>
          <w:vertAlign w:val="subscript"/>
          <w:lang w:val="af-ZA"/>
        </w:rPr>
        <w:t xml:space="preserve">2 </w:t>
      </w:r>
      <w:r>
        <w:rPr>
          <w:rFonts w:cs="Sylfaen" w:ascii="Sylfaen" w:hAnsi="Sylfaen"/>
          <w:lang w:val="af-ZA"/>
        </w:rPr>
        <w:t>,</w:t>
      </w:r>
      <w:r>
        <w:rPr>
          <w:rFonts w:cs="Sylfaen" w:ascii="Sylfaen" w:hAnsi="Sylfaen"/>
          <w:vertAlign w:val="subscript"/>
          <w:lang w:val="af-ZA"/>
        </w:rPr>
        <w:t xml:space="preserve"> </w:t>
      </w:r>
      <w:r>
        <w:rPr>
          <w:rFonts w:cs="Sylfaen" w:ascii="Sylfaen" w:hAnsi="Sylfaen"/>
          <w:lang w:val="af-ZA"/>
        </w:rPr>
        <w:t xml:space="preserve">        </w:t>
      </w:r>
    </w:p>
    <w:p>
      <w:pPr>
        <w:pStyle w:val="Normal"/>
        <w:widowControl w:val="false"/>
        <w:spacing w:lineRule="auto" w:line="360"/>
        <w:ind w:left="-600" w:firstLine="600"/>
        <w:jc w:val="both"/>
        <w:rPr>
          <w:rFonts w:ascii="Sylfaen" w:hAnsi="Sylfaen" w:cs="Sylfaen"/>
          <w:lang w:val="af-ZA"/>
        </w:rPr>
      </w:pPr>
      <w:r>
        <w:rPr>
          <w:rFonts w:eastAsia="Sylfaen" w:cs="Sylfaen" w:ascii="Sylfaen" w:hAnsi="Sylfaen"/>
          <w:lang w:val="af-ZA"/>
        </w:rPr>
        <w:t xml:space="preserve">                               </w:t>
      </w:r>
      <w:r>
        <w:rPr>
          <w:rFonts w:cs="Sylfaen" w:ascii="Sylfaen" w:hAnsi="Sylfaen"/>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den>
        </m:f>
      </m:oMath>
      <w:r>
        <w:rPr>
          <w:rFonts w:eastAsia="Sylfaen" w:cs="Sylfaen" w:ascii="Sylfaen" w:hAnsi="Sylfaen"/>
          <w:lang w:val="af-ZA"/>
        </w:rPr>
        <w:t xml:space="preserve">                                                                    </w:t>
      </w:r>
      <w:r>
        <w:rPr>
          <w:rFonts w:cs="Sylfaen" w:ascii="Sylfaen" w:hAnsi="Sylfaen"/>
          <w:lang w:val="af-ZA"/>
        </w:rPr>
        <w:t xml:space="preserve">(5)                                               </w:t>
      </w:r>
    </w:p>
    <w:p>
      <w:pPr>
        <w:pStyle w:val="Normal"/>
        <w:widowControl w:val="false"/>
        <w:spacing w:lineRule="auto" w:line="360"/>
        <w:ind w:firstLine="720"/>
        <w:jc w:val="both"/>
        <w:rPr>
          <w:rFonts w:ascii="Sylfaen" w:hAnsi="Sylfaen" w:cs="Sylfaen"/>
          <w:lang w:val="af-ZA"/>
        </w:rPr>
      </w:pPr>
      <w:r>
        <w:rPr>
          <w:rFonts w:eastAsia="Sylfaen" w:cs="Sylfaen" w:ascii="Sylfaen" w:hAnsi="Sylfaen"/>
          <w:lang w:val="af-ZA"/>
        </w:rPr>
        <w:t xml:space="preserve">     </w:t>
      </w:r>
      <w:r>
        <w:rPr>
          <w:rFonts w:cs="Sylfaen" w:ascii="Sylfaen" w:hAnsi="Sylfaen"/>
          <w:lang w:val="af-ZA"/>
        </w:rPr>
        <w:t>მიღებული გამოსახულება  ადგენს გრეხის კუთხის დამოკიდებულებას გრეხილი ძაფის დაჭიმვასა და სიჩქარეზე. მცირე კუთხე შეესაბამება დიდ დაჭიმულობას და მცირე სიჩქარეს. საჭიროა ავღნიშნოთ, რომ გრეხილი ნართის ფორმირებისას შეიძლება მივიღოთ</w:t>
      </w:r>
    </w:p>
    <w:p>
      <w:pPr>
        <w:pStyle w:val="Normal"/>
        <w:widowControl w:val="false"/>
        <w:spacing w:lineRule="auto" w:line="360"/>
        <w:ind w:firstLine="720"/>
        <w:jc w:val="both"/>
        <w:rPr/>
      </w:pPr>
      <w:r>
        <w:rPr>
          <w:rFonts w:eastAsia="Sylfaen" w:cs="Sylfaen" w:ascii="Sylfaen" w:hAnsi="Sylfaen"/>
          <w:lang w:val="af-ZA"/>
        </w:rPr>
        <w:t xml:space="preserve">                                               </w:t>
      </w:r>
      <w:r>
        <w:rPr>
          <w:rFonts w:cs="Sylfaen" w:ascii="Sylfaen" w:hAnsi="Sylfaen"/>
          <w:lang w:val="af-ZA"/>
        </w:rPr>
        <w:t>V</w:t>
      </w:r>
      <w:r>
        <w:rPr>
          <w:rFonts w:cs="Sylfaen" w:ascii="Sylfaen" w:hAnsi="Sylfaen"/>
          <w:vertAlign w:val="subscript"/>
          <w:lang w:val="af-ZA"/>
        </w:rPr>
        <w:t>1</w:t>
      </w:r>
      <w:r>
        <w:rPr>
          <w:rFonts w:cs="Sylfaen" w:ascii="Sylfaen" w:hAnsi="Sylfaen"/>
          <w:lang w:val="af-ZA"/>
        </w:rPr>
        <w:t xml:space="preserve">  =V</w:t>
      </w:r>
      <w:r>
        <w:rPr>
          <w:rFonts w:cs="Sylfaen" w:ascii="Sylfaen" w:hAnsi="Sylfaen"/>
          <w:vertAlign w:val="subscript"/>
          <w:lang w:val="af-ZA"/>
        </w:rPr>
        <w:t>2</w:t>
      </w:r>
      <w:r>
        <w:rPr>
          <w:rFonts w:cs="Sylfaen" w:ascii="Sylfaen" w:hAnsi="Sylfaen"/>
          <w:lang w:val="af-ZA"/>
        </w:rPr>
        <w:t xml:space="preserve"> =V</w:t>
      </w:r>
      <w:r>
        <w:rPr>
          <w:rFonts w:cs="Sylfaen" w:ascii="Sylfaen" w:hAnsi="Sylfaen"/>
          <w:vertAlign w:val="subscript"/>
          <w:lang w:val="af-ZA"/>
        </w:rPr>
        <w:t>0.</w:t>
      </w:r>
    </w:p>
    <w:p>
      <w:pPr>
        <w:pStyle w:val="Normal"/>
        <w:widowControl w:val="false"/>
        <w:spacing w:lineRule="auto" w:line="360"/>
        <w:ind w:firstLine="720"/>
        <w:jc w:val="both"/>
        <w:rPr/>
      </w:pPr>
      <w:r>
        <w:rPr>
          <w:rFonts w:cs="Sylfaen" w:ascii="Sylfaen" w:hAnsi="Sylfaen"/>
          <w:lang w:val="af-ZA"/>
        </w:rPr>
        <w:t xml:space="preserve">დავადგინეთ ზღვრული პირობები (ნახ. 2) მდგომარეობაში როცა </w:t>
      </w:r>
      <w:r>
        <w:rPr>
          <w:rFonts w:eastAsia="Symbol" w:cs="Symbol" w:ascii="Symbol" w:hAnsi="Symbol"/>
          <w:lang w:val="af-ZA"/>
        </w:rPr>
        <w:t></w:t>
      </w:r>
      <w:r>
        <w:rPr>
          <w:rFonts w:cs="Sylfaen" w:ascii="Sylfaen" w:hAnsi="Sylfaen"/>
          <w:lang w:val="af-ZA"/>
        </w:rPr>
        <w:t>=0, გრეხილი ძაფის სწორხაზოვანი უბანი AB განლაგდება ძაბრის ზედაპირის მხებზე. ამასთან A და B წერტილები იქნება MN წრფეზე. მატრანსპორტირებელი არხის გამოსასვლელი ხვრელი შეიძლება მდებარეობდეს მინიმალურ მანძილზე ძაბრის გამოსავლელი ხვრელიდან.</w:t>
      </w:r>
    </w:p>
    <w:p>
      <w:pPr>
        <w:pStyle w:val="Normal"/>
        <w:widowControl w:val="false"/>
        <w:spacing w:lineRule="auto" w:line="360"/>
        <w:ind w:firstLine="720"/>
        <w:jc w:val="both"/>
        <w:rPr/>
      </w:pPr>
      <w:r>
        <w:rPr>
          <w:rFonts w:eastAsia="Sylfaen" w:cs="Sylfaen" w:ascii="Sylfaen" w:hAnsi="Sylfaen"/>
          <w:lang w:val="af-ZA"/>
        </w:rPr>
        <w:t xml:space="preserve">   </w:t>
      </w:r>
      <w:r>
        <w:rPr>
          <w:rFonts w:cs="Sylfaen" w:ascii="Sylfaen" w:hAnsi="Sylfaen"/>
          <w:lang w:val="af-ZA"/>
        </w:rPr>
        <w:t xml:space="preserve">შემთხვევაში     როცა </w:t>
      </w:r>
      <w:r>
        <w:rPr>
          <w:rFonts w:eastAsia="Symbol" w:cs="Symbol" w:ascii="Symbol" w:hAnsi="Symbol"/>
          <w:lang w:val="af-ZA"/>
        </w:rPr>
        <w:t></w:t>
      </w:r>
      <w:r>
        <w:rPr>
          <w:rFonts w:cs="Sylfaen" w:ascii="Sylfaen" w:hAnsi="Sylfaen"/>
          <w:lang w:val="af-ZA"/>
        </w:rPr>
        <w:t>=</w:t>
      </w:r>
      <w:r>
        <w:rPr>
          <w:rFonts w:eastAsia="Symbol" w:cs="Symbol" w:ascii="Symbol" w:hAnsi="Symbol"/>
          <w:lang w:val="af-ZA"/>
        </w:rPr>
        <w:t></w:t>
      </w:r>
      <w:r>
        <w:rPr>
          <w:rFonts w:cs="Sylfaen" w:ascii="Sylfaen" w:hAnsi="Sylfaen"/>
          <w:lang w:val="af-ZA"/>
        </w:rPr>
        <w:t>, ძაფი შეიძლება გამოვიდეს მატარნსპორტირებელი არხიდან MN წრფის პარალელურად, ამისათვის არხის გამოსასვლელი ხვრელი ძაბრიდან შეიძლება იყოს დაშორებული დიდი მანძილით.</w:t>
      </w:r>
    </w:p>
    <w:p>
      <w:pPr>
        <w:pStyle w:val="Normal"/>
        <w:widowControl w:val="false"/>
        <w:spacing w:lineRule="auto" w:line="360"/>
        <w:ind w:firstLine="346"/>
        <w:jc w:val="both"/>
        <w:rPr/>
      </w:pPr>
      <w:r>
        <w:rPr>
          <w:rFonts w:eastAsia="Sylfaen" w:cs="Sylfaen" w:ascii="Sylfaen" w:hAnsi="Sylfaen"/>
          <w:lang w:val="af-ZA"/>
        </w:rPr>
        <w:t xml:space="preserve">      </w:t>
      </w:r>
      <w:r>
        <w:rPr>
          <w:rFonts w:cs="Sylfaen" w:ascii="Sylfaen" w:hAnsi="Sylfaen"/>
          <w:lang w:val="af-ZA"/>
        </w:rPr>
        <w:t xml:space="preserve">განვსაზღვრეთ დაშორება </w:t>
      </w:r>
      <w:r>
        <w:rPr>
          <w:rFonts w:eastAsia="Symbol" w:cs="Symbol" w:ascii="Symbol" w:hAnsi="Symbol"/>
          <w:lang w:val="af-ZA"/>
        </w:rPr>
        <w:t></w:t>
      </w:r>
      <w:r>
        <w:rPr>
          <w:rFonts w:cs="Sylfaen" w:ascii="Sylfaen" w:hAnsi="Sylfaen"/>
          <w:lang w:val="af-ZA"/>
        </w:rPr>
        <w:t xml:space="preserve"> (ღრეჩო)  ცალწვერა ძაფის შეერთების (შეგრეხის) წერტილებსა და ძაბრის ზედაპირს შორის. </w:t>
      </w:r>
    </w:p>
    <w:p>
      <w:pPr>
        <w:pStyle w:val="Normal"/>
        <w:widowControl w:val="false"/>
        <w:spacing w:lineRule="auto" w:line="360"/>
        <w:jc w:val="both"/>
        <w:rPr/>
      </w:pPr>
      <w:r>
        <w:rPr>
          <w:rFonts w:cs="Sylfaen" w:ascii="Sylfaen" w:hAnsi="Sylfaen"/>
          <w:lang w:val="af-ZA"/>
        </w:rPr>
        <w:t>როცა       d</w:t>
      </w:r>
      <w:r>
        <w:rPr>
          <w:rFonts w:cs="Sylfaen" w:ascii="Sylfaen" w:hAnsi="Sylfaen"/>
          <w:vertAlign w:val="subscript"/>
          <w:lang w:val="af-ZA"/>
        </w:rPr>
        <w:t xml:space="preserve">ძაბ </w:t>
      </w:r>
      <w:r>
        <w:rPr>
          <w:rFonts w:cs="Sylfaen" w:ascii="Sylfaen" w:hAnsi="Sylfaen"/>
          <w:lang w:val="af-ZA"/>
        </w:rPr>
        <w:t>= d</w:t>
      </w:r>
      <w:r>
        <w:rPr>
          <w:rFonts w:cs="Sylfaen" w:ascii="Sylfaen" w:hAnsi="Sylfaen"/>
          <w:vertAlign w:val="subscript"/>
          <w:lang w:val="af-ZA"/>
        </w:rPr>
        <w:t>მატ</w:t>
      </w:r>
      <w:r>
        <w:rPr>
          <w:rFonts w:cs="Sylfaen" w:ascii="Sylfaen" w:hAnsi="Sylfaen"/>
          <w:lang w:val="af-ZA"/>
        </w:rPr>
        <w:t xml:space="preserve">,          </w:t>
      </w:r>
      <w:r>
        <w:rPr>
          <w:rFonts w:cs="Sylfaen" w:ascii="Sylfaen" w:hAnsi="Sylfaen"/>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oMath>
      <w:r>
        <w:rPr>
          <w:rFonts w:cs="Sylfaen" w:ascii="Sylfaen" w:hAnsi="Sylfaen"/>
          <w:lang w:val="af-ZA"/>
        </w:rPr>
        <w:t xml:space="preserve">                                         (1)                                          </w:t>
      </w:r>
    </w:p>
    <w:p>
      <w:pPr>
        <w:pStyle w:val="Normal"/>
        <w:widowControl w:val="false"/>
        <w:spacing w:lineRule="auto" w:line="360"/>
        <w:jc w:val="both"/>
        <w:rPr>
          <w:rFonts w:ascii="Sylfaen" w:hAnsi="Sylfaen" w:cs="Sylfaen"/>
          <w:lang w:val="af-ZA"/>
        </w:rPr>
      </w:pPr>
      <w:r>
        <w:rPr>
          <w:rFonts w:cs="Sylfaen" w:ascii="Sylfaen" w:hAnsi="Sylfaen"/>
          <w:lang w:val="af-ZA"/>
        </w:rPr>
        <w:t>როცა       d</w:t>
      </w:r>
      <w:r>
        <w:rPr>
          <w:rFonts w:cs="Sylfaen" w:ascii="Sylfaen" w:hAnsi="Sylfaen"/>
          <w:vertAlign w:val="subscript"/>
          <w:lang w:val="af-ZA"/>
        </w:rPr>
        <w:t xml:space="preserve">მატ </w:t>
      </w:r>
      <w:r>
        <w:rPr>
          <w:rFonts w:cs="Sylfaen" w:ascii="Sylfaen" w:hAnsi="Sylfaen"/>
          <w:lang w:val="af-ZA"/>
        </w:rPr>
        <w:t>&gt; d</w:t>
      </w:r>
      <w:r>
        <w:rPr>
          <w:rFonts w:cs="Sylfaen" w:ascii="Sylfaen" w:hAnsi="Sylfaen"/>
          <w:vertAlign w:val="subscript"/>
          <w:lang w:val="af-ZA"/>
        </w:rPr>
        <w:t>ძაბ</w:t>
      </w:r>
    </w:p>
    <w:p>
      <w:pPr>
        <w:pStyle w:val="Normal"/>
        <w:widowControl w:val="false"/>
        <w:spacing w:lineRule="auto" w:line="360"/>
        <w:jc w:val="both"/>
        <w:rPr/>
      </w:pPr>
      <w:r>
        <w:rPr>
          <w:rFonts w:eastAsia="Sylfaen" w:cs="Sylfaen" w:ascii="Sylfaen" w:hAnsi="Sylfaen"/>
          <w:lang w:val="af-ZA"/>
        </w:rPr>
        <w:t xml:space="preserve">                                       </w:t>
      </w:r>
      <w:r>
        <w:rPr>
          <w:rFonts w:cs="Sylfaen" w:ascii="Sylfaen" w:hAnsi="Sylfaen"/>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p>
              <m:e>
                <m:d>
                  <m:dPr>
                    <m:begChr m:val="("/>
                    <m:endChr m:val=")"/>
                  </m:dPr>
                  <m:e>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β</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oMath>
      <w:r>
        <w:rPr>
          <w:rFonts w:eastAsia="Sylfaen" w:cs="Sylfaen" w:ascii="Sylfaen" w:hAnsi="Sylfaen"/>
          <w:lang w:val="af-ZA"/>
        </w:rPr>
        <w:t xml:space="preserve">                               </w:t>
      </w:r>
      <w:r>
        <w:rPr>
          <w:rFonts w:cs="Sylfaen" w:ascii="Sylfaen" w:hAnsi="Sylfaen"/>
          <w:lang w:val="af-ZA"/>
        </w:rPr>
        <w:t xml:space="preserve">(2)                            </w:t>
      </w:r>
    </w:p>
    <w:p>
      <w:pPr>
        <w:pStyle w:val="Normal"/>
        <w:widowControl w:val="false"/>
        <w:spacing w:lineRule="auto" w:line="360"/>
        <w:jc w:val="both"/>
        <w:rPr/>
      </w:pPr>
      <w:r>
        <w:rPr>
          <w:rFonts w:cs="Sylfaen" w:ascii="Sylfaen" w:hAnsi="Sylfaen"/>
          <w:lang w:val="af-ZA"/>
        </w:rPr>
        <w:t>როცა       d</w:t>
      </w:r>
      <w:r>
        <w:rPr>
          <w:rFonts w:cs="Sylfaen" w:ascii="Sylfaen" w:hAnsi="Sylfaen"/>
          <w:vertAlign w:val="subscript"/>
          <w:lang w:val="af-ZA"/>
        </w:rPr>
        <w:t xml:space="preserve">მატ </w:t>
      </w:r>
      <w:r>
        <w:rPr>
          <w:rFonts w:cs="Sylfaen" w:ascii="Sylfaen" w:hAnsi="Sylfaen"/>
          <w:lang w:val="af-ZA"/>
        </w:rPr>
        <w:t>&lt; d</w:t>
      </w:r>
      <w:r>
        <w:rPr>
          <w:rFonts w:cs="Sylfaen" w:ascii="Sylfaen" w:hAnsi="Sylfaen"/>
          <w:vertAlign w:val="subscript"/>
          <w:lang w:val="af-ZA"/>
        </w:rPr>
        <w:t>ძაბ</w:t>
      </w:r>
      <w:r>
        <w:rPr>
          <w:rFonts w:cs="Sylfaen" w:ascii="Sylfaen" w:hAnsi="Sylfaen"/>
          <w:lang w:val="af-ZA"/>
        </w:rPr>
        <w:t>,</w:t>
      </w:r>
    </w:p>
    <w:p>
      <w:pPr>
        <w:pStyle w:val="Normal"/>
        <w:widowControl w:val="false"/>
        <w:spacing w:lineRule="auto" w:line="360"/>
        <w:jc w:val="both"/>
        <w:rPr/>
      </w:pPr>
      <w:r>
        <w:rPr>
          <w:rFonts w:eastAsia="Sylfaen" w:cs="Sylfaen" w:ascii="Sylfaen" w:hAnsi="Sylfaen"/>
          <w:lang w:val="af-ZA"/>
        </w:rPr>
        <w:t xml:space="preserve">                                   </w:t>
      </w:r>
      <w:r>
        <w:rPr>
          <w:rFonts w:cs="Sylfaen" w:ascii="Sylfaen" w:hAnsi="Sylfaen"/>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p>
              <m:e>
                <m:d>
                  <m:dPr>
                    <m:begChr m:val="("/>
                    <m:endChr m:val=")"/>
                  </m:dPr>
                  <m:e>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oMath>
      <w:r>
        <w:rPr>
          <w:rFonts w:eastAsia="Sylfaen" w:cs="Sylfaen" w:ascii="Sylfaen" w:hAnsi="Sylfaen"/>
          <w:lang w:val="af-ZA"/>
        </w:rPr>
        <w:t xml:space="preserve">                                                                </w:t>
      </w:r>
      <w:r>
        <w:rPr>
          <w:rFonts w:cs="Sylfaen" w:ascii="Sylfaen" w:hAnsi="Sylfaen"/>
          <w:lang w:val="af-ZA"/>
        </w:rPr>
        <w:t xml:space="preserve">(3)                                                            </w:t>
      </w:r>
    </w:p>
    <w:p>
      <w:pPr>
        <w:pStyle w:val="Normal"/>
        <w:widowControl w:val="false"/>
        <w:spacing w:lineRule="auto" w:line="360"/>
        <w:ind w:firstLine="720"/>
        <w:jc w:val="both"/>
        <w:rPr>
          <w:rFonts w:ascii="Sylfaen" w:hAnsi="Sylfaen" w:cs="Sylfaen"/>
          <w:vertAlign w:val="subscript"/>
          <w:lang w:val="af-ZA"/>
        </w:rPr>
      </w:pPr>
      <w:r>
        <w:rPr>
          <w:rFonts w:cs="Sylfaen" w:ascii="Sylfaen" w:hAnsi="Sylfaen"/>
          <w:lang w:val="af-ZA"/>
        </w:rPr>
        <w:t xml:space="preserve">ჩვენს შემთხვევაში მოცემული ნართის მაფორმირებელი ძაბრის პარამეტრებია  r = 7 მმ და </w:t>
      </w:r>
      <w:r>
        <w:rPr>
          <w:rFonts w:cs="Andalus" w:ascii="Sylfaen" w:hAnsi="Sylfaen"/>
          <w:lang w:val="af-ZA"/>
        </w:rPr>
        <w:t>d</w:t>
      </w:r>
      <w:r>
        <w:rPr>
          <w:rFonts w:cs="Sylfaen" w:ascii="Sylfaen" w:hAnsi="Sylfaen"/>
          <w:vertAlign w:val="subscript"/>
          <w:lang w:val="af-ZA"/>
        </w:rPr>
        <w:t>ძ</w:t>
      </w:r>
      <w:r>
        <w:rPr>
          <w:rFonts w:cs="Andalus" w:ascii="Sylfaen" w:hAnsi="Sylfaen"/>
          <w:vertAlign w:val="subscript"/>
          <w:lang w:val="af-ZA"/>
        </w:rPr>
        <w:t xml:space="preserve"> </w:t>
      </w:r>
      <w:r>
        <w:rPr>
          <w:rFonts w:cs="Sylfaen" w:ascii="Sylfaen" w:hAnsi="Sylfaen"/>
          <w:lang w:val="af-ZA"/>
        </w:rPr>
        <w:t xml:space="preserve">= 2 მმ, მატრანსპორტირებელი არხის გამომსვლელი ხვრელის დიამეტრი </w:t>
      </w:r>
      <w:r>
        <w:rPr>
          <w:rFonts w:cs="Andalus" w:ascii="Sylfaen" w:hAnsi="Sylfaen"/>
          <w:lang w:val="af-ZA"/>
        </w:rPr>
        <w:t>d</w:t>
      </w:r>
      <w:r>
        <w:rPr>
          <w:rFonts w:cs="Sylfaen" w:ascii="Sylfaen" w:hAnsi="Sylfaen"/>
          <w:vertAlign w:val="subscript"/>
          <w:lang w:val="af-ZA"/>
        </w:rPr>
        <w:t>მ</w:t>
      </w:r>
      <w:r>
        <w:rPr>
          <w:rFonts w:cs="Andalus" w:ascii="Sylfaen" w:hAnsi="Sylfaen"/>
          <w:vertAlign w:val="subscript"/>
          <w:lang w:val="af-ZA"/>
        </w:rPr>
        <w:t xml:space="preserve"> </w:t>
      </w:r>
      <w:r>
        <w:rPr>
          <w:rFonts w:cs="Sylfaen" w:ascii="Sylfaen" w:hAnsi="Sylfaen"/>
          <w:lang w:val="af-ZA"/>
        </w:rPr>
        <w:t xml:space="preserve">=2 მმ, ღრეჩო </w:t>
      </w:r>
      <w:r>
        <w:rPr>
          <w:rFonts w:eastAsia="Symbol" w:cs="Symbol" w:ascii="Symbol" w:hAnsi="Symbol"/>
          <w:lang w:val="af-ZA"/>
        </w:rPr>
        <w:t></w:t>
      </w:r>
      <w:r>
        <w:rPr>
          <w:rFonts w:cs="Sylfaen" w:ascii="Sylfaen" w:hAnsi="Sylfaen"/>
          <w:lang w:val="af-ZA"/>
        </w:rPr>
        <w:t xml:space="preserve"> = 1,4 მმ. ცნობილია გრეხის პროცესის ტექნოლოგიური პარამეტრები, ცალწვერა ძაფის და გრეხილი ნართის მოძრაობის სიჩქარეთა თანაფარდობა V</w:t>
      </w:r>
      <w:r>
        <w:rPr>
          <w:rFonts w:cs="Sylfaen" w:ascii="Sylfaen" w:hAnsi="Sylfaen"/>
          <w:vertAlign w:val="subscript"/>
          <w:lang w:val="af-ZA"/>
        </w:rPr>
        <w:t>0</w:t>
      </w:r>
      <w:r>
        <w:rPr>
          <w:rFonts w:cs="Sylfaen" w:ascii="Sylfaen" w:hAnsi="Sylfaen"/>
          <w:lang w:val="af-ZA"/>
        </w:rPr>
        <w:t xml:space="preserve">/V=1,01...1,03. განვსაზღვრეთ მანძილი α, მატრანსპორტირებელი არხის გამოსასვლელ ხვრელსა  და მაფორმირებელ ძაბრს შორის </w:t>
      </w:r>
      <w:r>
        <w:rPr>
          <w:rFonts w:eastAsia="Symbol" w:cs="Symbol" w:ascii="Symbol" w:hAnsi="Symbol"/>
          <w:lang w:val="af-ZA"/>
        </w:rPr>
        <w:t></w:t>
      </w:r>
      <w:r>
        <w:rPr>
          <w:rFonts w:cs="Sylfaen" w:ascii="Sylfaen" w:hAnsi="Sylfaen"/>
          <w:lang w:val="af-ZA"/>
        </w:rPr>
        <w:t xml:space="preserve"> ღრეჩოზე დამოკიდებულებით.</w:t>
      </w:r>
    </w:p>
    <w:p>
      <w:pPr>
        <w:pStyle w:val="Normal"/>
        <w:widowControl w:val="false"/>
        <w:spacing w:lineRule="auto" w:line="360"/>
        <w:ind w:right="-5" w:firstLine="540"/>
        <w:jc w:val="both"/>
        <w:rPr>
          <w:lang w:val="af-ZA"/>
        </w:rPr>
      </w:pPr>
      <w:r>
        <w:rPr>
          <w:lang w:val="af-ZA"/>
        </w:rPr>
        <w:t xml:space="preserve">          </w:t>
      </w:r>
      <w:r>
        <w:rPr/>
        <w:object w:dxaOrig="7562" w:dyaOrig="8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35pt;height:296.9pt" filled="f" o:ole="">
            <v:imagedata r:id="rId3" o:title=""/>
          </v:shape>
          <o:OLEObject Type="Embed" ProgID="" ShapeID="ole_rId2" DrawAspect="Content" ObjectID="_467429046" r:id="rId2"/>
        </w:object>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eastAsia="en-US"/>
        </w:rPr>
      </w:pPr>
      <w:r>
        <w:rPr>
          <w:rFonts w:cs="Geo_Times" w:ascii="Geo_Times" w:hAnsi="Geo_Times"/>
          <w:lang w:val="af-ZA" w:eastAsia="en-US"/>
        </w:rPr>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8255</wp:posOffset>
                </wp:positionV>
                <wp:extent cx="5143500" cy="879475"/>
                <wp:effectExtent l="0" t="0" r="0" b="0"/>
                <wp:wrapNone/>
                <wp:docPr id="2" name="Frame1"/>
                <a:graphic xmlns:a="http://schemas.openxmlformats.org/drawingml/2006/main">
                  <a:graphicData uri="http://schemas.microsoft.com/office/word/2010/wordprocessingShape">
                    <wps:wsp>
                      <wps:cNvSpPr txBox="1"/>
                      <wps:spPr>
                        <a:xfrm>
                          <a:off x="0" y="0"/>
                          <a:ext cx="5143500" cy="879475"/>
                        </a:xfrm>
                        <a:prstGeom prst="rect"/>
                        <a:solidFill>
                          <a:srgbClr val="FFFFFF">
                            <a:alpha val="0"/>
                          </a:srgbClr>
                        </a:solidFill>
                      </wps:spPr>
                      <wps:txbx>
                        <w:txbxContent>
                          <w:p>
                            <w:pPr>
                              <w:pStyle w:val="Normal"/>
                              <w:ind w:left="720" w:hanging="720"/>
                              <w:jc w:val="both"/>
                              <w:rPr/>
                            </w:pPr>
                            <w:r>
                              <w:rPr>
                                <w:rFonts w:cs="Sylfaen" w:ascii="Sylfaen" w:hAnsi="Sylfaen"/>
                                <w:lang w:val="af-ZA"/>
                              </w:rPr>
                              <w:t>ნახ</w:t>
                            </w:r>
                            <w:r>
                              <w:rPr>
                                <w:rFonts w:cs="Geo_Times" w:ascii="Geo_Times" w:hAnsi="Geo_Times"/>
                                <w:lang w:val="af-ZA"/>
                              </w:rPr>
                              <w:t xml:space="preserve">.2. </w:t>
                            </w:r>
                            <w:r>
                              <w:rPr>
                                <w:rFonts w:cs="Sylfaen" w:ascii="Sylfaen" w:hAnsi="Sylfaen"/>
                                <w:lang w:val="af-ZA"/>
                              </w:rPr>
                              <w:t>სართავ</w:t>
                            </w:r>
                            <w:r>
                              <w:rPr>
                                <w:rFonts w:cs="Geo_Times" w:ascii="Geo_Times" w:hAnsi="Geo_Times"/>
                                <w:lang w:val="af-ZA"/>
                              </w:rPr>
                              <w:t>-</w:t>
                            </w:r>
                            <w:r>
                              <w:rPr>
                                <w:rFonts w:cs="Sylfaen" w:ascii="Sylfaen" w:hAnsi="Sylfaen"/>
                                <w:lang w:val="af-ZA"/>
                              </w:rPr>
                              <w:t>საგრეხი</w:t>
                            </w:r>
                            <w:r>
                              <w:rPr>
                                <w:rFonts w:cs="Geo_Times" w:ascii="Geo_Times" w:hAnsi="Geo_Times"/>
                                <w:lang w:val="af-ZA"/>
                              </w:rPr>
                              <w:t xml:space="preserve"> </w:t>
                            </w:r>
                            <w:r>
                              <w:rPr>
                                <w:rFonts w:cs="Sylfaen" w:ascii="Sylfaen" w:hAnsi="Sylfaen"/>
                                <w:lang w:val="af-ZA"/>
                              </w:rPr>
                              <w:t>მოწყობილობის</w:t>
                            </w:r>
                            <w:r>
                              <w:rPr>
                                <w:rFonts w:cs="Geo_Times" w:ascii="Geo_Times" w:hAnsi="Geo_Times"/>
                                <w:lang w:val="af-ZA"/>
                              </w:rPr>
                              <w:t xml:space="preserve"> </w:t>
                            </w:r>
                            <w:r>
                              <w:rPr>
                                <w:rFonts w:cs="Sylfaen" w:ascii="Sylfaen" w:hAnsi="Sylfaen"/>
                                <w:lang w:val="af-ZA"/>
                              </w:rPr>
                              <w:t>პარამეტრების</w:t>
                            </w:r>
                            <w:r>
                              <w:rPr>
                                <w:rFonts w:cs="Geo_Times" w:ascii="Geo_Times" w:hAnsi="Geo_Times"/>
                                <w:lang w:val="af-ZA"/>
                              </w:rPr>
                              <w:t xml:space="preserve"> </w:t>
                            </w:r>
                            <w:r>
                              <w:rPr>
                                <w:rFonts w:cs="Sylfaen" w:ascii="Sylfaen" w:hAnsi="Sylfaen"/>
                                <w:lang w:val="af-ZA"/>
                              </w:rPr>
                              <w:t>სქემა</w:t>
                            </w:r>
                            <w:r>
                              <w:rPr>
                                <w:rFonts w:cs="Geo_Times" w:ascii="Geo_Times" w:hAnsi="Geo_Times"/>
                                <w:lang w:val="af-ZA"/>
                              </w:rPr>
                              <w:t>.</w:t>
                            </w:r>
                          </w:p>
                          <w:p>
                            <w:pPr>
                              <w:pStyle w:val="Normal"/>
                              <w:rPr>
                                <w:rFonts w:ascii="Sylfaen" w:hAnsi="Sylfaen" w:cs="Sylfaen"/>
                                <w:lang w:val="af-ZA"/>
                              </w:rPr>
                            </w:pPr>
                            <w:r>
                              <w:rPr>
                                <w:rFonts w:cs="Sylfaen" w:ascii="Sylfaen" w:hAnsi="Sylfaen"/>
                                <w:lang w:val="af-ZA"/>
                              </w:rPr>
                            </w:r>
                          </w:p>
                          <w:p>
                            <w:pPr>
                              <w:pStyle w:val="Normal"/>
                              <w:ind w:left="720" w:hanging="720"/>
                              <w:rPr/>
                            </w:pPr>
                            <w:r>
                              <w:rPr>
                                <w:lang w:val="ru-RU"/>
                              </w:rPr>
                              <w:t xml:space="preserve">Рис. </w:t>
                            </w:r>
                            <w:r>
                              <w:rPr/>
                              <w:t>2</w:t>
                            </w:r>
                            <w:r>
                              <w:rPr>
                                <w:lang w:val="ru-RU"/>
                              </w:rPr>
                              <w:t>. Схема геометрических параметров прядильно-крутильного оборудования.</w:t>
                            </w:r>
                          </w:p>
                        </w:txbxContent>
                      </wps:txbx>
                      <wps:bodyPr anchor="t" lIns="92075" tIns="46355" rIns="92075" bIns="46355">
                        <a:noAutofit/>
                      </wps:bodyPr>
                    </wps:wsp>
                  </a:graphicData>
                </a:graphic>
              </wp:anchor>
            </w:drawing>
          </mc:Choice>
          <mc:Fallback>
            <w:pict>
              <v:rect fillcolor="#FFFFFF" style="position:absolute;rotation:-0;width:405pt;height:69.25pt;mso-wrap-distance-left:9.05pt;mso-wrap-distance-right:9.05pt;mso-wrap-distance-top:0pt;mso-wrap-distance-bottom:0pt;margin-top:-0.65pt;mso-position-vertical-relative:text;margin-left:36pt;mso-position-horizontal-relative:text">
                <v:fill opacity="0f"/>
                <v:textbox inset="0.100694444444444in,0.0506944444444444in,0.100694444444444in,0.0506944444444444in">
                  <w:txbxContent>
                    <w:p>
                      <w:pPr>
                        <w:pStyle w:val="Normal"/>
                        <w:ind w:left="720" w:hanging="720"/>
                        <w:jc w:val="both"/>
                        <w:rPr/>
                      </w:pPr>
                      <w:r>
                        <w:rPr>
                          <w:rFonts w:cs="Sylfaen" w:ascii="Sylfaen" w:hAnsi="Sylfaen"/>
                          <w:lang w:val="af-ZA"/>
                        </w:rPr>
                        <w:t>ნახ</w:t>
                      </w:r>
                      <w:r>
                        <w:rPr>
                          <w:rFonts w:cs="Geo_Times" w:ascii="Geo_Times" w:hAnsi="Geo_Times"/>
                          <w:lang w:val="af-ZA"/>
                        </w:rPr>
                        <w:t xml:space="preserve">.2. </w:t>
                      </w:r>
                      <w:r>
                        <w:rPr>
                          <w:rFonts w:cs="Sylfaen" w:ascii="Sylfaen" w:hAnsi="Sylfaen"/>
                          <w:lang w:val="af-ZA"/>
                        </w:rPr>
                        <w:t>სართავ</w:t>
                      </w:r>
                      <w:r>
                        <w:rPr>
                          <w:rFonts w:cs="Geo_Times" w:ascii="Geo_Times" w:hAnsi="Geo_Times"/>
                          <w:lang w:val="af-ZA"/>
                        </w:rPr>
                        <w:t>-</w:t>
                      </w:r>
                      <w:r>
                        <w:rPr>
                          <w:rFonts w:cs="Sylfaen" w:ascii="Sylfaen" w:hAnsi="Sylfaen"/>
                          <w:lang w:val="af-ZA"/>
                        </w:rPr>
                        <w:t>საგრეხი</w:t>
                      </w:r>
                      <w:r>
                        <w:rPr>
                          <w:rFonts w:cs="Geo_Times" w:ascii="Geo_Times" w:hAnsi="Geo_Times"/>
                          <w:lang w:val="af-ZA"/>
                        </w:rPr>
                        <w:t xml:space="preserve"> </w:t>
                      </w:r>
                      <w:r>
                        <w:rPr>
                          <w:rFonts w:cs="Sylfaen" w:ascii="Sylfaen" w:hAnsi="Sylfaen"/>
                          <w:lang w:val="af-ZA"/>
                        </w:rPr>
                        <w:t>მოწყობილობის</w:t>
                      </w:r>
                      <w:r>
                        <w:rPr>
                          <w:rFonts w:cs="Geo_Times" w:ascii="Geo_Times" w:hAnsi="Geo_Times"/>
                          <w:lang w:val="af-ZA"/>
                        </w:rPr>
                        <w:t xml:space="preserve"> </w:t>
                      </w:r>
                      <w:r>
                        <w:rPr>
                          <w:rFonts w:cs="Sylfaen" w:ascii="Sylfaen" w:hAnsi="Sylfaen"/>
                          <w:lang w:val="af-ZA"/>
                        </w:rPr>
                        <w:t>პარამეტრების</w:t>
                      </w:r>
                      <w:r>
                        <w:rPr>
                          <w:rFonts w:cs="Geo_Times" w:ascii="Geo_Times" w:hAnsi="Geo_Times"/>
                          <w:lang w:val="af-ZA"/>
                        </w:rPr>
                        <w:t xml:space="preserve"> </w:t>
                      </w:r>
                      <w:r>
                        <w:rPr>
                          <w:rFonts w:cs="Sylfaen" w:ascii="Sylfaen" w:hAnsi="Sylfaen"/>
                          <w:lang w:val="af-ZA"/>
                        </w:rPr>
                        <w:t>სქემა</w:t>
                      </w:r>
                      <w:r>
                        <w:rPr>
                          <w:rFonts w:cs="Geo_Times" w:ascii="Geo_Times" w:hAnsi="Geo_Times"/>
                          <w:lang w:val="af-ZA"/>
                        </w:rPr>
                        <w:t>.</w:t>
                      </w:r>
                    </w:p>
                    <w:p>
                      <w:pPr>
                        <w:pStyle w:val="Normal"/>
                        <w:rPr>
                          <w:rFonts w:ascii="Sylfaen" w:hAnsi="Sylfaen" w:cs="Sylfaen"/>
                          <w:lang w:val="af-ZA"/>
                        </w:rPr>
                      </w:pPr>
                      <w:r>
                        <w:rPr>
                          <w:rFonts w:cs="Sylfaen" w:ascii="Sylfaen" w:hAnsi="Sylfaen"/>
                          <w:lang w:val="af-ZA"/>
                        </w:rPr>
                      </w:r>
                    </w:p>
                    <w:p>
                      <w:pPr>
                        <w:pStyle w:val="Normal"/>
                        <w:ind w:left="720" w:hanging="720"/>
                        <w:rPr/>
                      </w:pPr>
                      <w:r>
                        <w:rPr>
                          <w:lang w:val="ru-RU"/>
                        </w:rPr>
                        <w:t xml:space="preserve">Рис. </w:t>
                      </w:r>
                      <w:r>
                        <w:rPr/>
                        <w:t>2</w:t>
                      </w:r>
                      <w:r>
                        <w:rPr>
                          <w:lang w:val="ru-RU"/>
                        </w:rPr>
                        <w:t>. Схема геометрических параметров прядильно-крутильного оборудования.</w:t>
                      </w:r>
                    </w:p>
                  </w:txbxContent>
                </v:textbox>
                <w10:wrap type="none"/>
              </v:rect>
            </w:pict>
          </mc:Fallback>
        </mc:AlternateContent>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pPr>
      <w:r>
        <w:rPr>
          <w:rFonts w:cs="Sylfaen" w:ascii="Sylfaen" w:hAnsi="Sylfaen"/>
          <w:lang w:val="af-ZA"/>
        </w:rPr>
        <w:t>მოვძებნეთ</w:t>
      </w:r>
      <w:r>
        <w:rPr>
          <w:rFonts w:cs="Geo_Times" w:ascii="Geo_Times" w:hAnsi="Geo_Times"/>
          <w:lang w:val="af-ZA"/>
        </w:rPr>
        <w:t xml:space="preserve"> </w:t>
      </w:r>
      <w:r>
        <w:rPr>
          <w:rFonts w:cs="Sylfaen" w:ascii="Sylfaen" w:hAnsi="Sylfaen"/>
          <w:lang w:val="af-ZA"/>
        </w:rPr>
        <w:t>შესაბამისი</w:t>
      </w:r>
      <w:r>
        <w:rPr>
          <w:rFonts w:cs="Geo_Times" w:ascii="Geo_Times" w:hAnsi="Geo_Times"/>
          <w:lang w:val="af-ZA"/>
        </w:rPr>
        <w:t xml:space="preserve">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მანძილის</w:t>
      </w:r>
      <w:r>
        <w:rPr>
          <w:rFonts w:cs="Geo_Times" w:ascii="Geo_Times" w:hAnsi="Geo_Times"/>
          <w:lang w:val="af-ZA"/>
        </w:rPr>
        <w:t xml:space="preserve"> </w:t>
      </w:r>
      <w:r>
        <w:rPr>
          <w:rFonts w:cs="Sylfaen" w:ascii="Sylfaen" w:hAnsi="Sylfaen"/>
          <w:lang w:val="af-ZA"/>
        </w:rPr>
        <w:t>სიდიდე</w:t>
      </w:r>
      <w:r>
        <w:rPr>
          <w:rFonts w:cs="Geo_Times" w:ascii="Geo_Times" w:hAnsi="Geo_Times"/>
          <w:lang w:val="af-ZA"/>
        </w:rPr>
        <w:t xml:space="preserve">, </w:t>
      </w:r>
      <w:r>
        <w:rPr>
          <w:rFonts w:cs="Sylfaen" w:ascii="Sylfaen" w:hAnsi="Sylfaen"/>
          <w:lang w:val="af-ZA"/>
        </w:rPr>
        <w:t>შემდეგი</w:t>
      </w:r>
      <w:r>
        <w:rPr>
          <w:rFonts w:cs="Geo_Times" w:ascii="Geo_Times" w:hAnsi="Geo_Times"/>
          <w:lang w:val="af-ZA"/>
        </w:rPr>
        <w:t xml:space="preserve"> </w:t>
      </w:r>
      <w:r>
        <w:rPr>
          <w:rFonts w:cs="Sylfaen" w:ascii="Sylfaen" w:hAnsi="Sylfaen"/>
          <w:lang w:val="af-ZA"/>
        </w:rPr>
        <w:t>დიამეტრების</w:t>
      </w:r>
      <w:r>
        <w:rPr>
          <w:rFonts w:cs="Geo_Times" w:ascii="Geo_Times" w:hAnsi="Geo_Times"/>
          <w:lang w:val="af-ZA"/>
        </w:rPr>
        <w:t xml:space="preserve"> </w:t>
      </w:r>
      <w:r>
        <w:rPr>
          <w:rFonts w:cs="Sylfaen" w:ascii="Sylfaen" w:hAnsi="Sylfaen"/>
          <w:lang w:val="af-ZA"/>
        </w:rPr>
        <w:t>შემთხვევაში</w:t>
      </w:r>
      <w:r>
        <w:rPr>
          <w:rFonts w:cs="Geo_Times" w:ascii="Geo_Times" w:hAnsi="Geo_Times"/>
          <w:lang w:val="af-ZA"/>
        </w:rPr>
        <w:t xml:space="preserve">: </w:t>
      </w:r>
    </w:p>
    <w:p>
      <w:pPr>
        <w:pStyle w:val="Normal"/>
        <w:widowControl w:val="false"/>
        <w:spacing w:lineRule="auto" w:line="360"/>
        <w:ind w:right="-5" w:hanging="0"/>
        <w:jc w:val="both"/>
        <w:rPr>
          <w:rFonts w:ascii="Geo_Times" w:hAnsi="Geo_Times" w:cs="Geo_Times"/>
          <w:lang w:val="af-ZA"/>
        </w:rPr>
      </w:pPr>
      <w:r>
        <w:rPr>
          <w:rFonts w:cs="Geo_Times" w:ascii="Geo_Times" w:hAnsi="Geo_Times"/>
          <w:lang w:val="af-ZA"/>
        </w:rPr>
      </w:r>
    </w:p>
    <w:p>
      <w:pPr>
        <w:pStyle w:val="Normal"/>
        <w:widowControl w:val="false"/>
        <w:numPr>
          <w:ilvl w:val="0"/>
          <w:numId w:val="8"/>
        </w:numPr>
        <w:spacing w:lineRule="auto" w:line="360"/>
        <w:ind w:left="900" w:right="-5" w:hanging="360"/>
        <w:jc w:val="both"/>
        <w:rPr>
          <w:rFonts w:ascii="Geo_Times" w:hAnsi="Geo_Times" w:cs="Geo_Times"/>
          <w:lang w:val="af-ZA"/>
        </w:rPr>
      </w:pPr>
      <w:r>
        <w:rPr>
          <w:rFonts w:cs="Sylfaen" w:ascii="Sylfaen" w:hAnsi="Sylfaen"/>
          <w:lang w:val="af-ZA"/>
        </w:rPr>
        <w:t>როდესაც</w:t>
      </w:r>
      <w:r>
        <w:rPr>
          <w:rFonts w:cs="Geo_Times" w:ascii="Geo_Times" w:hAnsi="Geo_Times"/>
          <w:lang w:val="af-ZA"/>
        </w:rPr>
        <w:t xml:space="preserve"> </w:t>
      </w:r>
      <w:r>
        <w:rPr>
          <w:rFonts w:cs="Geo_Times" w:ascii="Geo_Times" w:hAnsi="Geo_Times"/>
          <w:lang w:val="af-ZA"/>
        </w:rPr>
      </w:r>
      <m:oMath xmlns:m="http://schemas.openxmlformats.org/officeDocument/2006/math">
        <m:sSub>
          <m:e>
            <m:r>
              <w:rPr>
                <w:rFonts w:ascii="Cambria Math" w:hAnsi="Cambria Math"/>
              </w:rPr>
              <m:t xml:space="preserve">d</m:t>
            </m:r>
          </m:e>
          <m:sub>
            <m:r>
              <m:rPr>
                <m:lit/>
                <m:nor/>
              </m:rPr>
              <w:rPr>
                <w:rFonts w:ascii="Cambria Math" w:hAnsi="Cambria Math"/>
              </w:rPr>
              <m:t xml:space="preserve">ÌÀÔ</m:t>
            </m:r>
          </m:sub>
        </m:sSub>
        <m:r>
          <w:rPr>
            <w:rFonts w:ascii="Cambria Math" w:hAnsi="Cambria Math"/>
          </w:rPr>
          <m:t xml:space="preserve">&gt;</m:t>
        </m:r>
        <m:sSub>
          <m:e>
            <m:r>
              <w:rPr>
                <w:rFonts w:ascii="Cambria Math" w:hAnsi="Cambria Math"/>
              </w:rPr>
              <m:t xml:space="preserve">d</m:t>
            </m:r>
          </m:e>
          <m:sub>
            <m:r>
              <m:rPr>
                <m:lit/>
                <m:nor/>
              </m:rPr>
              <w:rPr>
                <w:rFonts w:ascii="Cambria Math" w:hAnsi="Cambria Math"/>
              </w:rPr>
              <m:t xml:space="preserve">ÞÀÁ</m:t>
            </m:r>
          </m:sub>
        </m:sSub>
      </m:oMath>
      <w:r>
        <w:rPr>
          <w:rFonts w:cs="Geo_Times" w:ascii="Geo_Times" w:hAnsi="Geo_Times"/>
          <w:lang w:val="af-ZA"/>
        </w:rPr>
        <w:t xml:space="preserve"> </w:t>
      </w:r>
      <w:r>
        <w:rPr>
          <w:rFonts w:cs="Sylfaen" w:ascii="Sylfaen" w:hAnsi="Sylfaen"/>
          <w:lang w:val="af-ZA"/>
        </w:rPr>
        <w:t>მაშინ</w:t>
      </w:r>
    </w:p>
    <w:p>
      <w:pPr>
        <w:pStyle w:val="Normal"/>
        <w:widowControl w:val="false"/>
        <w:spacing w:lineRule="auto" w:line="360"/>
        <w:ind w:right="-5" w:hanging="0"/>
        <w:jc w:val="both"/>
        <w:rPr/>
      </w:pPr>
      <w:r>
        <w:rPr>
          <w:rFonts w:eastAsia="Geo_Times" w:cs="Geo_Times" w:ascii="Geo_Times" w:hAnsi="Geo_Times"/>
          <w:lang w:val="af-ZA"/>
        </w:rPr>
        <w:t xml:space="preserve">                                                           </w:t>
      </w:r>
      <w:r>
        <w:rPr>
          <w:rFonts w:cs="Geo_Times" w:ascii="Geo_Times" w:hAnsi="Geo_Times"/>
          <w:lang w:val="af-Z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2</m:t>
            </m:r>
            <m:r>
              <m:rPr>
                <m:lit/>
                <m:nor/>
              </m:rPr>
              <w:rPr>
                <w:rFonts w:ascii="Cambria Math" w:hAnsi="Cambria Math"/>
              </w:rPr>
              <m:t xml:space="preserve">t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χ</m:t>
            </m:r>
            <m:r>
              <w:rPr>
                <w:rFonts w:ascii="Cambria Math" w:hAnsi="Cambria Math"/>
              </w:rPr>
              <m:t xml:space="preserve">)</m:t>
            </m:r>
          </m:den>
        </m:f>
      </m:oMath>
      <w:r>
        <w:rPr>
          <w:rFonts w:cs="Geo_Times" w:ascii="Geo_Times" w:hAnsi="Geo_Times"/>
          <w:lang w:val="af-ZA"/>
        </w:rPr>
        <w:t>;</w:t>
        <w:tab/>
        <w:t xml:space="preserve">                                                       (6)              </w:t>
        <w:tab/>
        <w:tab/>
        <w:tab/>
      </w:r>
    </w:p>
    <w:p>
      <w:pPr>
        <w:pStyle w:val="Normal"/>
        <w:widowControl w:val="false"/>
        <w:numPr>
          <w:ilvl w:val="0"/>
          <w:numId w:val="8"/>
        </w:numPr>
        <w:spacing w:lineRule="auto" w:line="360"/>
        <w:ind w:left="900" w:right="-5" w:hanging="360"/>
        <w:jc w:val="both"/>
        <w:rPr>
          <w:rFonts w:ascii="Geo_Times" w:hAnsi="Geo_Times" w:cs="Geo_Times"/>
          <w:lang w:val="af-ZA"/>
        </w:rPr>
      </w:pPr>
      <w:r>
        <w:rPr>
          <w:rFonts w:cs="Sylfaen" w:ascii="Sylfaen" w:hAnsi="Sylfaen"/>
          <w:lang w:val="af-ZA"/>
        </w:rPr>
        <w:t>როდესაც</w:t>
      </w:r>
      <w:r>
        <w:rPr>
          <w:rFonts w:cs="Geo_Times" w:ascii="Geo_Times" w:hAnsi="Geo_Times"/>
          <w:lang w:val="af-ZA"/>
        </w:rPr>
      </w:r>
      <m:oMath xmlns:m="http://schemas.openxmlformats.org/officeDocument/2006/math">
        <m:sSub>
          <m:e>
            <m:r>
              <w:rPr>
                <w:rFonts w:ascii="Cambria Math" w:hAnsi="Cambria Math"/>
              </w:rPr>
              <m:t xml:space="preserve">d</m:t>
            </m:r>
          </m:e>
          <m:sub>
            <m:r>
              <m:rPr>
                <m:lit/>
                <m:nor/>
              </m:rPr>
              <w:rPr>
                <w:rFonts w:ascii="Cambria Math" w:hAnsi="Cambria Math"/>
              </w:rPr>
              <m:t xml:space="preserve">ÌÀÔ</m:t>
            </m:r>
          </m:sub>
        </m:sSub>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ÞÀÁ</m:t>
            </m:r>
          </m:sub>
        </m:sSub>
      </m:oMath>
      <w:r>
        <w:rPr>
          <w:rFonts w:cs="Geo_Times" w:ascii="Geo_Times" w:hAnsi="Geo_Times"/>
          <w:lang w:val="af-ZA"/>
        </w:rPr>
        <w:t xml:space="preserve">, </w:t>
      </w:r>
      <w:r>
        <w:rPr>
          <w:rFonts w:cs="Sylfaen" w:ascii="Sylfaen" w:hAnsi="Sylfaen"/>
          <w:lang w:val="af-ZA"/>
        </w:rPr>
        <w:t>მაშინ</w:t>
      </w:r>
    </w:p>
    <w:p>
      <w:pPr>
        <w:pStyle w:val="Normal"/>
        <w:widowControl w:val="false"/>
        <w:spacing w:lineRule="auto" w:line="360"/>
        <w:ind w:left="540" w:right="-5" w:hanging="540"/>
        <w:jc w:val="both"/>
        <w:rPr/>
      </w:pPr>
      <w:r>
        <w:rPr>
          <w:rFonts w:eastAsia="Geo_Times" w:cs="Geo_Times" w:ascii="Geo_Times" w:hAnsi="Geo_Times"/>
          <w:lang w:val="af-ZA"/>
        </w:rPr>
        <w:t xml:space="preserve">                                                            </w:t>
      </w:r>
      <w:r>
        <w:rPr>
          <w:rFonts w:cs="Geo_Times" w:ascii="Geo_Times" w:hAnsi="Geo_Times"/>
          <w:lang w:val="af-Z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sSub>
                  <m:e/>
                  <m:sub>
                    <m:r>
                      <w:rPr>
                        <w:rFonts w:ascii="Cambria Math" w:hAnsi="Cambria Math"/>
                      </w:rPr>
                      <m:t xml:space="preserve">T</m:t>
                    </m:r>
                  </m:sub>
                </m:sSub>
              </m:sub>
            </m:sSub>
          </m:num>
          <m:den>
            <m:r>
              <w:rPr>
                <w:rFonts w:ascii="Cambria Math" w:hAnsi="Cambria Math"/>
              </w:rPr>
              <m:t xml:space="preserve">2</m:t>
            </m:r>
            <m:r>
              <m:rPr>
                <m:lit/>
                <m:nor/>
              </m:rPr>
              <w:rPr>
                <w:rFonts w:ascii="Cambria Math" w:hAnsi="Cambria Math"/>
              </w:rPr>
              <m:t xml:space="preserve">tg</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χ</m:t>
            </m:r>
            <m:r>
              <w:rPr>
                <w:rFonts w:ascii="Cambria Math" w:hAnsi="Cambria Math"/>
              </w:rPr>
              <m:t xml:space="preserve">)</m:t>
            </m:r>
          </m:den>
        </m:f>
      </m:oMath>
      <w:r>
        <w:rPr>
          <w:rFonts w:cs="Geo_Times" w:ascii="Geo_Times" w:hAnsi="Geo_Times"/>
          <w:lang w:val="af-ZA"/>
        </w:rPr>
        <w:t>.                                                       (7)</w:t>
        <w:tab/>
        <w:t xml:space="preserve">                                 </w:t>
      </w:r>
    </w:p>
    <w:p>
      <w:pPr>
        <w:pStyle w:val="Normal"/>
        <w:widowControl w:val="false"/>
        <w:spacing w:lineRule="auto" w:line="360"/>
        <w:ind w:right="-5" w:firstLine="540"/>
        <w:jc w:val="both"/>
        <w:rPr/>
      </w:pPr>
      <w:r>
        <w:rPr>
          <w:rFonts w:cs="Sylfaen" w:ascii="Sylfaen" w:hAnsi="Sylfaen"/>
          <w:b/>
          <w:lang w:val="af-ZA"/>
        </w:rPr>
        <w:t>მესამე</w:t>
      </w:r>
      <w:r>
        <w:rPr>
          <w:rFonts w:cs="Geo_Times" w:ascii="Geo_Times" w:hAnsi="Geo_Times"/>
          <w:b/>
          <w:lang w:val="af-ZA"/>
        </w:rPr>
        <w:t xml:space="preserve"> </w:t>
      </w:r>
      <w:r>
        <w:rPr>
          <w:rFonts w:cs="Sylfaen" w:ascii="Sylfaen" w:hAnsi="Sylfaen"/>
          <w:b/>
          <w:lang w:val="af-ZA"/>
        </w:rPr>
        <w:t>თავი</w:t>
      </w:r>
      <w:r>
        <w:rPr>
          <w:rFonts w:cs="Geo_Times" w:ascii="Geo_Times" w:hAnsi="Geo_Times"/>
          <w:lang w:val="af-ZA"/>
        </w:rPr>
        <w:t xml:space="preserve"> </w:t>
      </w:r>
      <w:r>
        <w:rPr>
          <w:rFonts w:cs="Sylfaen" w:ascii="Sylfaen" w:hAnsi="Sylfaen"/>
          <w:lang w:val="af-ZA"/>
        </w:rPr>
        <w:t>მოიცავს</w:t>
      </w:r>
      <w:r>
        <w:rPr>
          <w:rFonts w:cs="Geo_Times" w:ascii="Geo_Times" w:hAnsi="Geo_Times"/>
          <w:lang w:val="af-ZA"/>
        </w:rPr>
        <w:t xml:space="preserve"> </w:t>
      </w:r>
      <w:r>
        <w:rPr>
          <w:rFonts w:cs="Sylfaen" w:ascii="Sylfaen" w:hAnsi="Sylfaen"/>
          <w:lang w:val="af-ZA"/>
        </w:rPr>
        <w:t>კომბინირებული</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ფორმირების</w:t>
      </w:r>
      <w:r>
        <w:rPr>
          <w:rFonts w:cs="Geo_Times" w:ascii="Geo_Times" w:hAnsi="Geo_Times"/>
          <w:lang w:val="af-ZA"/>
        </w:rPr>
        <w:t xml:space="preserve"> </w:t>
      </w:r>
      <w:r>
        <w:rPr>
          <w:rFonts w:cs="Sylfaen" w:ascii="Sylfaen" w:hAnsi="Sylfaen"/>
          <w:lang w:val="af-ZA"/>
        </w:rPr>
        <w:t>ექსპერიმენტული</w:t>
      </w:r>
      <w:r>
        <w:rPr>
          <w:rFonts w:cs="Geo_Times" w:ascii="Geo_Times" w:hAnsi="Geo_Times"/>
          <w:lang w:val="af-ZA"/>
        </w:rPr>
        <w:t xml:space="preserve"> </w:t>
      </w:r>
      <w:r>
        <w:rPr>
          <w:rFonts w:cs="Sylfaen" w:ascii="Sylfaen" w:hAnsi="Sylfaen"/>
          <w:lang w:val="af-ZA"/>
        </w:rPr>
        <w:t>კვლევის</w:t>
      </w:r>
      <w:r>
        <w:rPr>
          <w:rFonts w:cs="Geo_Times" w:ascii="Geo_Times" w:hAnsi="Geo_Times"/>
          <w:lang w:val="af-ZA"/>
        </w:rPr>
        <w:t xml:space="preserve"> </w:t>
      </w:r>
      <w:r>
        <w:rPr>
          <w:rFonts w:cs="Sylfaen" w:ascii="Sylfaen" w:hAnsi="Sylfaen"/>
          <w:lang w:val="af-ZA"/>
        </w:rPr>
        <w:t>შედეგებს</w:t>
      </w:r>
      <w:r>
        <w:rPr>
          <w:rFonts w:cs="Geo_Times" w:ascii="Geo_Times" w:hAnsi="Geo_Times"/>
          <w:lang w:val="af-ZA"/>
        </w:rPr>
        <w:t>.</w:t>
      </w:r>
    </w:p>
    <w:p>
      <w:pPr>
        <w:pStyle w:val="BodyTextIndent2"/>
        <w:widowControl w:val="false"/>
        <w:rPr/>
      </w:pPr>
      <w:r>
        <w:rPr>
          <w:rFonts w:eastAsia="Geo_Times"/>
        </w:rPr>
        <w:t xml:space="preserve">   </w:t>
      </w:r>
      <w:r>
        <w:rPr>
          <w:rFonts w:cs="Sylfaen" w:ascii="Sylfaen" w:hAnsi="Sylfaen"/>
        </w:rPr>
        <w:t>ექსპერიმენტულად</w:t>
      </w:r>
      <w:r>
        <w:rPr/>
        <w:t xml:space="preserve"> </w:t>
      </w:r>
      <w:r>
        <w:rPr>
          <w:rFonts w:cs="Sylfaen" w:ascii="Sylfaen" w:hAnsi="Sylfaen"/>
        </w:rPr>
        <w:t>განსაზღვრულია</w:t>
      </w:r>
      <w:r>
        <w:rPr/>
        <w:t xml:space="preserve"> </w:t>
      </w:r>
      <w:r>
        <w:rPr>
          <w:rFonts w:cs="Sylfaen" w:ascii="Sylfaen" w:hAnsi="Sylfaen"/>
        </w:rPr>
        <w:t>ნართის</w:t>
      </w:r>
      <w:r>
        <w:rPr/>
        <w:t xml:space="preserve"> </w:t>
      </w:r>
      <w:r>
        <w:rPr>
          <w:rFonts w:cs="Sylfaen" w:ascii="Sylfaen" w:hAnsi="Sylfaen"/>
        </w:rPr>
        <w:t>დაჭიმულობა</w:t>
      </w:r>
      <w:r>
        <w:rPr/>
        <w:t xml:space="preserve">, </w:t>
      </w:r>
      <w:r>
        <w:rPr>
          <w:rFonts w:cs="Sylfaen" w:ascii="Sylfaen" w:hAnsi="Sylfaen"/>
        </w:rPr>
        <w:t>სართავი</w:t>
      </w:r>
      <w:r>
        <w:rPr/>
        <w:t xml:space="preserve"> </w:t>
      </w:r>
      <w:r>
        <w:rPr>
          <w:rFonts w:cs="Sylfaen" w:ascii="Sylfaen" w:hAnsi="Sylfaen"/>
        </w:rPr>
        <w:t>კამერის</w:t>
      </w:r>
      <w:r>
        <w:rPr/>
        <w:t xml:space="preserve"> </w:t>
      </w:r>
      <w:r>
        <w:rPr>
          <w:rFonts w:cs="Sylfaen" w:ascii="Sylfaen" w:hAnsi="Sylfaen"/>
        </w:rPr>
        <w:t>ბრუნთა</w:t>
      </w:r>
      <w:r>
        <w:rPr/>
        <w:t xml:space="preserve"> </w:t>
      </w:r>
      <w:r>
        <w:rPr>
          <w:rFonts w:cs="Sylfaen" w:ascii="Sylfaen" w:hAnsi="Sylfaen"/>
        </w:rPr>
        <w:t>რიცხვზე</w:t>
      </w:r>
      <w:r>
        <w:rPr/>
        <w:t xml:space="preserve">, </w:t>
      </w:r>
      <w:r>
        <w:rPr>
          <w:rFonts w:cs="Sylfaen" w:ascii="Sylfaen" w:hAnsi="Sylfaen"/>
        </w:rPr>
        <w:t>ნართმაფორმირებელი</w:t>
      </w:r>
      <w:r>
        <w:rPr/>
        <w:t xml:space="preserve"> </w:t>
      </w:r>
      <w:r>
        <w:rPr>
          <w:rFonts w:cs="Sylfaen" w:ascii="Sylfaen" w:hAnsi="Sylfaen"/>
        </w:rPr>
        <w:t>ძაბრის</w:t>
      </w:r>
      <w:r>
        <w:rPr/>
        <w:t xml:space="preserve"> </w:t>
      </w:r>
      <w:r>
        <w:rPr>
          <w:rFonts w:cs="Sylfaen" w:ascii="Sylfaen" w:hAnsi="Sylfaen"/>
        </w:rPr>
        <w:t>კონსტრუქციაზე</w:t>
      </w:r>
      <w:r>
        <w:rPr/>
        <w:t xml:space="preserve"> </w:t>
      </w:r>
      <w:r>
        <w:rPr>
          <w:rFonts w:cs="Sylfaen" w:ascii="Sylfaen" w:hAnsi="Sylfaen"/>
        </w:rPr>
        <w:t>დამოკიდებულებით</w:t>
      </w:r>
      <w:r>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Sylfaen" w:ascii="Sylfaen" w:hAnsi="Sylfaen"/>
          <w:lang w:val="af-ZA"/>
        </w:rPr>
        <w:t>მიღებულია</w:t>
      </w:r>
      <w:r>
        <w:rPr>
          <w:rFonts w:cs="Geo_Times" w:ascii="Geo_Times" w:hAnsi="Geo_Times"/>
          <w:lang w:val="af-ZA"/>
        </w:rPr>
        <w:t xml:space="preserve"> </w:t>
      </w:r>
      <w:r>
        <w:rPr>
          <w:rFonts w:cs="Sylfaen" w:ascii="Sylfaen" w:hAnsi="Sylfaen"/>
          <w:lang w:val="af-ZA"/>
        </w:rPr>
        <w:t>განტოლებები</w:t>
      </w:r>
      <w:r>
        <w:rPr>
          <w:rFonts w:cs="Geo_Times" w:ascii="Geo_Times" w:hAnsi="Geo_Times"/>
          <w:lang w:val="af-ZA"/>
        </w:rPr>
        <w:t xml:space="preserve">, </w:t>
      </w:r>
      <w:r>
        <w:rPr>
          <w:rFonts w:cs="Sylfaen" w:ascii="Sylfaen" w:hAnsi="Sylfaen"/>
          <w:lang w:val="af-ZA"/>
        </w:rPr>
        <w:t>რომლებიც</w:t>
      </w:r>
      <w:r>
        <w:rPr>
          <w:rFonts w:cs="Geo_Times" w:ascii="Geo_Times" w:hAnsi="Geo_Times"/>
          <w:lang w:val="af-ZA"/>
        </w:rPr>
        <w:t xml:space="preserve"> </w:t>
      </w:r>
      <w:r>
        <w:rPr>
          <w:rFonts w:cs="Sylfaen" w:ascii="Sylfaen" w:hAnsi="Sylfaen"/>
          <w:lang w:val="af-ZA"/>
        </w:rPr>
        <w:t>ამყარებს</w:t>
      </w:r>
      <w:r>
        <w:rPr>
          <w:rFonts w:cs="Geo_Times" w:ascii="Geo_Times" w:hAnsi="Geo_Times"/>
          <w:lang w:val="af-ZA"/>
        </w:rPr>
        <w:t xml:space="preserve"> </w:t>
      </w:r>
      <w:r>
        <w:rPr>
          <w:rFonts w:cs="Sylfaen" w:ascii="Sylfaen" w:hAnsi="Sylfaen"/>
          <w:lang w:val="af-ZA"/>
        </w:rPr>
        <w:t>დამოკიდებულებას</w:t>
      </w:r>
      <w:r>
        <w:rPr>
          <w:rFonts w:cs="Geo_Times" w:ascii="Geo_Times" w:hAnsi="Geo_Times"/>
          <w:lang w:val="af-ZA"/>
        </w:rPr>
        <w:t xml:space="preserve"> </w:t>
      </w:r>
      <w:r>
        <w:rPr>
          <w:rFonts w:cs="Sylfaen" w:ascii="Sylfaen" w:hAnsi="Sylfaen"/>
          <w:lang w:val="af-ZA"/>
        </w:rPr>
        <w:t>სართავი</w:t>
      </w:r>
      <w:r>
        <w:rPr>
          <w:rFonts w:cs="Geo_Times" w:ascii="Geo_Times" w:hAnsi="Geo_Times"/>
          <w:lang w:val="af-ZA"/>
        </w:rPr>
        <w:t xml:space="preserve"> </w:t>
      </w:r>
      <w:r>
        <w:rPr>
          <w:rFonts w:cs="Sylfaen" w:ascii="Sylfaen" w:hAnsi="Sylfaen"/>
          <w:lang w:val="af-ZA"/>
        </w:rPr>
        <w:t>კამერის</w:t>
      </w:r>
      <w:r>
        <w:rPr>
          <w:rFonts w:cs="Geo_Times" w:ascii="Geo_Times" w:hAnsi="Geo_Times"/>
          <w:lang w:val="af-ZA"/>
        </w:rPr>
        <w:t xml:space="preserve"> </w:t>
      </w:r>
      <w:r>
        <w:rPr>
          <w:rFonts w:cs="Sylfaen" w:ascii="Sylfaen" w:hAnsi="Sylfaen"/>
          <w:lang w:val="af-ZA"/>
        </w:rPr>
        <w:t>სიჩქარესა</w:t>
      </w:r>
      <w:r>
        <w:rPr>
          <w:rFonts w:cs="Geo_Times" w:ascii="Geo_Times" w:hAnsi="Geo_Times"/>
          <w:lang w:val="af-ZA"/>
        </w:rPr>
        <w:t xml:space="preserve">, </w:t>
      </w:r>
      <w:r>
        <w:rPr>
          <w:rFonts w:cs="Sylfaen" w:ascii="Sylfaen" w:hAnsi="Sylfaen"/>
          <w:lang w:val="af-ZA"/>
        </w:rPr>
        <w:t>ძაბრის</w:t>
      </w:r>
      <w:r>
        <w:rPr>
          <w:rFonts w:cs="Geo_Times" w:ascii="Geo_Times" w:hAnsi="Geo_Times"/>
          <w:lang w:val="af-ZA"/>
        </w:rPr>
        <w:t xml:space="preserve"> </w:t>
      </w:r>
      <w:r>
        <w:rPr>
          <w:rFonts w:cs="Sylfaen" w:ascii="Sylfaen" w:hAnsi="Sylfaen"/>
          <w:lang w:val="af-ZA"/>
        </w:rPr>
        <w:t>კონსტრუქციასა</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დაჭიმულობას</w:t>
      </w:r>
      <w:r>
        <w:rPr>
          <w:rFonts w:cs="Geo_Times" w:ascii="Geo_Times" w:hAnsi="Geo_Times"/>
          <w:lang w:val="af-ZA"/>
        </w:rPr>
        <w:t xml:space="preserve"> </w:t>
      </w:r>
      <w:r>
        <w:rPr>
          <w:rFonts w:cs="Sylfaen" w:ascii="Sylfaen" w:hAnsi="Sylfaen"/>
          <w:lang w:val="af-ZA"/>
        </w:rPr>
        <w:t>შორის</w:t>
      </w:r>
      <w:r>
        <w:rPr>
          <w:rFonts w:cs="Geo_Times" w:ascii="Geo_Times" w:hAnsi="Geo_Times"/>
          <w:lang w:val="af-ZA"/>
        </w:rPr>
        <w:t>:</w:t>
      </w:r>
    </w:p>
    <w:p>
      <w:pPr>
        <w:pStyle w:val="Normal"/>
        <w:widowControl w:val="false"/>
        <w:spacing w:lineRule="auto" w:line="360"/>
        <w:ind w:right="-5" w:firstLine="3060"/>
        <w:jc w:val="both"/>
        <w:rPr/>
      </w:pPr>
      <w:r>
        <w:rPr>
          <w:rFonts w:cs="Geo_Times" w:ascii="Geo_Times" w:hAnsi="Geo_Times"/>
          <w:lang w:val="af-ZA"/>
        </w:rPr>
      </w:r>
      <m:oMath xmlns:m="http://schemas.openxmlformats.org/officeDocument/2006/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sSup>
          <m:e>
            <m:r>
              <w:rPr>
                <w:rFonts w:ascii="Cambria Math" w:hAnsi="Cambria Math"/>
              </w:rPr>
              <m:t xml:space="preserve">X</m:t>
            </m:r>
          </m:e>
          <m:sup>
            <m:r>
              <w:rPr>
                <w:rFonts w:ascii="Cambria Math" w:hAnsi="Cambria Math"/>
              </w:rPr>
              <m:t xml:space="preserve">2</m:t>
            </m:r>
          </m:sup>
        </m:sSup>
      </m:oMath>
      <w:r>
        <w:rPr>
          <w:rFonts w:cs="Geo_Times" w:ascii="Geo_Times" w:hAnsi="Geo_Times"/>
          <w:lang w:val="af-ZA"/>
        </w:rPr>
        <w:t>;                                                   (8)</w:t>
      </w:r>
    </w:p>
    <w:p>
      <w:pPr>
        <w:pStyle w:val="Normal"/>
        <w:widowControl w:val="false"/>
        <w:spacing w:lineRule="auto" w:line="360"/>
        <w:ind w:right="-5" w:firstLine="3060"/>
        <w:jc w:val="both"/>
        <w:rPr/>
      </w:pPr>
      <w:r>
        <w:rPr>
          <w:rFonts w:cs="Geo_Times" w:ascii="Geo_Times" w:hAnsi="Geo_Times"/>
          <w:lang w:val="af-ZA"/>
        </w:rPr>
      </w:r>
      <m:oMath xmlns:m="http://schemas.openxmlformats.org/officeDocument/2006/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oMath>
      <w:r>
        <w:rPr>
          <w:rFonts w:cs="Geo_Times" w:ascii="Geo_Times" w:hAnsi="Geo_Times"/>
          <w:lang w:val="af-ZA"/>
        </w:rPr>
        <w:t>;                                                      (9)</w:t>
      </w:r>
    </w:p>
    <w:p>
      <w:pPr>
        <w:pStyle w:val="Normal"/>
        <w:widowControl w:val="false"/>
        <w:spacing w:lineRule="auto" w:line="360"/>
        <w:ind w:right="-5" w:firstLine="3060"/>
        <w:jc w:val="both"/>
        <w:rPr/>
      </w:pPr>
      <w:r>
        <w:rPr>
          <w:rFonts w:cs="Geo_Times" w:ascii="Geo_Times" w:hAnsi="Geo_Times"/>
          <w:lang w:val="af-ZA"/>
        </w:rPr>
      </w:r>
      <m:oMath xmlns:m="http://schemas.openxmlformats.org/officeDocument/2006/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X</m:t>
            </m:r>
          </m:e>
          <m:sup>
            <m:r>
              <w:rPr>
                <w:rFonts w:ascii="Cambria Math" w:hAnsi="Cambria Math"/>
              </w:rPr>
              <m:t xml:space="preserve">2</m:t>
            </m:r>
          </m:sup>
        </m:sSup>
      </m:oMath>
      <w:r>
        <w:rPr>
          <w:rFonts w:cs="Geo_Times" w:ascii="Geo_Times" w:hAnsi="Geo_Times"/>
          <w:lang w:val="af-ZA"/>
        </w:rPr>
        <w:t>;                                               (10)</w:t>
      </w:r>
    </w:p>
    <w:p>
      <w:pPr>
        <w:pStyle w:val="Normal"/>
        <w:widowControl w:val="false"/>
        <w:spacing w:lineRule="auto" w:line="360"/>
        <w:ind w:right="-5" w:firstLine="3060"/>
        <w:jc w:val="both"/>
        <w:rPr/>
      </w:pPr>
      <w:r>
        <w:rPr>
          <w:rFonts w:cs="Geo_Times" w:ascii="Geo_Times" w:hAnsi="Geo_Times"/>
          <w:lang w:val="af-ZA"/>
        </w:rPr>
      </w:r>
      <m:oMath xmlns:m="http://schemas.openxmlformats.org/officeDocument/2006/math">
        <m:sSub>
          <m:e>
            <m:r>
              <w:rPr>
                <w:rFonts w:ascii="Cambria Math" w:hAnsi="Cambria Math"/>
              </w:rPr>
              <m:t xml:space="preserve">Y</m:t>
            </m:r>
          </m:e>
          <m:sub>
            <m:sSub>
              <m:e/>
              <m:sub>
                <m:sSub>
                  <m:e>
                    <m:r>
                      <w:rPr>
                        <w:rFonts w:ascii="Cambria Math" w:hAnsi="Cambria Math"/>
                      </w:rPr>
                      <m:t xml:space="preserve">P</m:t>
                    </m:r>
                  </m:e>
                  <m:sub>
                    <m:r>
                      <w:rPr>
                        <w:rFonts w:ascii="Cambria Math" w:hAnsi="Cambria Math"/>
                      </w:rPr>
                      <m:t xml:space="preserve">4</m:t>
                    </m:r>
                  </m:sub>
                </m:sSub>
              </m:sub>
            </m:sSub>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oMath>
      <w:r>
        <w:rPr>
          <w:rFonts w:cs="Geo_Times" w:ascii="Geo_Times" w:hAnsi="Geo_Times"/>
          <w:lang w:val="af-ZA"/>
        </w:rPr>
        <w:t>,                                               (11)</w:t>
      </w:r>
    </w:p>
    <w:p>
      <w:pPr>
        <w:pStyle w:val="Normal"/>
        <w:widowControl w:val="false"/>
        <w:spacing w:lineRule="auto" w:line="360"/>
        <w:ind w:right="-5" w:hanging="0"/>
        <w:jc w:val="both"/>
        <w:rPr/>
      </w:pPr>
      <w:r>
        <w:rPr>
          <w:rFonts w:eastAsia="Geo_Times" w:cs="Geo_Times" w:ascii="Geo_Times" w:hAnsi="Geo_Times"/>
          <w:lang w:val="af-ZA"/>
        </w:rPr>
        <w:t xml:space="preserve">    </w:t>
      </w:r>
      <w:r>
        <w:rPr>
          <w:rFonts w:cs="Sylfaen" w:ascii="Sylfaen" w:hAnsi="Sylfaen"/>
          <w:lang w:val="af-ZA"/>
        </w:rPr>
        <w:t>სადაც</w:t>
      </w:r>
      <w:r>
        <w:rPr>
          <w:rFonts w:cs="Geo_Times" w:ascii="Geo_Times" w:hAnsi="Geo_Times"/>
          <w:lang w:val="af-ZA"/>
        </w:rPr>
        <w:t xml:space="preserve"> </w:t>
      </w:r>
      <w:r>
        <w:rPr>
          <w:lang w:val="af-ZA"/>
        </w:rPr>
        <w:t>Y</w:t>
      </w:r>
      <w:r>
        <w:rPr>
          <w:vertAlign w:val="subscript"/>
          <w:lang w:val="af-ZA"/>
        </w:rPr>
        <w:t>P1</w:t>
      </w:r>
      <w:r>
        <w:rPr>
          <w:rFonts w:cs="Geo_Times" w:ascii="Geo_Times" w:hAnsi="Geo_Times"/>
          <w:lang w:val="af-ZA"/>
        </w:rPr>
        <w:t xml:space="preserve"> …</w:t>
      </w:r>
      <w:r>
        <w:rPr>
          <w:lang w:val="af-ZA"/>
        </w:rPr>
        <w:t>Y</w:t>
      </w:r>
      <w:r>
        <w:rPr>
          <w:vertAlign w:val="subscript"/>
          <w:lang w:val="af-ZA"/>
        </w:rPr>
        <w:t>P</w:t>
      </w:r>
      <w:r>
        <w:rPr>
          <w:rFonts w:cs="Geo_Times" w:ascii="Geo_Times" w:hAnsi="Geo_Times"/>
          <w:vertAlign w:val="subscript"/>
          <w:lang w:val="af-ZA"/>
        </w:rPr>
        <w:t>4</w:t>
      </w:r>
      <w:r>
        <w:rPr>
          <w:rFonts w:cs="Geo_Times" w:ascii="Geo_Times" w:hAnsi="Geo_Times"/>
          <w:lang w:val="af-ZA"/>
        </w:rPr>
        <w:t xml:space="preserve">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დაჭიმულობის</w:t>
      </w:r>
      <w:r>
        <w:rPr>
          <w:rFonts w:cs="Geo_Times" w:ascii="Geo_Times" w:hAnsi="Geo_Times"/>
          <w:lang w:val="af-ZA"/>
        </w:rPr>
        <w:t xml:space="preserve"> </w:t>
      </w:r>
      <w:r>
        <w:rPr>
          <w:rFonts w:cs="Sylfaen" w:ascii="Sylfaen" w:hAnsi="Sylfaen"/>
          <w:lang w:val="af-ZA"/>
        </w:rPr>
        <w:t>საანგარიშო</w:t>
      </w:r>
      <w:r>
        <w:rPr>
          <w:rFonts w:cs="Geo_Times" w:ascii="Geo_Times" w:hAnsi="Geo_Times"/>
          <w:lang w:val="af-ZA"/>
        </w:rPr>
        <w:t xml:space="preserve"> </w:t>
      </w:r>
      <w:r>
        <w:rPr>
          <w:rFonts w:cs="Sylfaen" w:ascii="Sylfaen" w:hAnsi="Sylfaen"/>
          <w:lang w:val="af-ZA"/>
        </w:rPr>
        <w:t>მნიშვნელობებია</w:t>
      </w:r>
      <w:r>
        <w:rPr>
          <w:rFonts w:cs="Geo_Times" w:ascii="Geo_Times" w:hAnsi="Geo_Times"/>
          <w:lang w:val="af-ZA"/>
        </w:rPr>
        <w:t xml:space="preserve"> ;</w:t>
      </w:r>
    </w:p>
    <w:p>
      <w:pPr>
        <w:pStyle w:val="Normal"/>
        <w:widowControl w:val="false"/>
        <w:tabs>
          <w:tab w:val="clear" w:pos="720"/>
          <w:tab w:val="left" w:pos="180" w:leader="none"/>
          <w:tab w:val="left" w:pos="900" w:leader="none"/>
        </w:tabs>
        <w:spacing w:lineRule="auto" w:line="360"/>
        <w:ind w:left="360" w:right="-5" w:firstLine="360"/>
        <w:jc w:val="both"/>
        <w:rPr/>
      </w:pPr>
      <w:r>
        <w:rPr>
          <w:lang w:val="af-ZA"/>
        </w:rPr>
        <w:t xml:space="preserve">   </w:t>
      </w:r>
      <w:r>
        <w:rPr>
          <w:lang w:val="af-ZA"/>
        </w:rPr>
        <w:t xml:space="preserve">Х  </w:t>
      </w:r>
      <w:r>
        <w:rPr>
          <w:rFonts w:eastAsia="Symbol" w:cs="Symbol" w:ascii="Symbol" w:hAnsi="Symbol"/>
          <w:lang w:val="ru-RU"/>
        </w:rPr>
        <w:t></w:t>
      </w:r>
      <w:r>
        <w:rPr>
          <w:lang w:val="af-ZA"/>
        </w:rPr>
        <w:t xml:space="preserve"> </w:t>
      </w:r>
      <w:r>
        <w:rPr>
          <w:rFonts w:cs="Sylfaen" w:ascii="Sylfaen" w:hAnsi="Sylfaen"/>
          <w:lang w:val="af-ZA"/>
        </w:rPr>
        <w:t>სართავი</w:t>
      </w:r>
      <w:r>
        <w:rPr>
          <w:rFonts w:cs="Geo_Times" w:ascii="Geo_Times" w:hAnsi="Geo_Times"/>
          <w:lang w:val="af-ZA"/>
        </w:rPr>
        <w:t xml:space="preserve"> </w:t>
      </w:r>
      <w:r>
        <w:rPr>
          <w:rFonts w:cs="Sylfaen" w:ascii="Sylfaen" w:hAnsi="Sylfaen"/>
          <w:lang w:val="af-ZA"/>
        </w:rPr>
        <w:t>კამერის</w:t>
      </w:r>
      <w:r>
        <w:rPr>
          <w:rFonts w:cs="Geo_Times" w:ascii="Geo_Times" w:hAnsi="Geo_Times"/>
          <w:lang w:val="af-ZA"/>
        </w:rPr>
        <w:t xml:space="preserve"> </w:t>
      </w:r>
      <w:r>
        <w:rPr>
          <w:rFonts w:cs="Sylfaen" w:ascii="Sylfaen" w:hAnsi="Sylfaen"/>
          <w:lang w:val="af-ZA"/>
        </w:rPr>
        <w:t>ბრუნთა</w:t>
      </w:r>
      <w:r>
        <w:rPr>
          <w:rFonts w:cs="Geo_Times" w:ascii="Geo_Times" w:hAnsi="Geo_Times"/>
          <w:lang w:val="af-ZA"/>
        </w:rPr>
        <w:t xml:space="preserve"> </w:t>
      </w:r>
      <w:r>
        <w:rPr>
          <w:rFonts w:cs="Sylfaen" w:ascii="Sylfaen" w:hAnsi="Sylfaen"/>
          <w:lang w:val="af-ZA"/>
        </w:rPr>
        <w:t>რიცხვი</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Sylfaen" w:ascii="Sylfaen" w:hAnsi="Sylfaen"/>
          <w:lang w:val="af-ZA"/>
        </w:rPr>
        <w:t>ძალიან</w:t>
      </w:r>
      <w:r>
        <w:rPr>
          <w:rFonts w:cs="Geo_Times" w:ascii="Geo_Times" w:hAnsi="Geo_Times"/>
          <w:lang w:val="af-ZA"/>
        </w:rPr>
        <w:t xml:space="preserve"> </w:t>
      </w:r>
      <w:r>
        <w:rPr>
          <w:rFonts w:cs="Sylfaen" w:ascii="Sylfaen" w:hAnsi="Sylfaen"/>
          <w:lang w:val="af-ZA"/>
        </w:rPr>
        <w:t>დიდი</w:t>
      </w:r>
      <w:r>
        <w:rPr>
          <w:rFonts w:cs="Geo_Times" w:ascii="Geo_Times" w:hAnsi="Geo_Times"/>
          <w:lang w:val="af-ZA"/>
        </w:rPr>
        <w:t xml:space="preserve"> </w:t>
      </w:r>
      <w:r>
        <w:rPr>
          <w:rFonts w:cs="Sylfaen" w:ascii="Sylfaen" w:hAnsi="Sylfaen"/>
          <w:lang w:val="af-ZA"/>
        </w:rPr>
        <w:t>მნიშნელობა</w:t>
      </w:r>
      <w:r>
        <w:rPr>
          <w:rFonts w:cs="Geo_Times" w:ascii="Geo_Times" w:hAnsi="Geo_Times"/>
          <w:lang w:val="af-ZA"/>
        </w:rPr>
        <w:t xml:space="preserve"> </w:t>
      </w:r>
      <w:r>
        <w:rPr>
          <w:rFonts w:cs="Sylfaen" w:ascii="Sylfaen" w:hAnsi="Sylfaen"/>
          <w:lang w:val="af-ZA"/>
        </w:rPr>
        <w:t>აქვს</w:t>
      </w:r>
      <w:r>
        <w:rPr>
          <w:rFonts w:cs="Geo_Times" w:ascii="Geo_Times" w:hAnsi="Geo_Times"/>
          <w:lang w:val="af-ZA"/>
        </w:rPr>
        <w:t xml:space="preserve"> </w:t>
      </w:r>
      <w:r>
        <w:rPr>
          <w:rFonts w:cs="Sylfaen" w:ascii="Sylfaen" w:hAnsi="Sylfaen"/>
          <w:lang w:val="af-ZA"/>
        </w:rPr>
        <w:t>ნართმაფორმირებელი</w:t>
      </w:r>
      <w:r>
        <w:rPr>
          <w:rFonts w:cs="Geo_Times" w:ascii="Geo_Times" w:hAnsi="Geo_Times"/>
          <w:lang w:val="af-ZA"/>
        </w:rPr>
        <w:t xml:space="preserve"> </w:t>
      </w:r>
      <w:r>
        <w:rPr>
          <w:rFonts w:cs="Sylfaen" w:ascii="Sylfaen" w:hAnsi="Sylfaen"/>
          <w:lang w:val="af-ZA"/>
        </w:rPr>
        <w:t>ძაბრის</w:t>
      </w:r>
      <w:r>
        <w:rPr>
          <w:rFonts w:cs="Geo_Times" w:ascii="Geo_Times" w:hAnsi="Geo_Times"/>
          <w:lang w:val="af-ZA"/>
        </w:rPr>
        <w:t xml:space="preserve"> </w:t>
      </w:r>
      <w:r>
        <w:rPr>
          <w:rFonts w:cs="Sylfaen" w:ascii="Sylfaen" w:hAnsi="Sylfaen"/>
          <w:lang w:val="af-ZA"/>
        </w:rPr>
        <w:t>კონსტრუქციას</w:t>
      </w:r>
      <w:r>
        <w:rPr>
          <w:rFonts w:cs="Geo_Times" w:ascii="Geo_Times" w:hAnsi="Geo_Times"/>
          <w:lang w:val="af-ZA"/>
        </w:rPr>
        <w:t xml:space="preserve">. </w:t>
      </w:r>
      <w:r>
        <w:rPr>
          <w:rFonts w:cs="Sylfaen" w:ascii="Sylfaen" w:hAnsi="Sylfaen"/>
          <w:lang w:val="af-ZA"/>
        </w:rPr>
        <w:t>ძაბრზე</w:t>
      </w:r>
      <w:r>
        <w:rPr>
          <w:rFonts w:cs="Geo_Times" w:ascii="Geo_Times" w:hAnsi="Geo_Times"/>
          <w:lang w:val="af-ZA"/>
        </w:rPr>
        <w:t xml:space="preserve"> </w:t>
      </w:r>
      <w:r>
        <w:rPr>
          <w:rFonts w:cs="Sylfaen" w:ascii="Sylfaen" w:hAnsi="Sylfaen"/>
          <w:lang w:val="af-ZA"/>
        </w:rPr>
        <w:t>ძაფის</w:t>
      </w:r>
      <w:r>
        <w:rPr>
          <w:rFonts w:cs="Geo_Times" w:ascii="Geo_Times" w:hAnsi="Geo_Times"/>
          <w:lang w:val="af-ZA"/>
        </w:rPr>
        <w:t xml:space="preserve"> </w:t>
      </w:r>
      <w:r>
        <w:rPr>
          <w:rFonts w:cs="Sylfaen" w:ascii="Sylfaen" w:hAnsi="Sylfaen"/>
          <w:lang w:val="af-ZA"/>
        </w:rPr>
        <w:t>მოძრაობის</w:t>
      </w:r>
      <w:r>
        <w:rPr>
          <w:rFonts w:cs="Geo_Times" w:ascii="Geo_Times" w:hAnsi="Geo_Times"/>
          <w:lang w:val="af-ZA"/>
        </w:rPr>
        <w:t xml:space="preserve"> </w:t>
      </w:r>
      <w:r>
        <w:rPr>
          <w:rFonts w:cs="Sylfaen" w:ascii="Sylfaen" w:hAnsi="Sylfaen"/>
          <w:lang w:val="af-ZA"/>
        </w:rPr>
        <w:t>სიჩქარე</w:t>
      </w:r>
      <w:r>
        <w:rPr>
          <w:rFonts w:cs="Geo_Times" w:ascii="Geo_Times" w:hAnsi="Geo_Times"/>
          <w:lang w:val="af-ZA"/>
        </w:rPr>
        <w:t xml:space="preserve"> </w:t>
      </w:r>
      <w:r>
        <w:rPr>
          <w:rFonts w:cs="Sylfaen" w:ascii="Sylfaen" w:hAnsi="Sylfaen"/>
          <w:lang w:val="af-ZA"/>
        </w:rPr>
        <w:t>განისაზღვრება</w:t>
      </w:r>
      <w:r>
        <w:rPr>
          <w:rFonts w:cs="Geo_Times" w:ascii="Geo_Times" w:hAnsi="Geo_Times"/>
          <w:lang w:val="af-ZA"/>
        </w:rPr>
        <w:t xml:space="preserve"> </w:t>
      </w:r>
      <w:r>
        <w:rPr>
          <w:rFonts w:cs="Sylfaen" w:ascii="Sylfaen" w:hAnsi="Sylfaen"/>
          <w:lang w:val="af-ZA"/>
        </w:rPr>
        <w:t>ფორმულით</w:t>
      </w:r>
      <w:r>
        <w:rPr>
          <w:rFonts w:cs="Geo_Times" w:ascii="Geo_Times" w:hAnsi="Geo_Times"/>
          <w:lang w:val="af-ZA"/>
        </w:rPr>
        <w:t>:</w:t>
      </w:r>
    </w:p>
    <w:p>
      <w:pPr>
        <w:pStyle w:val="Normal"/>
        <w:widowControl w:val="false"/>
        <w:spacing w:lineRule="auto" w:line="360"/>
        <w:ind w:right="-5" w:firstLine="540"/>
        <w:jc w:val="both"/>
        <w:rPr>
          <w:lang w:val="af-ZA"/>
        </w:rPr>
      </w:pPr>
      <w:r>
        <w:rPr>
          <w:rFonts w:eastAsia="Geo_Times" w:cs="Geo_Times" w:ascii="Geo_Times" w:hAnsi="Geo_Times"/>
          <w:lang w:val="af-ZA"/>
        </w:rPr>
        <w:t xml:space="preserve">    </w:t>
      </w:r>
      <w:r>
        <w:rPr>
          <w:rFonts w:cs="Sylfaen" w:ascii="Sylfaen" w:hAnsi="Sylfaen"/>
          <w:lang w:val="af-ZA"/>
        </w:rPr>
        <w:t>გლუვ</w:t>
      </w:r>
      <w:r>
        <w:rPr>
          <w:rFonts w:cs="Geo_Times" w:ascii="Geo_Times" w:hAnsi="Geo_Times"/>
          <w:lang w:val="af-ZA"/>
        </w:rPr>
        <w:t xml:space="preserve"> </w:t>
      </w:r>
      <w:r>
        <w:rPr>
          <w:rFonts w:cs="Sylfaen" w:ascii="Sylfaen" w:hAnsi="Sylfaen"/>
          <w:lang w:val="af-ZA"/>
        </w:rPr>
        <w:t>ზედაპირიანზე</w:t>
      </w:r>
    </w:p>
    <w:p>
      <w:pPr>
        <w:pStyle w:val="Normal"/>
        <w:widowControl w:val="false"/>
        <w:spacing w:lineRule="auto" w:line="360"/>
        <w:ind w:right="-5" w:hanging="0"/>
        <w:jc w:val="center"/>
        <w:rPr/>
      </w:pPr>
      <w:r>
        <w:rPr>
          <w:rFonts w:eastAsia="Geo_Times" w:cs="Geo_Times" w:ascii="Geo_Times" w:hAnsi="Geo_Times"/>
          <w:lang w:val="af-ZA"/>
        </w:rPr>
        <w:t xml:space="preserve">                                                               </w:t>
      </w:r>
      <w:r>
        <w:rPr>
          <w:rFonts w:cs="Geo_Times" w:ascii="Geo_Times" w:hAnsi="Geo_Times"/>
          <w:lang w:val="af-ZA"/>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e>
        </m:rad>
      </m:oMath>
      <w:r>
        <w:rPr>
          <w:rFonts w:cs="Geo_Times" w:ascii="Geo_Times" w:hAnsi="Geo_Times"/>
          <w:lang w:val="af-ZA"/>
        </w:rPr>
        <w:t xml:space="preserve">;                                                             (12)             </w:t>
      </w:r>
    </w:p>
    <w:p>
      <w:pPr>
        <w:pStyle w:val="Normal"/>
        <w:widowControl w:val="false"/>
        <w:spacing w:lineRule="auto" w:line="360"/>
        <w:ind w:right="-5" w:firstLine="540"/>
        <w:jc w:val="both"/>
        <w:rPr>
          <w:rFonts w:ascii="Geo_Times" w:hAnsi="Geo_Times" w:cs="Geo_Times"/>
          <w:lang w:val="af-ZA"/>
        </w:rPr>
      </w:pPr>
      <w:r>
        <w:rPr>
          <w:rFonts w:eastAsia="Geo_Times" w:cs="Geo_Times" w:ascii="Geo_Times" w:hAnsi="Geo_Times"/>
          <w:lang w:val="af-ZA"/>
        </w:rPr>
        <w:t xml:space="preserve">     </w:t>
      </w:r>
      <w:r>
        <w:rPr>
          <w:rFonts w:cs="Sylfaen" w:ascii="Sylfaen" w:hAnsi="Sylfaen"/>
          <w:lang w:val="af-ZA"/>
        </w:rPr>
        <w:t>სპირალურ</w:t>
      </w:r>
      <w:r>
        <w:rPr>
          <w:rFonts w:cs="Geo_Times" w:ascii="Geo_Times" w:hAnsi="Geo_Times"/>
          <w:lang w:val="af-ZA"/>
        </w:rPr>
        <w:t xml:space="preserve"> </w:t>
      </w:r>
      <w:r>
        <w:rPr>
          <w:rFonts w:cs="Sylfaen" w:ascii="Sylfaen" w:hAnsi="Sylfaen"/>
          <w:lang w:val="af-ZA"/>
        </w:rPr>
        <w:t>ზედაპირიანზე</w:t>
      </w:r>
    </w:p>
    <w:p>
      <w:pPr>
        <w:pStyle w:val="Normal"/>
        <w:widowControl w:val="false"/>
        <w:spacing w:lineRule="auto" w:line="360"/>
        <w:ind w:right="-5" w:firstLine="540"/>
        <w:jc w:val="center"/>
        <w:rPr/>
      </w:pPr>
      <w:r>
        <w:rPr>
          <w:rFonts w:eastAsia="Geo_Times" w:cs="Geo_Times" w:ascii="Geo_Times" w:hAnsi="Geo_Times"/>
          <w:lang w:val="af-ZA"/>
        </w:rPr>
        <w:t xml:space="preserve">                                            </w:t>
      </w:r>
      <w:r>
        <w:rPr>
          <w:rFonts w:cs="Geo_Times" w:ascii="Geo_Times" w:hAnsi="Geo_Times"/>
          <w:lang w:val="af-ZA"/>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ctga</m:t>
            </m:r>
            <m:r>
              <w:rPr>
                <w:rFonts w:ascii="Cambria Math" w:hAnsi="Cambria Math"/>
              </w:rPr>
              <m:t xml:space="preserve">⋅</m:t>
            </m:r>
            <m:sSub>
              <m:e>
                <m:r>
                  <w:rPr>
                    <w:rFonts w:ascii="Cambria Math" w:hAnsi="Cambria Math"/>
                  </w:rPr>
                  <m:t xml:space="preserve">ωr</m:t>
                </m:r>
              </m:e>
              <m:sub>
                <m:r>
                  <w:rPr>
                    <w:rFonts w:ascii="Cambria Math" w:hAnsi="Cambria Math"/>
                  </w:rPr>
                  <m:t xml:space="preserve">0</m:t>
                </m:r>
              </m:sub>
            </m:sSub>
            <m:sSup>
              <m:e>
                <m:r>
                  <w:rPr>
                    <w:rFonts w:ascii="Cambria Math" w:hAnsi="Cambria Math"/>
                  </w:rPr>
                  <m:t xml:space="preserve">ℓ</m:t>
                </m:r>
              </m:e>
              <m:sup>
                <m:r>
                  <m:rPr>
                    <m:lit/>
                    <m:nor/>
                  </m:rPr>
                  <w:rPr>
                    <w:rFonts w:ascii="Cambria Math" w:hAnsi="Cambria Math"/>
                  </w:rPr>
                  <m:t xml:space="preserve">ctga</m:t>
                </m:r>
                <m:r>
                  <w:rPr>
                    <w:rFonts w:ascii="Cambria Math" w:hAnsi="Cambria Math"/>
                  </w:rPr>
                  <m:t xml:space="preserve">⋅</m:t>
                </m:r>
                <m:r>
                  <w:rPr>
                    <w:rFonts w:ascii="Cambria Math" w:hAnsi="Cambria Math"/>
                  </w:rPr>
                  <m:t xml:space="preserve">ωt</m:t>
                </m:r>
              </m:sup>
            </m:sSup>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e>
        </m:rad>
      </m:oMath>
      <w:r>
        <w:rPr>
          <w:rFonts w:cs="Geo_Times" w:ascii="Geo_Times" w:hAnsi="Geo_Times"/>
          <w:lang w:val="af-ZA"/>
        </w:rPr>
        <w:t xml:space="preserve">,                                        (13)             </w:t>
      </w:r>
    </w:p>
    <w:p>
      <w:pPr>
        <w:pStyle w:val="Normal"/>
        <w:widowControl w:val="false"/>
        <w:spacing w:lineRule="auto" w:line="360"/>
        <w:ind w:right="-5" w:hanging="0"/>
        <w:jc w:val="both"/>
        <w:rPr/>
      </w:pPr>
      <w:r>
        <w:rPr>
          <w:rFonts w:eastAsia="Geo_Times" w:cs="Geo_Times" w:ascii="Geo_Times" w:hAnsi="Geo_Times"/>
          <w:lang w:val="af-ZA"/>
        </w:rPr>
        <w:t xml:space="preserve">  </w:t>
      </w:r>
      <w:r>
        <w:rPr>
          <w:rFonts w:cs="Sylfaen" w:ascii="Sylfaen" w:hAnsi="Sylfaen"/>
          <w:lang w:val="af-ZA"/>
        </w:rPr>
        <w:t>სადაც</w:t>
      </w:r>
      <w:r>
        <w:rPr>
          <w:rFonts w:cs="Geo_Times" w:ascii="Geo_Times" w:hAnsi="Geo_Times"/>
          <w:lang w:val="af-ZA"/>
        </w:rPr>
        <w:t xml:space="preserve">   </w:t>
      </w:r>
      <w:r>
        <w:rPr>
          <w:rFonts w:cs="Geo_Times" w:ascii="Geo_Times" w:hAnsi="Geo_Times"/>
          <w:lang w:val="af-ZA"/>
        </w:rPr>
      </w:r>
      <m:oMath xmlns:m="http://schemas.openxmlformats.org/officeDocument/2006/math">
        <m:r>
          <w:rPr>
            <w:rFonts w:ascii="Cambria Math" w:hAnsi="Cambria Math"/>
          </w:rPr>
          <m:t xml:space="preserve">u</m:t>
        </m:r>
      </m:oMath>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ღერძული</w:t>
      </w:r>
      <w:r>
        <w:rPr>
          <w:rFonts w:cs="Geo_Times" w:ascii="Geo_Times" w:hAnsi="Geo_Times"/>
          <w:lang w:val="af-ZA"/>
        </w:rPr>
        <w:t xml:space="preserve"> </w:t>
      </w:r>
      <w:r>
        <w:rPr>
          <w:rFonts w:cs="Sylfaen" w:ascii="Sylfaen" w:hAnsi="Sylfaen"/>
          <w:lang w:val="af-ZA"/>
        </w:rPr>
        <w:t>სიჩქარეა</w:t>
      </w:r>
      <w:r>
        <w:rPr>
          <w:rFonts w:cs="Geo_Times" w:ascii="Geo_Times" w:hAnsi="Geo_Times"/>
          <w:lang w:val="af-ZA"/>
        </w:rPr>
        <w:t xml:space="preserve"> (</w:t>
      </w:r>
      <w:r>
        <w:rPr>
          <w:rFonts w:cs="Sylfaen" w:ascii="Sylfaen" w:hAnsi="Sylfaen"/>
          <w:lang w:val="af-ZA"/>
        </w:rPr>
        <w:t>გამოშვების</w:t>
      </w:r>
      <w:r>
        <w:rPr>
          <w:rFonts w:cs="Geo_Times" w:ascii="Geo_Times" w:hAnsi="Geo_Times"/>
          <w:lang w:val="af-ZA"/>
        </w:rPr>
        <w:t xml:space="preserve"> </w:t>
      </w:r>
      <w:r>
        <w:rPr>
          <w:rFonts w:cs="Sylfaen" w:ascii="Sylfaen" w:hAnsi="Sylfaen"/>
          <w:lang w:val="af-ZA"/>
        </w:rPr>
        <w:t>სიჩქარე</w:t>
      </w:r>
      <w:r>
        <w:rPr>
          <w:rFonts w:cs="Geo_Times" w:ascii="Geo_Times" w:hAnsi="Geo_Times"/>
          <w:lang w:val="af-ZA"/>
        </w:rPr>
        <w:t xml:space="preserve">), </w:t>
      </w:r>
      <w:r>
        <w:rPr>
          <w:rFonts w:cs="Sylfaen" w:ascii="Sylfaen" w:hAnsi="Sylfaen"/>
          <w:lang w:val="af-ZA"/>
        </w:rPr>
        <w:t>მ</w:t>
      </w:r>
      <w:r>
        <w:rPr>
          <w:rFonts w:cs="Geo_Times" w:ascii="Geo_Times" w:hAnsi="Geo_Times"/>
          <w:lang w:val="af-ZA"/>
        </w:rPr>
        <w:t>/</w:t>
      </w:r>
      <w:r>
        <w:rPr>
          <w:rFonts w:cs="Sylfaen" w:ascii="Sylfaen" w:hAnsi="Sylfaen"/>
          <w:lang w:val="af-ZA"/>
        </w:rPr>
        <w:t>წთ</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Geo_Times" w:ascii="Geo_Times" w:hAnsi="Geo_Times"/>
          <w:lang w:val="af-ZA"/>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rFonts w:eastAsia="Symbol" w:cs="Symbol" w:ascii="Symbol" w:hAnsi="Symbol"/>
          <w:lang w:val="af-ZA"/>
        </w:rPr>
        <w:t></w:t>
      </w:r>
      <w:r>
        <w:rPr>
          <w:rFonts w:eastAsia="Geo_Times" w:cs="Geo_Times" w:ascii="Geo_Times" w:hAnsi="Geo_Times"/>
          <w:lang w:val="af-ZA"/>
        </w:rPr>
        <w:t xml:space="preserve"> </w:t>
      </w:r>
      <w:r>
        <w:rPr>
          <w:rFonts w:cs="Sylfaen" w:ascii="Sylfaen" w:hAnsi="Sylfaen"/>
          <w:lang w:val="af-ZA"/>
        </w:rPr>
        <w:t>ტანგენციალური</w:t>
      </w:r>
      <w:r>
        <w:rPr>
          <w:rFonts w:cs="Geo_Times" w:ascii="Geo_Times" w:hAnsi="Geo_Times"/>
          <w:lang w:val="af-ZA"/>
        </w:rPr>
        <w:t xml:space="preserve"> </w:t>
      </w:r>
      <w:r>
        <w:rPr>
          <w:rFonts w:cs="Sylfaen" w:ascii="Sylfaen" w:hAnsi="Sylfaen"/>
          <w:lang w:val="af-ZA"/>
        </w:rPr>
        <w:t>სიჩქარე</w:t>
      </w:r>
      <w:r>
        <w:rPr>
          <w:rFonts w:cs="Geo_Times" w:ascii="Geo_Times" w:hAnsi="Geo_Times"/>
          <w:lang w:val="af-ZA"/>
        </w:rPr>
        <w:t xml:space="preserve"> </w:t>
      </w:r>
      <w:r>
        <w:rPr>
          <w:rFonts w:cs="Sylfaen" w:ascii="Sylfaen" w:hAnsi="Sylfaen"/>
          <w:lang w:val="af-ZA"/>
        </w:rPr>
        <w:t>კამერის</w:t>
      </w:r>
      <w:r>
        <w:rPr>
          <w:rFonts w:cs="Geo_Times" w:ascii="Geo_Times" w:hAnsi="Geo_Times"/>
          <w:lang w:val="af-ZA"/>
        </w:rPr>
        <w:t xml:space="preserve"> </w:t>
      </w:r>
      <w:r>
        <w:rPr>
          <w:rFonts w:cs="Sylfaen" w:ascii="Sylfaen" w:hAnsi="Sylfaen"/>
          <w:lang w:val="af-ZA"/>
        </w:rPr>
        <w:t>ბრუნვისას</w:t>
      </w:r>
      <w:r>
        <w:rPr>
          <w:rFonts w:cs="Geo_Times" w:ascii="Geo_Times" w:hAnsi="Geo_Times"/>
          <w:lang w:val="af-ZA"/>
        </w:rPr>
        <w:t xml:space="preserve">, </w:t>
      </w:r>
      <w:r>
        <w:rPr>
          <w:rFonts w:cs="Sylfaen" w:ascii="Sylfaen" w:hAnsi="Sylfaen"/>
          <w:lang w:val="af-ZA"/>
        </w:rPr>
        <w:t>მ</w:t>
      </w:r>
      <w:r>
        <w:rPr>
          <w:rFonts w:cs="Geo_Times" w:ascii="Geo_Times" w:hAnsi="Geo_Times"/>
          <w:lang w:val="af-ZA"/>
        </w:rPr>
        <w:t>/</w:t>
      </w:r>
      <w:r>
        <w:rPr>
          <w:rFonts w:cs="Sylfaen" w:ascii="Sylfaen" w:hAnsi="Sylfaen"/>
          <w:lang w:val="af-ZA"/>
        </w:rPr>
        <w:t>წთ</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Geo_Times" w:ascii="Geo_Times" w:hAnsi="Geo_Times"/>
          <w:lang w:val="af-ZA"/>
        </w:rPr>
      </w:r>
      <m:oMath xmlns:m="http://schemas.openxmlformats.org/officeDocument/2006/math">
        <m:r>
          <w:rPr>
            <w:rFonts w:ascii="Cambria Math" w:hAnsi="Cambria Math"/>
          </w:rPr>
          <m:t xml:space="preserve">a</m:t>
        </m:r>
      </m:oMath>
      <w:r>
        <w:rPr>
          <w:rFonts w:eastAsia="Geo_Times" w:cs="Geo_Times" w:ascii="Geo_Times" w:hAnsi="Geo_Times"/>
          <w:lang w:val="af-ZA"/>
        </w:rPr>
        <w:t xml:space="preserve"> </w:t>
      </w:r>
      <w:r>
        <w:rPr>
          <w:rFonts w:eastAsia="Symbol" w:cs="Symbol" w:ascii="Symbol" w:hAnsi="Symbol"/>
          <w:lang w:val="af-ZA"/>
        </w:rPr>
        <w:t></w:t>
      </w:r>
      <w:r>
        <w:rPr>
          <w:rFonts w:eastAsia="Geo_Times" w:cs="Geo_Times" w:ascii="Geo_Times" w:hAnsi="Geo_Times"/>
          <w:lang w:val="af-ZA"/>
        </w:rPr>
        <w:t xml:space="preserve">  </w:t>
      </w:r>
      <w:r>
        <w:rPr>
          <w:rFonts w:cs="Sylfaen" w:ascii="Sylfaen" w:hAnsi="Sylfaen"/>
          <w:lang w:val="af-ZA"/>
        </w:rPr>
        <w:t>სპირალის</w:t>
      </w:r>
      <w:r>
        <w:rPr>
          <w:rFonts w:cs="Geo_Times" w:ascii="Geo_Times" w:hAnsi="Geo_Times"/>
          <w:lang w:val="af-ZA"/>
        </w:rPr>
        <w:t xml:space="preserve">  </w:t>
      </w:r>
      <w:r>
        <w:rPr>
          <w:rFonts w:cs="Sylfaen" w:ascii="Sylfaen" w:hAnsi="Sylfaen"/>
          <w:lang w:val="af-ZA"/>
        </w:rPr>
        <w:t>დახრის</w:t>
      </w:r>
      <w:r>
        <w:rPr>
          <w:rFonts w:cs="Geo_Times" w:ascii="Geo_Times" w:hAnsi="Geo_Times"/>
          <w:lang w:val="af-ZA"/>
        </w:rPr>
        <w:t xml:space="preserve"> </w:t>
      </w:r>
      <w:r>
        <w:rPr>
          <w:rFonts w:cs="Sylfaen" w:ascii="Sylfaen" w:hAnsi="Sylfaen"/>
          <w:lang w:val="af-ZA"/>
        </w:rPr>
        <w:t>კუთხე</w:t>
      </w:r>
      <w:r>
        <w:rPr>
          <w:rFonts w:cs="Geo_Times" w:ascii="Geo_Times" w:hAnsi="Geo_Times"/>
          <w:lang w:val="af-ZA"/>
        </w:rPr>
        <w:t xml:space="preserve"> </w:t>
      </w:r>
      <w:r>
        <w:rPr>
          <w:rFonts w:cs="Sylfaen" w:ascii="Sylfaen" w:hAnsi="Sylfaen"/>
          <w:lang w:val="af-ZA"/>
        </w:rPr>
        <w:t>გრადუსებში</w:t>
      </w:r>
      <w:r>
        <w:rPr>
          <w:rFonts w:cs="Geo_Times" w:ascii="Geo_Times" w:hAnsi="Geo_Times"/>
          <w:lang w:val="af-ZA"/>
        </w:rPr>
        <w:t>.</w:t>
      </w:r>
    </w:p>
    <w:p>
      <w:pPr>
        <w:pStyle w:val="BodyTextIndent2"/>
        <w:widowControl w:val="false"/>
        <w:rPr/>
      </w:pPr>
      <w:r>
        <w:rPr>
          <w:rFonts w:eastAsia="Geo_Times"/>
        </w:rPr>
        <w:t xml:space="preserve">   </w:t>
      </w:r>
      <w:r>
        <w:rPr>
          <w:rFonts w:cs="Sylfaen" w:ascii="Sylfaen" w:hAnsi="Sylfaen"/>
        </w:rPr>
        <w:t>გამოკვლეულია</w:t>
      </w:r>
      <w:r>
        <w:rPr/>
        <w:t xml:space="preserve">, </w:t>
      </w:r>
      <w:r>
        <w:rPr>
          <w:rFonts w:cs="Sylfaen" w:ascii="Sylfaen" w:hAnsi="Sylfaen"/>
        </w:rPr>
        <w:t>აგრეთვე</w:t>
      </w:r>
      <w:r>
        <w:rPr/>
        <w:t xml:space="preserve">, </w:t>
      </w:r>
      <w:r>
        <w:rPr>
          <w:rFonts w:cs="Sylfaen" w:ascii="Sylfaen" w:hAnsi="Sylfaen"/>
        </w:rPr>
        <w:t>ნართმაფორმირებელი</w:t>
      </w:r>
      <w:r>
        <w:rPr/>
        <w:t xml:space="preserve"> </w:t>
      </w:r>
      <w:r>
        <w:rPr>
          <w:rFonts w:cs="Sylfaen" w:ascii="Sylfaen" w:hAnsi="Sylfaen"/>
        </w:rPr>
        <w:t>ზედაპირზე</w:t>
      </w:r>
      <w:r>
        <w:rPr/>
        <w:t xml:space="preserve"> </w:t>
      </w:r>
      <w:r>
        <w:rPr>
          <w:rFonts w:cs="Sylfaen" w:ascii="Sylfaen" w:hAnsi="Sylfaen"/>
        </w:rPr>
        <w:t>ნართის</w:t>
      </w:r>
      <w:r>
        <w:rPr/>
        <w:t xml:space="preserve"> </w:t>
      </w:r>
      <w:r>
        <w:rPr>
          <w:rFonts w:cs="Sylfaen" w:ascii="Sylfaen" w:hAnsi="Sylfaen"/>
        </w:rPr>
        <w:t>მოძრაობის</w:t>
      </w:r>
      <w:r>
        <w:rPr/>
        <w:t xml:space="preserve"> </w:t>
      </w:r>
      <w:r>
        <w:rPr>
          <w:rFonts w:cs="Sylfaen" w:ascii="Sylfaen" w:hAnsi="Sylfaen"/>
        </w:rPr>
        <w:t>ხასიათი</w:t>
      </w:r>
      <w:r>
        <w:rPr/>
        <w:t xml:space="preserve">  </w:t>
      </w:r>
      <w:r>
        <w:rPr>
          <w:rFonts w:cs="Sylfaen" w:ascii="Sylfaen" w:hAnsi="Sylfaen"/>
        </w:rPr>
        <w:t>და</w:t>
      </w:r>
      <w:r>
        <w:rPr/>
        <w:t xml:space="preserve"> </w:t>
      </w:r>
      <w:r>
        <w:rPr>
          <w:rFonts w:cs="Sylfaen" w:ascii="Sylfaen" w:hAnsi="Sylfaen"/>
        </w:rPr>
        <w:t>შექმნილია</w:t>
      </w:r>
      <w:r>
        <w:rPr/>
        <w:t xml:space="preserve"> </w:t>
      </w:r>
      <w:r>
        <w:rPr>
          <w:rFonts w:cs="Sylfaen" w:ascii="Sylfaen" w:hAnsi="Sylfaen"/>
        </w:rPr>
        <w:t>ორიგინალური</w:t>
      </w:r>
      <w:r>
        <w:rPr/>
        <w:t xml:space="preserve"> </w:t>
      </w:r>
      <w:r>
        <w:rPr>
          <w:rFonts w:cs="Sylfaen" w:ascii="Sylfaen" w:hAnsi="Sylfaen"/>
        </w:rPr>
        <w:t>მოწყობილობა</w:t>
      </w:r>
      <w:r>
        <w:rPr/>
        <w:t xml:space="preserve"> </w:t>
      </w:r>
      <w:r>
        <w:rPr>
          <w:rFonts w:cs="Sylfaen" w:ascii="Sylfaen" w:hAnsi="Sylfaen"/>
        </w:rPr>
        <w:t>და</w:t>
      </w:r>
      <w:r>
        <w:rPr/>
        <w:t xml:space="preserve"> </w:t>
      </w:r>
      <w:r>
        <w:rPr>
          <w:rFonts w:cs="Sylfaen" w:ascii="Sylfaen" w:hAnsi="Sylfaen"/>
        </w:rPr>
        <w:t>მეთოდი</w:t>
      </w:r>
      <w:r>
        <w:rPr/>
        <w:t xml:space="preserve"> </w:t>
      </w:r>
      <w:r>
        <w:rPr>
          <w:rFonts w:cs="Sylfaen" w:ascii="Sylfaen" w:hAnsi="Sylfaen"/>
        </w:rPr>
        <w:t>ხახუნის</w:t>
      </w:r>
      <w:r>
        <w:rPr/>
        <w:t xml:space="preserve"> </w:t>
      </w:r>
      <w:r>
        <w:rPr>
          <w:rFonts w:cs="Sylfaen" w:ascii="Sylfaen" w:hAnsi="Sylfaen"/>
        </w:rPr>
        <w:t>კოეფიციენტის</w:t>
      </w:r>
      <w:r>
        <w:rPr/>
        <w:t xml:space="preserve"> </w:t>
      </w:r>
      <w:r>
        <w:rPr>
          <w:rFonts w:cs="Times New Roman" w:ascii="Times New Roman" w:hAnsi="Times New Roman"/>
        </w:rPr>
        <w:t>К</w:t>
      </w:r>
      <w:r>
        <w:rPr/>
        <w:t>-</w:t>
      </w:r>
      <w:r>
        <w:rPr>
          <w:rFonts w:cs="Sylfaen" w:ascii="Sylfaen" w:hAnsi="Sylfaen"/>
        </w:rPr>
        <w:t>ს</w:t>
      </w:r>
      <w:r>
        <w:rPr/>
        <w:t xml:space="preserve"> </w:t>
      </w:r>
      <w:r>
        <w:rPr>
          <w:rFonts w:cs="Sylfaen" w:ascii="Sylfaen" w:hAnsi="Sylfaen"/>
        </w:rPr>
        <w:t>განსაზღვრისათვის</w:t>
      </w:r>
      <w:r>
        <w:rPr/>
        <w:t xml:space="preserve"> </w:t>
      </w:r>
      <w:r>
        <w:rPr>
          <w:rFonts w:cs="Sylfaen" w:ascii="Sylfaen" w:hAnsi="Sylfaen"/>
        </w:rPr>
        <w:t>სხვადასხვა</w:t>
      </w:r>
      <w:r>
        <w:rPr/>
        <w:t xml:space="preserve"> </w:t>
      </w:r>
      <w:r>
        <w:rPr>
          <w:rFonts w:cs="Sylfaen" w:ascii="Sylfaen" w:hAnsi="Sylfaen"/>
        </w:rPr>
        <w:t>სიჩქარესთან</w:t>
      </w:r>
      <w:r>
        <w:rPr/>
        <w:t xml:space="preserve"> </w:t>
      </w:r>
      <w:r>
        <w:rPr>
          <w:rFonts w:cs="Sylfaen" w:ascii="Sylfaen" w:hAnsi="Sylfaen"/>
        </w:rPr>
        <w:t>დამოკიდებულებაში</w:t>
      </w:r>
      <w:r>
        <w:rPr/>
        <w:t>:</w:t>
      </w:r>
    </w:p>
    <w:p>
      <w:pPr>
        <w:pStyle w:val="Normal"/>
        <w:widowControl w:val="false"/>
        <w:spacing w:lineRule="auto" w:line="360"/>
        <w:ind w:right="-621" w:firstLine="1980"/>
        <w:jc w:val="both"/>
        <w:rPr/>
      </w:pPr>
      <w:r>
        <w:rPr>
          <w:lang w:val="af-ZA"/>
        </w:rPr>
        <w:t>K=1,143 P</w:t>
      </w:r>
      <w:r>
        <w:rPr>
          <w:vertAlign w:val="superscript"/>
          <w:lang w:val="af-ZA"/>
        </w:rPr>
        <w:t>-0,55</w:t>
      </w:r>
      <w:r>
        <w:rPr>
          <w:lang w:val="af-ZA"/>
        </w:rPr>
        <w:t>,</w:t>
        <w:tab/>
        <w:tab/>
        <w:t xml:space="preserve">V=100 </w:t>
      </w:r>
      <w:r>
        <w:rPr>
          <w:rFonts w:cs="Geo_Times" w:ascii="Geo_Times" w:hAnsi="Geo_Times"/>
          <w:lang w:val="af-ZA"/>
        </w:rPr>
        <w:t xml:space="preserve"> </w:t>
      </w:r>
      <w:r>
        <w:rPr>
          <w:rFonts w:cs="Sylfaen" w:ascii="Sylfaen" w:hAnsi="Sylfaen"/>
          <w:lang w:val="af-ZA"/>
        </w:rPr>
        <w:t>მ</w:t>
      </w:r>
      <w:r>
        <w:rPr>
          <w:rFonts w:cs="Geo_Times" w:ascii="Geo_Times" w:hAnsi="Geo_Times"/>
          <w:lang w:val="af-ZA"/>
        </w:rPr>
        <w:t>/</w:t>
      </w:r>
      <w:r>
        <w:rPr>
          <w:rFonts w:cs="Sylfaen" w:ascii="Sylfaen" w:hAnsi="Sylfaen"/>
          <w:lang w:val="af-ZA"/>
        </w:rPr>
        <w:t>წთ</w:t>
      </w:r>
      <w:r>
        <w:rPr>
          <w:rFonts w:cs="Geo_Times" w:ascii="Geo_Times" w:hAnsi="Geo_Times"/>
          <w:lang w:val="af-ZA"/>
        </w:rPr>
        <w:t>;</w:t>
      </w:r>
    </w:p>
    <w:p>
      <w:pPr>
        <w:pStyle w:val="Normal"/>
        <w:widowControl w:val="false"/>
        <w:spacing w:lineRule="auto" w:line="360"/>
        <w:ind w:right="-621" w:firstLine="1980"/>
        <w:jc w:val="both"/>
        <w:rPr/>
      </w:pPr>
      <w:r>
        <w:rPr>
          <w:lang w:val="af-ZA"/>
        </w:rPr>
        <w:t>K=0,958 P</w:t>
      </w:r>
      <w:r>
        <w:rPr>
          <w:vertAlign w:val="superscript"/>
          <w:lang w:val="af-ZA"/>
        </w:rPr>
        <w:t>-0,46</w:t>
      </w:r>
      <w:r>
        <w:rPr>
          <w:lang w:val="af-ZA"/>
        </w:rPr>
        <w:t>,</w:t>
        <w:tab/>
        <w:tab/>
        <w:t xml:space="preserve">V=200 </w:t>
      </w:r>
      <w:r>
        <w:rPr>
          <w:rFonts w:cs="Geo_Times" w:ascii="Geo_Times" w:hAnsi="Geo_Times"/>
          <w:lang w:val="af-ZA"/>
        </w:rPr>
        <w:t xml:space="preserve"> </w:t>
      </w:r>
      <w:r>
        <w:rPr>
          <w:rFonts w:cs="Sylfaen" w:ascii="Sylfaen" w:hAnsi="Sylfaen"/>
          <w:lang w:val="af-ZA"/>
        </w:rPr>
        <w:t>მ</w:t>
      </w:r>
      <w:r>
        <w:rPr>
          <w:rFonts w:cs="Geo_Times" w:ascii="Geo_Times" w:hAnsi="Geo_Times"/>
          <w:lang w:val="af-ZA"/>
        </w:rPr>
        <w:t>/</w:t>
      </w:r>
      <w:r>
        <w:rPr>
          <w:rFonts w:cs="Sylfaen" w:ascii="Sylfaen" w:hAnsi="Sylfaen"/>
          <w:lang w:val="af-ZA"/>
        </w:rPr>
        <w:t>წთ</w:t>
      </w:r>
      <w:r>
        <w:rPr>
          <w:rFonts w:cs="Geo_Times" w:ascii="Geo_Times" w:hAnsi="Geo_Times"/>
          <w:lang w:val="af-ZA"/>
        </w:rPr>
        <w:t>;</w:t>
      </w:r>
    </w:p>
    <w:p>
      <w:pPr>
        <w:pStyle w:val="Normal"/>
        <w:widowControl w:val="false"/>
        <w:spacing w:lineRule="auto" w:line="360"/>
        <w:ind w:right="-621" w:firstLine="1980"/>
        <w:jc w:val="both"/>
        <w:rPr/>
      </w:pPr>
      <w:r>
        <w:rPr>
          <w:lang w:val="af-ZA"/>
        </w:rPr>
        <w:t>K=0,905 P</w:t>
      </w:r>
      <w:r>
        <w:rPr>
          <w:vertAlign w:val="superscript"/>
          <w:lang w:val="af-ZA"/>
        </w:rPr>
        <w:t>-0,43</w:t>
      </w:r>
      <w:r>
        <w:rPr>
          <w:lang w:val="af-ZA"/>
        </w:rPr>
        <w:t>,</w:t>
        <w:tab/>
        <w:tab/>
        <w:t xml:space="preserve">V=300 </w:t>
      </w:r>
      <w:r>
        <w:rPr>
          <w:rFonts w:cs="Geo_Times" w:ascii="Geo_Times" w:hAnsi="Geo_Times"/>
          <w:lang w:val="af-ZA"/>
        </w:rPr>
        <w:t xml:space="preserve"> </w:t>
      </w:r>
      <w:r>
        <w:rPr>
          <w:rFonts w:cs="Sylfaen" w:ascii="Sylfaen" w:hAnsi="Sylfaen"/>
          <w:lang w:val="af-ZA"/>
        </w:rPr>
        <w:t>მ</w:t>
      </w:r>
      <w:r>
        <w:rPr>
          <w:rFonts w:cs="Geo_Times" w:ascii="Geo_Times" w:hAnsi="Geo_Times"/>
          <w:lang w:val="af-ZA"/>
        </w:rPr>
        <w:t>/</w:t>
      </w:r>
      <w:r>
        <w:rPr>
          <w:rFonts w:cs="Sylfaen" w:ascii="Sylfaen" w:hAnsi="Sylfaen"/>
          <w:lang w:val="af-ZA"/>
        </w:rPr>
        <w:t>წთ</w:t>
      </w:r>
      <w:r>
        <w:rPr>
          <w:rFonts w:cs="Geo_Times" w:ascii="Geo_Times" w:hAnsi="Geo_Times"/>
          <w:lang w:val="af-ZA"/>
        </w:rPr>
        <w:t>;</w:t>
      </w:r>
    </w:p>
    <w:p>
      <w:pPr>
        <w:pStyle w:val="Normal"/>
        <w:widowControl w:val="false"/>
        <w:spacing w:lineRule="auto" w:line="360"/>
        <w:ind w:right="-621" w:firstLine="1980"/>
        <w:jc w:val="both"/>
        <w:rPr/>
      </w:pPr>
      <w:r>
        <w:rPr>
          <w:lang w:val="af-ZA"/>
        </w:rPr>
        <w:t>K=0,804 P</w:t>
      </w:r>
      <w:r>
        <w:rPr>
          <w:vertAlign w:val="superscript"/>
          <w:lang w:val="af-ZA"/>
        </w:rPr>
        <w:t>-0,38</w:t>
      </w:r>
      <w:r>
        <w:rPr>
          <w:lang w:val="af-ZA"/>
        </w:rPr>
        <w:t>,</w:t>
        <w:tab/>
        <w:tab/>
        <w:t xml:space="preserve">V=400 </w:t>
      </w:r>
      <w:r>
        <w:rPr>
          <w:rFonts w:cs="Geo_Times" w:ascii="Geo_Times" w:hAnsi="Geo_Times"/>
          <w:lang w:val="af-ZA"/>
        </w:rPr>
        <w:t xml:space="preserve"> </w:t>
      </w:r>
      <w:r>
        <w:rPr>
          <w:rFonts w:cs="Sylfaen" w:ascii="Sylfaen" w:hAnsi="Sylfaen"/>
          <w:lang w:val="af-ZA"/>
        </w:rPr>
        <w:t>მ</w:t>
      </w:r>
      <w:r>
        <w:rPr>
          <w:rFonts w:cs="Geo_Times" w:ascii="Geo_Times" w:hAnsi="Geo_Times"/>
          <w:lang w:val="af-ZA"/>
        </w:rPr>
        <w:t>/</w:t>
      </w:r>
      <w:r>
        <w:rPr>
          <w:rFonts w:cs="Sylfaen" w:ascii="Sylfaen" w:hAnsi="Sylfaen"/>
          <w:lang w:val="af-ZA"/>
        </w:rPr>
        <w:t>წთ</w:t>
      </w:r>
      <w:r>
        <w:rPr>
          <w:rFonts w:cs="Geo_Times" w:ascii="Geo_Times" w:hAnsi="Geo_Times"/>
          <w:lang w:val="af-ZA"/>
        </w:rPr>
        <w:t>.</w:t>
      </w:r>
    </w:p>
    <w:p>
      <w:pPr>
        <w:pStyle w:val="Normal"/>
        <w:widowControl w:val="false"/>
        <w:spacing w:lineRule="auto" w:line="360"/>
        <w:ind w:right="-5" w:firstLine="540"/>
        <w:jc w:val="both"/>
        <w:rPr/>
      </w:pPr>
      <w:r>
        <w:rPr>
          <w:lang w:val="af-ZA"/>
        </w:rPr>
        <w:t xml:space="preserve">   </w:t>
      </w:r>
      <w:r>
        <w:rPr>
          <w:rFonts w:eastAsia="Geo_Times" w:cs="Geo_Times" w:ascii="Geo_Times" w:hAnsi="Geo_Times"/>
          <w:b/>
          <w:lang w:val="af-ZA"/>
        </w:rPr>
        <w:t xml:space="preserve">  </w:t>
      </w:r>
      <w:r>
        <w:rPr>
          <w:rFonts w:cs="Sylfaen" w:ascii="Sylfaen" w:hAnsi="Sylfaen"/>
          <w:lang w:val="af-ZA"/>
        </w:rPr>
        <w:t>ასევე</w:t>
      </w:r>
      <w:r>
        <w:rPr>
          <w:rFonts w:cs="Geo_Times" w:ascii="Geo_Times" w:hAnsi="Geo_Times"/>
          <w:lang w:val="af-ZA"/>
        </w:rPr>
        <w:t xml:space="preserve"> </w:t>
      </w:r>
      <w:r>
        <w:rPr>
          <w:rFonts w:cs="Sylfaen" w:ascii="Sylfaen" w:hAnsi="Sylfaen"/>
          <w:lang w:val="af-ZA"/>
        </w:rPr>
        <w:t>მესამე</w:t>
      </w:r>
      <w:r>
        <w:rPr>
          <w:rFonts w:cs="Geo_Times" w:ascii="Geo_Times" w:hAnsi="Geo_Times"/>
          <w:lang w:val="af-ZA"/>
        </w:rPr>
        <w:t xml:space="preserve"> </w:t>
      </w:r>
      <w:r>
        <w:rPr>
          <w:rFonts w:cs="Sylfaen" w:ascii="Sylfaen" w:hAnsi="Sylfaen"/>
          <w:lang w:val="af-ZA"/>
        </w:rPr>
        <w:t>თავში</w:t>
      </w:r>
      <w:r>
        <w:rPr>
          <w:rFonts w:cs="Geo_Times" w:ascii="Geo_Times" w:hAnsi="Geo_Times"/>
          <w:lang w:val="af-ZA"/>
        </w:rPr>
        <w:t xml:space="preserve"> </w:t>
      </w:r>
      <w:r>
        <w:rPr>
          <w:rFonts w:cs="Sylfaen" w:ascii="Sylfaen" w:hAnsi="Sylfaen"/>
          <w:lang w:val="af-ZA"/>
        </w:rPr>
        <w:t>მოყვანილია</w:t>
      </w:r>
      <w:r>
        <w:rPr>
          <w:rFonts w:cs="Geo_Times" w:ascii="Geo_Times" w:hAnsi="Geo_Times"/>
          <w:lang w:val="af-ZA"/>
        </w:rPr>
        <w:t xml:space="preserve"> </w:t>
      </w:r>
      <w:r>
        <w:rPr>
          <w:rFonts w:cs="Sylfaen" w:ascii="Sylfaen" w:hAnsi="Sylfaen"/>
          <w:lang w:val="af-ZA"/>
        </w:rPr>
        <w:t>კომბინირებული</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სტრუქტურისა</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w:t>
      </w:r>
      <w:r>
        <w:rPr>
          <w:rFonts w:cs="Sylfaen" w:ascii="Sylfaen" w:hAnsi="Sylfaen"/>
          <w:lang w:val="af-ZA"/>
        </w:rPr>
        <w:t>თვისებების</w:t>
      </w:r>
      <w:r>
        <w:rPr>
          <w:rFonts w:cs="Geo_Times" w:ascii="Geo_Times" w:hAnsi="Geo_Times"/>
          <w:lang w:val="af-ZA"/>
        </w:rPr>
        <w:t xml:space="preserve"> </w:t>
      </w:r>
      <w:r>
        <w:rPr>
          <w:rFonts w:cs="Sylfaen" w:ascii="Sylfaen" w:hAnsi="Sylfaen"/>
          <w:lang w:val="af-ZA"/>
        </w:rPr>
        <w:t>ექსპერიმენტული</w:t>
      </w:r>
      <w:r>
        <w:rPr>
          <w:rFonts w:cs="Geo_Times" w:ascii="Geo_Times" w:hAnsi="Geo_Times"/>
          <w:lang w:val="af-ZA"/>
        </w:rPr>
        <w:t xml:space="preserve"> </w:t>
      </w:r>
      <w:r>
        <w:rPr>
          <w:rFonts w:cs="Sylfaen" w:ascii="Sylfaen" w:hAnsi="Sylfaen"/>
          <w:lang w:val="af-ZA"/>
        </w:rPr>
        <w:t>კვლევის</w:t>
      </w:r>
      <w:r>
        <w:rPr>
          <w:rFonts w:cs="Geo_Times" w:ascii="Geo_Times" w:hAnsi="Geo_Times"/>
          <w:lang w:val="af-ZA"/>
        </w:rPr>
        <w:t xml:space="preserve"> </w:t>
      </w:r>
      <w:r>
        <w:rPr>
          <w:rFonts w:cs="Sylfaen" w:ascii="Sylfaen" w:hAnsi="Sylfaen"/>
          <w:lang w:val="af-ZA"/>
        </w:rPr>
        <w:t>შედეგები</w:t>
      </w:r>
      <w:r>
        <w:rPr>
          <w:rFonts w:cs="Geo_Times" w:ascii="Geo_Times" w:hAnsi="Geo_Times"/>
          <w:lang w:val="af-ZA"/>
        </w:rPr>
        <w:t>.</w:t>
      </w:r>
    </w:p>
    <w:p>
      <w:pPr>
        <w:pStyle w:val="Normal"/>
        <w:widowControl w:val="false"/>
        <w:spacing w:lineRule="auto" w:line="360"/>
        <w:ind w:right="-32" w:firstLine="540"/>
        <w:jc w:val="both"/>
        <w:rPr/>
      </w:pPr>
      <w:r>
        <w:rPr>
          <w:rFonts w:eastAsia="Geo_Times" w:cs="Geo_Times" w:ascii="Geo_Times" w:hAnsi="Geo_Times"/>
          <w:lang w:val="af-ZA"/>
        </w:rPr>
        <w:t xml:space="preserve">  </w:t>
      </w:r>
      <w:r>
        <w:rPr>
          <w:rFonts w:cs="Sylfaen" w:ascii="Sylfaen" w:hAnsi="Sylfaen"/>
          <w:lang w:val="af-ZA"/>
        </w:rPr>
        <w:t>ძაფის</w:t>
      </w:r>
      <w:r>
        <w:rPr>
          <w:rFonts w:cs="Geo_Times" w:ascii="Geo_Times" w:hAnsi="Geo_Times"/>
          <w:lang w:val="af-ZA"/>
        </w:rPr>
        <w:t xml:space="preserve"> </w:t>
      </w:r>
      <w:r>
        <w:rPr>
          <w:rFonts w:cs="Sylfaen" w:ascii="Sylfaen" w:hAnsi="Sylfaen"/>
          <w:lang w:val="af-ZA"/>
        </w:rPr>
        <w:t>თვისებასა</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w:t>
      </w:r>
      <w:r>
        <w:rPr>
          <w:rFonts w:cs="Sylfaen" w:ascii="Sylfaen" w:hAnsi="Sylfaen"/>
          <w:lang w:val="af-ZA"/>
        </w:rPr>
        <w:t>სტრუქტურაზე</w:t>
      </w:r>
      <w:r>
        <w:rPr>
          <w:rFonts w:cs="Geo_Times" w:ascii="Geo_Times" w:hAnsi="Geo_Times"/>
          <w:lang w:val="af-ZA"/>
        </w:rPr>
        <w:t xml:space="preserve"> </w:t>
      </w:r>
      <w:r>
        <w:rPr>
          <w:rFonts w:cs="Sylfaen" w:ascii="Sylfaen" w:hAnsi="Sylfaen"/>
          <w:lang w:val="af-ZA"/>
        </w:rPr>
        <w:t>გავლენას</w:t>
      </w:r>
      <w:r>
        <w:rPr>
          <w:rFonts w:cs="Geo_Times" w:ascii="Geo_Times" w:hAnsi="Geo_Times"/>
          <w:lang w:val="af-ZA"/>
        </w:rPr>
        <w:t xml:space="preserve"> </w:t>
      </w:r>
      <w:r>
        <w:rPr>
          <w:rFonts w:cs="Sylfaen" w:ascii="Sylfaen" w:hAnsi="Sylfaen"/>
          <w:lang w:val="af-ZA"/>
        </w:rPr>
        <w:t>ახდენს</w:t>
      </w:r>
      <w:r>
        <w:rPr>
          <w:rFonts w:cs="Geo_Times" w:ascii="Geo_Times" w:hAnsi="Geo_Times"/>
          <w:lang w:val="af-ZA"/>
        </w:rPr>
        <w:t xml:space="preserve"> </w:t>
      </w:r>
      <w:r>
        <w:rPr>
          <w:rFonts w:cs="Sylfaen" w:ascii="Sylfaen" w:hAnsi="Sylfaen"/>
          <w:lang w:val="af-ZA"/>
        </w:rPr>
        <w:t>შესაბამისი</w:t>
      </w:r>
      <w:r>
        <w:rPr>
          <w:rFonts w:cs="Geo_Times" w:ascii="Geo_Times" w:hAnsi="Geo_Times"/>
          <w:lang w:val="af-ZA"/>
        </w:rPr>
        <w:t xml:space="preserve"> </w:t>
      </w:r>
      <w:r>
        <w:rPr>
          <w:rFonts w:cs="Sylfaen" w:ascii="Sylfaen" w:hAnsi="Sylfaen"/>
          <w:lang w:val="af-ZA"/>
        </w:rPr>
        <w:t>კომპონენტების</w:t>
      </w:r>
      <w:r>
        <w:rPr>
          <w:rFonts w:cs="Geo_Times" w:ascii="Geo_Times" w:hAnsi="Geo_Times"/>
          <w:lang w:val="af-ZA"/>
        </w:rPr>
        <w:t xml:space="preserve"> </w:t>
      </w:r>
      <w:r>
        <w:rPr>
          <w:rFonts w:cs="Sylfaen" w:ascii="Sylfaen" w:hAnsi="Sylfaen"/>
          <w:lang w:val="af-ZA"/>
        </w:rPr>
        <w:t>მოძრაობის</w:t>
      </w:r>
      <w:r>
        <w:rPr>
          <w:rFonts w:cs="Geo_Times" w:ascii="Geo_Times" w:hAnsi="Geo_Times"/>
          <w:lang w:val="af-ZA"/>
        </w:rPr>
        <w:t xml:space="preserve"> </w:t>
      </w:r>
      <w:r>
        <w:rPr>
          <w:rFonts w:cs="Sylfaen" w:ascii="Sylfaen" w:hAnsi="Sylfaen"/>
          <w:lang w:val="af-ZA"/>
        </w:rPr>
        <w:t>სიჩქარე</w:t>
      </w:r>
      <w:r>
        <w:rPr>
          <w:rFonts w:cs="Geo_Times" w:ascii="Geo_Times" w:hAnsi="Geo_Times"/>
          <w:lang w:val="af-ZA"/>
        </w:rPr>
        <w:t xml:space="preserve">, </w:t>
      </w:r>
      <w:r>
        <w:rPr>
          <w:rFonts w:cs="Sylfaen" w:ascii="Sylfaen" w:hAnsi="Sylfaen"/>
          <w:lang w:val="af-ZA"/>
        </w:rPr>
        <w:t>ან</w:t>
      </w:r>
      <w:r>
        <w:rPr>
          <w:rFonts w:cs="Geo_Times" w:ascii="Geo_Times" w:hAnsi="Geo_Times"/>
          <w:lang w:val="af-ZA"/>
        </w:rPr>
        <w:t xml:space="preserve"> </w:t>
      </w:r>
      <w:r>
        <w:rPr>
          <w:rFonts w:cs="Sylfaen" w:ascii="Sylfaen" w:hAnsi="Sylfaen"/>
          <w:lang w:val="af-ZA"/>
        </w:rPr>
        <w:t>მათი</w:t>
      </w:r>
      <w:r>
        <w:rPr>
          <w:rFonts w:cs="Geo_Times" w:ascii="Geo_Times" w:hAnsi="Geo_Times"/>
          <w:lang w:val="af-ZA"/>
        </w:rPr>
        <w:t xml:space="preserve"> </w:t>
      </w:r>
      <w:r>
        <w:rPr>
          <w:rFonts w:cs="Sylfaen" w:ascii="Sylfaen" w:hAnsi="Sylfaen"/>
          <w:lang w:val="af-ZA"/>
        </w:rPr>
        <w:t>დაჭიმულობა</w:t>
      </w:r>
      <w:r>
        <w:rPr>
          <w:rFonts w:cs="Geo_Times" w:ascii="Geo_Times" w:hAnsi="Geo_Times"/>
          <w:lang w:val="af-ZA"/>
        </w:rPr>
        <w:t xml:space="preserve">. </w:t>
      </w:r>
      <w:r>
        <w:rPr>
          <w:rFonts w:cs="Sylfaen" w:ascii="Sylfaen" w:hAnsi="Sylfaen"/>
          <w:lang w:val="af-ZA"/>
        </w:rPr>
        <w:t>გრეხილი</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წარმოებისას</w:t>
      </w:r>
      <w:r>
        <w:rPr>
          <w:rFonts w:cs="Geo_Times" w:ascii="Geo_Times" w:hAnsi="Geo_Times"/>
          <w:lang w:val="af-ZA"/>
        </w:rPr>
        <w:t xml:space="preserve">, </w:t>
      </w:r>
      <w:r>
        <w:rPr>
          <w:rFonts w:cs="Sylfaen" w:ascii="Sylfaen" w:hAnsi="Sylfaen"/>
          <w:lang w:val="af-ZA"/>
        </w:rPr>
        <w:t>რომელსაც</w:t>
      </w:r>
      <w:r>
        <w:rPr>
          <w:rFonts w:cs="Geo_Times" w:ascii="Geo_Times" w:hAnsi="Geo_Times"/>
          <w:lang w:val="af-ZA"/>
        </w:rPr>
        <w:t xml:space="preserve"> </w:t>
      </w:r>
      <w:r>
        <w:rPr>
          <w:rFonts w:cs="Sylfaen" w:ascii="Sylfaen" w:hAnsi="Sylfaen"/>
          <w:lang w:val="af-ZA"/>
        </w:rPr>
        <w:t>აქვს</w:t>
      </w:r>
      <w:r>
        <w:rPr>
          <w:rFonts w:cs="Geo_Times" w:ascii="Geo_Times" w:hAnsi="Geo_Times"/>
          <w:lang w:val="af-ZA"/>
        </w:rPr>
        <w:t xml:space="preserve"> </w:t>
      </w:r>
      <w:r>
        <w:rPr>
          <w:rFonts w:cs="Sylfaen" w:ascii="Sylfaen" w:hAnsi="Sylfaen"/>
          <w:lang w:val="af-ZA"/>
        </w:rPr>
        <w:t>გამგლეჯი</w:t>
      </w:r>
      <w:r>
        <w:rPr>
          <w:rFonts w:cs="Geo_Times" w:ascii="Geo_Times" w:hAnsi="Geo_Times"/>
          <w:lang w:val="af-ZA"/>
        </w:rPr>
        <w:t xml:space="preserve"> </w:t>
      </w:r>
      <w:r>
        <w:rPr>
          <w:rFonts w:cs="Sylfaen" w:ascii="Sylfaen" w:hAnsi="Sylfaen"/>
          <w:lang w:val="af-ZA"/>
        </w:rPr>
        <w:t>დატვირთვის</w:t>
      </w:r>
      <w:r>
        <w:rPr>
          <w:rFonts w:cs="Geo_Times" w:ascii="Geo_Times" w:hAnsi="Geo_Times"/>
          <w:lang w:val="af-ZA"/>
        </w:rPr>
        <w:t xml:space="preserve"> </w:t>
      </w:r>
      <w:r>
        <w:rPr>
          <w:rFonts w:cs="Sylfaen" w:ascii="Sylfaen" w:hAnsi="Sylfaen"/>
          <w:lang w:val="af-ZA"/>
        </w:rPr>
        <w:t>მაქსიმალური</w:t>
      </w:r>
      <w:r>
        <w:rPr>
          <w:rFonts w:cs="Geo_Times" w:ascii="Geo_Times" w:hAnsi="Geo_Times"/>
          <w:lang w:val="af-ZA"/>
        </w:rPr>
        <w:t xml:space="preserve"> </w:t>
      </w:r>
      <w:r>
        <w:rPr>
          <w:rFonts w:cs="Sylfaen" w:ascii="Sylfaen" w:hAnsi="Sylfaen"/>
          <w:lang w:val="af-ZA"/>
        </w:rPr>
        <w:t>მნიშვნელობა</w:t>
      </w:r>
      <w:r>
        <w:rPr>
          <w:rFonts w:cs="Geo_Times" w:ascii="Geo_Times" w:hAnsi="Geo_Times"/>
          <w:lang w:val="af-ZA"/>
        </w:rPr>
        <w:t xml:space="preserve">, </w:t>
      </w:r>
      <w:r>
        <w:rPr>
          <w:rFonts w:cs="Sylfaen" w:ascii="Sylfaen" w:hAnsi="Sylfaen"/>
          <w:lang w:val="af-ZA"/>
        </w:rPr>
        <w:t>უზრუნველყოფილი</w:t>
      </w:r>
      <w:r>
        <w:rPr>
          <w:rFonts w:cs="Geo_Times" w:ascii="Geo_Times" w:hAnsi="Geo_Times"/>
          <w:lang w:val="af-ZA"/>
        </w:rPr>
        <w:t xml:space="preserve"> </w:t>
      </w:r>
      <w:r>
        <w:rPr>
          <w:rFonts w:cs="Sylfaen" w:ascii="Sylfaen" w:hAnsi="Sylfaen"/>
          <w:lang w:val="af-ZA"/>
        </w:rPr>
        <w:t>უნდა</w:t>
      </w:r>
      <w:r>
        <w:rPr>
          <w:rFonts w:cs="Geo_Times" w:ascii="Geo_Times" w:hAnsi="Geo_Times"/>
          <w:lang w:val="af-ZA"/>
        </w:rPr>
        <w:t xml:space="preserve"> </w:t>
      </w:r>
      <w:r>
        <w:rPr>
          <w:rFonts w:cs="Sylfaen" w:ascii="Sylfaen" w:hAnsi="Sylfaen"/>
          <w:lang w:val="af-ZA"/>
        </w:rPr>
        <w:t>იქნას</w:t>
      </w:r>
      <w:r>
        <w:rPr>
          <w:rFonts w:cs="Geo_Times" w:ascii="Geo_Times" w:hAnsi="Geo_Times"/>
          <w:lang w:val="af-ZA"/>
        </w:rPr>
        <w:t xml:space="preserve"> </w:t>
      </w:r>
      <w:r>
        <w:rPr>
          <w:rFonts w:cs="Sylfaen" w:ascii="Sylfaen" w:hAnsi="Sylfaen"/>
          <w:lang w:val="af-ZA"/>
        </w:rPr>
        <w:t>გრეხილი</w:t>
      </w:r>
      <w:r>
        <w:rPr>
          <w:rFonts w:cs="Geo_Times" w:ascii="Geo_Times" w:hAnsi="Geo_Times"/>
          <w:lang w:val="af-ZA"/>
        </w:rPr>
        <w:t xml:space="preserve"> </w:t>
      </w:r>
      <w:r>
        <w:rPr>
          <w:rFonts w:cs="Sylfaen" w:ascii="Sylfaen" w:hAnsi="Sylfaen"/>
          <w:lang w:val="af-ZA"/>
        </w:rPr>
        <w:t>ძაფების</w:t>
      </w:r>
      <w:r>
        <w:rPr>
          <w:rFonts w:cs="Geo_Times" w:ascii="Geo_Times" w:hAnsi="Geo_Times"/>
          <w:lang w:val="af-ZA"/>
        </w:rPr>
        <w:t xml:space="preserve"> </w:t>
      </w:r>
      <w:r>
        <w:rPr>
          <w:rFonts w:cs="Sylfaen" w:ascii="Sylfaen" w:hAnsi="Sylfaen"/>
          <w:lang w:val="af-ZA"/>
        </w:rPr>
        <w:t>სიჩქარესა</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w:t>
      </w:r>
      <w:r>
        <w:rPr>
          <w:rFonts w:cs="Sylfaen" w:ascii="Sylfaen" w:hAnsi="Sylfaen"/>
          <w:lang w:val="af-ZA"/>
        </w:rPr>
        <w:t>დაჭიმულობის</w:t>
      </w:r>
      <w:r>
        <w:rPr>
          <w:rFonts w:cs="Geo_Times" w:ascii="Geo_Times" w:hAnsi="Geo_Times"/>
          <w:lang w:val="af-ZA"/>
        </w:rPr>
        <w:t xml:space="preserve"> </w:t>
      </w:r>
      <w:r>
        <w:rPr>
          <w:rFonts w:cs="Sylfaen" w:ascii="Sylfaen" w:hAnsi="Sylfaen"/>
          <w:lang w:val="af-ZA"/>
        </w:rPr>
        <w:t>ტოლობა</w:t>
      </w:r>
      <w:r>
        <w:rPr>
          <w:rFonts w:cs="Geo_Times" w:ascii="Geo_Times" w:hAnsi="Geo_Times"/>
          <w:lang w:val="af-ZA"/>
        </w:rPr>
        <w:t>.</w:t>
      </w:r>
    </w:p>
    <w:p>
      <w:pPr>
        <w:pStyle w:val="Normal"/>
        <w:widowControl w:val="false"/>
        <w:spacing w:lineRule="auto" w:line="360"/>
        <w:ind w:right="-32" w:firstLine="540"/>
        <w:jc w:val="both"/>
        <w:rPr/>
      </w:pPr>
      <w:r>
        <w:rPr>
          <w:rFonts w:eastAsia="Geo_Times" w:cs="Geo_Times" w:ascii="Geo_Times" w:hAnsi="Geo_Times"/>
          <w:lang w:val="af-ZA"/>
        </w:rPr>
        <w:t xml:space="preserve">  </w:t>
      </w:r>
      <w:r>
        <w:rPr>
          <w:rFonts w:cs="Sylfaen" w:ascii="Sylfaen" w:hAnsi="Sylfaen"/>
          <w:lang w:val="af-ZA"/>
        </w:rPr>
        <w:t>გრეხილი</w:t>
      </w:r>
      <w:r>
        <w:rPr>
          <w:rFonts w:cs="Geo_Times" w:ascii="Geo_Times" w:hAnsi="Geo_Times"/>
          <w:lang w:val="af-ZA"/>
        </w:rPr>
        <w:t xml:space="preserve"> </w:t>
      </w:r>
      <w:r>
        <w:rPr>
          <w:rFonts w:cs="Sylfaen" w:ascii="Sylfaen" w:hAnsi="Sylfaen"/>
          <w:lang w:val="af-ZA"/>
        </w:rPr>
        <w:t>ძაფის</w:t>
      </w:r>
      <w:r>
        <w:rPr>
          <w:rFonts w:cs="Geo_Times" w:ascii="Geo_Times" w:hAnsi="Geo_Times"/>
          <w:lang w:val="af-ZA"/>
        </w:rPr>
        <w:t xml:space="preserve"> </w:t>
      </w:r>
      <w:r>
        <w:rPr>
          <w:rFonts w:cs="Sylfaen" w:ascii="Sylfaen" w:hAnsi="Sylfaen"/>
          <w:lang w:val="af-ZA"/>
        </w:rPr>
        <w:t>სიმტკიცე</w:t>
      </w:r>
      <w:r>
        <w:rPr>
          <w:rFonts w:cs="Geo_Times" w:ascii="Geo_Times" w:hAnsi="Geo_Times"/>
          <w:lang w:val="af-ZA"/>
        </w:rPr>
        <w:t xml:space="preserve"> </w:t>
      </w:r>
      <w:r>
        <w:rPr>
          <w:rFonts w:cs="Sylfaen" w:ascii="Sylfaen" w:hAnsi="Sylfaen"/>
          <w:lang w:val="af-ZA"/>
        </w:rPr>
        <w:t>განისაზღვრება</w:t>
      </w:r>
      <w:r>
        <w:rPr>
          <w:rFonts w:cs="Geo_Times" w:ascii="Geo_Times" w:hAnsi="Geo_Times"/>
          <w:lang w:val="af-ZA"/>
        </w:rPr>
        <w:t xml:space="preserve"> </w:t>
      </w:r>
      <w:r>
        <w:rPr>
          <w:rFonts w:cs="Sylfaen" w:ascii="Sylfaen" w:hAnsi="Sylfaen"/>
          <w:lang w:val="af-ZA"/>
        </w:rPr>
        <w:t>გრეხის</w:t>
      </w:r>
      <w:r>
        <w:rPr>
          <w:rFonts w:cs="Geo_Times" w:ascii="Geo_Times" w:hAnsi="Geo_Times"/>
          <w:lang w:val="af-ZA"/>
        </w:rPr>
        <w:t xml:space="preserve"> </w:t>
      </w:r>
      <w:r>
        <w:rPr>
          <w:rFonts w:cs="Sylfaen" w:ascii="Sylfaen" w:hAnsi="Sylfaen"/>
          <w:lang w:val="af-ZA"/>
        </w:rPr>
        <w:t>პროცესის</w:t>
      </w:r>
      <w:r>
        <w:rPr>
          <w:rFonts w:cs="Geo_Times" w:ascii="Geo_Times" w:hAnsi="Geo_Times"/>
          <w:lang w:val="af-ZA"/>
        </w:rPr>
        <w:t xml:space="preserve"> </w:t>
      </w:r>
      <w:r>
        <w:rPr>
          <w:rFonts w:cs="Sylfaen" w:ascii="Sylfaen" w:hAnsi="Sylfaen"/>
          <w:lang w:val="af-ZA"/>
        </w:rPr>
        <w:t>ინტენსივობით</w:t>
      </w:r>
      <w:r>
        <w:rPr>
          <w:rFonts w:cs="Geo_Times" w:ascii="Geo_Times" w:hAnsi="Geo_Times"/>
          <w:lang w:val="af-ZA"/>
        </w:rPr>
        <w:t xml:space="preserve">, </w:t>
      </w:r>
      <w:r>
        <w:rPr>
          <w:rFonts w:cs="Sylfaen" w:ascii="Sylfaen" w:hAnsi="Sylfaen"/>
          <w:lang w:val="af-ZA"/>
        </w:rPr>
        <w:t>რომლის</w:t>
      </w:r>
      <w:r>
        <w:rPr>
          <w:rFonts w:cs="Geo_Times" w:ascii="Geo_Times" w:hAnsi="Geo_Times"/>
          <w:lang w:val="af-ZA"/>
        </w:rPr>
        <w:t xml:space="preserve"> </w:t>
      </w:r>
      <w:r>
        <w:rPr>
          <w:rFonts w:cs="Sylfaen" w:ascii="Sylfaen" w:hAnsi="Sylfaen"/>
          <w:lang w:val="af-ZA"/>
        </w:rPr>
        <w:t>ფარდობითი</w:t>
      </w:r>
      <w:r>
        <w:rPr>
          <w:rFonts w:cs="Geo_Times" w:ascii="Geo_Times" w:hAnsi="Geo_Times"/>
          <w:lang w:val="af-ZA"/>
        </w:rPr>
        <w:t xml:space="preserve"> </w:t>
      </w:r>
      <w:r>
        <w:rPr>
          <w:rFonts w:cs="Sylfaen" w:ascii="Sylfaen" w:hAnsi="Sylfaen"/>
          <w:lang w:val="af-ZA"/>
        </w:rPr>
        <w:t>შეფასება</w:t>
      </w:r>
      <w:r>
        <w:rPr>
          <w:rFonts w:cs="Geo_Times" w:ascii="Geo_Times" w:hAnsi="Geo_Times"/>
          <w:lang w:val="af-ZA"/>
        </w:rPr>
        <w:t xml:space="preserve"> </w:t>
      </w:r>
      <w:r>
        <w:rPr>
          <w:rFonts w:cs="Sylfaen" w:ascii="Sylfaen" w:hAnsi="Sylfaen"/>
          <w:lang w:val="af-ZA"/>
        </w:rPr>
        <w:t>არის</w:t>
      </w:r>
      <w:r>
        <w:rPr>
          <w:rFonts w:cs="Geo_Times" w:ascii="Geo_Times" w:hAnsi="Geo_Times"/>
          <w:lang w:val="af-ZA"/>
        </w:rPr>
        <w:t xml:space="preserve"> </w:t>
      </w:r>
      <w:r>
        <w:rPr>
          <w:rFonts w:cs="Sylfaen" w:ascii="Sylfaen" w:hAnsi="Sylfaen"/>
          <w:lang w:val="af-ZA"/>
        </w:rPr>
        <w:t>გრეხის</w:t>
      </w:r>
      <w:r>
        <w:rPr>
          <w:rFonts w:cs="Geo_Times" w:ascii="Geo_Times" w:hAnsi="Geo_Times"/>
          <w:lang w:val="af-ZA"/>
        </w:rPr>
        <w:t xml:space="preserve"> </w:t>
      </w:r>
      <w:r>
        <w:rPr>
          <w:rFonts w:cs="Sylfaen" w:ascii="Sylfaen" w:hAnsi="Sylfaen"/>
          <w:lang w:val="af-ZA"/>
        </w:rPr>
        <w:t>კოეფიციენტი</w:t>
      </w:r>
      <w:r>
        <w:rPr>
          <w:rFonts w:cs="Geo_Times" w:ascii="Geo_Times" w:hAnsi="Geo_Times"/>
          <w:lang w:val="af-ZA"/>
        </w:rPr>
        <w:t xml:space="preserve">. </w:t>
      </w:r>
      <w:r>
        <w:rPr>
          <w:rFonts w:cs="Sylfaen" w:ascii="Sylfaen" w:hAnsi="Sylfaen"/>
          <w:lang w:val="af-ZA"/>
        </w:rPr>
        <w:t>ამ</w:t>
      </w:r>
      <w:r>
        <w:rPr>
          <w:rFonts w:cs="Geo_Times" w:ascii="Geo_Times" w:hAnsi="Geo_Times"/>
          <w:lang w:val="af-ZA"/>
        </w:rPr>
        <w:t xml:space="preserve"> </w:t>
      </w:r>
      <w:r>
        <w:rPr>
          <w:rFonts w:cs="Sylfaen" w:ascii="Sylfaen" w:hAnsi="Sylfaen"/>
          <w:lang w:val="af-ZA"/>
        </w:rPr>
        <w:t>ფაქტორის</w:t>
      </w:r>
      <w:r>
        <w:rPr>
          <w:rFonts w:cs="Geo_Times" w:ascii="Geo_Times" w:hAnsi="Geo_Times"/>
          <w:lang w:val="af-ZA"/>
        </w:rPr>
        <w:t xml:space="preserve"> </w:t>
      </w:r>
      <w:r>
        <w:rPr>
          <w:rFonts w:cs="Sylfaen" w:ascii="Sylfaen" w:hAnsi="Sylfaen"/>
          <w:lang w:val="af-ZA"/>
        </w:rPr>
        <w:t>დონე</w:t>
      </w:r>
      <w:r>
        <w:rPr>
          <w:rFonts w:cs="Geo_Times" w:ascii="Geo_Times" w:hAnsi="Geo_Times"/>
          <w:lang w:val="af-ZA"/>
        </w:rPr>
        <w:t xml:space="preserve"> </w:t>
      </w:r>
      <w:r>
        <w:rPr>
          <w:rFonts w:cs="Sylfaen" w:ascii="Sylfaen" w:hAnsi="Sylfaen"/>
          <w:lang w:val="af-ZA"/>
        </w:rPr>
        <w:t>შეიძლება</w:t>
      </w:r>
      <w:r>
        <w:rPr>
          <w:rFonts w:cs="Geo_Times" w:ascii="Geo_Times" w:hAnsi="Geo_Times"/>
          <w:lang w:val="af-ZA"/>
        </w:rPr>
        <w:t xml:space="preserve"> </w:t>
      </w:r>
      <w:r>
        <w:rPr>
          <w:rFonts w:cs="Sylfaen" w:ascii="Sylfaen" w:hAnsi="Sylfaen"/>
          <w:lang w:val="af-ZA"/>
        </w:rPr>
        <w:t>ავირჩიოთ</w:t>
      </w:r>
      <w:r>
        <w:rPr>
          <w:rFonts w:cs="Geo_Times" w:ascii="Geo_Times" w:hAnsi="Geo_Times"/>
          <w:lang w:val="af-ZA"/>
        </w:rPr>
        <w:t xml:space="preserve">, </w:t>
      </w:r>
      <w:r>
        <w:rPr>
          <w:rFonts w:cs="Sylfaen" w:ascii="Sylfaen" w:hAnsi="Sylfaen"/>
          <w:lang w:val="af-ZA"/>
        </w:rPr>
        <w:t>ერთის</w:t>
      </w:r>
      <w:r>
        <w:rPr>
          <w:rFonts w:cs="Geo_Times" w:ascii="Geo_Times" w:hAnsi="Geo_Times"/>
          <w:lang w:val="af-ZA"/>
        </w:rPr>
        <w:t xml:space="preserve"> </w:t>
      </w:r>
      <w:r>
        <w:rPr>
          <w:rFonts w:cs="Sylfaen" w:ascii="Sylfaen" w:hAnsi="Sylfaen"/>
          <w:lang w:val="af-ZA"/>
        </w:rPr>
        <w:t>მხრივ</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ოპტიმალური</w:t>
      </w:r>
      <w:r>
        <w:rPr>
          <w:rFonts w:cs="Geo_Times" w:ascii="Geo_Times" w:hAnsi="Geo_Times"/>
          <w:lang w:val="af-ZA"/>
        </w:rPr>
        <w:t xml:space="preserve"> </w:t>
      </w:r>
      <w:r>
        <w:rPr>
          <w:rFonts w:cs="Sylfaen" w:ascii="Sylfaen" w:hAnsi="Sylfaen"/>
          <w:lang w:val="af-ZA"/>
        </w:rPr>
        <w:t>ფიზიკურ</w:t>
      </w:r>
      <w:r>
        <w:rPr>
          <w:rFonts w:cs="Geo_Times" w:ascii="Geo_Times" w:hAnsi="Geo_Times"/>
          <w:lang w:val="af-ZA"/>
        </w:rPr>
        <w:t>-</w:t>
      </w:r>
      <w:r>
        <w:rPr>
          <w:rFonts w:cs="Sylfaen" w:ascii="Sylfaen" w:hAnsi="Sylfaen"/>
          <w:lang w:val="af-ZA"/>
        </w:rPr>
        <w:t>მექანიკური</w:t>
      </w:r>
      <w:r>
        <w:rPr>
          <w:rFonts w:cs="Geo_Times" w:ascii="Geo_Times" w:hAnsi="Geo_Times"/>
          <w:lang w:val="af-ZA"/>
        </w:rPr>
        <w:t xml:space="preserve"> </w:t>
      </w:r>
      <w:r>
        <w:rPr>
          <w:rFonts w:cs="Sylfaen" w:ascii="Sylfaen" w:hAnsi="Sylfaen"/>
          <w:lang w:val="af-ZA"/>
        </w:rPr>
        <w:t>თვისებებისაგან</w:t>
      </w:r>
      <w:r>
        <w:rPr>
          <w:rFonts w:cs="Geo_Times" w:ascii="Geo_Times" w:hAnsi="Geo_Times"/>
          <w:lang w:val="af-ZA"/>
        </w:rPr>
        <w:t xml:space="preserve"> </w:t>
      </w:r>
      <w:r>
        <w:rPr>
          <w:rFonts w:cs="Sylfaen" w:ascii="Sylfaen" w:hAnsi="Sylfaen"/>
          <w:lang w:val="af-ZA"/>
        </w:rPr>
        <w:t>გამომდინარე</w:t>
      </w:r>
      <w:r>
        <w:rPr>
          <w:rFonts w:cs="Geo_Times" w:ascii="Geo_Times" w:hAnsi="Geo_Times"/>
          <w:lang w:val="af-ZA"/>
        </w:rPr>
        <w:t xml:space="preserve"> (</w:t>
      </w:r>
      <w:r>
        <w:rPr>
          <w:rFonts w:cs="Sylfaen" w:ascii="Sylfaen" w:hAnsi="Sylfaen"/>
          <w:lang w:val="af-ZA"/>
        </w:rPr>
        <w:t>მაგალითად</w:t>
      </w:r>
      <w:r>
        <w:rPr>
          <w:rFonts w:cs="Geo_Times" w:ascii="Geo_Times" w:hAnsi="Geo_Times"/>
          <w:lang w:val="af-ZA"/>
        </w:rPr>
        <w:t xml:space="preserve">, </w:t>
      </w:r>
      <w:r>
        <w:rPr>
          <w:rFonts w:cs="Sylfaen" w:ascii="Sylfaen" w:hAnsi="Sylfaen"/>
          <w:lang w:val="af-ZA"/>
        </w:rPr>
        <w:t>გამგლეჯი</w:t>
      </w:r>
      <w:r>
        <w:rPr>
          <w:rFonts w:cs="Geo_Times" w:ascii="Geo_Times" w:hAnsi="Geo_Times"/>
          <w:lang w:val="af-ZA"/>
        </w:rPr>
        <w:t xml:space="preserve"> </w:t>
      </w:r>
      <w:r>
        <w:rPr>
          <w:rFonts w:cs="Sylfaen" w:ascii="Sylfaen" w:hAnsi="Sylfaen"/>
          <w:lang w:val="af-ZA"/>
        </w:rPr>
        <w:t>დატვირთვის</w:t>
      </w:r>
      <w:r>
        <w:rPr>
          <w:rFonts w:cs="Geo_Times" w:ascii="Geo_Times" w:hAnsi="Geo_Times"/>
          <w:lang w:val="af-ZA"/>
        </w:rPr>
        <w:t xml:space="preserve"> </w:t>
      </w:r>
      <w:r>
        <w:rPr>
          <w:rFonts w:cs="Sylfaen" w:ascii="Sylfaen" w:hAnsi="Sylfaen"/>
          <w:lang w:val="af-ZA"/>
        </w:rPr>
        <w:t>მაქსიმალური</w:t>
      </w:r>
      <w:r>
        <w:rPr>
          <w:rFonts w:cs="Geo_Times" w:ascii="Geo_Times" w:hAnsi="Geo_Times"/>
          <w:lang w:val="af-ZA"/>
        </w:rPr>
        <w:t xml:space="preserve"> </w:t>
      </w:r>
      <w:r>
        <w:rPr>
          <w:rFonts w:cs="Sylfaen" w:ascii="Sylfaen" w:hAnsi="Sylfaen"/>
          <w:lang w:val="af-ZA"/>
        </w:rPr>
        <w:t>მნიშვნელობა</w:t>
      </w:r>
      <w:r>
        <w:rPr>
          <w:rFonts w:cs="Geo_Times" w:ascii="Geo_Times" w:hAnsi="Geo_Times"/>
          <w:lang w:val="af-ZA"/>
        </w:rPr>
        <w:t xml:space="preserve">), </w:t>
      </w:r>
      <w:r>
        <w:rPr>
          <w:rFonts w:cs="Sylfaen" w:ascii="Sylfaen" w:hAnsi="Sylfaen"/>
          <w:lang w:val="af-ZA"/>
        </w:rPr>
        <w:t>ხოლო</w:t>
      </w:r>
      <w:r>
        <w:rPr>
          <w:rFonts w:cs="Geo_Times" w:ascii="Geo_Times" w:hAnsi="Geo_Times"/>
          <w:lang w:val="af-ZA"/>
        </w:rPr>
        <w:t xml:space="preserve"> </w:t>
      </w:r>
      <w:r>
        <w:rPr>
          <w:rFonts w:cs="Sylfaen" w:ascii="Sylfaen" w:hAnsi="Sylfaen"/>
          <w:lang w:val="af-ZA"/>
        </w:rPr>
        <w:t>მეორეს</w:t>
      </w:r>
      <w:r>
        <w:rPr>
          <w:rFonts w:cs="Geo_Times" w:ascii="Geo_Times" w:hAnsi="Geo_Times"/>
          <w:lang w:val="af-ZA"/>
        </w:rPr>
        <w:t xml:space="preserve"> </w:t>
      </w:r>
      <w:r>
        <w:rPr>
          <w:rFonts w:cs="Sylfaen" w:ascii="Sylfaen" w:hAnsi="Sylfaen"/>
          <w:lang w:val="af-ZA"/>
        </w:rPr>
        <w:t>მხრივ</w:t>
      </w:r>
      <w:r>
        <w:rPr>
          <w:rFonts w:cs="Geo_Times" w:ascii="Geo_Times" w:hAnsi="Geo_Times"/>
          <w:lang w:val="af-ZA"/>
        </w:rPr>
        <w:t xml:space="preserve"> </w:t>
      </w:r>
      <w:r>
        <w:rPr>
          <w:rFonts w:cs="Sylfaen" w:ascii="Sylfaen" w:hAnsi="Sylfaen"/>
          <w:lang w:val="af-ZA"/>
        </w:rPr>
        <w:t>ექსპერიმენტული</w:t>
      </w:r>
      <w:r>
        <w:rPr>
          <w:rFonts w:cs="Geo_Times" w:ascii="Geo_Times" w:hAnsi="Geo_Times"/>
          <w:lang w:val="af-ZA"/>
        </w:rPr>
        <w:t xml:space="preserve"> </w:t>
      </w:r>
      <w:r>
        <w:rPr>
          <w:rFonts w:cs="Sylfaen" w:ascii="Sylfaen" w:hAnsi="Sylfaen"/>
          <w:lang w:val="af-ZA"/>
        </w:rPr>
        <w:t>მოწყობილობის</w:t>
      </w:r>
      <w:r>
        <w:rPr>
          <w:rFonts w:cs="Geo_Times" w:ascii="Geo_Times" w:hAnsi="Geo_Times"/>
          <w:lang w:val="af-ZA"/>
        </w:rPr>
        <w:t xml:space="preserve"> </w:t>
      </w:r>
      <w:r>
        <w:rPr>
          <w:rFonts w:cs="Sylfaen" w:ascii="Sylfaen" w:hAnsi="Sylfaen"/>
          <w:lang w:val="af-ZA"/>
        </w:rPr>
        <w:t>ტექნიკური</w:t>
      </w:r>
      <w:r>
        <w:rPr>
          <w:rFonts w:cs="Geo_Times" w:ascii="Geo_Times" w:hAnsi="Geo_Times"/>
          <w:lang w:val="af-ZA"/>
        </w:rPr>
        <w:t xml:space="preserve"> </w:t>
      </w:r>
      <w:r>
        <w:rPr>
          <w:rFonts w:cs="Sylfaen" w:ascii="Sylfaen" w:hAnsi="Sylfaen"/>
          <w:lang w:val="af-ZA"/>
        </w:rPr>
        <w:t>შესაძლებლობის</w:t>
      </w:r>
      <w:r>
        <w:rPr>
          <w:rFonts w:cs="Geo_Times" w:ascii="Geo_Times" w:hAnsi="Geo_Times"/>
          <w:lang w:val="af-ZA"/>
        </w:rPr>
        <w:t xml:space="preserve"> </w:t>
      </w:r>
      <w:r>
        <w:rPr>
          <w:rFonts w:cs="Sylfaen" w:ascii="Sylfaen" w:hAnsi="Sylfaen"/>
          <w:lang w:val="af-ZA"/>
        </w:rPr>
        <w:t>ზღვარის</w:t>
      </w:r>
      <w:r>
        <w:rPr>
          <w:rFonts w:cs="Geo_Times" w:ascii="Geo_Times" w:hAnsi="Geo_Times"/>
          <w:lang w:val="af-ZA"/>
        </w:rPr>
        <w:t xml:space="preserve"> </w:t>
      </w:r>
      <w:r>
        <w:rPr>
          <w:rFonts w:cs="Sylfaen" w:ascii="Sylfaen" w:hAnsi="Sylfaen"/>
          <w:lang w:val="af-ZA"/>
        </w:rPr>
        <w:t>დადგენის</w:t>
      </w:r>
      <w:r>
        <w:rPr>
          <w:rFonts w:cs="Geo_Times" w:ascii="Geo_Times" w:hAnsi="Geo_Times"/>
          <w:lang w:val="af-ZA"/>
        </w:rPr>
        <w:t xml:space="preserve"> </w:t>
      </w:r>
      <w:r>
        <w:rPr>
          <w:rFonts w:cs="Sylfaen" w:ascii="Sylfaen" w:hAnsi="Sylfaen"/>
          <w:lang w:val="af-ZA"/>
        </w:rPr>
        <w:t>მიზნით</w:t>
      </w:r>
      <w:r>
        <w:rPr>
          <w:rFonts w:cs="Geo_Times" w:ascii="Geo_Times" w:hAnsi="Geo_Times"/>
          <w:lang w:val="af-ZA"/>
        </w:rPr>
        <w:t xml:space="preserve"> (</w:t>
      </w:r>
      <w:r>
        <w:rPr>
          <w:rFonts w:cs="Sylfaen" w:ascii="Sylfaen" w:hAnsi="Sylfaen"/>
          <w:lang w:val="af-ZA"/>
        </w:rPr>
        <w:t>მაგალითად</w:t>
      </w:r>
      <w:r>
        <w:rPr>
          <w:rFonts w:cs="Geo_Times" w:ascii="Geo_Times" w:hAnsi="Geo_Times"/>
          <w:lang w:val="af-ZA"/>
        </w:rPr>
        <w:t xml:space="preserve">, </w:t>
      </w:r>
      <w:r>
        <w:rPr>
          <w:rFonts w:cs="Sylfaen" w:ascii="Sylfaen" w:hAnsi="Sylfaen"/>
          <w:lang w:val="af-ZA"/>
        </w:rPr>
        <w:t>მაქსიმალური</w:t>
      </w:r>
      <w:r>
        <w:rPr>
          <w:rFonts w:cs="Geo_Times" w:ascii="Geo_Times" w:hAnsi="Geo_Times"/>
          <w:lang w:val="af-ZA"/>
        </w:rPr>
        <w:t xml:space="preserve"> </w:t>
      </w:r>
      <w:r>
        <w:rPr>
          <w:rFonts w:cs="Sylfaen" w:ascii="Sylfaen" w:hAnsi="Sylfaen"/>
          <w:lang w:val="af-ZA"/>
        </w:rPr>
        <w:t>მწარმოებლობა</w:t>
      </w:r>
      <w:r>
        <w:rPr>
          <w:rFonts w:cs="Geo_Times" w:ascii="Geo_Times" w:hAnsi="Geo_Times"/>
          <w:lang w:val="af-ZA"/>
        </w:rPr>
        <w:t>).</w:t>
      </w:r>
    </w:p>
    <w:p>
      <w:pPr>
        <w:pStyle w:val="Normal"/>
        <w:widowControl w:val="false"/>
        <w:spacing w:lineRule="auto" w:line="360"/>
        <w:ind w:right="-32" w:firstLine="540"/>
        <w:jc w:val="both"/>
        <w:rPr/>
      </w:pPr>
      <w:r>
        <w:rPr>
          <w:rFonts w:eastAsia="Geo_Times" w:cs="Geo_Times" w:ascii="Geo_Times" w:hAnsi="Geo_Times"/>
          <w:lang w:val="af-ZA"/>
        </w:rPr>
        <w:t xml:space="preserve">   </w:t>
      </w:r>
      <w:r>
        <w:rPr>
          <w:rFonts w:cs="Sylfaen" w:ascii="Sylfaen" w:hAnsi="Sylfaen"/>
          <w:lang w:val="af-ZA"/>
        </w:rPr>
        <w:t>ჩამოთვლილი</w:t>
      </w:r>
      <w:r>
        <w:rPr>
          <w:rFonts w:cs="Geo_Times" w:ascii="Geo_Times" w:hAnsi="Geo_Times"/>
          <w:lang w:val="af-ZA"/>
        </w:rPr>
        <w:t xml:space="preserve"> </w:t>
      </w:r>
      <w:r>
        <w:rPr>
          <w:rFonts w:cs="Sylfaen" w:ascii="Sylfaen" w:hAnsi="Sylfaen"/>
          <w:lang w:val="af-ZA"/>
        </w:rPr>
        <w:t>ფაქტორები</w:t>
      </w:r>
      <w:r>
        <w:rPr>
          <w:rFonts w:cs="Geo_Times" w:ascii="Geo_Times" w:hAnsi="Geo_Times"/>
          <w:lang w:val="af-ZA"/>
        </w:rPr>
        <w:t xml:space="preserve">, </w:t>
      </w:r>
      <w:r>
        <w:rPr>
          <w:rFonts w:cs="Sylfaen" w:ascii="Sylfaen" w:hAnsi="Sylfaen"/>
          <w:lang w:val="af-ZA"/>
        </w:rPr>
        <w:t>როგორც</w:t>
      </w:r>
      <w:r>
        <w:rPr>
          <w:rFonts w:cs="Geo_Times" w:ascii="Geo_Times" w:hAnsi="Geo_Times"/>
          <w:lang w:val="af-ZA"/>
        </w:rPr>
        <w:t xml:space="preserve"> </w:t>
      </w:r>
      <w:r>
        <w:rPr>
          <w:rFonts w:cs="Sylfaen" w:ascii="Sylfaen" w:hAnsi="Sylfaen"/>
          <w:lang w:val="af-ZA"/>
        </w:rPr>
        <w:t>ადასტურებს</w:t>
      </w:r>
      <w:r>
        <w:rPr>
          <w:rFonts w:cs="Geo_Times" w:ascii="Geo_Times" w:hAnsi="Geo_Times"/>
          <w:lang w:val="af-ZA"/>
        </w:rPr>
        <w:t xml:space="preserve"> </w:t>
      </w:r>
      <w:r>
        <w:rPr>
          <w:rFonts w:cs="Sylfaen" w:ascii="Sylfaen" w:hAnsi="Sylfaen"/>
          <w:lang w:val="af-ZA"/>
        </w:rPr>
        <w:t>გამოკვლევები</w:t>
      </w:r>
      <w:r>
        <w:rPr>
          <w:rFonts w:cs="Geo_Times" w:ascii="Geo_Times" w:hAnsi="Geo_Times"/>
          <w:lang w:val="af-ZA"/>
        </w:rPr>
        <w:t xml:space="preserve">, </w:t>
      </w:r>
      <w:r>
        <w:rPr>
          <w:rFonts w:cs="Sylfaen" w:ascii="Sylfaen" w:hAnsi="Sylfaen"/>
          <w:lang w:val="af-ZA"/>
        </w:rPr>
        <w:t>მნიშვნელოვანია</w:t>
      </w:r>
      <w:r>
        <w:rPr>
          <w:rFonts w:cs="Geo_Times" w:ascii="Geo_Times" w:hAnsi="Geo_Times"/>
          <w:lang w:val="af-ZA"/>
        </w:rPr>
        <w:t xml:space="preserve"> </w:t>
      </w:r>
      <w:r>
        <w:rPr>
          <w:rFonts w:cs="Sylfaen" w:ascii="Sylfaen" w:hAnsi="Sylfaen"/>
          <w:lang w:val="af-ZA"/>
        </w:rPr>
        <w:t>პნევმომექანიკურ</w:t>
      </w:r>
      <w:r>
        <w:rPr>
          <w:rFonts w:cs="Geo_Times" w:ascii="Geo_Times" w:hAnsi="Geo_Times"/>
          <w:lang w:val="af-ZA"/>
        </w:rPr>
        <w:t xml:space="preserve"> </w:t>
      </w:r>
      <w:r>
        <w:rPr>
          <w:rFonts w:cs="Sylfaen" w:ascii="Sylfaen" w:hAnsi="Sylfaen"/>
          <w:lang w:val="af-ZA"/>
        </w:rPr>
        <w:t>სართავ</w:t>
      </w:r>
      <w:r>
        <w:rPr>
          <w:rFonts w:cs="Geo_Times" w:ascii="Geo_Times" w:hAnsi="Geo_Times"/>
          <w:lang w:val="af-ZA"/>
        </w:rPr>
        <w:t>-</w:t>
      </w:r>
      <w:r>
        <w:rPr>
          <w:rFonts w:cs="Sylfaen" w:ascii="Sylfaen" w:hAnsi="Sylfaen"/>
          <w:lang w:val="af-ZA"/>
        </w:rPr>
        <w:t>საგრეხ</w:t>
      </w:r>
      <w:r>
        <w:rPr>
          <w:rFonts w:cs="Geo_Times" w:ascii="Geo_Times" w:hAnsi="Geo_Times"/>
          <w:lang w:val="af-ZA"/>
        </w:rPr>
        <w:t xml:space="preserve"> </w:t>
      </w:r>
      <w:r>
        <w:rPr>
          <w:rFonts w:cs="Sylfaen" w:ascii="Sylfaen" w:hAnsi="Sylfaen"/>
          <w:lang w:val="af-ZA"/>
        </w:rPr>
        <w:t>მოწყობილობაში</w:t>
      </w:r>
      <w:r>
        <w:rPr>
          <w:rFonts w:cs="Geo_Times" w:ascii="Geo_Times" w:hAnsi="Geo_Times"/>
          <w:lang w:val="af-ZA"/>
        </w:rPr>
        <w:t xml:space="preserve"> </w:t>
      </w:r>
      <w:r>
        <w:rPr>
          <w:rFonts w:cs="Sylfaen" w:ascii="Sylfaen" w:hAnsi="Sylfaen"/>
          <w:lang w:val="af-ZA"/>
        </w:rPr>
        <w:t>გრეხილი</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ფორმირების</w:t>
      </w:r>
      <w:r>
        <w:rPr>
          <w:rFonts w:cs="Geo_Times" w:ascii="Geo_Times" w:hAnsi="Geo_Times"/>
          <w:lang w:val="af-ZA"/>
        </w:rPr>
        <w:t xml:space="preserve"> </w:t>
      </w:r>
      <w:r>
        <w:rPr>
          <w:rFonts w:cs="Sylfaen" w:ascii="Sylfaen" w:hAnsi="Sylfaen"/>
          <w:lang w:val="af-ZA"/>
        </w:rPr>
        <w:t>პროცესისათვის</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Sylfaen" w:ascii="Sylfaen" w:hAnsi="Sylfaen"/>
          <w:lang w:val="af-ZA"/>
        </w:rPr>
        <w:t>კომბინირებული</w:t>
      </w:r>
      <w:r>
        <w:rPr>
          <w:rFonts w:cs="Geo_Times" w:ascii="Geo_Times" w:hAnsi="Geo_Times"/>
          <w:lang w:val="af-ZA"/>
        </w:rPr>
        <w:t xml:space="preserve"> </w:t>
      </w:r>
      <w:r>
        <w:rPr>
          <w:rFonts w:cs="Sylfaen" w:ascii="Sylfaen" w:hAnsi="Sylfaen"/>
          <w:lang w:val="af-ZA"/>
        </w:rPr>
        <w:t>ნაგრეხი</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მისაღებად</w:t>
      </w:r>
      <w:r>
        <w:rPr>
          <w:rFonts w:cs="Geo_Times" w:ascii="Geo_Times" w:hAnsi="Geo_Times"/>
          <w:lang w:val="af-ZA"/>
        </w:rPr>
        <w:t xml:space="preserve"> </w:t>
      </w:r>
      <w:r>
        <w:rPr>
          <w:rFonts w:cs="Sylfaen" w:ascii="Sylfaen" w:hAnsi="Sylfaen"/>
          <w:lang w:val="af-ZA"/>
        </w:rPr>
        <w:t>ძირითადად</w:t>
      </w:r>
      <w:r>
        <w:rPr>
          <w:rFonts w:cs="Geo_Times" w:ascii="Geo_Times" w:hAnsi="Geo_Times"/>
          <w:lang w:val="af-ZA"/>
        </w:rPr>
        <w:t xml:space="preserve"> </w:t>
      </w:r>
      <w:r>
        <w:rPr>
          <w:rFonts w:cs="Sylfaen" w:ascii="Sylfaen" w:hAnsi="Sylfaen"/>
          <w:lang w:val="af-ZA"/>
        </w:rPr>
        <w:t>გამოყენებული</w:t>
      </w:r>
      <w:r>
        <w:rPr>
          <w:rFonts w:cs="Geo_Times" w:ascii="Geo_Times" w:hAnsi="Geo_Times"/>
          <w:lang w:val="af-ZA"/>
        </w:rPr>
        <w:t xml:space="preserve"> </w:t>
      </w:r>
      <w:r>
        <w:rPr>
          <w:rFonts w:cs="Sylfaen" w:ascii="Sylfaen" w:hAnsi="Sylfaen"/>
          <w:lang w:val="af-ZA"/>
        </w:rPr>
        <w:t>იქნა</w:t>
      </w:r>
      <w:r>
        <w:rPr>
          <w:rFonts w:cs="Geo_Times" w:ascii="Geo_Times" w:hAnsi="Geo_Times"/>
          <w:lang w:val="af-ZA"/>
        </w:rPr>
        <w:t xml:space="preserve"> </w:t>
      </w:r>
      <w:r>
        <w:rPr>
          <w:rFonts w:cs="Sylfaen" w:ascii="Sylfaen" w:hAnsi="Sylfaen"/>
          <w:lang w:val="af-ZA"/>
        </w:rPr>
        <w:t>ნართი</w:t>
      </w:r>
      <w:r>
        <w:rPr>
          <w:rFonts w:cs="Geo_Times" w:ascii="Geo_Times" w:hAnsi="Geo_Times"/>
          <w:lang w:val="af-ZA"/>
        </w:rPr>
        <w:t xml:space="preserve"> </w:t>
      </w:r>
      <w:r>
        <w:rPr>
          <w:rFonts w:cs="Sylfaen" w:ascii="Sylfaen" w:hAnsi="Sylfaen"/>
          <w:lang w:val="af-ZA"/>
        </w:rPr>
        <w:t>ხაზობრივი</w:t>
      </w:r>
      <w:r>
        <w:rPr>
          <w:rFonts w:cs="Geo_Times" w:ascii="Geo_Times" w:hAnsi="Geo_Times"/>
          <w:lang w:val="af-ZA"/>
        </w:rPr>
        <w:t xml:space="preserve"> </w:t>
      </w:r>
      <w:r>
        <w:rPr>
          <w:rFonts w:cs="Sylfaen" w:ascii="Sylfaen" w:hAnsi="Sylfaen"/>
          <w:lang w:val="af-ZA"/>
        </w:rPr>
        <w:t>სიმკვრევით</w:t>
      </w:r>
      <w:r>
        <w:rPr>
          <w:rFonts w:cs="Geo_Times" w:ascii="Geo_Times" w:hAnsi="Geo_Times"/>
          <w:lang w:val="af-ZA"/>
        </w:rPr>
        <w:t xml:space="preserve"> 12,4 </w:t>
      </w:r>
      <w:r>
        <w:rPr>
          <w:rFonts w:cs="Sylfaen" w:ascii="Sylfaen" w:hAnsi="Sylfaen"/>
          <w:lang w:val="af-ZA"/>
        </w:rPr>
        <w:t>ტ</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25,2 </w:t>
      </w:r>
      <w:r>
        <w:rPr>
          <w:rFonts w:cs="Sylfaen" w:ascii="Sylfaen" w:hAnsi="Sylfaen"/>
          <w:lang w:val="af-ZA"/>
        </w:rPr>
        <w:t>ტ</w:t>
      </w:r>
      <w:r>
        <w:rPr>
          <w:rFonts w:cs="Geo_Times" w:ascii="Geo_Times" w:hAnsi="Geo_Times"/>
          <w:lang w:val="af-ZA"/>
        </w:rPr>
        <w:t xml:space="preserve"> </w:t>
      </w:r>
      <w:r>
        <w:rPr>
          <w:rFonts w:cs="Sylfaen" w:ascii="Sylfaen" w:hAnsi="Sylfaen"/>
          <w:lang w:val="af-ZA"/>
        </w:rPr>
        <w:t>დიაპაზონში</w:t>
      </w:r>
      <w:r>
        <w:rPr>
          <w:rFonts w:cs="Geo_Times" w:ascii="Geo_Times" w:hAnsi="Geo_Times"/>
          <w:lang w:val="af-ZA"/>
        </w:rPr>
        <w:t xml:space="preserve"> (X</w:t>
      </w:r>
      <w:r>
        <w:rPr>
          <w:rFonts w:cs="Geo_Times" w:ascii="Geo_Times" w:hAnsi="Geo_Times"/>
          <w:vertAlign w:val="subscript"/>
          <w:lang w:val="af-ZA"/>
        </w:rPr>
        <w:t>1</w:t>
      </w:r>
      <w:r>
        <w:rPr>
          <w:rFonts w:cs="Geo_Times" w:ascii="Geo_Times" w:hAnsi="Geo_Times"/>
          <w:lang w:val="af-ZA"/>
        </w:rPr>
        <w:t xml:space="preserve">). </w:t>
      </w:r>
      <w:r>
        <w:rPr>
          <w:rFonts w:cs="Sylfaen" w:ascii="Sylfaen" w:hAnsi="Sylfaen"/>
          <w:lang w:val="af-ZA"/>
        </w:rPr>
        <w:t>ამასთან</w:t>
      </w:r>
      <w:r>
        <w:rPr>
          <w:rFonts w:cs="Geo_Times" w:ascii="Geo_Times" w:hAnsi="Geo_Times"/>
          <w:lang w:val="af-ZA"/>
        </w:rPr>
        <w:t xml:space="preserve">, </w:t>
      </w:r>
      <w:r>
        <w:rPr>
          <w:rFonts w:cs="Sylfaen" w:ascii="Sylfaen" w:hAnsi="Sylfaen"/>
          <w:lang w:val="af-ZA"/>
        </w:rPr>
        <w:t>აუცილებელია</w:t>
      </w:r>
      <w:r>
        <w:rPr>
          <w:rFonts w:cs="Geo_Times" w:ascii="Geo_Times" w:hAnsi="Geo_Times"/>
          <w:lang w:val="af-ZA"/>
        </w:rPr>
        <w:t xml:space="preserve"> </w:t>
      </w:r>
      <w:r>
        <w:rPr>
          <w:rFonts w:cs="Sylfaen" w:ascii="Sylfaen" w:hAnsi="Sylfaen"/>
          <w:lang w:val="af-ZA"/>
        </w:rPr>
        <w:t>აღვნიშნოთ</w:t>
      </w:r>
      <w:r>
        <w:rPr>
          <w:rFonts w:cs="Geo_Times" w:ascii="Geo_Times" w:hAnsi="Geo_Times"/>
          <w:lang w:val="af-ZA"/>
        </w:rPr>
        <w:t xml:space="preserve">, </w:t>
      </w:r>
      <w:r>
        <w:rPr>
          <w:rFonts w:cs="Sylfaen" w:ascii="Sylfaen" w:hAnsi="Sylfaen"/>
          <w:lang w:val="af-ZA"/>
        </w:rPr>
        <w:t>რომ</w:t>
      </w:r>
      <w:r>
        <w:rPr>
          <w:rFonts w:cs="Geo_Times" w:ascii="Geo_Times" w:hAnsi="Geo_Times"/>
          <w:lang w:val="af-ZA"/>
        </w:rPr>
        <w:t xml:space="preserve"> </w:t>
      </w:r>
      <w:r>
        <w:rPr>
          <w:rFonts w:cs="Sylfaen" w:ascii="Sylfaen" w:hAnsi="Sylfaen"/>
          <w:lang w:val="af-ZA"/>
        </w:rPr>
        <w:t>პირველი</w:t>
      </w:r>
      <w:r>
        <w:rPr>
          <w:rFonts w:cs="Geo_Times" w:ascii="Geo_Times" w:hAnsi="Geo_Times"/>
          <w:lang w:val="af-ZA"/>
        </w:rPr>
        <w:t xml:space="preserve"> </w:t>
      </w:r>
      <w:r>
        <w:rPr>
          <w:rFonts w:cs="Sylfaen" w:ascii="Sylfaen" w:hAnsi="Sylfaen"/>
          <w:lang w:val="af-ZA"/>
        </w:rPr>
        <w:t>მნიშვნელობა</w:t>
      </w:r>
      <w:r>
        <w:rPr>
          <w:rFonts w:cs="Geo_Times" w:ascii="Geo_Times" w:hAnsi="Geo_Times"/>
          <w:lang w:val="af-ZA"/>
        </w:rPr>
        <w:t xml:space="preserve"> </w:t>
      </w:r>
      <w:r>
        <w:rPr>
          <w:rFonts w:cs="Sylfaen" w:ascii="Sylfaen" w:hAnsi="Sylfaen"/>
          <w:lang w:val="af-ZA"/>
        </w:rPr>
        <w:t>ითვლება</w:t>
      </w:r>
      <w:r>
        <w:rPr>
          <w:rFonts w:cs="Geo_Times" w:ascii="Geo_Times" w:hAnsi="Geo_Times"/>
          <w:lang w:val="af-ZA"/>
        </w:rPr>
        <w:t xml:space="preserve"> </w:t>
      </w:r>
      <w:r>
        <w:rPr>
          <w:rFonts w:cs="Sylfaen" w:ascii="Sylfaen" w:hAnsi="Sylfaen"/>
          <w:lang w:val="af-ZA"/>
        </w:rPr>
        <w:t>მინიმალურ</w:t>
      </w:r>
      <w:r>
        <w:rPr>
          <w:rFonts w:cs="Geo_Times" w:ascii="Geo_Times" w:hAnsi="Geo_Times"/>
          <w:lang w:val="af-ZA"/>
        </w:rPr>
        <w:t xml:space="preserve"> </w:t>
      </w:r>
      <w:r>
        <w:rPr>
          <w:rFonts w:cs="Sylfaen" w:ascii="Sylfaen" w:hAnsi="Sylfaen"/>
          <w:lang w:val="af-ZA"/>
        </w:rPr>
        <w:t>შესაძლებელად</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w:t>
      </w:r>
      <w:r>
        <w:rPr>
          <w:rFonts w:cs="Sylfaen" w:ascii="Sylfaen" w:hAnsi="Sylfaen"/>
          <w:lang w:val="af-ZA"/>
        </w:rPr>
        <w:t>მთელი</w:t>
      </w:r>
      <w:r>
        <w:rPr>
          <w:rFonts w:cs="Geo_Times" w:ascii="Geo_Times" w:hAnsi="Geo_Times"/>
          <w:lang w:val="af-ZA"/>
        </w:rPr>
        <w:t xml:space="preserve"> </w:t>
      </w:r>
      <w:r>
        <w:rPr>
          <w:rFonts w:cs="Sylfaen" w:ascii="Sylfaen" w:hAnsi="Sylfaen"/>
          <w:lang w:val="af-ZA"/>
        </w:rPr>
        <w:t>დიაპაზონი</w:t>
      </w:r>
      <w:r>
        <w:rPr>
          <w:rFonts w:cs="Geo_Times" w:ascii="Geo_Times" w:hAnsi="Geo_Times"/>
          <w:lang w:val="af-ZA"/>
        </w:rPr>
        <w:t xml:space="preserve"> </w:t>
      </w:r>
      <w:r>
        <w:rPr>
          <w:rFonts w:cs="Sylfaen" w:ascii="Sylfaen" w:hAnsi="Sylfaen"/>
          <w:lang w:val="af-ZA"/>
        </w:rPr>
        <w:t>კი</w:t>
      </w:r>
      <w:r>
        <w:rPr>
          <w:rFonts w:cs="Geo_Times" w:ascii="Geo_Times" w:hAnsi="Geo_Times"/>
          <w:lang w:val="af-ZA"/>
        </w:rPr>
        <w:t xml:space="preserve"> </w:t>
      </w:r>
      <w:r>
        <w:rPr>
          <w:rFonts w:cs="Sylfaen" w:ascii="Sylfaen" w:hAnsi="Sylfaen"/>
          <w:lang w:val="af-ZA"/>
        </w:rPr>
        <w:t>მოიცავს</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ფართო</w:t>
      </w:r>
      <w:r>
        <w:rPr>
          <w:rFonts w:cs="Geo_Times" w:ascii="Geo_Times" w:hAnsi="Geo_Times"/>
          <w:lang w:val="af-ZA"/>
        </w:rPr>
        <w:t xml:space="preserve"> </w:t>
      </w:r>
      <w:r>
        <w:rPr>
          <w:rFonts w:cs="Sylfaen" w:ascii="Sylfaen" w:hAnsi="Sylfaen"/>
          <w:lang w:val="af-ZA"/>
        </w:rPr>
        <w:t>ასორტიმენტს</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Geo_Times" w:ascii="Geo_Times" w:hAnsi="Geo_Times"/>
          <w:lang w:val="af-ZA"/>
        </w:rPr>
        <w:t>X</w:t>
      </w:r>
      <w:r>
        <w:rPr>
          <w:rFonts w:cs="Geo_Times" w:ascii="Geo_Times" w:hAnsi="Geo_Times"/>
          <w:vertAlign w:val="subscript"/>
          <w:lang w:val="af-ZA"/>
        </w:rPr>
        <w:t>2</w:t>
      </w:r>
      <w:r>
        <w:rPr>
          <w:rFonts w:cs="Geo_Times" w:ascii="Geo_Times" w:hAnsi="Geo_Times"/>
          <w:lang w:val="af-ZA"/>
        </w:rPr>
        <w:t xml:space="preserve">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არის</w:t>
      </w:r>
      <w:r>
        <w:rPr>
          <w:rFonts w:cs="Geo_Times" w:ascii="Geo_Times" w:hAnsi="Geo_Times"/>
          <w:lang w:val="af-ZA"/>
        </w:rPr>
        <w:t xml:space="preserve"> </w:t>
      </w:r>
      <w:r>
        <w:rPr>
          <w:rFonts w:cs="Sylfaen" w:ascii="Sylfaen" w:hAnsi="Sylfaen"/>
          <w:lang w:val="af-ZA"/>
        </w:rPr>
        <w:t>გრეხის</w:t>
      </w:r>
      <w:r>
        <w:rPr>
          <w:rFonts w:cs="Geo_Times" w:ascii="Geo_Times" w:hAnsi="Geo_Times"/>
          <w:lang w:val="af-ZA"/>
        </w:rPr>
        <w:t xml:space="preserve"> </w:t>
      </w:r>
      <w:r>
        <w:rPr>
          <w:rFonts w:cs="Sylfaen" w:ascii="Sylfaen" w:hAnsi="Sylfaen"/>
          <w:lang w:val="af-ZA"/>
        </w:rPr>
        <w:t>კოეფიციენტი</w:t>
      </w:r>
      <w:r>
        <w:rPr>
          <w:rFonts w:cs="Geo_Times" w:ascii="Geo_Times" w:hAnsi="Geo_Times"/>
          <w:lang w:val="af-ZA"/>
        </w:rPr>
        <w:t xml:space="preserve">, </w:t>
      </w:r>
      <w:r>
        <w:rPr>
          <w:rFonts w:cs="Sylfaen" w:ascii="Sylfaen" w:hAnsi="Sylfaen"/>
          <w:lang w:val="af-ZA"/>
        </w:rPr>
        <w:t>რომელიც</w:t>
      </w:r>
      <w:r>
        <w:rPr>
          <w:rFonts w:cs="Geo_Times" w:ascii="Geo_Times" w:hAnsi="Geo_Times"/>
          <w:lang w:val="af-ZA"/>
        </w:rPr>
        <w:t xml:space="preserve"> </w:t>
      </w:r>
      <w:r>
        <w:rPr>
          <w:rFonts w:cs="Sylfaen" w:ascii="Sylfaen" w:hAnsi="Sylfaen"/>
          <w:lang w:val="af-ZA"/>
        </w:rPr>
        <w:t>იცვლება</w:t>
      </w:r>
      <w:r>
        <w:rPr>
          <w:rFonts w:cs="Geo_Times" w:ascii="Geo_Times" w:hAnsi="Geo_Times"/>
          <w:lang w:val="af-ZA"/>
        </w:rPr>
        <w:t xml:space="preserve"> 30-50 </w:t>
      </w:r>
      <w:r>
        <w:rPr>
          <w:rFonts w:cs="Sylfaen" w:ascii="Sylfaen" w:hAnsi="Sylfaen"/>
          <w:lang w:val="af-ZA"/>
        </w:rPr>
        <w:t>ტ</w:t>
      </w:r>
      <w:r>
        <w:rPr>
          <w:rFonts w:cs="Geo_Times" w:ascii="Geo_Times" w:hAnsi="Geo_Times"/>
          <w:lang w:val="af-ZA"/>
        </w:rPr>
        <w:t xml:space="preserve"> </w:t>
      </w:r>
      <w:r>
        <w:rPr>
          <w:rFonts w:cs="Sylfaen" w:ascii="Sylfaen" w:hAnsi="Sylfaen"/>
          <w:lang w:val="af-ZA"/>
        </w:rPr>
        <w:t>დიაპაზონში</w:t>
      </w:r>
      <w:r>
        <w:rPr>
          <w:rFonts w:cs="Geo_Times" w:ascii="Geo_Times" w:hAnsi="Geo_Times"/>
          <w:lang w:val="af-ZA"/>
        </w:rPr>
        <w:t xml:space="preserve">, </w:t>
      </w:r>
      <w:r>
        <w:rPr>
          <w:rFonts w:cs="Sylfaen" w:ascii="Sylfaen" w:hAnsi="Sylfaen"/>
          <w:lang w:val="af-ZA"/>
        </w:rPr>
        <w:t>სადაც</w:t>
      </w:r>
      <w:r>
        <w:rPr>
          <w:rFonts w:cs="Geo_Times" w:ascii="Geo_Times" w:hAnsi="Geo_Times"/>
          <w:lang w:val="af-ZA"/>
        </w:rPr>
        <w:t xml:space="preserve"> </w:t>
      </w:r>
      <w:r>
        <w:rPr>
          <w:rFonts w:cs="Sylfaen" w:ascii="Sylfaen" w:hAnsi="Sylfaen"/>
          <w:lang w:val="af-ZA"/>
        </w:rPr>
        <w:t>მაქსიმალური</w:t>
      </w:r>
      <w:r>
        <w:rPr>
          <w:rFonts w:cs="Geo_Times" w:ascii="Geo_Times" w:hAnsi="Geo_Times"/>
          <w:lang w:val="af-ZA"/>
        </w:rPr>
        <w:t xml:space="preserve"> </w:t>
      </w:r>
      <w:r>
        <w:rPr>
          <w:rFonts w:cs="Sylfaen" w:ascii="Sylfaen" w:hAnsi="Sylfaen"/>
          <w:lang w:val="af-ZA"/>
        </w:rPr>
        <w:t>მნიშვნელობა</w:t>
      </w:r>
      <w:r>
        <w:rPr>
          <w:rFonts w:cs="Geo_Times" w:ascii="Geo_Times" w:hAnsi="Geo_Times"/>
          <w:lang w:val="af-ZA"/>
        </w:rPr>
        <w:t xml:space="preserve"> </w:t>
      </w:r>
      <w:r>
        <w:rPr>
          <w:rFonts w:cs="Sylfaen" w:ascii="Sylfaen" w:hAnsi="Sylfaen"/>
          <w:lang w:val="af-ZA"/>
        </w:rPr>
        <w:t>რეკომენდირებულია</w:t>
      </w:r>
      <w:r>
        <w:rPr>
          <w:rFonts w:cs="Geo_Times" w:ascii="Geo_Times" w:hAnsi="Geo_Times"/>
          <w:lang w:val="af-ZA"/>
        </w:rPr>
        <w:t xml:space="preserve"> </w:t>
      </w:r>
      <w:r>
        <w:rPr>
          <w:rFonts w:cs="Sylfaen" w:ascii="Sylfaen" w:hAnsi="Sylfaen"/>
          <w:lang w:val="af-ZA"/>
        </w:rPr>
        <w:t>ჩვეულებრივი</w:t>
      </w:r>
      <w:r>
        <w:rPr>
          <w:rFonts w:cs="Geo_Times" w:ascii="Geo_Times" w:hAnsi="Geo_Times"/>
          <w:lang w:val="af-ZA"/>
        </w:rPr>
        <w:t xml:space="preserve"> </w:t>
      </w:r>
      <w:r>
        <w:rPr>
          <w:rFonts w:cs="Sylfaen" w:ascii="Sylfaen" w:hAnsi="Sylfaen"/>
          <w:lang w:val="af-ZA"/>
        </w:rPr>
        <w:t>პნევმომექანიკური</w:t>
      </w:r>
      <w:r>
        <w:rPr>
          <w:rFonts w:cs="Geo_Times" w:ascii="Geo_Times" w:hAnsi="Geo_Times"/>
          <w:lang w:val="af-ZA"/>
        </w:rPr>
        <w:t xml:space="preserve"> </w:t>
      </w:r>
      <w:r>
        <w:rPr>
          <w:rFonts w:cs="Sylfaen" w:ascii="Sylfaen" w:hAnsi="Sylfaen"/>
          <w:lang w:val="af-ZA"/>
        </w:rPr>
        <w:t>ნართისათვის</w:t>
      </w:r>
      <w:r>
        <w:rPr>
          <w:rFonts w:cs="Geo_Times" w:ascii="Geo_Times" w:hAnsi="Geo_Times"/>
          <w:lang w:val="af-ZA"/>
        </w:rPr>
        <w:t xml:space="preserve">. </w:t>
      </w:r>
      <w:r>
        <w:rPr>
          <w:rFonts w:cs="Sylfaen" w:ascii="Sylfaen" w:hAnsi="Sylfaen"/>
          <w:lang w:val="af-ZA"/>
        </w:rPr>
        <w:t>გრეხის</w:t>
      </w:r>
      <w:r>
        <w:rPr>
          <w:rFonts w:cs="Geo_Times" w:ascii="Geo_Times" w:hAnsi="Geo_Times"/>
          <w:lang w:val="af-ZA"/>
        </w:rPr>
        <w:t xml:space="preserve"> </w:t>
      </w:r>
      <w:r>
        <w:rPr>
          <w:rFonts w:cs="Sylfaen" w:ascii="Sylfaen" w:hAnsi="Sylfaen"/>
          <w:lang w:val="af-ZA"/>
        </w:rPr>
        <w:t>ეს</w:t>
      </w:r>
      <w:r>
        <w:rPr>
          <w:rFonts w:cs="Geo_Times" w:ascii="Geo_Times" w:hAnsi="Geo_Times"/>
          <w:lang w:val="af-ZA"/>
        </w:rPr>
        <w:t xml:space="preserve"> </w:t>
      </w:r>
      <w:r>
        <w:rPr>
          <w:rFonts w:cs="Sylfaen" w:ascii="Sylfaen" w:hAnsi="Sylfaen"/>
          <w:lang w:val="af-ZA"/>
        </w:rPr>
        <w:t>კოეფიციენტი</w:t>
      </w:r>
      <w:r>
        <w:rPr>
          <w:rFonts w:cs="Geo_Times" w:ascii="Geo_Times" w:hAnsi="Geo_Times"/>
          <w:lang w:val="af-ZA"/>
        </w:rPr>
        <w:t xml:space="preserve"> </w:t>
      </w:r>
      <w:r>
        <w:rPr>
          <w:rFonts w:cs="Sylfaen" w:ascii="Sylfaen" w:hAnsi="Sylfaen"/>
          <w:lang w:val="af-ZA"/>
        </w:rPr>
        <w:t>საშუალებას</w:t>
      </w:r>
      <w:r>
        <w:rPr>
          <w:rFonts w:cs="Geo_Times" w:ascii="Geo_Times" w:hAnsi="Geo_Times"/>
          <w:lang w:val="af-ZA"/>
        </w:rPr>
        <w:t xml:space="preserve"> </w:t>
      </w:r>
      <w:r>
        <w:rPr>
          <w:rFonts w:cs="Sylfaen" w:ascii="Sylfaen" w:hAnsi="Sylfaen"/>
          <w:lang w:val="af-ZA"/>
        </w:rPr>
        <w:t>გვაძლევს</w:t>
      </w:r>
      <w:r>
        <w:rPr>
          <w:rFonts w:cs="Geo_Times" w:ascii="Geo_Times" w:hAnsi="Geo_Times"/>
          <w:lang w:val="af-ZA"/>
        </w:rPr>
        <w:t xml:space="preserve"> </w:t>
      </w:r>
      <w:r>
        <w:rPr>
          <w:rFonts w:cs="Sylfaen" w:ascii="Sylfaen" w:hAnsi="Sylfaen"/>
          <w:lang w:val="af-ZA"/>
        </w:rPr>
        <w:t>გავზარდოთ</w:t>
      </w:r>
      <w:r>
        <w:rPr>
          <w:rFonts w:cs="Geo_Times" w:ascii="Geo_Times" w:hAnsi="Geo_Times"/>
          <w:lang w:val="af-ZA"/>
        </w:rPr>
        <w:t xml:space="preserve"> </w:t>
      </w:r>
      <w:r>
        <w:rPr>
          <w:rFonts w:cs="Sylfaen" w:ascii="Sylfaen" w:hAnsi="Sylfaen"/>
          <w:lang w:val="af-ZA"/>
        </w:rPr>
        <w:t>მწარმოებლურობა</w:t>
      </w:r>
      <w:r>
        <w:rPr>
          <w:rFonts w:cs="Geo_Times" w:ascii="Geo_Times" w:hAnsi="Geo_Times"/>
          <w:lang w:val="af-ZA"/>
        </w:rPr>
        <w:t xml:space="preserve"> </w:t>
      </w:r>
      <w:r>
        <w:rPr>
          <w:rFonts w:cs="Sylfaen" w:ascii="Sylfaen" w:hAnsi="Sylfaen"/>
          <w:lang w:val="af-ZA"/>
        </w:rPr>
        <w:t>დაახლოებით</w:t>
      </w:r>
      <w:r>
        <w:rPr>
          <w:rFonts w:cs="Geo_Times" w:ascii="Geo_Times" w:hAnsi="Geo_Times"/>
          <w:lang w:val="af-ZA"/>
        </w:rPr>
        <w:t xml:space="preserve"> 2,5-</w:t>
      </w:r>
      <w:r>
        <w:rPr>
          <w:rFonts w:cs="Sylfaen" w:ascii="Sylfaen" w:hAnsi="Sylfaen"/>
          <w:lang w:val="af-ZA"/>
        </w:rPr>
        <w:t>ჯერ</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Geo_Times" w:ascii="Geo_Times" w:hAnsi="Geo_Times"/>
          <w:lang w:val="af-ZA"/>
        </w:rPr>
        <w:t>X</w:t>
      </w:r>
      <w:r>
        <w:rPr>
          <w:rFonts w:cs="Geo_Times" w:ascii="Geo_Times" w:hAnsi="Geo_Times"/>
          <w:vertAlign w:val="subscript"/>
          <w:lang w:val="af-ZA"/>
        </w:rPr>
        <w:t>3</w:t>
      </w:r>
      <w:r>
        <w:rPr>
          <w:rFonts w:cs="Geo_Times" w:ascii="Geo_Times" w:hAnsi="Geo_Times"/>
          <w:lang w:val="af-ZA"/>
        </w:rPr>
        <w:t xml:space="preserve">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არის</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რადიალური</w:t>
      </w:r>
      <w:r>
        <w:rPr>
          <w:rFonts w:cs="Geo_Times" w:ascii="Geo_Times" w:hAnsi="Geo_Times"/>
          <w:lang w:val="af-ZA"/>
        </w:rPr>
        <w:t xml:space="preserve"> </w:t>
      </w:r>
      <w:r>
        <w:rPr>
          <w:rFonts w:cs="Sylfaen" w:ascii="Sylfaen" w:hAnsi="Sylfaen"/>
          <w:lang w:val="af-ZA"/>
        </w:rPr>
        <w:t>ნაწილის</w:t>
      </w:r>
      <w:r>
        <w:rPr>
          <w:rFonts w:cs="Geo_Times" w:ascii="Geo_Times" w:hAnsi="Geo_Times"/>
          <w:lang w:val="af-ZA"/>
        </w:rPr>
        <w:t xml:space="preserve"> </w:t>
      </w:r>
      <w:r>
        <w:rPr>
          <w:rFonts w:cs="Sylfaen" w:ascii="Sylfaen" w:hAnsi="Sylfaen"/>
          <w:lang w:val="af-ZA"/>
        </w:rPr>
        <w:t>დაჭიმულობა</w:t>
      </w:r>
      <w:r>
        <w:rPr>
          <w:rFonts w:cs="Geo_Times" w:ascii="Geo_Times" w:hAnsi="Geo_Times"/>
          <w:lang w:val="af-ZA"/>
        </w:rPr>
        <w:t xml:space="preserve">, </w:t>
      </w:r>
      <w:r>
        <w:rPr>
          <w:rFonts w:cs="Sylfaen" w:ascii="Sylfaen" w:hAnsi="Sylfaen"/>
          <w:lang w:val="af-ZA"/>
        </w:rPr>
        <w:t>რომელიც</w:t>
      </w:r>
      <w:r>
        <w:rPr>
          <w:rFonts w:cs="Geo_Times" w:ascii="Geo_Times" w:hAnsi="Geo_Times"/>
          <w:lang w:val="af-ZA"/>
        </w:rPr>
        <w:t xml:space="preserve"> </w:t>
      </w:r>
      <w:r>
        <w:rPr>
          <w:rFonts w:cs="Sylfaen" w:ascii="Sylfaen" w:hAnsi="Sylfaen"/>
          <w:lang w:val="af-ZA"/>
        </w:rPr>
        <w:t>დამოკიდებულია</w:t>
      </w:r>
      <w:r>
        <w:rPr>
          <w:rFonts w:cs="Geo_Times" w:ascii="Geo_Times" w:hAnsi="Geo_Times"/>
          <w:lang w:val="af-ZA"/>
        </w:rPr>
        <w:t xml:space="preserve"> </w:t>
      </w:r>
      <w:r>
        <w:rPr>
          <w:rFonts w:cs="Sylfaen" w:ascii="Sylfaen" w:hAnsi="Sylfaen"/>
          <w:lang w:val="af-ZA"/>
        </w:rPr>
        <w:t>სართავი</w:t>
      </w:r>
      <w:r>
        <w:rPr>
          <w:rFonts w:cs="Geo_Times" w:ascii="Geo_Times" w:hAnsi="Geo_Times"/>
          <w:lang w:val="af-ZA"/>
        </w:rPr>
        <w:t xml:space="preserve"> </w:t>
      </w:r>
      <w:r>
        <w:rPr>
          <w:rFonts w:cs="Sylfaen" w:ascii="Sylfaen" w:hAnsi="Sylfaen"/>
          <w:lang w:val="af-ZA"/>
        </w:rPr>
        <w:t>კამერის</w:t>
      </w:r>
      <w:r>
        <w:rPr>
          <w:rFonts w:cs="Geo_Times" w:ascii="Geo_Times" w:hAnsi="Geo_Times"/>
          <w:lang w:val="af-ZA"/>
        </w:rPr>
        <w:t xml:space="preserve"> </w:t>
      </w:r>
      <w:r>
        <w:rPr>
          <w:rFonts w:cs="Sylfaen" w:ascii="Sylfaen" w:hAnsi="Sylfaen"/>
          <w:lang w:val="af-ZA"/>
        </w:rPr>
        <w:t>ბრუნთა</w:t>
      </w:r>
      <w:r>
        <w:rPr>
          <w:rFonts w:cs="Geo_Times" w:ascii="Geo_Times" w:hAnsi="Geo_Times"/>
          <w:lang w:val="af-ZA"/>
        </w:rPr>
        <w:t xml:space="preserve"> </w:t>
      </w:r>
      <w:r>
        <w:rPr>
          <w:rFonts w:cs="Sylfaen" w:ascii="Sylfaen" w:hAnsi="Sylfaen"/>
          <w:lang w:val="af-ZA"/>
        </w:rPr>
        <w:t>რიცხვზე</w:t>
      </w:r>
      <w:r>
        <w:rPr>
          <w:rFonts w:cs="Geo_Times" w:ascii="Geo_Times" w:hAnsi="Geo_Times"/>
          <w:lang w:val="af-ZA"/>
        </w:rPr>
        <w:t xml:space="preserve"> (30000-60000 </w:t>
      </w:r>
      <w:r>
        <w:rPr>
          <w:rFonts w:cs="Sylfaen" w:ascii="Sylfaen" w:hAnsi="Sylfaen"/>
          <w:lang w:val="af-ZA"/>
        </w:rPr>
        <w:t>ბრ</w:t>
      </w:r>
      <w:r>
        <w:rPr>
          <w:rFonts w:cs="Geo_Times" w:ascii="Geo_Times" w:hAnsi="Geo_Times"/>
          <w:lang w:val="af-ZA"/>
        </w:rPr>
        <w:t>/</w:t>
      </w:r>
      <w:r>
        <w:rPr>
          <w:rFonts w:cs="Sylfaen" w:ascii="Sylfaen" w:hAnsi="Sylfaen"/>
          <w:lang w:val="af-ZA"/>
        </w:rPr>
        <w:t>წთ</w:t>
      </w:r>
      <w:r>
        <w:rPr>
          <w:rFonts w:cs="Geo_Times" w:ascii="Geo_Times" w:hAnsi="Geo_Times"/>
          <w:lang w:val="af-ZA"/>
        </w:rPr>
        <w:t xml:space="preserve">; </w:t>
      </w:r>
      <w:r>
        <w:rPr>
          <w:rFonts w:cs="Sylfaen" w:ascii="Sylfaen" w:hAnsi="Sylfaen"/>
          <w:lang w:val="af-ZA"/>
        </w:rPr>
        <w:t>მისი</w:t>
      </w:r>
      <w:r>
        <w:rPr>
          <w:rFonts w:cs="Geo_Times" w:ascii="Geo_Times" w:hAnsi="Geo_Times"/>
          <w:lang w:val="af-ZA"/>
        </w:rPr>
        <w:t xml:space="preserve"> </w:t>
      </w:r>
      <w:r>
        <w:rPr>
          <w:rFonts w:cs="Sylfaen" w:ascii="Sylfaen" w:hAnsi="Sylfaen"/>
          <w:lang w:val="af-ZA"/>
        </w:rPr>
        <w:t>გაზრდა</w:t>
      </w:r>
      <w:r>
        <w:rPr>
          <w:rFonts w:cs="Geo_Times" w:ascii="Geo_Times" w:hAnsi="Geo_Times"/>
          <w:lang w:val="af-ZA"/>
        </w:rPr>
        <w:t xml:space="preserve"> </w:t>
      </w:r>
      <w:r>
        <w:rPr>
          <w:rFonts w:cs="Sylfaen" w:ascii="Sylfaen" w:hAnsi="Sylfaen"/>
          <w:lang w:val="af-ZA"/>
        </w:rPr>
        <w:t>შესაძლებელია</w:t>
      </w:r>
      <w:r>
        <w:rPr>
          <w:rFonts w:cs="Geo_Times" w:ascii="Geo_Times" w:hAnsi="Geo_Times"/>
          <w:lang w:val="af-ZA"/>
        </w:rPr>
        <w:t xml:space="preserve">       70000 </w:t>
      </w:r>
      <w:r>
        <w:rPr>
          <w:rFonts w:cs="Sylfaen" w:ascii="Sylfaen" w:hAnsi="Sylfaen"/>
          <w:lang w:val="af-ZA"/>
        </w:rPr>
        <w:t>ბრ</w:t>
      </w:r>
      <w:r>
        <w:rPr>
          <w:rFonts w:cs="Geo_Times" w:ascii="Geo_Times" w:hAnsi="Geo_Times"/>
          <w:lang w:val="af-ZA"/>
        </w:rPr>
        <w:t>/</w:t>
      </w:r>
      <w:r>
        <w:rPr>
          <w:rFonts w:cs="Sylfaen" w:ascii="Sylfaen" w:hAnsi="Sylfaen"/>
          <w:lang w:val="af-ZA"/>
        </w:rPr>
        <w:t>წთ</w:t>
      </w:r>
      <w:r>
        <w:rPr>
          <w:rFonts w:cs="Geo_Times" w:ascii="Geo_Times" w:hAnsi="Geo_Times"/>
          <w:lang w:val="af-ZA"/>
        </w:rPr>
        <w:t>-</w:t>
      </w:r>
      <w:r>
        <w:rPr>
          <w:rFonts w:cs="Sylfaen" w:ascii="Sylfaen" w:hAnsi="Sylfaen"/>
          <w:lang w:val="af-ZA"/>
        </w:rPr>
        <w:t>მდე</w:t>
      </w:r>
      <w:r>
        <w:rPr>
          <w:rFonts w:cs="Geo_Times" w:ascii="Geo_Times" w:hAnsi="Geo_Times"/>
          <w:lang w:val="af-ZA"/>
        </w:rPr>
        <w:t>).</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Geo_Times" w:ascii="Geo_Times" w:hAnsi="Geo_Times"/>
          <w:lang w:val="af-ZA"/>
        </w:rPr>
        <w:t>X</w:t>
      </w:r>
      <w:r>
        <w:rPr>
          <w:rFonts w:cs="Geo_Times" w:ascii="Geo_Times" w:hAnsi="Geo_Times"/>
          <w:vertAlign w:val="subscript"/>
          <w:lang w:val="af-ZA"/>
        </w:rPr>
        <w:t>4</w:t>
      </w:r>
      <w:r>
        <w:rPr>
          <w:rFonts w:cs="Geo_Times" w:ascii="Geo_Times" w:hAnsi="Geo_Times"/>
          <w:lang w:val="af-ZA"/>
        </w:rPr>
        <w:t xml:space="preserve"> – </w:t>
      </w:r>
      <w:r>
        <w:rPr>
          <w:rFonts w:cs="Sylfaen" w:ascii="Sylfaen" w:hAnsi="Sylfaen"/>
          <w:lang w:val="af-ZA"/>
        </w:rPr>
        <w:t>არის</w:t>
      </w:r>
      <w:r>
        <w:rPr>
          <w:rFonts w:cs="Geo_Times" w:ascii="Geo_Times" w:hAnsi="Geo_Times"/>
          <w:lang w:val="af-ZA"/>
        </w:rPr>
        <w:t xml:space="preserve"> </w:t>
      </w:r>
      <w:r>
        <w:rPr>
          <w:rFonts w:cs="Sylfaen" w:ascii="Sylfaen" w:hAnsi="Sylfaen"/>
          <w:lang w:val="af-ZA"/>
        </w:rPr>
        <w:t>ქიმიური</w:t>
      </w:r>
      <w:r>
        <w:rPr>
          <w:rFonts w:cs="Geo_Times" w:ascii="Geo_Times" w:hAnsi="Geo_Times"/>
          <w:lang w:val="af-ZA"/>
        </w:rPr>
        <w:t xml:space="preserve"> </w:t>
      </w:r>
      <w:r>
        <w:rPr>
          <w:rFonts w:cs="Sylfaen" w:ascii="Sylfaen" w:hAnsi="Sylfaen"/>
          <w:lang w:val="af-ZA"/>
        </w:rPr>
        <w:t>ძაფის</w:t>
      </w:r>
      <w:r>
        <w:rPr>
          <w:rFonts w:cs="Geo_Times" w:ascii="Geo_Times" w:hAnsi="Geo_Times"/>
          <w:lang w:val="af-ZA"/>
        </w:rPr>
        <w:t xml:space="preserve">, </w:t>
      </w:r>
      <w:r>
        <w:rPr>
          <w:rFonts w:cs="Sylfaen" w:ascii="Sylfaen" w:hAnsi="Sylfaen"/>
          <w:lang w:val="af-ZA"/>
        </w:rPr>
        <w:t>როგორც</w:t>
      </w:r>
      <w:r>
        <w:rPr>
          <w:rFonts w:cs="Geo_Times" w:ascii="Geo_Times" w:hAnsi="Geo_Times"/>
          <w:lang w:val="af-ZA"/>
        </w:rPr>
        <w:t xml:space="preserve"> </w:t>
      </w:r>
      <w:r>
        <w:rPr>
          <w:rFonts w:cs="Sylfaen" w:ascii="Sylfaen" w:hAnsi="Sylfaen"/>
          <w:lang w:val="af-ZA"/>
        </w:rPr>
        <w:t>მისაგრეხი</w:t>
      </w:r>
      <w:r>
        <w:rPr>
          <w:rFonts w:cs="Geo_Times" w:ascii="Geo_Times" w:hAnsi="Geo_Times"/>
          <w:lang w:val="af-ZA"/>
        </w:rPr>
        <w:t xml:space="preserve"> </w:t>
      </w:r>
      <w:r>
        <w:rPr>
          <w:rFonts w:cs="Sylfaen" w:ascii="Sylfaen" w:hAnsi="Sylfaen"/>
          <w:lang w:val="af-ZA"/>
        </w:rPr>
        <w:t>კომპონენტის</w:t>
      </w:r>
      <w:r>
        <w:rPr>
          <w:rFonts w:cs="Geo_Times" w:ascii="Geo_Times" w:hAnsi="Geo_Times"/>
          <w:lang w:val="af-ZA"/>
        </w:rPr>
        <w:t xml:space="preserve">, </w:t>
      </w:r>
      <w:r>
        <w:rPr>
          <w:rFonts w:cs="Sylfaen" w:ascii="Sylfaen" w:hAnsi="Sylfaen"/>
          <w:lang w:val="af-ZA"/>
        </w:rPr>
        <w:t>დაჭიმულობა</w:t>
      </w:r>
      <w:r>
        <w:rPr>
          <w:rFonts w:cs="Geo_Times" w:ascii="Geo_Times" w:hAnsi="Geo_Times"/>
          <w:lang w:val="af-ZA"/>
        </w:rPr>
        <w:t>.</w:t>
      </w:r>
    </w:p>
    <w:p>
      <w:pPr>
        <w:pStyle w:val="TextBody"/>
        <w:widowControl w:val="false"/>
        <w:rPr/>
      </w:pPr>
      <w:r>
        <w:rPr>
          <w:rFonts w:cs="Sylfaen" w:ascii="Sylfaen" w:hAnsi="Sylfaen"/>
        </w:rPr>
        <w:t>შესწავლილი</w:t>
      </w:r>
      <w:r>
        <w:rPr/>
        <w:t xml:space="preserve"> </w:t>
      </w:r>
      <w:r>
        <w:rPr>
          <w:rFonts w:cs="Sylfaen" w:ascii="Sylfaen" w:hAnsi="Sylfaen"/>
        </w:rPr>
        <w:t>იქნა</w:t>
      </w:r>
      <w:r>
        <w:rPr/>
        <w:t xml:space="preserve"> </w:t>
      </w:r>
      <w:r>
        <w:rPr>
          <w:rFonts w:cs="Sylfaen" w:ascii="Sylfaen" w:hAnsi="Sylfaen"/>
        </w:rPr>
        <w:t>ნართის</w:t>
      </w:r>
      <w:r>
        <w:rPr/>
        <w:t xml:space="preserve"> </w:t>
      </w:r>
      <w:r>
        <w:rPr>
          <w:rFonts w:cs="Sylfaen" w:ascii="Sylfaen" w:hAnsi="Sylfaen"/>
        </w:rPr>
        <w:t>თვისებების</w:t>
      </w:r>
      <w:r>
        <w:rPr/>
        <w:t xml:space="preserve"> </w:t>
      </w:r>
      <w:r>
        <w:rPr>
          <w:rFonts w:cs="Sylfaen" w:ascii="Sylfaen" w:hAnsi="Sylfaen"/>
        </w:rPr>
        <w:t>ტრადიციული</w:t>
      </w:r>
      <w:r>
        <w:rPr/>
        <w:t xml:space="preserve"> </w:t>
      </w:r>
      <w:r>
        <w:rPr>
          <w:rFonts w:cs="Sylfaen" w:ascii="Sylfaen" w:hAnsi="Sylfaen"/>
        </w:rPr>
        <w:t>ფიზიკურ</w:t>
      </w:r>
      <w:r>
        <w:rPr/>
        <w:t>-</w:t>
      </w:r>
      <w:r>
        <w:rPr>
          <w:rFonts w:cs="Sylfaen" w:ascii="Sylfaen" w:hAnsi="Sylfaen"/>
        </w:rPr>
        <w:t>მექანიკური</w:t>
      </w:r>
      <w:r>
        <w:rPr/>
        <w:t xml:space="preserve"> </w:t>
      </w:r>
      <w:r>
        <w:rPr>
          <w:rFonts w:cs="Sylfaen" w:ascii="Sylfaen" w:hAnsi="Sylfaen"/>
        </w:rPr>
        <w:t>მაჩვენებლები</w:t>
      </w:r>
      <w:r>
        <w:rPr/>
        <w:t xml:space="preserve">, </w:t>
      </w:r>
      <w:r>
        <w:rPr>
          <w:rFonts w:cs="Sylfaen" w:ascii="Sylfaen" w:hAnsi="Sylfaen"/>
        </w:rPr>
        <w:t>მათ</w:t>
      </w:r>
      <w:r>
        <w:rPr/>
        <w:t xml:space="preserve"> </w:t>
      </w:r>
      <w:r>
        <w:rPr>
          <w:rFonts w:cs="Sylfaen" w:ascii="Sylfaen" w:hAnsi="Sylfaen"/>
        </w:rPr>
        <w:t>შორის</w:t>
      </w:r>
      <w:r>
        <w:rPr/>
        <w:t>:</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 xml:space="preserve">1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ფარდობითი</w:t>
      </w:r>
      <w:r>
        <w:rPr>
          <w:rFonts w:cs="Geo_Times" w:ascii="Geo_Times" w:hAnsi="Geo_Times"/>
          <w:lang w:val="af-ZA"/>
        </w:rPr>
        <w:t xml:space="preserve"> </w:t>
      </w:r>
      <w:r>
        <w:rPr>
          <w:rFonts w:cs="Sylfaen" w:ascii="Sylfaen" w:hAnsi="Sylfaen"/>
          <w:lang w:val="af-ZA"/>
        </w:rPr>
        <w:t>გამგლეჯი</w:t>
      </w:r>
      <w:r>
        <w:rPr>
          <w:rFonts w:cs="Geo_Times" w:ascii="Geo_Times" w:hAnsi="Geo_Times"/>
          <w:lang w:val="af-ZA"/>
        </w:rPr>
        <w:t xml:space="preserve"> </w:t>
      </w:r>
      <w:r>
        <w:rPr>
          <w:rFonts w:cs="Sylfaen" w:ascii="Sylfaen" w:hAnsi="Sylfaen"/>
          <w:lang w:val="af-ZA"/>
        </w:rPr>
        <w:t>დატვირთვა</w:t>
      </w:r>
      <w:r>
        <w:rPr>
          <w:rFonts w:cs="Geo_Times" w:ascii="Geo_Times" w:hAnsi="Geo_Times"/>
          <w:lang w:val="af-ZA"/>
        </w:rPr>
        <w:t xml:space="preserve">, </w:t>
      </w:r>
      <w:r>
        <w:rPr>
          <w:rFonts w:cs="Sylfaen" w:ascii="Sylfaen" w:hAnsi="Sylfaen"/>
          <w:lang w:val="af-ZA"/>
        </w:rPr>
        <w:t>გ</w:t>
      </w:r>
      <w:r>
        <w:rPr>
          <w:rFonts w:eastAsia="Symbol" w:cs="Symbol" w:ascii="Symbol" w:hAnsi="Symbol"/>
          <w:lang w:val="af-ZA"/>
        </w:rPr>
        <w:t></w:t>
      </w:r>
      <w:r>
        <w:rPr>
          <w:rFonts w:cs="Sylfaen" w:ascii="Sylfaen" w:hAnsi="Sylfaen"/>
          <w:lang w:val="af-ZA"/>
        </w:rPr>
        <w:t>ძ</w:t>
      </w:r>
      <w:r>
        <w:rPr>
          <w:rFonts w:cs="Geo_Times" w:ascii="Geo_Times" w:hAnsi="Geo_Times"/>
          <w:lang w:val="af-ZA"/>
        </w:rPr>
        <w:t>;</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 xml:space="preserve">2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საშუალო</w:t>
      </w:r>
      <w:r>
        <w:rPr>
          <w:rFonts w:cs="Geo_Times" w:ascii="Geo_Times" w:hAnsi="Geo_Times"/>
          <w:lang w:val="af-ZA"/>
        </w:rPr>
        <w:t xml:space="preserve"> </w:t>
      </w:r>
      <w:r>
        <w:rPr>
          <w:rFonts w:cs="Sylfaen" w:ascii="Sylfaen" w:hAnsi="Sylfaen"/>
          <w:lang w:val="af-ZA"/>
        </w:rPr>
        <w:t>კვადრატული</w:t>
      </w:r>
      <w:r>
        <w:rPr>
          <w:rFonts w:cs="Geo_Times" w:ascii="Geo_Times" w:hAnsi="Geo_Times"/>
          <w:lang w:val="af-ZA"/>
        </w:rPr>
        <w:t xml:space="preserve"> </w:t>
      </w:r>
      <w:r>
        <w:rPr>
          <w:rFonts w:cs="Sylfaen" w:ascii="Sylfaen" w:hAnsi="Sylfaen"/>
          <w:lang w:val="af-ZA"/>
        </w:rPr>
        <w:t>უთანაბრობა</w:t>
      </w:r>
      <w:r>
        <w:rPr>
          <w:rFonts w:cs="Geo_Times" w:ascii="Geo_Times" w:hAnsi="Geo_Times"/>
          <w:lang w:val="af-ZA"/>
        </w:rPr>
        <w:t xml:space="preserve"> (P </w:t>
      </w:r>
      <w:r>
        <w:rPr>
          <w:rFonts w:cs="Sylfaen" w:ascii="Sylfaen" w:hAnsi="Sylfaen"/>
          <w:lang w:val="af-ZA"/>
        </w:rPr>
        <w:t>გამგლეჯი</w:t>
      </w:r>
      <w:r>
        <w:rPr>
          <w:rFonts w:cs="Geo_Times" w:ascii="Geo_Times" w:hAnsi="Geo_Times"/>
          <w:lang w:val="af-ZA"/>
        </w:rPr>
        <w:t xml:space="preserve"> </w:t>
      </w:r>
      <w:r>
        <w:rPr>
          <w:rFonts w:cs="Sylfaen" w:ascii="Sylfaen" w:hAnsi="Sylfaen"/>
          <w:lang w:val="af-ZA"/>
        </w:rPr>
        <w:t>დატვირთვის</w:t>
      </w:r>
      <w:r>
        <w:rPr>
          <w:rFonts w:cs="Geo_Times" w:ascii="Geo_Times" w:hAnsi="Geo_Times"/>
          <w:lang w:val="af-ZA"/>
        </w:rPr>
        <w:t xml:space="preserve"> </w:t>
      </w:r>
      <w:r>
        <w:rPr>
          <w:rFonts w:cs="Sylfaen" w:ascii="Sylfaen" w:hAnsi="Sylfaen"/>
          <w:lang w:val="af-ZA"/>
        </w:rPr>
        <w:t>მიხედვით</w:t>
      </w:r>
      <w:r>
        <w:rPr>
          <w:rFonts w:cs="Geo_Times" w:ascii="Geo_Times" w:hAnsi="Geo_Times"/>
          <w:lang w:val="af-ZA"/>
        </w:rPr>
        <w:t>), %;</w:t>
      </w:r>
    </w:p>
    <w:p>
      <w:pPr>
        <w:pStyle w:val="Normal"/>
        <w:widowControl w:val="false"/>
        <w:spacing w:lineRule="auto" w:line="360"/>
        <w:ind w:left="1080" w:right="-621" w:hanging="0"/>
        <w:jc w:val="both"/>
        <w:rPr/>
      </w:pPr>
      <w:r>
        <w:rPr>
          <w:rFonts w:cs="Geo_Times" w:ascii="Geo_Times" w:hAnsi="Geo_Times"/>
          <w:lang w:val="af-ZA"/>
        </w:rPr>
        <w:t>Y</w:t>
      </w:r>
      <w:r>
        <w:rPr>
          <w:rFonts w:cs="Geo_Times" w:ascii="Geo_Times" w:hAnsi="Geo_Times"/>
          <w:vertAlign w:val="subscript"/>
          <w:lang w:val="af-ZA"/>
        </w:rPr>
        <w:t xml:space="preserve">3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ფარდობითი</w:t>
      </w:r>
      <w:r>
        <w:rPr>
          <w:rFonts w:cs="Geo_Times" w:ascii="Geo_Times" w:hAnsi="Geo_Times"/>
          <w:lang w:val="af-ZA"/>
        </w:rPr>
        <w:t xml:space="preserve"> </w:t>
      </w:r>
      <w:r>
        <w:rPr>
          <w:rFonts w:cs="Sylfaen" w:ascii="Sylfaen" w:hAnsi="Sylfaen"/>
          <w:lang w:val="af-ZA"/>
        </w:rPr>
        <w:t>წაგრძელება</w:t>
      </w:r>
      <w:r>
        <w:rPr>
          <w:rFonts w:cs="Geo_Times" w:ascii="Geo_Times" w:hAnsi="Geo_Times"/>
          <w:lang w:val="af-ZA"/>
        </w:rPr>
        <w:t>, %;</w:t>
      </w:r>
    </w:p>
    <w:p>
      <w:pPr>
        <w:pStyle w:val="Normal"/>
        <w:widowControl w:val="false"/>
        <w:spacing w:lineRule="auto" w:line="360"/>
        <w:ind w:left="1080" w:right="-621" w:hanging="0"/>
        <w:jc w:val="both"/>
        <w:rPr/>
      </w:pPr>
      <w:r>
        <w:rPr>
          <w:rFonts w:cs="Geo_Times" w:ascii="Geo_Times" w:hAnsi="Geo_Times"/>
          <w:lang w:val="af-ZA"/>
        </w:rPr>
        <w:t>Y</w:t>
      </w:r>
      <w:r>
        <w:rPr>
          <w:rFonts w:cs="Geo_Times" w:ascii="Geo_Times" w:hAnsi="Geo_Times"/>
          <w:vertAlign w:val="subscript"/>
          <w:lang w:val="af-ZA"/>
        </w:rPr>
        <w:t xml:space="preserve">4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საშუალო</w:t>
      </w:r>
      <w:r>
        <w:rPr>
          <w:rFonts w:cs="Geo_Times" w:ascii="Geo_Times" w:hAnsi="Geo_Times"/>
          <w:lang w:val="af-ZA"/>
        </w:rPr>
        <w:t xml:space="preserve"> </w:t>
      </w:r>
      <w:r>
        <w:rPr>
          <w:rFonts w:cs="Sylfaen" w:ascii="Sylfaen" w:hAnsi="Sylfaen"/>
          <w:lang w:val="af-ZA"/>
        </w:rPr>
        <w:t>კვადრატული</w:t>
      </w:r>
      <w:r>
        <w:rPr>
          <w:rFonts w:cs="Geo_Times" w:ascii="Geo_Times" w:hAnsi="Geo_Times"/>
          <w:lang w:val="af-ZA"/>
        </w:rPr>
        <w:t xml:space="preserve"> </w:t>
      </w:r>
      <w:r>
        <w:rPr>
          <w:rFonts w:cs="Sylfaen" w:ascii="Sylfaen" w:hAnsi="Sylfaen"/>
          <w:lang w:val="af-ZA"/>
        </w:rPr>
        <w:t>უთანაბრობა</w:t>
      </w:r>
      <w:r>
        <w:rPr>
          <w:rFonts w:cs="Geo_Times" w:ascii="Geo_Times" w:hAnsi="Geo_Times"/>
          <w:lang w:val="af-ZA"/>
        </w:rPr>
        <w:t xml:space="preserve"> </w:t>
      </w:r>
      <w:r>
        <w:rPr>
          <w:rFonts w:cs="Sylfaen" w:ascii="Sylfaen" w:hAnsi="Sylfaen"/>
          <w:lang w:val="af-ZA"/>
        </w:rPr>
        <w:t>წაგრძელებისას</w:t>
      </w:r>
      <w:r>
        <w:rPr>
          <w:rFonts w:cs="Geo_Times" w:ascii="Geo_Times" w:hAnsi="Geo_Times"/>
          <w:lang w:val="af-ZA"/>
        </w:rPr>
        <w:t>, %;</w:t>
      </w:r>
    </w:p>
    <w:p>
      <w:pPr>
        <w:pStyle w:val="Normal"/>
        <w:widowControl w:val="false"/>
        <w:spacing w:lineRule="auto" w:line="360"/>
        <w:ind w:left="1080" w:right="-5" w:hanging="0"/>
        <w:jc w:val="both"/>
        <w:rPr/>
      </w:pPr>
      <w:r>
        <w:rPr>
          <w:rFonts w:cs="Geo_Times" w:ascii="Geo_Times" w:hAnsi="Geo_Times"/>
          <w:lang w:val="af-ZA"/>
        </w:rPr>
        <w:t>Y</w:t>
      </w:r>
      <w:r>
        <w:rPr>
          <w:rFonts w:cs="Geo_Times" w:ascii="Geo_Times" w:hAnsi="Geo_Times"/>
          <w:vertAlign w:val="subscript"/>
          <w:lang w:val="af-ZA"/>
        </w:rPr>
        <w:t xml:space="preserve">5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საშუალო</w:t>
      </w:r>
      <w:r>
        <w:rPr>
          <w:rFonts w:cs="Geo_Times" w:ascii="Geo_Times" w:hAnsi="Geo_Times"/>
          <w:lang w:val="af-ZA"/>
        </w:rPr>
        <w:t xml:space="preserve"> </w:t>
      </w:r>
      <w:r>
        <w:rPr>
          <w:rFonts w:cs="Sylfaen" w:ascii="Sylfaen" w:hAnsi="Sylfaen"/>
          <w:lang w:val="af-ZA"/>
        </w:rPr>
        <w:t>კვადრატული</w:t>
      </w:r>
      <w:r>
        <w:rPr>
          <w:rFonts w:cs="Geo_Times" w:ascii="Geo_Times" w:hAnsi="Geo_Times"/>
          <w:lang w:val="af-ZA"/>
        </w:rPr>
        <w:t xml:space="preserve"> </w:t>
      </w:r>
      <w:r>
        <w:rPr>
          <w:rFonts w:cs="Sylfaen" w:ascii="Sylfaen" w:hAnsi="Sylfaen"/>
          <w:lang w:val="af-ZA"/>
        </w:rPr>
        <w:t>უთანაბრობა</w:t>
      </w:r>
      <w:r>
        <w:rPr>
          <w:rFonts w:cs="Geo_Times" w:ascii="Geo_Times" w:hAnsi="Geo_Times"/>
          <w:lang w:val="af-ZA"/>
        </w:rPr>
        <w:t xml:space="preserve"> </w:t>
      </w:r>
      <w:r>
        <w:rPr>
          <w:rFonts w:cs="Sylfaen" w:ascii="Sylfaen" w:hAnsi="Sylfaen"/>
          <w:lang w:val="af-ZA"/>
        </w:rPr>
        <w:t>ხაზობრივი</w:t>
      </w:r>
      <w:r>
        <w:rPr>
          <w:rFonts w:cs="Geo_Times" w:ascii="Geo_Times" w:hAnsi="Geo_Times"/>
          <w:lang w:val="af-ZA"/>
        </w:rPr>
        <w:t xml:space="preserve"> </w:t>
      </w:r>
      <w:r>
        <w:rPr>
          <w:rFonts w:cs="Sylfaen" w:ascii="Sylfaen" w:hAnsi="Sylfaen"/>
          <w:lang w:val="af-ZA"/>
        </w:rPr>
        <w:t>სიმკვრივის</w:t>
      </w:r>
      <w:r>
        <w:rPr>
          <w:rFonts w:cs="Geo_Times" w:ascii="Geo_Times" w:hAnsi="Geo_Times"/>
          <w:lang w:val="af-ZA"/>
        </w:rPr>
        <w:t xml:space="preserve"> </w:t>
      </w:r>
      <w:r>
        <w:rPr>
          <w:rFonts w:cs="Sylfaen" w:ascii="Sylfaen" w:hAnsi="Sylfaen"/>
          <w:lang w:val="af-ZA"/>
        </w:rPr>
        <w:t>მიხედვით</w:t>
      </w:r>
      <w:r>
        <w:rPr>
          <w:rFonts w:cs="Geo_Times" w:ascii="Geo_Times" w:hAnsi="Geo_Times"/>
          <w:lang w:val="af-ZA"/>
        </w:rPr>
        <w:t>, %.</w:t>
      </w:r>
    </w:p>
    <w:p>
      <w:pPr>
        <w:pStyle w:val="Normal"/>
        <w:widowControl w:val="false"/>
        <w:spacing w:lineRule="auto" w:line="360"/>
        <w:ind w:right="-5" w:firstLine="540"/>
        <w:jc w:val="both"/>
        <w:rPr/>
      </w:pPr>
      <w:r>
        <w:rPr>
          <w:rFonts w:cs="Sylfaen" w:ascii="Sylfaen" w:hAnsi="Sylfaen"/>
          <w:lang w:val="af-ZA"/>
        </w:rPr>
        <w:t>მაჩვენებლები</w:t>
      </w:r>
      <w:r>
        <w:rPr>
          <w:rFonts w:cs="Geo_Times" w:ascii="Geo_Times" w:hAnsi="Geo_Times"/>
          <w:lang w:val="af-ZA"/>
        </w:rPr>
        <w:t xml:space="preserve">, </w:t>
      </w:r>
      <w:r>
        <w:rPr>
          <w:rFonts w:cs="Sylfaen" w:ascii="Sylfaen" w:hAnsi="Sylfaen"/>
          <w:lang w:val="af-ZA"/>
        </w:rPr>
        <w:t>რომლებიც</w:t>
      </w:r>
      <w:r>
        <w:rPr>
          <w:rFonts w:cs="Geo_Times" w:ascii="Geo_Times" w:hAnsi="Geo_Times"/>
          <w:lang w:val="af-ZA"/>
        </w:rPr>
        <w:t xml:space="preserve"> </w:t>
      </w:r>
      <w:r>
        <w:rPr>
          <w:rFonts w:cs="Sylfaen" w:ascii="Sylfaen" w:hAnsi="Sylfaen"/>
          <w:lang w:val="af-ZA"/>
        </w:rPr>
        <w:t>ახასიათებს</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სტრუქტურასა</w:t>
      </w:r>
      <w:r>
        <w:rPr>
          <w:rFonts w:cs="Geo_Times" w:ascii="Geo_Times" w:hAnsi="Geo_Times"/>
          <w:lang w:val="af-ZA"/>
        </w:rPr>
        <w:t xml:space="preserve"> </w:t>
      </w:r>
      <w:r>
        <w:rPr>
          <w:rFonts w:cs="Sylfaen" w:ascii="Sylfaen" w:hAnsi="Sylfaen"/>
          <w:lang w:val="af-ZA"/>
        </w:rPr>
        <w:t>და</w:t>
      </w:r>
      <w:r>
        <w:rPr>
          <w:rFonts w:cs="Geo_Times" w:ascii="Geo_Times" w:hAnsi="Geo_Times"/>
          <w:lang w:val="af-ZA"/>
        </w:rPr>
        <w:t xml:space="preserve"> </w:t>
      </w:r>
      <w:r>
        <w:rPr>
          <w:rFonts w:cs="Sylfaen" w:ascii="Sylfaen" w:hAnsi="Sylfaen"/>
          <w:lang w:val="af-ZA"/>
        </w:rPr>
        <w:t>ტექნოლოგიურ</w:t>
      </w:r>
      <w:r>
        <w:rPr>
          <w:rFonts w:cs="Geo_Times" w:ascii="Geo_Times" w:hAnsi="Geo_Times"/>
          <w:lang w:val="af-ZA"/>
        </w:rPr>
        <w:t xml:space="preserve"> </w:t>
      </w:r>
      <w:r>
        <w:rPr>
          <w:rFonts w:cs="Sylfaen" w:ascii="Sylfaen" w:hAnsi="Sylfaen"/>
          <w:lang w:val="af-ZA"/>
        </w:rPr>
        <w:t>პროცესს</w:t>
      </w:r>
      <w:r>
        <w:rPr>
          <w:lang w:val="af-ZA"/>
        </w:rPr>
        <w:t>:</w:t>
      </w:r>
    </w:p>
    <w:p>
      <w:pPr>
        <w:pStyle w:val="Normal"/>
        <w:widowControl w:val="false"/>
        <w:spacing w:lineRule="auto" w:line="360"/>
        <w:ind w:left="1080" w:right="-5" w:hanging="0"/>
        <w:jc w:val="both"/>
        <w:rPr/>
      </w:pPr>
      <w:r>
        <w:rPr>
          <w:rFonts w:cs="Geo_Times" w:ascii="Geo_Times" w:hAnsi="Geo_Times"/>
          <w:lang w:val="af-ZA"/>
        </w:rPr>
        <w:t>Y</w:t>
      </w:r>
      <w:r>
        <w:rPr>
          <w:rFonts w:cs="Geo_Times" w:ascii="Geo_Times" w:hAnsi="Geo_Times"/>
          <w:vertAlign w:val="subscript"/>
          <w:lang w:val="af-ZA"/>
        </w:rPr>
        <w:t xml:space="preserve">6  </w:t>
      </w:r>
      <w:r>
        <w:rPr>
          <w:rFonts w:eastAsia="Symbol" w:cs="Symbol" w:ascii="Symbol" w:hAnsi="Symbol"/>
          <w:lang w:val="af-ZA"/>
        </w:rPr>
        <w:t></w:t>
      </w:r>
      <w:r>
        <w:rPr>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დიამეტრი</w:t>
      </w:r>
      <w:r>
        <w:rPr>
          <w:rFonts w:cs="Geo_Times" w:ascii="Geo_Times" w:hAnsi="Geo_Times"/>
          <w:lang w:val="af-ZA"/>
        </w:rPr>
        <w:t xml:space="preserve">, </w:t>
      </w:r>
      <w:r>
        <w:rPr>
          <w:rFonts w:cs="Sylfaen" w:ascii="Sylfaen" w:hAnsi="Sylfaen"/>
          <w:lang w:val="af-ZA"/>
        </w:rPr>
        <w:t>მმ</w:t>
      </w:r>
      <w:r>
        <w:rPr>
          <w:rFonts w:cs="Geo_Times" w:ascii="Geo_Times" w:hAnsi="Geo_Times"/>
          <w:lang w:val="af-ZA"/>
        </w:rPr>
        <w:t>;</w:t>
      </w:r>
    </w:p>
    <w:p>
      <w:pPr>
        <w:pStyle w:val="Normal"/>
        <w:widowControl w:val="false"/>
        <w:spacing w:lineRule="auto" w:line="360"/>
        <w:ind w:left="1080" w:right="-5" w:hanging="0"/>
        <w:jc w:val="both"/>
        <w:rPr/>
      </w:pPr>
      <w:r>
        <w:rPr>
          <w:rFonts w:cs="Geo_Times" w:ascii="Geo_Times" w:hAnsi="Geo_Times"/>
          <w:lang w:val="af-ZA"/>
        </w:rPr>
        <w:t>Y</w:t>
      </w:r>
      <w:r>
        <w:rPr>
          <w:rFonts w:cs="Geo_Times" w:ascii="Geo_Times" w:hAnsi="Geo_Times"/>
          <w:vertAlign w:val="subscript"/>
          <w:lang w:val="af-ZA"/>
        </w:rPr>
        <w:t>7</w:t>
      </w:r>
      <w:r>
        <w:rPr>
          <w:rFonts w:cs="Geo_Times" w:ascii="Geo_Times" w:hAnsi="Geo_Times"/>
          <w:lang w:val="af-ZA"/>
        </w:rPr>
        <w:t xml:space="preserve">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მიწოდებული</w:t>
      </w:r>
      <w:r>
        <w:rPr>
          <w:rFonts w:cs="Geo_Times" w:ascii="Geo_Times" w:hAnsi="Geo_Times"/>
          <w:lang w:val="af-ZA"/>
        </w:rPr>
        <w:t xml:space="preserve"> </w:t>
      </w:r>
      <w:r>
        <w:rPr>
          <w:rFonts w:cs="Sylfaen" w:ascii="Sylfaen" w:hAnsi="Sylfaen"/>
          <w:lang w:val="af-ZA"/>
        </w:rPr>
        <w:t>ნართის</w:t>
      </w:r>
      <w:r>
        <w:rPr>
          <w:rFonts w:cs="Geo_Times" w:ascii="Geo_Times" w:hAnsi="Geo_Times"/>
          <w:lang w:val="af-ZA"/>
        </w:rPr>
        <w:t xml:space="preserve"> </w:t>
      </w:r>
      <w:r>
        <w:rPr>
          <w:rFonts w:cs="Sylfaen" w:ascii="Sylfaen" w:hAnsi="Sylfaen"/>
          <w:lang w:val="af-ZA"/>
        </w:rPr>
        <w:t>გაქანების</w:t>
      </w:r>
      <w:r>
        <w:rPr>
          <w:rFonts w:cs="Geo_Times" w:ascii="Geo_Times" w:hAnsi="Geo_Times"/>
          <w:lang w:val="af-ZA"/>
        </w:rPr>
        <w:t xml:space="preserve"> </w:t>
      </w:r>
      <w:r>
        <w:rPr>
          <w:rFonts w:cs="Sylfaen" w:ascii="Sylfaen" w:hAnsi="Sylfaen"/>
          <w:lang w:val="af-ZA"/>
        </w:rPr>
        <w:t>სიდიდე</w:t>
      </w:r>
      <w:r>
        <w:rPr>
          <w:rFonts w:cs="Geo_Times" w:ascii="Geo_Times" w:hAnsi="Geo_Times"/>
          <w:lang w:val="af-ZA"/>
        </w:rPr>
        <w:t>, %;</w:t>
      </w:r>
    </w:p>
    <w:p>
      <w:pPr>
        <w:pStyle w:val="Normal"/>
        <w:widowControl w:val="false"/>
        <w:spacing w:lineRule="auto" w:line="360"/>
        <w:ind w:left="1080" w:right="-5" w:hanging="0"/>
        <w:jc w:val="both"/>
        <w:rPr/>
      </w:pPr>
      <w:r>
        <w:rPr>
          <w:rFonts w:cs="Geo_Times" w:ascii="Geo_Times" w:hAnsi="Geo_Times"/>
          <w:lang w:val="af-ZA"/>
        </w:rPr>
        <w:t>Y</w:t>
      </w:r>
      <w:r>
        <w:rPr>
          <w:rFonts w:cs="Geo_Times" w:ascii="Geo_Times" w:hAnsi="Geo_Times"/>
          <w:vertAlign w:val="subscript"/>
          <w:lang w:val="af-ZA"/>
        </w:rPr>
        <w:t>8</w:t>
      </w:r>
      <w:r>
        <w:rPr>
          <w:rFonts w:cs="Geo_Times" w:ascii="Geo_Times" w:hAnsi="Geo_Times"/>
          <w:lang w:val="af-ZA"/>
        </w:rPr>
        <w:t xml:space="preserve"> </w:t>
      </w:r>
      <w:r>
        <w:rPr>
          <w:rFonts w:eastAsia="Symbol" w:cs="Symbol" w:ascii="Symbol" w:hAnsi="Symbol"/>
          <w:lang w:val="af-ZA"/>
        </w:rPr>
        <w:t></w:t>
      </w:r>
      <w:r>
        <w:rPr>
          <w:rFonts w:cs="Geo_Times" w:ascii="Geo_Times" w:hAnsi="Geo_Times"/>
          <w:lang w:val="af-ZA"/>
        </w:rPr>
        <w:t xml:space="preserve"> </w:t>
      </w:r>
      <w:r>
        <w:rPr>
          <w:rFonts w:cs="Sylfaen" w:ascii="Sylfaen" w:hAnsi="Sylfaen"/>
          <w:lang w:val="af-ZA"/>
        </w:rPr>
        <w:t>გამძლეობა</w:t>
      </w:r>
      <w:r>
        <w:rPr>
          <w:rFonts w:cs="Geo_Times" w:ascii="Geo_Times" w:hAnsi="Geo_Times"/>
          <w:lang w:val="af-ZA"/>
        </w:rPr>
        <w:t xml:space="preserve"> </w:t>
      </w:r>
      <w:r>
        <w:rPr>
          <w:rFonts w:cs="Sylfaen" w:ascii="Sylfaen" w:hAnsi="Sylfaen"/>
          <w:lang w:val="af-ZA"/>
        </w:rPr>
        <w:t>ცვეთისადმი</w:t>
      </w:r>
      <w:r>
        <w:rPr>
          <w:rFonts w:cs="Geo_Times" w:ascii="Geo_Times" w:hAnsi="Geo_Times"/>
          <w:lang w:val="af-ZA"/>
        </w:rPr>
        <w:t>, %.</w:t>
      </w:r>
    </w:p>
    <w:p>
      <w:pPr>
        <w:pStyle w:val="Normal"/>
        <w:widowControl w:val="false"/>
        <w:spacing w:lineRule="auto" w:line="360"/>
        <w:ind w:right="-5" w:firstLine="540"/>
        <w:jc w:val="both"/>
        <w:rPr/>
      </w:pPr>
      <w:r>
        <w:rPr>
          <w:rFonts w:eastAsia="Geo_Times" w:cs="Geo_Times" w:ascii="Geo_Times" w:hAnsi="Geo_Times"/>
          <w:lang w:val="af-ZA"/>
        </w:rPr>
        <w:t xml:space="preserve"> </w:t>
      </w:r>
      <w:r>
        <w:rPr>
          <w:rFonts w:cs="Sylfaen" w:ascii="Sylfaen" w:hAnsi="Sylfaen"/>
          <w:lang w:val="af-ZA"/>
        </w:rPr>
        <w:t>შევირჩიეთ</w:t>
      </w:r>
      <w:r>
        <w:rPr>
          <w:rFonts w:cs="Geo_Times" w:ascii="Geo_Times" w:hAnsi="Geo_Times"/>
          <w:lang w:val="af-ZA"/>
        </w:rPr>
        <w:t xml:space="preserve"> </w:t>
      </w:r>
      <w:r>
        <w:rPr>
          <w:rFonts w:cs="Sylfaen" w:ascii="Sylfaen" w:hAnsi="Sylfaen"/>
          <w:lang w:val="af-ZA"/>
        </w:rPr>
        <w:t>ოთხფაქტორიანი</w:t>
      </w:r>
      <w:r>
        <w:rPr>
          <w:rFonts w:cs="Geo_Times" w:ascii="Geo_Times" w:hAnsi="Geo_Times"/>
          <w:lang w:val="af-ZA"/>
        </w:rPr>
        <w:t xml:space="preserve"> </w:t>
      </w:r>
      <w:r>
        <w:rPr>
          <w:rFonts w:cs="Sylfaen" w:ascii="Sylfaen" w:hAnsi="Sylfaen"/>
          <w:lang w:val="af-ZA"/>
        </w:rPr>
        <w:t>მოდელები</w:t>
      </w:r>
      <w:r>
        <w:rPr>
          <w:rFonts w:cs="Geo_Times" w:ascii="Geo_Times" w:hAnsi="Geo_Times"/>
          <w:lang w:val="af-ZA"/>
        </w:rPr>
        <w:t xml:space="preserve">, </w:t>
      </w:r>
      <w:r>
        <w:rPr>
          <w:rFonts w:cs="Sylfaen" w:ascii="Sylfaen" w:hAnsi="Sylfaen"/>
          <w:lang w:val="af-ZA"/>
        </w:rPr>
        <w:t>რომლებშიც</w:t>
      </w:r>
      <w:r>
        <w:rPr>
          <w:rFonts w:cs="Geo_Times" w:ascii="Geo_Times" w:hAnsi="Geo_Times"/>
          <w:lang w:val="af-ZA"/>
        </w:rPr>
        <w:t xml:space="preserve"> </w:t>
      </w:r>
      <w:r>
        <w:rPr>
          <w:rFonts w:cs="Sylfaen" w:ascii="Sylfaen" w:hAnsi="Sylfaen"/>
          <w:lang w:val="af-ZA"/>
        </w:rPr>
        <w:t>უგულებელყოფილი</w:t>
      </w:r>
      <w:r>
        <w:rPr>
          <w:rFonts w:cs="Geo_Times" w:ascii="Geo_Times" w:hAnsi="Geo_Times"/>
          <w:lang w:val="af-ZA"/>
        </w:rPr>
        <w:t xml:space="preserve"> </w:t>
      </w:r>
      <w:r>
        <w:rPr>
          <w:rFonts w:cs="Sylfaen" w:ascii="Sylfaen" w:hAnsi="Sylfaen"/>
          <w:lang w:val="af-ZA"/>
        </w:rPr>
        <w:t>იქნა</w:t>
      </w:r>
      <w:r>
        <w:rPr>
          <w:rFonts w:cs="Geo_Times" w:ascii="Geo_Times" w:hAnsi="Geo_Times"/>
          <w:lang w:val="af-ZA"/>
        </w:rPr>
        <w:t xml:space="preserve"> </w:t>
      </w:r>
      <w:r>
        <w:rPr>
          <w:rFonts w:cs="Sylfaen" w:ascii="Sylfaen" w:hAnsi="Sylfaen"/>
          <w:lang w:val="af-ZA"/>
        </w:rPr>
        <w:t>მცირე</w:t>
      </w:r>
      <w:r>
        <w:rPr>
          <w:rFonts w:cs="Geo_Times" w:ascii="Geo_Times" w:hAnsi="Geo_Times"/>
          <w:lang w:val="af-ZA"/>
        </w:rPr>
        <w:t xml:space="preserve"> </w:t>
      </w:r>
      <w:r>
        <w:rPr>
          <w:rFonts w:cs="Sylfaen" w:ascii="Sylfaen" w:hAnsi="Sylfaen"/>
          <w:lang w:val="af-ZA"/>
        </w:rPr>
        <w:t>სიდიდეები</w:t>
      </w:r>
      <w:r>
        <w:rPr>
          <w:rFonts w:cs="Geo_Times" w:ascii="Geo_Times" w:hAnsi="Geo_Times"/>
          <w:lang w:val="af-ZA"/>
        </w:rPr>
        <w:t xml:space="preserve"> </w:t>
      </w:r>
      <w:r>
        <w:rPr>
          <w:rFonts w:cs="Sylfaen" w:ascii="Sylfaen" w:hAnsi="Sylfaen"/>
          <w:lang w:val="af-ZA"/>
        </w:rPr>
        <w:t>გამორიცხვის</w:t>
      </w:r>
      <w:r>
        <w:rPr>
          <w:rFonts w:cs="Geo_Times" w:ascii="Geo_Times" w:hAnsi="Geo_Times"/>
          <w:lang w:val="af-ZA"/>
        </w:rPr>
        <w:t xml:space="preserve"> </w:t>
      </w:r>
      <w:r>
        <w:rPr>
          <w:rFonts w:cs="Sylfaen" w:ascii="Sylfaen" w:hAnsi="Sylfaen"/>
          <w:lang w:val="af-ZA"/>
        </w:rPr>
        <w:t>მეთოდის</w:t>
      </w:r>
      <w:r>
        <w:rPr>
          <w:rFonts w:cs="Geo_Times" w:ascii="Geo_Times" w:hAnsi="Geo_Times"/>
          <w:lang w:val="af-ZA"/>
        </w:rPr>
        <w:t xml:space="preserve"> </w:t>
      </w:r>
      <w:r>
        <w:rPr>
          <w:rFonts w:cs="Sylfaen" w:ascii="Sylfaen" w:hAnsi="Sylfaen"/>
          <w:lang w:val="af-ZA"/>
        </w:rPr>
        <w:t>საშუალებით</w:t>
      </w:r>
      <w:r>
        <w:rPr>
          <w:rFonts w:cs="Geo_Times" w:ascii="Geo_Times" w:hAnsi="Geo_Times"/>
          <w:lang w:val="af-ZA"/>
        </w:rPr>
        <w:t xml:space="preserve">. </w:t>
      </w:r>
      <w:r>
        <w:rPr>
          <w:rFonts w:cs="Sylfaen" w:ascii="Sylfaen" w:hAnsi="Sylfaen"/>
          <w:lang w:val="af-ZA"/>
        </w:rPr>
        <w:t>რეგრესიის</w:t>
      </w:r>
      <w:r>
        <w:rPr>
          <w:rFonts w:cs="Geo_Times" w:ascii="Geo_Times" w:hAnsi="Geo_Times"/>
          <w:lang w:val="af-ZA"/>
        </w:rPr>
        <w:t xml:space="preserve"> </w:t>
      </w:r>
      <w:r>
        <w:rPr>
          <w:rFonts w:cs="Sylfaen" w:ascii="Sylfaen" w:hAnsi="Sylfaen"/>
          <w:lang w:val="af-ZA"/>
        </w:rPr>
        <w:t>განტოლებებს</w:t>
      </w:r>
      <w:r>
        <w:rPr>
          <w:rFonts w:cs="Geo_Times" w:ascii="Geo_Times" w:hAnsi="Geo_Times"/>
          <w:lang w:val="af-ZA"/>
        </w:rPr>
        <w:t xml:space="preserve"> </w:t>
      </w:r>
      <w:r>
        <w:rPr>
          <w:rFonts w:cs="Sylfaen" w:ascii="Sylfaen" w:hAnsi="Sylfaen"/>
          <w:lang w:val="af-ZA"/>
        </w:rPr>
        <w:t>აქვთ</w:t>
      </w:r>
      <w:r>
        <w:rPr>
          <w:rFonts w:cs="Geo_Times" w:ascii="Geo_Times" w:hAnsi="Geo_Times"/>
          <w:lang w:val="af-ZA"/>
        </w:rPr>
        <w:t xml:space="preserve"> </w:t>
      </w:r>
      <w:r>
        <w:rPr>
          <w:rFonts w:cs="Sylfaen" w:ascii="Sylfaen" w:hAnsi="Sylfaen"/>
          <w:lang w:val="af-ZA"/>
        </w:rPr>
        <w:t>შემდეგი</w:t>
      </w:r>
      <w:r>
        <w:rPr>
          <w:rFonts w:cs="Geo_Times" w:ascii="Geo_Times" w:hAnsi="Geo_Times"/>
          <w:lang w:val="af-ZA"/>
        </w:rPr>
        <w:t xml:space="preserve"> </w:t>
      </w:r>
      <w:r>
        <w:rPr>
          <w:rFonts w:cs="Sylfaen" w:ascii="Sylfaen" w:hAnsi="Sylfaen"/>
          <w:lang w:val="af-ZA"/>
        </w:rPr>
        <w:t>სახე</w:t>
      </w:r>
      <w:r>
        <w:rPr>
          <w:rFonts w:cs="Geo_Times" w:ascii="Geo_Times" w:hAnsi="Geo_Times"/>
          <w:lang w:val="af-ZA"/>
        </w:rPr>
        <w:t xml:space="preserve"> </w:t>
      </w:r>
      <w:r>
        <w:rPr>
          <w:rFonts w:cs="Sylfaen" w:ascii="Sylfaen" w:hAnsi="Sylfaen"/>
          <w:lang w:val="af-ZA"/>
        </w:rPr>
        <w:t>გამოსასვლელი</w:t>
      </w:r>
      <w:r>
        <w:rPr>
          <w:rFonts w:cs="Geo_Times" w:ascii="Geo_Times" w:hAnsi="Geo_Times"/>
          <w:lang w:val="af-ZA"/>
        </w:rPr>
        <w:t xml:space="preserve"> </w:t>
      </w:r>
      <w:r>
        <w:rPr>
          <w:rFonts w:cs="Sylfaen" w:ascii="Sylfaen" w:hAnsi="Sylfaen"/>
          <w:lang w:val="af-ZA"/>
        </w:rPr>
        <w:t>პარამეტრებისათვის</w:t>
      </w:r>
      <w:r>
        <w:rPr>
          <w:rFonts w:cs="Geo_Times" w:ascii="Geo_Times" w:hAnsi="Geo_Times"/>
          <w:lang w:val="af-ZA"/>
        </w:rPr>
        <w:t>:</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1</w:t>
      </w:r>
      <w:r>
        <w:rPr>
          <w:rFonts w:cs="Geo_Times" w:ascii="Geo_Times" w:hAnsi="Geo_Times"/>
          <w:lang w:val="af-ZA"/>
        </w:rPr>
        <w:t>= 11,34-1,12X</w:t>
      </w:r>
      <w:r>
        <w:rPr>
          <w:rFonts w:cs="Geo_Times" w:ascii="Geo_Times" w:hAnsi="Geo_Times"/>
          <w:vertAlign w:val="subscript"/>
          <w:lang w:val="af-ZA"/>
        </w:rPr>
        <w:t>1</w:t>
      </w:r>
      <w:r>
        <w:rPr>
          <w:rFonts w:cs="Geo_Times" w:ascii="Geo_Times" w:hAnsi="Geo_Times"/>
          <w:lang w:val="af-ZA"/>
        </w:rPr>
        <w:t xml:space="preserve"> +1,77X</w:t>
      </w:r>
      <w:r>
        <w:rPr>
          <w:rFonts w:cs="Geo_Times" w:ascii="Geo_Times" w:hAnsi="Geo_Times"/>
          <w:vertAlign w:val="subscript"/>
          <w:lang w:val="af-ZA"/>
        </w:rPr>
        <w:t>2</w:t>
      </w:r>
      <w:r>
        <w:rPr>
          <w:rFonts w:cs="Geo_Times" w:ascii="Geo_Times" w:hAnsi="Geo_Times"/>
          <w:lang w:val="af-ZA"/>
        </w:rPr>
        <w:t>+0,9X</w:t>
      </w:r>
      <w:r>
        <w:rPr>
          <w:rFonts w:cs="Geo_Times" w:ascii="Geo_Times" w:hAnsi="Geo_Times"/>
          <w:vertAlign w:val="subscript"/>
          <w:lang w:val="af-ZA"/>
        </w:rPr>
        <w:t>1</w:t>
      </w:r>
      <w:r>
        <w:rPr>
          <w:rFonts w:cs="Geo_Times" w:ascii="Geo_Times" w:hAnsi="Geo_Times"/>
          <w:lang w:val="af-ZA"/>
        </w:rPr>
        <w:t xml:space="preserve"> </w:t>
      </w:r>
      <w:r>
        <w:rPr>
          <w:rFonts w:cs="Geo_Times" w:ascii="Geo_Times" w:hAnsi="Geo_Times"/>
          <w:vertAlign w:val="superscript"/>
          <w:lang w:val="af-ZA"/>
        </w:rPr>
        <w:t xml:space="preserve">2 </w:t>
      </w:r>
      <w:r>
        <w:rPr>
          <w:rFonts w:cs="Geo_Times" w:ascii="Geo_Times" w:hAnsi="Geo_Times"/>
          <w:lang w:val="af-ZA"/>
        </w:rPr>
        <w:t>-1,28X</w:t>
      </w:r>
      <w:r>
        <w:rPr>
          <w:rFonts w:cs="Geo_Times" w:ascii="Geo_Times" w:hAnsi="Geo_Times"/>
          <w:vertAlign w:val="superscript"/>
          <w:lang w:val="af-ZA"/>
        </w:rPr>
        <w:t>2</w:t>
      </w:r>
      <w:r>
        <w:rPr>
          <w:rFonts w:cs="Geo_Times" w:ascii="Geo_Times" w:hAnsi="Geo_Times"/>
          <w:lang w:val="af-ZA"/>
        </w:rPr>
        <w:t>;                                                            (14)</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2</w:t>
      </w:r>
      <w:r>
        <w:rPr>
          <w:rFonts w:cs="Geo_Times" w:ascii="Geo_Times" w:hAnsi="Geo_Times"/>
          <w:lang w:val="af-ZA"/>
        </w:rPr>
        <w:t>= 8,95-1,01X</w:t>
      </w:r>
      <w:r>
        <w:rPr>
          <w:rFonts w:cs="Geo_Times" w:ascii="Geo_Times" w:hAnsi="Geo_Times"/>
          <w:vertAlign w:val="subscript"/>
          <w:lang w:val="af-ZA"/>
        </w:rPr>
        <w:t>1</w:t>
      </w:r>
      <w:r>
        <w:rPr>
          <w:rFonts w:cs="Geo_Times" w:ascii="Geo_Times" w:hAnsi="Geo_Times"/>
          <w:lang w:val="af-ZA"/>
        </w:rPr>
        <w:t xml:space="preserve"> -1,23X</w:t>
      </w:r>
      <w:r>
        <w:rPr>
          <w:rFonts w:cs="Geo_Times" w:ascii="Geo_Times" w:hAnsi="Geo_Times"/>
          <w:vertAlign w:val="subscript"/>
          <w:lang w:val="af-ZA"/>
        </w:rPr>
        <w:t>2</w:t>
      </w:r>
      <w:r>
        <w:rPr>
          <w:rFonts w:cs="Geo_Times" w:ascii="Geo_Times" w:hAnsi="Geo_Times"/>
          <w:lang w:val="af-ZA"/>
        </w:rPr>
        <w:t>+0,85X</w:t>
      </w:r>
      <w:r>
        <w:rPr>
          <w:rFonts w:cs="Geo_Times" w:ascii="Geo_Times" w:hAnsi="Geo_Times"/>
          <w:vertAlign w:val="subscript"/>
          <w:lang w:val="af-ZA"/>
        </w:rPr>
        <w:t>4</w:t>
      </w:r>
      <w:r>
        <w:rPr>
          <w:rFonts w:cs="Geo_Times" w:ascii="Geo_Times" w:hAnsi="Geo_Times"/>
          <w:lang w:val="af-ZA"/>
        </w:rPr>
        <w:t>-1,16X</w:t>
      </w:r>
      <w:r>
        <w:rPr>
          <w:rFonts w:cs="Geo_Times" w:ascii="Geo_Times" w:hAnsi="Geo_Times"/>
          <w:vertAlign w:val="subscript"/>
          <w:lang w:val="af-ZA"/>
        </w:rPr>
        <w:t>1</w:t>
      </w:r>
      <w:r>
        <w:rPr>
          <w:rFonts w:cs="Geo_Times" w:ascii="Geo_Times" w:hAnsi="Geo_Times"/>
          <w:lang w:val="af-ZA"/>
        </w:rPr>
        <w:t>X</w:t>
      </w:r>
      <w:r>
        <w:rPr>
          <w:rFonts w:cs="Geo_Times" w:ascii="Geo_Times" w:hAnsi="Geo_Times"/>
          <w:vertAlign w:val="subscript"/>
          <w:lang w:val="af-ZA"/>
        </w:rPr>
        <w:t>2</w:t>
      </w:r>
      <w:r>
        <w:rPr>
          <w:rFonts w:cs="Geo_Times" w:ascii="Geo_Times" w:hAnsi="Geo_Times"/>
          <w:lang w:val="af-ZA"/>
        </w:rPr>
        <w:t>;                                                            (15)</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3</w:t>
      </w:r>
      <w:r>
        <w:rPr>
          <w:rFonts w:cs="Geo_Times" w:ascii="Geo_Times" w:hAnsi="Geo_Times"/>
          <w:lang w:val="af-ZA"/>
        </w:rPr>
        <w:t>= 6,95-0,56X</w:t>
      </w:r>
      <w:r>
        <w:rPr>
          <w:rFonts w:cs="Geo_Times" w:ascii="Geo_Times" w:hAnsi="Geo_Times"/>
          <w:vertAlign w:val="subscript"/>
          <w:lang w:val="af-ZA"/>
        </w:rPr>
        <w:t>1</w:t>
      </w:r>
      <w:r>
        <w:rPr>
          <w:rFonts w:cs="Geo_Times" w:ascii="Geo_Times" w:hAnsi="Geo_Times"/>
          <w:lang w:val="af-ZA"/>
        </w:rPr>
        <w:t xml:space="preserve"> -0,47X</w:t>
      </w:r>
      <w:r>
        <w:rPr>
          <w:rFonts w:cs="Geo_Times" w:ascii="Geo_Times" w:hAnsi="Geo_Times"/>
          <w:vertAlign w:val="subscript"/>
          <w:lang w:val="af-ZA"/>
        </w:rPr>
        <w:t>3</w:t>
      </w:r>
      <w:r>
        <w:rPr>
          <w:rFonts w:cs="Geo_Times" w:ascii="Geo_Times" w:hAnsi="Geo_Times"/>
          <w:lang w:val="af-ZA"/>
        </w:rPr>
        <w:t>+0,24X</w:t>
      </w:r>
      <w:r>
        <w:rPr>
          <w:rFonts w:cs="Geo_Times" w:ascii="Geo_Times" w:hAnsi="Geo_Times"/>
          <w:vertAlign w:val="subscript"/>
          <w:lang w:val="af-ZA"/>
        </w:rPr>
        <w:t>4</w:t>
      </w:r>
      <w:r>
        <w:rPr>
          <w:rFonts w:cs="Geo_Times" w:ascii="Geo_Times" w:hAnsi="Geo_Times"/>
          <w:lang w:val="af-ZA"/>
        </w:rPr>
        <w:t>-0,4X</w:t>
      </w:r>
      <w:r>
        <w:rPr>
          <w:rFonts w:cs="Geo_Times" w:ascii="Geo_Times" w:hAnsi="Geo_Times"/>
          <w:vertAlign w:val="subscript"/>
          <w:lang w:val="af-ZA"/>
        </w:rPr>
        <w:t>1</w:t>
      </w:r>
      <w:r>
        <w:rPr>
          <w:rFonts w:cs="Geo_Times" w:ascii="Geo_Times" w:hAnsi="Geo_Times"/>
          <w:vertAlign w:val="superscript"/>
          <w:lang w:val="af-ZA"/>
        </w:rPr>
        <w:t>2</w:t>
      </w:r>
      <w:r>
        <w:rPr>
          <w:rFonts w:cs="Geo_Times" w:ascii="Geo_Times" w:hAnsi="Geo_Times"/>
          <w:lang w:val="af-ZA"/>
        </w:rPr>
        <w:t>;                                                                (16)</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4</w:t>
      </w:r>
      <w:r>
        <w:rPr>
          <w:rFonts w:cs="Geo_Times" w:ascii="Geo_Times" w:hAnsi="Geo_Times"/>
          <w:lang w:val="af-ZA"/>
        </w:rPr>
        <w:t>= 10,18+1,97X</w:t>
      </w:r>
      <w:r>
        <w:rPr>
          <w:rFonts w:cs="Geo_Times" w:ascii="Geo_Times" w:hAnsi="Geo_Times"/>
          <w:vertAlign w:val="subscript"/>
          <w:lang w:val="af-ZA"/>
        </w:rPr>
        <w:t>2</w:t>
      </w:r>
      <w:r>
        <w:rPr>
          <w:rFonts w:cs="Geo_Times" w:ascii="Geo_Times" w:hAnsi="Geo_Times"/>
          <w:vertAlign w:val="superscript"/>
          <w:lang w:val="af-ZA"/>
        </w:rPr>
        <w:t>2</w:t>
      </w:r>
      <w:r>
        <w:rPr>
          <w:rFonts w:cs="Geo_Times" w:ascii="Geo_Times" w:hAnsi="Geo_Times"/>
          <w:lang w:val="af-ZA"/>
        </w:rPr>
        <w:t>;                                                                                                   (17)</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5</w:t>
      </w:r>
      <w:r>
        <w:rPr>
          <w:rFonts w:cs="Geo_Times" w:ascii="Geo_Times" w:hAnsi="Geo_Times"/>
          <w:lang w:val="af-ZA"/>
        </w:rPr>
        <w:t>= 18,71-0,65X</w:t>
      </w:r>
      <w:r>
        <w:rPr>
          <w:rFonts w:cs="Geo_Times" w:ascii="Geo_Times" w:hAnsi="Geo_Times"/>
          <w:vertAlign w:val="subscript"/>
          <w:lang w:val="af-ZA"/>
        </w:rPr>
        <w:t>1</w:t>
      </w:r>
      <w:r>
        <w:rPr>
          <w:rFonts w:cs="Geo_Times" w:ascii="Geo_Times" w:hAnsi="Geo_Times"/>
          <w:lang w:val="af-ZA"/>
        </w:rPr>
        <w:t xml:space="preserve"> -1,09X</w:t>
      </w:r>
      <w:r>
        <w:rPr>
          <w:rFonts w:cs="Geo_Times" w:ascii="Geo_Times" w:hAnsi="Geo_Times"/>
          <w:vertAlign w:val="subscript"/>
          <w:lang w:val="af-ZA"/>
        </w:rPr>
        <w:t>1</w:t>
      </w:r>
      <w:r>
        <w:rPr>
          <w:rFonts w:cs="Geo_Times" w:ascii="Geo_Times" w:hAnsi="Geo_Times"/>
          <w:vertAlign w:val="superscript"/>
          <w:lang w:val="af-ZA"/>
        </w:rPr>
        <w:t>2</w:t>
      </w:r>
      <w:r>
        <w:rPr>
          <w:rFonts w:cs="Geo_Times" w:ascii="Geo_Times" w:hAnsi="Geo_Times"/>
          <w:lang w:val="af-ZA"/>
        </w:rPr>
        <w:t>;                                                                                      (18)</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6</w:t>
      </w:r>
      <w:r>
        <w:rPr>
          <w:rFonts w:cs="Geo_Times" w:ascii="Geo_Times" w:hAnsi="Geo_Times"/>
          <w:lang w:val="af-ZA"/>
        </w:rPr>
        <w:t>= 0,266+0,048X</w:t>
      </w:r>
      <w:r>
        <w:rPr>
          <w:rFonts w:cs="Geo_Times" w:ascii="Geo_Times" w:hAnsi="Geo_Times"/>
          <w:vertAlign w:val="subscript"/>
          <w:lang w:val="af-ZA"/>
        </w:rPr>
        <w:t>1</w:t>
      </w:r>
      <w:r>
        <w:rPr>
          <w:rFonts w:cs="Geo_Times" w:ascii="Geo_Times" w:hAnsi="Geo_Times"/>
          <w:lang w:val="af-ZA"/>
        </w:rPr>
        <w:t xml:space="preserve"> -0,038X</w:t>
      </w:r>
      <w:r>
        <w:rPr>
          <w:rFonts w:cs="Geo_Times" w:ascii="Geo_Times" w:hAnsi="Geo_Times"/>
          <w:vertAlign w:val="subscript"/>
          <w:lang w:val="af-ZA"/>
        </w:rPr>
        <w:t>2</w:t>
      </w:r>
      <w:r>
        <w:rPr>
          <w:rFonts w:cs="Geo_Times" w:ascii="Geo_Times" w:hAnsi="Geo_Times"/>
          <w:lang w:val="af-ZA"/>
        </w:rPr>
        <w:t>;                                                                                   (19)</w:t>
      </w:r>
    </w:p>
    <w:p>
      <w:pPr>
        <w:pStyle w:val="Normal"/>
        <w:widowControl w:val="false"/>
        <w:spacing w:lineRule="auto" w:line="360"/>
        <w:ind w:right="-621" w:firstLine="1080"/>
        <w:jc w:val="both"/>
        <w:rPr/>
      </w:pPr>
      <w:r>
        <w:rPr>
          <w:rFonts w:cs="Geo_Times" w:ascii="Geo_Times" w:hAnsi="Geo_Times"/>
          <w:lang w:val="af-ZA"/>
        </w:rPr>
        <w:t>Y</w:t>
      </w:r>
      <w:r>
        <w:rPr>
          <w:rFonts w:cs="Geo_Times" w:ascii="Geo_Times" w:hAnsi="Geo_Times"/>
          <w:vertAlign w:val="subscript"/>
          <w:lang w:val="af-ZA"/>
        </w:rPr>
        <w:t>7</w:t>
      </w:r>
      <w:r>
        <w:rPr>
          <w:rFonts w:cs="Geo_Times" w:ascii="Geo_Times" w:hAnsi="Geo_Times"/>
          <w:lang w:val="af-ZA"/>
        </w:rPr>
        <w:t>= 1,6+0,27X</w:t>
      </w:r>
      <w:r>
        <w:rPr>
          <w:rFonts w:cs="Geo_Times" w:ascii="Geo_Times" w:hAnsi="Geo_Times"/>
          <w:vertAlign w:val="subscript"/>
          <w:lang w:val="af-ZA"/>
        </w:rPr>
        <w:t>1</w:t>
      </w:r>
      <w:r>
        <w:rPr>
          <w:rFonts w:cs="Geo_Times" w:ascii="Geo_Times" w:hAnsi="Geo_Times"/>
          <w:lang w:val="af-ZA"/>
        </w:rPr>
        <w:t xml:space="preserve"> +0,82X</w:t>
      </w:r>
      <w:r>
        <w:rPr>
          <w:rFonts w:cs="Geo_Times" w:ascii="Geo_Times" w:hAnsi="Geo_Times"/>
          <w:vertAlign w:val="subscript"/>
          <w:lang w:val="af-ZA"/>
        </w:rPr>
        <w:t>2</w:t>
      </w:r>
      <w:r>
        <w:rPr>
          <w:rFonts w:cs="Geo_Times" w:ascii="Geo_Times" w:hAnsi="Geo_Times"/>
          <w:lang w:val="af-ZA"/>
        </w:rPr>
        <w:t>-0,5X</w:t>
      </w:r>
      <w:r>
        <w:rPr>
          <w:rFonts w:cs="Geo_Times" w:ascii="Geo_Times" w:hAnsi="Geo_Times"/>
          <w:vertAlign w:val="subscript"/>
          <w:lang w:val="af-ZA"/>
        </w:rPr>
        <w:t>4</w:t>
      </w:r>
      <w:r>
        <w:rPr>
          <w:rFonts w:cs="Geo_Times" w:ascii="Geo_Times" w:hAnsi="Geo_Times"/>
          <w:lang w:val="af-ZA"/>
        </w:rPr>
        <w:t>+0,34X</w:t>
      </w:r>
      <w:r>
        <w:rPr>
          <w:rFonts w:cs="Geo_Times" w:ascii="Geo_Times" w:hAnsi="Geo_Times"/>
          <w:vertAlign w:val="subscript"/>
          <w:lang w:val="af-ZA"/>
        </w:rPr>
        <w:t>1</w:t>
      </w:r>
      <w:r>
        <w:rPr>
          <w:rFonts w:cs="Geo_Times" w:ascii="Geo_Times" w:hAnsi="Geo_Times"/>
          <w:lang w:val="af-ZA"/>
        </w:rPr>
        <w:t>X</w:t>
      </w:r>
      <w:r>
        <w:rPr>
          <w:rFonts w:cs="Geo_Times" w:ascii="Geo_Times" w:hAnsi="Geo_Times"/>
          <w:vertAlign w:val="subscript"/>
          <w:lang w:val="af-ZA"/>
        </w:rPr>
        <w:t xml:space="preserve">2 </w:t>
      </w:r>
      <w:r>
        <w:rPr>
          <w:rFonts w:cs="Geo_Times" w:ascii="Geo_Times" w:hAnsi="Geo_Times"/>
          <w:lang w:val="af-ZA"/>
        </w:rPr>
        <w:t>-0,35X</w:t>
      </w:r>
      <w:r>
        <w:rPr>
          <w:rFonts w:cs="Geo_Times" w:ascii="Geo_Times" w:hAnsi="Geo_Times"/>
          <w:vertAlign w:val="subscript"/>
          <w:lang w:val="af-ZA"/>
        </w:rPr>
        <w:t>2</w:t>
      </w:r>
      <w:r>
        <w:rPr>
          <w:rFonts w:cs="Geo_Times" w:ascii="Geo_Times" w:hAnsi="Geo_Times"/>
          <w:lang w:val="af-ZA"/>
        </w:rPr>
        <w:t>X</w:t>
      </w:r>
      <w:r>
        <w:rPr>
          <w:rFonts w:cs="Geo_Times" w:ascii="Geo_Times" w:hAnsi="Geo_Times"/>
          <w:vertAlign w:val="subscript"/>
          <w:lang w:val="af-ZA"/>
        </w:rPr>
        <w:t>4</w:t>
      </w:r>
      <w:r>
        <w:rPr>
          <w:rFonts w:cs="Geo_Times" w:ascii="Geo_Times" w:hAnsi="Geo_Times"/>
          <w:lang w:val="af-ZA"/>
        </w:rPr>
        <w:t>-0,51 X</w:t>
      </w:r>
      <w:r>
        <w:rPr>
          <w:rFonts w:cs="Geo_Times" w:ascii="Geo_Times" w:hAnsi="Geo_Times"/>
          <w:vertAlign w:val="subscript"/>
          <w:lang w:val="af-ZA"/>
        </w:rPr>
        <w:t>1</w:t>
      </w:r>
      <w:r>
        <w:rPr>
          <w:rFonts w:cs="Geo_Times" w:ascii="Geo_Times" w:hAnsi="Geo_Times"/>
          <w:lang w:val="af-ZA"/>
        </w:rPr>
        <w:t xml:space="preserve"> </w:t>
      </w:r>
      <w:r>
        <w:rPr>
          <w:rFonts w:cs="Geo_Times" w:ascii="Geo_Times" w:hAnsi="Geo_Times"/>
          <w:vertAlign w:val="superscript"/>
          <w:lang w:val="af-ZA"/>
        </w:rPr>
        <w:t>2</w:t>
      </w:r>
      <w:r>
        <w:rPr>
          <w:rFonts w:cs="Geo_Times" w:ascii="Geo_Times" w:hAnsi="Geo_Times"/>
          <w:lang w:val="af-ZA"/>
        </w:rPr>
        <w:t xml:space="preserve">;                            (20)       </w:t>
      </w:r>
    </w:p>
    <w:p>
      <w:pPr>
        <w:pStyle w:val="Normal"/>
        <w:widowControl w:val="false"/>
        <w:spacing w:lineRule="auto" w:line="360"/>
        <w:ind w:right="-5" w:firstLine="1080"/>
        <w:jc w:val="both"/>
        <w:rPr/>
      </w:pPr>
      <w:r>
        <w:rPr>
          <w:rFonts w:cs="Geo_Times" w:ascii="Geo_Times" w:hAnsi="Geo_Times"/>
          <w:lang w:val="af-ZA"/>
        </w:rPr>
        <w:t>Y</w:t>
      </w:r>
      <w:r>
        <w:rPr>
          <w:rFonts w:cs="Geo_Times" w:ascii="Geo_Times" w:hAnsi="Geo_Times"/>
          <w:vertAlign w:val="subscript"/>
          <w:lang w:val="af-ZA"/>
        </w:rPr>
        <w:t>8</w:t>
      </w:r>
      <w:r>
        <w:rPr>
          <w:rFonts w:cs="Geo_Times" w:ascii="Geo_Times" w:hAnsi="Geo_Times"/>
          <w:lang w:val="af-ZA"/>
        </w:rPr>
        <w:t>=192,3+56X</w:t>
      </w:r>
      <w:r>
        <w:rPr>
          <w:rFonts w:cs="Geo_Times" w:ascii="Geo_Times" w:hAnsi="Geo_Times"/>
          <w:vertAlign w:val="subscript"/>
          <w:lang w:val="af-ZA"/>
        </w:rPr>
        <w:t>1</w:t>
      </w:r>
      <w:r>
        <w:rPr>
          <w:rFonts w:cs="Geo_Times" w:ascii="Geo_Times" w:hAnsi="Geo_Times"/>
          <w:lang w:val="af-ZA"/>
        </w:rPr>
        <w:t>+89,3X</w:t>
      </w:r>
      <w:r>
        <w:rPr>
          <w:rFonts w:cs="Geo_Times" w:ascii="Geo_Times" w:hAnsi="Geo_Times"/>
          <w:vertAlign w:val="subscript"/>
          <w:lang w:val="af-ZA"/>
        </w:rPr>
        <w:t>2</w:t>
      </w:r>
      <w:r>
        <w:rPr>
          <w:rFonts w:cs="Geo_Times" w:ascii="Geo_Times" w:hAnsi="Geo_Times"/>
          <w:lang w:val="af-ZA"/>
        </w:rPr>
        <w:t>+20,3X</w:t>
      </w:r>
      <w:r>
        <w:rPr>
          <w:rFonts w:cs="Geo_Times" w:ascii="Geo_Times" w:hAnsi="Geo_Times"/>
          <w:vertAlign w:val="subscript"/>
          <w:lang w:val="af-ZA"/>
        </w:rPr>
        <w:t>3</w:t>
      </w:r>
      <w:r>
        <w:rPr>
          <w:rFonts w:cs="Geo_Times" w:ascii="Geo_Times" w:hAnsi="Geo_Times"/>
          <w:lang w:val="af-ZA"/>
        </w:rPr>
        <w:t>+35X</w:t>
      </w:r>
      <w:r>
        <w:rPr>
          <w:rFonts w:cs="Geo_Times" w:ascii="Geo_Times" w:hAnsi="Geo_Times"/>
          <w:vertAlign w:val="subscript"/>
          <w:lang w:val="af-ZA"/>
        </w:rPr>
        <w:t>1</w:t>
      </w:r>
      <w:r>
        <w:rPr>
          <w:rFonts w:cs="Geo_Times" w:ascii="Geo_Times" w:hAnsi="Geo_Times"/>
          <w:lang w:val="af-ZA"/>
        </w:rPr>
        <w:t>X</w:t>
      </w:r>
      <w:r>
        <w:rPr>
          <w:rFonts w:cs="Geo_Times" w:ascii="Geo_Times" w:hAnsi="Geo_Times"/>
          <w:vertAlign w:val="subscript"/>
          <w:lang w:val="af-ZA"/>
        </w:rPr>
        <w:t>2</w:t>
      </w:r>
      <w:r>
        <w:rPr>
          <w:rFonts w:cs="Geo_Times" w:ascii="Geo_Times" w:hAnsi="Geo_Times"/>
          <w:lang w:val="af-ZA"/>
        </w:rPr>
        <w:t>-141X</w:t>
      </w:r>
      <w:r>
        <w:rPr>
          <w:rFonts w:cs="Geo_Times" w:ascii="Geo_Times" w:hAnsi="Geo_Times"/>
          <w:vertAlign w:val="subscript"/>
          <w:lang w:val="af-ZA"/>
        </w:rPr>
        <w:t>2</w:t>
      </w:r>
      <w:r>
        <w:rPr>
          <w:rFonts w:cs="Geo_Times" w:ascii="Geo_Times" w:hAnsi="Geo_Times"/>
          <w:lang w:val="af-ZA"/>
        </w:rPr>
        <w:t>X</w:t>
      </w:r>
      <w:r>
        <w:rPr>
          <w:rFonts w:cs="Geo_Times" w:ascii="Geo_Times" w:hAnsi="Geo_Times"/>
          <w:vertAlign w:val="subscript"/>
          <w:lang w:val="af-ZA"/>
        </w:rPr>
        <w:t>3</w:t>
      </w:r>
      <w:r>
        <w:rPr>
          <w:rFonts w:cs="Geo_Times" w:ascii="Geo_Times" w:hAnsi="Geo_Times"/>
          <w:lang w:val="af-ZA"/>
        </w:rPr>
        <w:t>+15,4X</w:t>
      </w:r>
      <w:r>
        <w:rPr>
          <w:rFonts w:cs="Geo_Times" w:ascii="Geo_Times" w:hAnsi="Geo_Times"/>
          <w:vertAlign w:val="subscript"/>
          <w:lang w:val="af-ZA"/>
        </w:rPr>
        <w:t>3</w:t>
      </w:r>
      <w:r>
        <w:rPr>
          <w:rFonts w:cs="Geo_Times" w:ascii="Geo_Times" w:hAnsi="Geo_Times"/>
          <w:lang w:val="af-ZA"/>
        </w:rPr>
        <w:t>X</w:t>
      </w:r>
      <w:r>
        <w:rPr>
          <w:rFonts w:cs="Geo_Times" w:ascii="Geo_Times" w:hAnsi="Geo_Times"/>
          <w:vertAlign w:val="subscript"/>
          <w:lang w:val="af-ZA"/>
        </w:rPr>
        <w:t>4</w:t>
      </w:r>
      <w:r>
        <w:rPr>
          <w:rFonts w:cs="Geo_Times" w:ascii="Geo_Times" w:hAnsi="Geo_Times"/>
          <w:lang w:val="af-ZA"/>
        </w:rPr>
        <w:t>-35,5X</w:t>
      </w:r>
      <w:r>
        <w:rPr>
          <w:rFonts w:cs="Geo_Times" w:ascii="Geo_Times" w:hAnsi="Geo_Times"/>
          <w:vertAlign w:val="subscript"/>
          <w:lang w:val="af-ZA"/>
        </w:rPr>
        <w:t>3</w:t>
      </w:r>
      <w:r>
        <w:rPr>
          <w:rFonts w:cs="Geo_Times" w:ascii="Geo_Times" w:hAnsi="Geo_Times"/>
          <w:vertAlign w:val="superscript"/>
          <w:lang w:val="af-ZA"/>
        </w:rPr>
        <w:t>2</w:t>
      </w:r>
      <w:r>
        <w:rPr>
          <w:rFonts w:cs="Geo_Times" w:ascii="Geo_Times" w:hAnsi="Geo_Times"/>
          <w:lang w:val="af-ZA"/>
        </w:rPr>
        <w:t>.               (21)</w:t>
      </w:r>
    </w:p>
    <w:p>
      <w:pPr>
        <w:pStyle w:val="Normal"/>
        <w:widowControl w:val="false"/>
        <w:spacing w:lineRule="auto" w:line="360"/>
        <w:ind w:right="-5" w:firstLine="540"/>
        <w:jc w:val="both"/>
        <w:rPr/>
      </w:pPr>
      <w:r>
        <w:rPr>
          <w:rFonts w:cs="Sylfaen" w:ascii="Sylfaen" w:hAnsi="Sylfaen"/>
          <w:lang w:val="af-ZA"/>
        </w:rPr>
        <w:t>სართავ-საგრეხ მანქანებზე დამუშავებული მეთოდით სხვადასხვა სტრუქტურისა და დანიშნულების კომბინირებული ნართის მიღებისას შეიძლება გამოვიყენოთ შემდეგი ვარიანტები:</w:t>
      </w:r>
    </w:p>
    <w:p>
      <w:pPr>
        <w:pStyle w:val="Normal"/>
        <w:widowControl w:val="false"/>
        <w:numPr>
          <w:ilvl w:val="0"/>
          <w:numId w:val="2"/>
        </w:numPr>
        <w:tabs>
          <w:tab w:val="clear" w:pos="720"/>
          <w:tab w:val="left" w:pos="360" w:leader="none"/>
        </w:tabs>
        <w:spacing w:lineRule="auto" w:line="360"/>
        <w:ind w:left="360" w:right="-5" w:hanging="360"/>
        <w:jc w:val="both"/>
        <w:rPr/>
      </w:pPr>
      <w:r>
        <w:rPr>
          <w:rFonts w:cs="Sylfaen" w:ascii="Sylfaen" w:hAnsi="Sylfaen"/>
          <w:lang w:val="af-ZA"/>
        </w:rPr>
        <w:t xml:space="preserve">როდესაც გვაქვს ძირითადი ღერძი </w:t>
      </w:r>
      <w:r>
        <w:rPr>
          <w:rFonts w:eastAsia="Symbol" w:cs="Symbol" w:ascii="Symbol" w:hAnsi="Symbol"/>
          <w:lang w:val="af-ZA"/>
        </w:rPr>
        <w:t></w:t>
      </w:r>
      <w:r>
        <w:rPr>
          <w:rFonts w:cs="Sylfaen" w:ascii="Sylfaen" w:hAnsi="Sylfaen"/>
          <w:lang w:val="af-ZA"/>
        </w:rPr>
        <w:t xml:space="preserve"> ქიმიური ძაფი, ხოლო შალის ნართი ეხვევა ამ ღერძს;</w:t>
      </w:r>
    </w:p>
    <w:p>
      <w:pPr>
        <w:pStyle w:val="Normal"/>
        <w:widowControl w:val="false"/>
        <w:numPr>
          <w:ilvl w:val="0"/>
          <w:numId w:val="2"/>
        </w:numPr>
        <w:tabs>
          <w:tab w:val="clear" w:pos="720"/>
          <w:tab w:val="left" w:pos="360" w:leader="none"/>
        </w:tabs>
        <w:spacing w:lineRule="auto" w:line="360"/>
        <w:ind w:left="360" w:right="-5" w:hanging="360"/>
        <w:jc w:val="both"/>
        <w:rPr/>
      </w:pPr>
      <w:r>
        <w:rPr>
          <w:rFonts w:cs="Sylfaen" w:ascii="Sylfaen" w:hAnsi="Sylfaen"/>
          <w:lang w:val="af-ZA"/>
        </w:rPr>
        <w:t>როდესაც შალის ნართიც და ქიმიური ძაფიც თანაბრადაა ერთმანეთის მიმართ განაწილებული და ძაფს აქვს მაქსიმალურად მაღალი წინააღმდეგობა გამგლეჯი დატვირთვისადმი;</w:t>
      </w:r>
    </w:p>
    <w:p>
      <w:pPr>
        <w:pStyle w:val="Normal"/>
        <w:widowControl w:val="false"/>
        <w:numPr>
          <w:ilvl w:val="0"/>
          <w:numId w:val="2"/>
        </w:numPr>
        <w:tabs>
          <w:tab w:val="clear" w:pos="720"/>
          <w:tab w:val="left" w:pos="360" w:leader="none"/>
        </w:tabs>
        <w:spacing w:lineRule="auto" w:line="360"/>
        <w:ind w:left="360" w:right="-5" w:hanging="360"/>
        <w:jc w:val="both"/>
        <w:rPr/>
      </w:pPr>
      <w:r>
        <w:rPr>
          <w:rFonts w:cs="Sylfaen" w:ascii="Sylfaen" w:hAnsi="Sylfaen"/>
          <w:lang w:val="af-ZA"/>
        </w:rPr>
        <w:t>როდესაც ძირითადი ღერძი შტაპელური ბოჭკოა და ქიმიური ძაფი ეხვევა ამ ღერძს.</w:t>
      </w:r>
    </w:p>
    <w:p>
      <w:pPr>
        <w:pStyle w:val="Normal"/>
        <w:widowControl w:val="false"/>
        <w:spacing w:lineRule="auto" w:line="360"/>
        <w:ind w:right="-5" w:firstLine="540"/>
        <w:jc w:val="both"/>
        <w:rPr/>
      </w:pPr>
      <w:r>
        <w:rPr>
          <w:rFonts w:cs="Sylfaen" w:ascii="Sylfaen" w:hAnsi="Sylfaen"/>
          <w:lang w:val="af-ZA"/>
        </w:rPr>
        <w:t>ექსპერიმენტული ნართის უპირატესობად შეიძლება ჩაითვალოს მისი გამოყენების  ფართო არე, რომელიც მოიცავს როგორც ტრიკოტაჟის, ასევე ტექნიკური დანიშნულების საფეიქრო მასალების წარმოებას.</w:t>
      </w:r>
    </w:p>
    <w:p>
      <w:pPr>
        <w:pStyle w:val="Normal"/>
        <w:widowControl w:val="false"/>
        <w:spacing w:lineRule="auto" w:line="360"/>
        <w:ind w:right="-5" w:firstLine="540"/>
        <w:jc w:val="both"/>
        <w:rPr/>
      </w:pPr>
      <w:r>
        <w:rPr>
          <w:rFonts w:cs="Sylfaen" w:ascii="Sylfaen" w:hAnsi="Sylfaen"/>
          <w:lang w:val="af-ZA"/>
        </w:rPr>
        <w:t>თუ გავაანაალიზებთ კომბინირებული ნართის მიღების ტექნიკისა და ტექნოლოგიის სრულყოფის შედეგებს, შეიძლება გამოვიტანოთ დასკვნა, რომ ყველაზე პერსპექტიულად შეიძლება ჩაითვალოს კომბინირებული ნართის მიღება ქიმიური ძაფების გამოყენებით.</w:t>
      </w:r>
    </w:p>
    <w:p>
      <w:pPr>
        <w:pStyle w:val="BodyTextIndent2"/>
        <w:widowControl w:val="false"/>
        <w:rPr/>
      </w:pPr>
      <w:r>
        <w:rPr>
          <w:rFonts w:cs="Sylfaen" w:ascii="Sylfaen" w:hAnsi="Sylfaen"/>
          <w:b/>
        </w:rPr>
        <w:t>მეოთხე თავში</w:t>
      </w:r>
      <w:r>
        <w:rPr>
          <w:rFonts w:cs="Sylfaen" w:ascii="Sylfaen" w:hAnsi="Sylfaen"/>
        </w:rPr>
        <w:t xml:space="preserve"> მოყვანილია კომბინირებული ძაფის მიღება მექანიკურ სართავ-საგრეხ მანქანაზე</w:t>
      </w:r>
      <w:r>
        <w:rPr>
          <w:rFonts w:cs="Sylfaen" w:ascii="Sylfaen" w:hAnsi="Sylfaen"/>
          <w:b/>
        </w:rPr>
        <w:t>.</w:t>
      </w:r>
      <w:r>
        <w:rPr>
          <w:rFonts w:cs="Sylfaen" w:ascii="Sylfaen" w:hAnsi="Sylfaen"/>
        </w:rPr>
        <w:t xml:space="preserve"> მექანიკური სართავ-საგრეხი მანქანა ძირითადად განკუთვნილია მარტივი სტრუქტურის  ნართის ფორმირებისათვის, მაგრამ ჩვენს მიერ დამუშავებული ტექნოლოგიით შესაძლებელია მასზე სხვადასხვა სტრუქტურის და დანიშნულების კომბინირებული ძაფის ფორმირებაც. ტექნოლოგია გამოირჩევა იმითაც, რომ ძაფის ფორმირებისას მაქსიმალურადაა შენარჩუნებული  ღერძული შემადგენელის საწყისი ფიზიკურ-მექანიკური თვისებები, რაც შეუძლებელია ტრადიციული მეთოდით ძაფის ფორმირებისას. აღნიშნული განსაკუთრებით მნიშნველოვანია ისეთი საფეიქრო მასალების გამომუშავებისას, რომლებიც წარმოადგენს მზიდ ელემენტს კომპოზიციური მასალებისათვის, როგორიცაა სხვადასხვა სახის ტრანსპორტიორების ლენტები, ამძრავი ღვედები და სხვა.</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ღერძულ და გარსულ შემადგენელთა ვარირებით, შეგვიძლია მივიღოთ ნებისმიერი საპროექტო მახასიათებლებიანი ძაფები. ჩვენს შემთხვევაში ვაწარმოეთ ბამბის და შალის ბოჭკოვანი ლენტის და ფთილის, ბამბის ნართის და სპანდექსის, ქიმური და ბუნებრივი ბოჭკოების ერთობლივი გამოყენება, საჭირო სტრუქტურის და ფიზიკურ-მექანიკური თვისებების ძაფების გამოსამუშავებლად.</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ჩვენს მიერ დამუშავებული მეთოდით ძაფის ფორმირება  სართავ-საგრეხ მანქანაზე  მიმდინარეობს შემდეგნაირად (ნახ.3).</w:t>
      </w:r>
    </w:p>
    <w:p>
      <w:pPr>
        <w:pStyle w:val="Normal"/>
        <w:widowControl w:val="false"/>
        <w:spacing w:lineRule="auto" w:line="360"/>
        <w:ind w:left="4320" w:right="-5" w:firstLine="540"/>
        <w:jc w:val="both"/>
        <w:rPr>
          <w:lang w:val="af-ZA"/>
        </w:rPr>
      </w:pPr>
      <w:r>
        <w:rPr>
          <w:rFonts w:cs="Geo_Times" w:ascii="Geo_Times" w:hAnsi="Geo_Times"/>
          <w:lang w:val="af-ZA"/>
        </w:rPr>
        <w:drawing>
          <wp:inline distT="0" distB="0" distL="0" distR="0">
            <wp:extent cx="2780030" cy="2821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1" r="-12" b="-11"/>
                    <a:stretch>
                      <a:fillRect/>
                    </a:stretch>
                  </pic:blipFill>
                  <pic:spPr bwMode="auto">
                    <a:xfrm>
                      <a:off x="0" y="0"/>
                      <a:ext cx="2780030" cy="2821305"/>
                    </a:xfrm>
                    <a:prstGeom prst="rect">
                      <a:avLst/>
                    </a:prstGeom>
                  </pic:spPr>
                </pic:pic>
              </a:graphicData>
            </a:graphic>
          </wp:inline>
        </w:drawing>
        <mc:AlternateContent>
          <mc:Choice Requires="wpg">
            <w:drawing>
              <wp:anchor behindDoc="0" distT="0" distB="0" distL="114935" distR="114935" simplePos="0" locked="0" layoutInCell="0" allowOverlap="1" relativeHeight="46">
                <wp:simplePos x="0" y="0"/>
                <wp:positionH relativeFrom="column">
                  <wp:posOffset>533400</wp:posOffset>
                </wp:positionH>
                <wp:positionV relativeFrom="paragraph">
                  <wp:posOffset>-114300</wp:posOffset>
                </wp:positionV>
                <wp:extent cx="2057400" cy="3200400"/>
                <wp:effectExtent l="0" t="0" r="0" b="0"/>
                <wp:wrapNone/>
                <wp:docPr id="4" name=""/>
                <a:graphic xmlns:a="http://schemas.openxmlformats.org/drawingml/2006/main">
                  <a:graphicData uri="http://schemas.microsoft.com/office/word/2010/wordprocessingGroup">
                    <wpg:wgp>
                      <wpg:cNvGrpSpPr/>
                      <wpg:grpSpPr>
                        <a:xfrm>
                          <a:off x="0" y="0"/>
                          <a:ext cx="2057400" cy="3200400"/>
                          <a:chOff x="0" y="0"/>
                          <a:chExt cx="2057400" cy="3200400"/>
                        </a:xfrm>
                      </wpg:grpSpPr>
                      <pic:pic xmlns:pic="http://schemas.openxmlformats.org/drawingml/2006/picture">
                        <pic:nvPicPr>
                          <pic:cNvPr id="1" name="" descr=""/>
                          <pic:cNvPicPr/>
                        </pic:nvPicPr>
                        <pic:blipFill>
                          <a:blip r:embed="rId5"/>
                          <a:srcRect l="36046" t="1042" r="22577" b="18959"/>
                          <a:stretch/>
                        </pic:blipFill>
                        <pic:spPr>
                          <a:xfrm>
                            <a:off x="0" y="114480"/>
                            <a:ext cx="2057400" cy="3086280"/>
                          </a:xfrm>
                          <a:prstGeom prst="rect">
                            <a:avLst/>
                          </a:prstGeom>
                          <a:ln w="0">
                            <a:noFill/>
                          </a:ln>
                        </pic:spPr>
                      </pic:pic>
                      <wps:wsp>
                        <wps:cNvSpPr/>
                        <wps:spPr>
                          <a:xfrm flipV="1">
                            <a:off x="1163880" y="261720"/>
                            <a:ext cx="108720" cy="70560"/>
                          </a:xfrm>
                          <a:prstGeom prst="line">
                            <a:avLst/>
                          </a:prstGeom>
                          <a:ln w="9360">
                            <a:solidFill>
                              <a:srgbClr val="000000"/>
                            </a:solidFill>
                            <a:miter/>
                          </a:ln>
                        </wps:spPr>
                        <wps:style>
                          <a:lnRef idx="0"/>
                          <a:fillRef idx="0"/>
                          <a:effectRef idx="0"/>
                          <a:fontRef idx="minor"/>
                        </wps:style>
                        <wps:bodyPr/>
                      </wps:wsp>
                      <wps:wsp>
                        <wps:cNvSpPr txBox="1"/>
                        <wps:spPr>
                          <a:xfrm>
                            <a:off x="1262880" y="0"/>
                            <a:ext cx="325080" cy="31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flipV="1">
                            <a:off x="1064880" y="519480"/>
                            <a:ext cx="216360" cy="69840"/>
                          </a:xfrm>
                          <a:prstGeom prst="line">
                            <a:avLst/>
                          </a:prstGeom>
                          <a:ln w="9360">
                            <a:solidFill>
                              <a:srgbClr val="000000"/>
                            </a:solidFill>
                            <a:miter/>
                          </a:ln>
                        </wps:spPr>
                        <wps:style>
                          <a:lnRef idx="0"/>
                          <a:fillRef idx="0"/>
                          <a:effectRef idx="0"/>
                          <a:fontRef idx="minor"/>
                        </wps:style>
                        <wps:bodyPr/>
                      </wps:wsp>
                      <wps:wsp>
                        <wps:cNvSpPr txBox="1"/>
                        <wps:spPr>
                          <a:xfrm>
                            <a:off x="1299240" y="343080"/>
                            <a:ext cx="415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44240" y="531000"/>
                            <a:ext cx="32508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V="1">
                            <a:off x="1163880" y="612000"/>
                            <a:ext cx="216360" cy="70560"/>
                          </a:xfrm>
                          <a:prstGeom prst="line">
                            <a:avLst/>
                          </a:prstGeom>
                          <a:ln w="9360">
                            <a:solidFill>
                              <a:srgbClr val="000000"/>
                            </a:solidFill>
                            <a:miter/>
                          </a:ln>
                        </wps:spPr>
                        <wps:style>
                          <a:lnRef idx="0"/>
                          <a:fillRef idx="0"/>
                          <a:effectRef idx="0"/>
                          <a:fontRef idx="minor"/>
                        </wps:style>
                        <wps:bodyPr/>
                      </wps:wsp>
                      <wps:wsp>
                        <wps:cNvSpPr/>
                        <wps:spPr>
                          <a:xfrm flipH="1" flipV="1">
                            <a:off x="694080" y="956880"/>
                            <a:ext cx="216360" cy="70560"/>
                          </a:xfrm>
                          <a:prstGeom prst="line">
                            <a:avLst/>
                          </a:prstGeom>
                          <a:ln w="9360">
                            <a:solidFill>
                              <a:srgbClr val="000000"/>
                            </a:solidFill>
                            <a:miter/>
                          </a:ln>
                        </wps:spPr>
                        <wps:style>
                          <a:lnRef idx="0"/>
                          <a:fillRef idx="0"/>
                          <a:effectRef idx="0"/>
                          <a:fontRef idx="minor"/>
                        </wps:style>
                        <wps:bodyPr/>
                      </wps:wsp>
                      <wps:wsp>
                        <wps:cNvSpPr txBox="1"/>
                        <wps:spPr>
                          <a:xfrm>
                            <a:off x="457200" y="863640"/>
                            <a:ext cx="34308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70880" y="1143000"/>
                            <a:ext cx="28908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434600" y="1606680"/>
                            <a:ext cx="325080" cy="336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flipV="1">
                            <a:off x="1127880" y="2436480"/>
                            <a:ext cx="216360" cy="69840"/>
                          </a:xfrm>
                          <a:prstGeom prst="line">
                            <a:avLst/>
                          </a:prstGeom>
                          <a:ln w="9360">
                            <a:solidFill>
                              <a:srgbClr val="000000"/>
                            </a:solidFill>
                            <a:miter/>
                          </a:ln>
                        </wps:spPr>
                        <wps:style>
                          <a:lnRef idx="0"/>
                          <a:fillRef idx="0"/>
                          <a:effectRef idx="0"/>
                          <a:fontRef idx="minor"/>
                        </wps:style>
                        <wps:bodyPr/>
                      </wps:wsp>
                      <wps:wsp>
                        <wps:cNvSpPr txBox="1"/>
                        <wps:spPr>
                          <a:xfrm>
                            <a:off x="1371600" y="22860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80600" y="2716560"/>
                            <a:ext cx="325080" cy="25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V="1">
                            <a:off x="1146240" y="2821320"/>
                            <a:ext cx="216360" cy="70560"/>
                          </a:xfrm>
                          <a:prstGeom prst="line">
                            <a:avLst/>
                          </a:prstGeom>
                          <a:ln w="9360">
                            <a:solidFill>
                              <a:srgbClr val="000000"/>
                            </a:solidFill>
                            <a:miter/>
                          </a:ln>
                        </wps:spPr>
                        <wps:style>
                          <a:lnRef idx="0"/>
                          <a:fillRef idx="0"/>
                          <a:effectRef idx="0"/>
                          <a:fontRef idx="minor"/>
                        </wps:style>
                        <wps:bodyPr/>
                      </wps:wsp>
                      <wps:wsp>
                        <wps:cNvSpPr/>
                        <wps:spPr>
                          <a:xfrm flipV="1">
                            <a:off x="1238760" y="2561040"/>
                            <a:ext cx="216360" cy="69840"/>
                          </a:xfrm>
                          <a:prstGeom prst="line">
                            <a:avLst/>
                          </a:prstGeom>
                          <a:ln w="9360">
                            <a:solidFill>
                              <a:srgbClr val="000000"/>
                            </a:solidFill>
                            <a:miter/>
                          </a:ln>
                        </wps:spPr>
                        <wps:style>
                          <a:lnRef idx="0"/>
                          <a:fillRef idx="0"/>
                          <a:effectRef idx="0"/>
                          <a:fontRef idx="minor"/>
                        </wps:style>
                        <wps:bodyPr/>
                      </wps:wsp>
                      <wps:wsp>
                        <wps:cNvSpPr txBox="1"/>
                        <wps:spPr>
                          <a:xfrm>
                            <a:off x="1371600" y="2514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wps:spPr>
                          <a:xfrm>
                            <a:off x="541800" y="1243800"/>
                            <a:ext cx="108000" cy="70560"/>
                          </a:xfrm>
                          <a:prstGeom prst="line">
                            <a:avLst/>
                          </a:prstGeom>
                          <a:ln w="9360">
                            <a:solidFill>
                              <a:srgbClr val="000000"/>
                            </a:solidFill>
                            <a:miter/>
                          </a:ln>
                        </wps:spPr>
                        <wps:style>
                          <a:lnRef idx="0"/>
                          <a:fillRef idx="0"/>
                          <a:effectRef idx="0"/>
                          <a:fontRef idx="minor"/>
                        </wps:style>
                        <wps:bodyPr/>
                      </wps:wsp>
                      <wps:wsp>
                        <wps:cNvSpPr txBox="1"/>
                        <wps:spPr>
                          <a:xfrm>
                            <a:off x="135360" y="1150560"/>
                            <a:ext cx="406440" cy="335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g:wgp>
                  </a:graphicData>
                </a:graphic>
              </wp:anchor>
            </w:drawing>
          </mc:Choice>
          <mc:Fallback>
            <w:pict>
              <v:group id="shape_0" style="position:absolute;margin-left:42pt;margin-top:-9pt;width:162pt;height:252pt" coordorigin="840,-180" coordsize="3240,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0;top:0;width:3239;height:4859;mso-wrap-style:none;v-text-anchor:middle" type="_x0000_t75">
                  <v:imagedata r:id="rId6" o:detectmouseclick="t"/>
                  <v:stroke color="#3465a4" joinstyle="round" endcap="flat"/>
                  <w10:wrap type="none"/>
                </v:shape>
                <v:line id="shape_0" from="2673,232" to="2843,342" stroked="t" o:allowincell="f" style="position:absolute;flip:y">
                  <v:stroke color="black" weight="9360" joinstyle="miter" endcap="flat"/>
                  <v:fill o:detectmouseclick="t" on="false"/>
                  <w10:wrap type="none"/>
                </v:line>
                <v:shape id="shape_0" stroked="f" o:allowincell="f" style="position:absolute;left:2829;top:-180;width:511;height:4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517,638" to="2857,747" stroked="t" o:allowincell="f" style="position:absolute;flip:y">
                  <v:stroke color="black" weight="9360" joinstyle="miter" endcap="flat"/>
                  <v:fill o:detectmouseclick="t" on="false"/>
                  <w10:wrap type="none"/>
                </v:line>
                <v:shape id="shape_0" fillcolor="white" stroked="f" o:allowincell="f" style="position:absolute;left:2886;top:360;width:653;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957;top:656;width:511;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2673,783" to="3013,893" stroked="t" o:allowincell="f" style="position:absolute;flip:y">
                  <v:stroke color="black" weight="9360" joinstyle="miter" endcap="flat"/>
                  <v:fill o:detectmouseclick="t" on="false"/>
                  <w10:wrap type="none"/>
                </v:line>
                <v:line id="shape_0" from="1933,1327" to="2273,1437" stroked="t" o:allowincell="f" style="position:absolute;flip:xy">
                  <v:stroke color="black" weight="9360" joinstyle="miter" endcap="flat"/>
                  <v:fill o:detectmouseclick="t" on="false"/>
                  <w10:wrap type="none"/>
                </v:line>
                <v:shape id="shape_0" fillcolor="white" stroked="f" o:allowincell="f" style="position:absolute;left:1560;top:1180;width:539;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999;top:1620;width:45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3099;top:2350;width:511;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line id="shape_0" from="2616,3657" to="2956,3766" stroked="t" o:allowincell="f" style="position:absolute;flip:y">
                  <v:stroke color="black" weight="9360" joinstyle="miter" endcap="flat"/>
                  <v:fill o:detectmouseclick="t" on="false"/>
                  <w10:wrap type="none"/>
                </v:line>
                <v:shape id="shape_0" fillcolor="white" stroked="f" o:allowincell="f" style="position:absolute;left:3000;top:34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stroked="f" o:allowincell="f" style="position:absolute;left:3014;top:4098;width:511;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line id="shape_0" from="2645,4263" to="2985,4373" stroked="t" o:allowincell="f" style="position:absolute;flip:y">
                  <v:stroke color="black" weight="9360" joinstyle="miter" endcap="flat"/>
                  <v:fill o:detectmouseclick="t" on="false"/>
                  <w10:wrap type="none"/>
                </v:line>
                <v:line id="shape_0" from="2791,3853" to="3131,3962" stroked="t" o:allowincell="f" style="position:absolute;flip:y">
                  <v:stroke color="black" weight="9360" joinstyle="miter" endcap="flat"/>
                  <v:fill o:detectmouseclick="t" on="false"/>
                  <w10:wrap type="none"/>
                </v:line>
                <v:shape id="shape_0" stroked="f" o:allowincell="f" style="position:absolute;left:3000;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line id="shape_0" from="1693,1778" to="1862,1888" stroked="t" o:allowincell="f" style="position:absolute">
                  <v:stroke color="black" weight="9360" joinstyle="miter" endcap="flat"/>
                  <v:fill o:detectmouseclick="t" on="false"/>
                  <w10:wrap type="none"/>
                </v:line>
                <v:shape id="shape_0" fillcolor="white" stroked="t" o:allowincell="f" style="position:absolute;left:1053;top:1632;width:63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ind w:left="4320" w:right="-5" w:firstLine="540"/>
        <w:jc w:val="both"/>
        <w:rPr>
          <w:lang w:val="af-ZA"/>
        </w:rPr>
      </w:pPr>
      <w:r>
        <w:rPr>
          <w:lang w:val="af-ZA"/>
        </w:rPr>
      </w:r>
    </w:p>
    <w:p>
      <w:pPr>
        <w:pStyle w:val="Normal"/>
        <w:widowControl w:val="false"/>
        <w:spacing w:lineRule="auto" w:line="360"/>
        <w:ind w:left="4320" w:right="-5" w:firstLine="540"/>
        <w:jc w:val="both"/>
        <w:rPr>
          <w:lang w:val="af-ZA"/>
        </w:rPr>
      </w:pPr>
      <w:r>
        <w:rPr>
          <w:lang w:val="af-ZA"/>
        </w:rPr>
      </w:r>
    </w:p>
    <w:p>
      <w:pPr>
        <w:pStyle w:val="Normal"/>
        <w:widowControl w:val="false"/>
        <w:spacing w:lineRule="auto" w:line="360"/>
        <w:ind w:left="4320" w:right="-5" w:firstLine="540"/>
        <w:jc w:val="both"/>
        <w:rPr>
          <w:rFonts w:ascii="Geo_Times" w:hAnsi="Geo_Times" w:cs="Geo_Times"/>
          <w:lang w:val="af-ZA" w:eastAsia="en-US"/>
        </w:rPr>
      </w:pPr>
      <w:r>
        <w:rPr>
          <w:rFonts w:cs="Geo_Times" w:ascii="Geo_Times" w:hAnsi="Geo_Times"/>
          <w:lang w:val="af-ZA" w:eastAsia="en-US"/>
        </w:rPr>
      </w:r>
      <w:r>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222250</wp:posOffset>
                </wp:positionV>
                <wp:extent cx="2958465" cy="1485900"/>
                <wp:effectExtent l="0" t="0" r="0" b="0"/>
                <wp:wrapNone/>
                <wp:docPr id="5" name="Frame3"/>
                <a:graphic xmlns:a="http://schemas.openxmlformats.org/drawingml/2006/main">
                  <a:graphicData uri="http://schemas.microsoft.com/office/word/2010/wordprocessingShape">
                    <wps:wsp>
                      <wps:cNvSpPr txBox="1"/>
                      <wps:spPr>
                        <a:xfrm>
                          <a:off x="0" y="0"/>
                          <a:ext cx="2958465" cy="1485900"/>
                        </a:xfrm>
                        <a:prstGeom prst="rect"/>
                        <a:solidFill>
                          <a:srgbClr val="FFFFFF"/>
                        </a:solidFill>
                      </wps:spPr>
                      <wps:txbx>
                        <w:txbxContent>
                          <w:p>
                            <w:pPr>
                              <w:pStyle w:val="Normal"/>
                              <w:ind w:left="720" w:right="75" w:hanging="720"/>
                              <w:rPr/>
                            </w:pPr>
                            <w:r>
                              <w:rPr>
                                <w:rFonts w:cs="Sylfaen" w:ascii="Sylfaen" w:hAnsi="Sylfaen"/>
                                <w:lang w:val="af-ZA"/>
                              </w:rPr>
                              <w:t>ნახ.3. ПК-100 სართავ-საგრეხ მანქანაზე ღერძულ-გარსული ძაფის ფორმირება.</w:t>
                            </w:r>
                          </w:p>
                          <w:p>
                            <w:pPr>
                              <w:pStyle w:val="Normal"/>
                              <w:ind w:left="720" w:right="75" w:hanging="720"/>
                              <w:rPr/>
                            </w:pPr>
                            <w:r>
                              <w:rPr>
                                <w:lang w:val="ru-RU"/>
                              </w:rPr>
                              <w:t>Р</w:t>
                            </w:r>
                            <w:r>
                              <w:rPr>
                                <w:lang w:val="af-ZA"/>
                              </w:rPr>
                              <w:t>ис.3.</w:t>
                            </w:r>
                            <w:r>
                              <w:rPr>
                                <w:lang w:val="ru-RU"/>
                              </w:rPr>
                              <w:t xml:space="preserve"> </w:t>
                            </w:r>
                            <w:r>
                              <w:rPr>
                                <w:lang w:val="af-ZA"/>
                              </w:rPr>
                              <w:t>Формирование нит</w:t>
                            </w:r>
                            <w:r>
                              <w:rPr>
                                <w:lang w:val="ru-RU"/>
                              </w:rPr>
                              <w:t>е</w:t>
                            </w:r>
                            <w:r>
                              <w:rPr>
                                <w:lang w:val="af-ZA"/>
                              </w:rPr>
                              <w:t>й стержнево-обо</w:t>
                            </w:r>
                            <w:r>
                              <w:rPr>
                                <w:lang w:val="ru-RU"/>
                              </w:rPr>
                              <w:t>л</w:t>
                            </w:r>
                            <w:r>
                              <w:rPr>
                                <w:lang w:val="af-ZA"/>
                              </w:rPr>
                              <w:t>о</w:t>
                            </w:r>
                            <w:r>
                              <w:rPr>
                                <w:lang w:val="ru-RU"/>
                              </w:rPr>
                              <w:t>чечн</w:t>
                            </w:r>
                            <w:r>
                              <w:rPr>
                                <w:lang w:val="af-ZA"/>
                              </w:rPr>
                              <w:t>о</w:t>
                            </w:r>
                            <w:r>
                              <w:rPr>
                                <w:lang w:val="ru-RU"/>
                              </w:rPr>
                              <w:t>й</w:t>
                            </w:r>
                            <w:r>
                              <w:rPr>
                                <w:lang w:val="af-ZA"/>
                              </w:rPr>
                              <w:t xml:space="preserve"> структур</w:t>
                            </w:r>
                            <w:r>
                              <w:rPr>
                                <w:lang w:val="ru-RU"/>
                              </w:rPr>
                              <w:t>ы</w:t>
                            </w:r>
                            <w:r>
                              <w:rPr>
                                <w:lang w:val="af-ZA"/>
                              </w:rPr>
                              <w:t xml:space="preserve"> на прядиль</w:t>
                            </w:r>
                            <w:r>
                              <w:rPr>
                                <w:lang w:val="ru-RU"/>
                              </w:rPr>
                              <w:t>но</w:t>
                            </w:r>
                            <w:r>
                              <w:rPr>
                                <w:lang w:val="af-ZA"/>
                              </w:rPr>
                              <w:t>-крути</w:t>
                            </w:r>
                            <w:r>
                              <w:rPr>
                                <w:lang w:val="ru-RU"/>
                              </w:rPr>
                              <w:t>ль</w:t>
                            </w:r>
                            <w:r>
                              <w:rPr>
                                <w:lang w:val="af-ZA"/>
                              </w:rPr>
                              <w:t>ной машин</w:t>
                            </w:r>
                            <w:r>
                              <w:rPr>
                                <w:lang w:val="ru-RU"/>
                              </w:rPr>
                              <w:t xml:space="preserve">е </w:t>
                            </w:r>
                            <w:r>
                              <w:rPr>
                                <w:lang w:val="af-ZA"/>
                              </w:rPr>
                              <w:t>ПК-100</w:t>
                            </w:r>
                            <w:r>
                              <w:rPr>
                                <w:lang w:val="ru-RU"/>
                              </w:rPr>
                              <w:t>.</w:t>
                            </w:r>
                          </w:p>
                          <w:p>
                            <w:pPr>
                              <w:pStyle w:val="Normal"/>
                              <w:ind w:left="540" w:right="75" w:hanging="540"/>
                              <w:rPr>
                                <w:lang w:val="af-ZA"/>
                              </w:rPr>
                            </w:pPr>
                            <w:r>
                              <w:rPr>
                                <w:lang w:val="af-ZA"/>
                              </w:rPr>
                            </w:r>
                          </w:p>
                        </w:txbxContent>
                      </wps:txbx>
                      <wps:bodyPr anchor="t" lIns="92075" tIns="46355" rIns="92075" bIns="46355">
                        <a:noAutofit/>
                      </wps:bodyPr>
                    </wps:wsp>
                  </a:graphicData>
                </a:graphic>
              </wp:anchor>
            </w:drawing>
          </mc:Choice>
          <mc:Fallback>
            <w:pict>
              <v:rect fillcolor="#FFFFFF" style="position:absolute;rotation:-0;width:232.95pt;height:117pt;mso-wrap-distance-left:9.05pt;mso-wrap-distance-right:9.05pt;mso-wrap-distance-top:0pt;mso-wrap-distance-bottom:0pt;margin-top:17.5pt;mso-position-vertical-relative:text;margin-left:12pt;mso-position-horizontal-relative:text">
                <v:textbox inset="0.100694444444444in,0.0506944444444444in,0.100694444444444in,0.0506944444444444in">
                  <w:txbxContent>
                    <w:p>
                      <w:pPr>
                        <w:pStyle w:val="Normal"/>
                        <w:ind w:left="720" w:right="75" w:hanging="720"/>
                        <w:rPr/>
                      </w:pPr>
                      <w:r>
                        <w:rPr>
                          <w:rFonts w:cs="Sylfaen" w:ascii="Sylfaen" w:hAnsi="Sylfaen"/>
                          <w:lang w:val="af-ZA"/>
                        </w:rPr>
                        <w:t>ნახ.3. ПК-100 სართავ-საგრეხ მანქანაზე ღერძულ-გარსული ძაფის ფორმირება.</w:t>
                      </w:r>
                    </w:p>
                    <w:p>
                      <w:pPr>
                        <w:pStyle w:val="Normal"/>
                        <w:ind w:left="720" w:right="75" w:hanging="720"/>
                        <w:rPr/>
                      </w:pPr>
                      <w:r>
                        <w:rPr>
                          <w:lang w:val="ru-RU"/>
                        </w:rPr>
                        <w:t>Р</w:t>
                      </w:r>
                      <w:r>
                        <w:rPr>
                          <w:lang w:val="af-ZA"/>
                        </w:rPr>
                        <w:t>ис.3.</w:t>
                      </w:r>
                      <w:r>
                        <w:rPr>
                          <w:lang w:val="ru-RU"/>
                        </w:rPr>
                        <w:t xml:space="preserve"> </w:t>
                      </w:r>
                      <w:r>
                        <w:rPr>
                          <w:lang w:val="af-ZA"/>
                        </w:rPr>
                        <w:t>Формирование нит</w:t>
                      </w:r>
                      <w:r>
                        <w:rPr>
                          <w:lang w:val="ru-RU"/>
                        </w:rPr>
                        <w:t>е</w:t>
                      </w:r>
                      <w:r>
                        <w:rPr>
                          <w:lang w:val="af-ZA"/>
                        </w:rPr>
                        <w:t>й стержнево-обо</w:t>
                      </w:r>
                      <w:r>
                        <w:rPr>
                          <w:lang w:val="ru-RU"/>
                        </w:rPr>
                        <w:t>л</w:t>
                      </w:r>
                      <w:r>
                        <w:rPr>
                          <w:lang w:val="af-ZA"/>
                        </w:rPr>
                        <w:t>о</w:t>
                      </w:r>
                      <w:r>
                        <w:rPr>
                          <w:lang w:val="ru-RU"/>
                        </w:rPr>
                        <w:t>чечн</w:t>
                      </w:r>
                      <w:r>
                        <w:rPr>
                          <w:lang w:val="af-ZA"/>
                        </w:rPr>
                        <w:t>о</w:t>
                      </w:r>
                      <w:r>
                        <w:rPr>
                          <w:lang w:val="ru-RU"/>
                        </w:rPr>
                        <w:t>й</w:t>
                      </w:r>
                      <w:r>
                        <w:rPr>
                          <w:lang w:val="af-ZA"/>
                        </w:rPr>
                        <w:t xml:space="preserve"> структур</w:t>
                      </w:r>
                      <w:r>
                        <w:rPr>
                          <w:lang w:val="ru-RU"/>
                        </w:rPr>
                        <w:t>ы</w:t>
                      </w:r>
                      <w:r>
                        <w:rPr>
                          <w:lang w:val="af-ZA"/>
                        </w:rPr>
                        <w:t xml:space="preserve"> на прядиль</w:t>
                      </w:r>
                      <w:r>
                        <w:rPr>
                          <w:lang w:val="ru-RU"/>
                        </w:rPr>
                        <w:t>но</w:t>
                      </w:r>
                      <w:r>
                        <w:rPr>
                          <w:lang w:val="af-ZA"/>
                        </w:rPr>
                        <w:t>-крути</w:t>
                      </w:r>
                      <w:r>
                        <w:rPr>
                          <w:lang w:val="ru-RU"/>
                        </w:rPr>
                        <w:t>ль</w:t>
                      </w:r>
                      <w:r>
                        <w:rPr>
                          <w:lang w:val="af-ZA"/>
                        </w:rPr>
                        <w:t>ной машин</w:t>
                      </w:r>
                      <w:r>
                        <w:rPr>
                          <w:lang w:val="ru-RU"/>
                        </w:rPr>
                        <w:t xml:space="preserve">е </w:t>
                      </w:r>
                      <w:r>
                        <w:rPr>
                          <w:lang w:val="af-ZA"/>
                        </w:rPr>
                        <w:t>ПК-100</w:t>
                      </w:r>
                      <w:r>
                        <w:rPr>
                          <w:lang w:val="ru-RU"/>
                        </w:rPr>
                        <w:t>.</w:t>
                      </w:r>
                    </w:p>
                    <w:p>
                      <w:pPr>
                        <w:pStyle w:val="Normal"/>
                        <w:ind w:left="540" w:right="75" w:hanging="540"/>
                        <w:rPr>
                          <w:lang w:val="af-ZA"/>
                        </w:rPr>
                      </w:pPr>
                      <w:r>
                        <w:rPr>
                          <w:lang w:val="af-ZA"/>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222250</wp:posOffset>
                </wp:positionV>
                <wp:extent cx="3314700" cy="1485900"/>
                <wp:effectExtent l="0" t="0" r="0" b="0"/>
                <wp:wrapNone/>
                <wp:docPr id="6" name="Frame2"/>
                <a:graphic xmlns:a="http://schemas.openxmlformats.org/drawingml/2006/main">
                  <a:graphicData uri="http://schemas.microsoft.com/office/word/2010/wordprocessingShape">
                    <wps:wsp>
                      <wps:cNvSpPr txBox="1"/>
                      <wps:spPr>
                        <a:xfrm>
                          <a:off x="0" y="0"/>
                          <a:ext cx="3314700" cy="1485900"/>
                        </a:xfrm>
                        <a:prstGeom prst="rect"/>
                        <a:solidFill>
                          <a:srgbClr val="FFFFFF"/>
                        </a:solidFill>
                      </wps:spPr>
                      <wps:txbx>
                        <w:txbxContent>
                          <w:p>
                            <w:pPr>
                              <w:pStyle w:val="Normal"/>
                              <w:ind w:left="720" w:right="75" w:hanging="720"/>
                              <w:rPr/>
                            </w:pPr>
                            <w:r>
                              <w:rPr>
                                <w:rFonts w:cs="Sylfaen" w:ascii="Sylfaen" w:hAnsi="Sylfaen"/>
                                <w:lang w:val="af-ZA"/>
                              </w:rPr>
                              <w:t>ნახ.4. კომბინირებული ძაფები.</w:t>
                            </w:r>
                          </w:p>
                          <w:p>
                            <w:pPr>
                              <w:pStyle w:val="BlockText"/>
                              <w:spacing w:lineRule="auto" w:line="240"/>
                              <w:rPr/>
                            </w:pPr>
                            <w:r>
                              <w:rPr>
                                <w:rFonts w:cs="Sylfaen" w:ascii="Sylfaen" w:hAnsi="Sylfaen"/>
                              </w:rPr>
                              <w:t>ა) ბამბის ფთილისაგან; ბ) შალის ფთილისაგან; გ) ბამბის ნართის და სპანდექსისაგან.</w:t>
                            </w:r>
                          </w:p>
                          <w:p>
                            <w:pPr>
                              <w:pStyle w:val="Normal"/>
                              <w:ind w:left="360" w:right="75" w:hanging="360"/>
                              <w:rPr/>
                            </w:pPr>
                            <w:r>
                              <w:rPr>
                                <w:lang w:val="ru-RU"/>
                              </w:rPr>
                              <w:t>Р</w:t>
                            </w:r>
                            <w:r>
                              <w:rPr>
                                <w:lang w:val="af-ZA"/>
                              </w:rPr>
                              <w:t>ис.4.</w:t>
                            </w:r>
                            <w:r>
                              <w:rPr>
                                <w:lang w:val="ru-RU"/>
                              </w:rPr>
                              <w:t xml:space="preserve"> Комбинированные нити, полученные из:</w:t>
                            </w:r>
                          </w:p>
                          <w:p>
                            <w:pPr>
                              <w:pStyle w:val="Normal"/>
                              <w:ind w:left="360" w:right="75" w:hanging="0"/>
                              <w:rPr>
                                <w:lang w:val="ru-RU"/>
                              </w:rPr>
                            </w:pPr>
                            <w:r>
                              <w:rPr>
                                <w:lang w:val="ru-RU"/>
                              </w:rPr>
                              <w:t>а) хлопковой ровницы;</w:t>
                            </w:r>
                          </w:p>
                          <w:p>
                            <w:pPr>
                              <w:pStyle w:val="Normal"/>
                              <w:ind w:left="360" w:right="75" w:hanging="0"/>
                              <w:rPr>
                                <w:lang w:val="ru-RU"/>
                              </w:rPr>
                            </w:pPr>
                            <w:r>
                              <w:rPr>
                                <w:lang w:val="ru-RU"/>
                              </w:rPr>
                              <w:t>б) шерстяной ровницы;</w:t>
                            </w:r>
                          </w:p>
                          <w:p>
                            <w:pPr>
                              <w:pStyle w:val="Normal"/>
                              <w:ind w:left="540" w:right="75" w:hanging="162"/>
                              <w:rPr>
                                <w:lang w:val="ru-RU"/>
                              </w:rPr>
                            </w:pPr>
                            <w:r>
                              <w:rPr>
                                <w:lang w:val="ru-RU"/>
                              </w:rPr>
                              <w:t>в) хлопковой пряжи и спандекса.</w:t>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17.5pt;mso-position-vertical-relative:text;margin-left:264pt;mso-position-horizontal-relative:text">
                <v:textbox inset="0.100694444444444in,0.0506944444444444in,0.100694444444444in,0.0506944444444444in">
                  <w:txbxContent>
                    <w:p>
                      <w:pPr>
                        <w:pStyle w:val="Normal"/>
                        <w:ind w:left="720" w:right="75" w:hanging="720"/>
                        <w:rPr/>
                      </w:pPr>
                      <w:r>
                        <w:rPr>
                          <w:rFonts w:cs="Sylfaen" w:ascii="Sylfaen" w:hAnsi="Sylfaen"/>
                          <w:lang w:val="af-ZA"/>
                        </w:rPr>
                        <w:t>ნახ.4. კომბინირებული ძაფები.</w:t>
                      </w:r>
                    </w:p>
                    <w:p>
                      <w:pPr>
                        <w:pStyle w:val="BlockText"/>
                        <w:spacing w:lineRule="auto" w:line="240"/>
                        <w:rPr/>
                      </w:pPr>
                      <w:r>
                        <w:rPr>
                          <w:rFonts w:cs="Sylfaen" w:ascii="Sylfaen" w:hAnsi="Sylfaen"/>
                        </w:rPr>
                        <w:t>ა) ბამბის ფთილისაგან; ბ) შალის ფთილისაგან; გ) ბამბის ნართის და სპანდექსისაგან.</w:t>
                      </w:r>
                    </w:p>
                    <w:p>
                      <w:pPr>
                        <w:pStyle w:val="Normal"/>
                        <w:ind w:left="360" w:right="75" w:hanging="360"/>
                        <w:rPr/>
                      </w:pPr>
                      <w:r>
                        <w:rPr>
                          <w:lang w:val="ru-RU"/>
                        </w:rPr>
                        <w:t>Р</w:t>
                      </w:r>
                      <w:r>
                        <w:rPr>
                          <w:lang w:val="af-ZA"/>
                        </w:rPr>
                        <w:t>ис.4.</w:t>
                      </w:r>
                      <w:r>
                        <w:rPr>
                          <w:lang w:val="ru-RU"/>
                        </w:rPr>
                        <w:t xml:space="preserve"> Комбинированные нити, полученные из:</w:t>
                      </w:r>
                    </w:p>
                    <w:p>
                      <w:pPr>
                        <w:pStyle w:val="Normal"/>
                        <w:ind w:left="360" w:right="75" w:hanging="0"/>
                        <w:rPr>
                          <w:lang w:val="ru-RU"/>
                        </w:rPr>
                      </w:pPr>
                      <w:r>
                        <w:rPr>
                          <w:lang w:val="ru-RU"/>
                        </w:rPr>
                        <w:t>а) хлопковой ровницы;</w:t>
                      </w:r>
                    </w:p>
                    <w:p>
                      <w:pPr>
                        <w:pStyle w:val="Normal"/>
                        <w:ind w:left="360" w:right="75" w:hanging="0"/>
                        <w:rPr>
                          <w:lang w:val="ru-RU"/>
                        </w:rPr>
                      </w:pPr>
                      <w:r>
                        <w:rPr>
                          <w:lang w:val="ru-RU"/>
                        </w:rPr>
                        <w:t>б) шерстяной ровницы;</w:t>
                      </w:r>
                    </w:p>
                    <w:p>
                      <w:pPr>
                        <w:pStyle w:val="Normal"/>
                        <w:ind w:left="540" w:right="75" w:hanging="162"/>
                        <w:rPr>
                          <w:lang w:val="ru-RU"/>
                        </w:rPr>
                      </w:pPr>
                      <w:r>
                        <w:rPr>
                          <w:lang w:val="ru-RU"/>
                        </w:rPr>
                        <w:t>в) хлопковой пряжи и спандекса.</w:t>
                      </w:r>
                    </w:p>
                  </w:txbxContent>
                </v:textbox>
                <w10:wrap type="none"/>
              </v:rect>
            </w:pict>
          </mc:Fallback>
        </mc:AlternateContent>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firstLine="540"/>
        <w:jc w:val="both"/>
        <w:rPr>
          <w:rFonts w:ascii="Sylfaen" w:hAnsi="Sylfaen" w:cs="Sylfaen"/>
          <w:lang w:val="af-ZA"/>
        </w:rPr>
      </w:pPr>
      <w:r>
        <w:rPr>
          <w:rFonts w:eastAsia="Sylfaen" w:cs="Sylfaen" w:ascii="Sylfaen" w:hAnsi="Sylfaen"/>
          <w:lang w:val="af-ZA"/>
        </w:rPr>
        <w:t xml:space="preserve">   </w:t>
      </w:r>
      <w:r>
        <w:rPr>
          <w:rFonts w:cs="Sylfaen" w:ascii="Sylfaen" w:hAnsi="Sylfaen"/>
          <w:lang w:val="af-ZA"/>
        </w:rPr>
        <w:t>სპეციალურ თაროზე მოთავსებულ ნახვევებიდან 1 ხდება ღერძული ძაფებით მანქანის კვება. მათი რაოდენობა და სახე დამოკიდებულია ძაფის საპროექტო მახასიათებლებზე. ძაფები გაივლის ძაბრს 2, მკვებავ ლილვაკებს 3, მიმმართველ თვალს 4 და ტარდება ღრუ  თითისტარში 5. თითისტარიდან გამოსული ძაფები გაივლის გამომშვებ წყვილს 6 და, ამომხვევი ლილვაკის 7 საშუალებით, ეხვევა კოჭაზე 8 ცილინდრული ნახვევის სახით. თითისტარის ბრუნვის გამო მასზე დასმული მასხვეულიდან 9 მიწოდებული ძაფი 10, შემოეხვევა ღერძულ ძაფებს და ფორმირდება კომბინირებული სტრუქტურის ძაფი. თითისტარის და ამხვევი ლილვაკის ბრუნვის სიხშირის რეგულირებით შესაძლებელია მივიღოთ გარსული სტრუქტურის ცვლილების დიდი დიაპაზონი, რომელიც ერთ-ერთი მნიშნელოვანი ფაქტორია ძაფის ღერძული მდგენელის საწყისი სიმტკიცის  მაქსიმალური სიდიდის შესანარჩუნებლად</w:t>
      </w:r>
    </w:p>
    <w:p>
      <w:pPr>
        <w:pStyle w:val="Normal"/>
        <w:widowControl w:val="false"/>
        <w:spacing w:lineRule="auto" w:line="360"/>
        <w:ind w:right="-5" w:firstLine="540"/>
        <w:jc w:val="both"/>
        <w:rPr/>
      </w:pPr>
      <w:r>
        <w:rPr>
          <w:rFonts w:cs="Sylfaen" w:ascii="Sylfaen" w:hAnsi="Sylfaen"/>
          <w:lang w:val="af-ZA"/>
        </w:rPr>
        <w:t>მოცულობითი ეფექტის შექმნისათვის ლენტების გამომუშავება ხდებოდა კომბინირებული ძაფებისაგან. ძაფთა ღერძულ სტრუქტურას წარმოადგენდა ბამბის და შალის სხვადასხვა რაოდენობის შეერთებათა ფთილა, ბამბის ნართი, პოლიეთერის ძაფები და სპანდექსი, ხოლო გარსულ შემადგენლად გამოყენებული იქნა ბამბის ნართი, პოლიეთერის ძაფები და სპანდექსი (რეზინის თვისებებიანი ძაფი).</w:t>
      </w:r>
    </w:p>
    <w:p>
      <w:pPr>
        <w:pStyle w:val="Normal"/>
        <w:widowControl w:val="false"/>
        <w:spacing w:lineRule="auto" w:line="360"/>
        <w:ind w:right="-5" w:firstLine="720"/>
        <w:jc w:val="both"/>
        <w:rPr/>
      </w:pPr>
      <w:r>
        <w:rPr>
          <w:rFonts w:eastAsia="Sylfaen" w:cs="Sylfaen" w:ascii="Sylfaen" w:hAnsi="Sylfaen"/>
          <w:lang w:val="af-ZA"/>
        </w:rPr>
        <w:t xml:space="preserve"> </w:t>
      </w:r>
      <w:r>
        <w:rPr>
          <w:rFonts w:cs="Sylfaen" w:ascii="Sylfaen" w:hAnsi="Sylfaen"/>
          <w:lang w:val="af-ZA"/>
        </w:rPr>
        <w:t>კონვეიერის ლენტისათვის მზიდ ელემენტს წარმოადგენს საპროექტო სიმტკიცის მქონე ტექნიკური ქსოვილი ლენტების სახით, რომელიც მზადდება  ღერძული სტრუქტურის შემადგენელი ძაფების შერჩევით. ქსოვილის ზედაპირზე სპანდექსის მდგენელი (ვულკანიზირებულ რეზინთან ერთად) შექმნის, როგორც თვით ლენტში, ასევე ფენათა შორის მტკიცე კავშირს.</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ნახ.4-ზე წარმოდგენილია ჩვენს მიერ გამომუშავებული კომბინირებული ძაფები.</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 xml:space="preserve">უმაქოო ლენტსაქსოვ ТЛБ-80 დაზგაზე ქსტუ-ს საფეიქრო მრეწველობის ტექნოლოგიის ლაბორატორიაში გამომუშავებული იქნა საანგარიშო თვისებების ტექნიკური ლენტები. </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ახალი სტრუქტურის ქსოვილის გამოყენებით ქუთაისის შ.პ.ს."დინა”-ში დამზადებული იქნა კონვეიერის  ლენტის ექსპერიმენტული ნიმუშები, რომელთა ლაბორატორიულმა გამოცდამ გვიჩვენა, რომ ახალი მეთოდით მიღებული ნაკეთობის ადჰეზია 1,5-ჯერ უფრო მაღალია, ვიდრე  ჩვეულებრივი მეთოდით დამზადებული ლენტების გამოყენების დროს.</w:t>
      </w:r>
    </w:p>
    <w:p>
      <w:pPr>
        <w:pStyle w:val="Normal"/>
        <w:widowControl w:val="false"/>
        <w:spacing w:lineRule="auto" w:line="360"/>
        <w:ind w:right="-5" w:firstLine="540"/>
        <w:jc w:val="both"/>
        <w:rPr/>
      </w:pPr>
      <w:r>
        <w:rPr>
          <w:rFonts w:eastAsia="Sylfaen" w:cs="Sylfaen" w:ascii="Sylfaen" w:hAnsi="Sylfaen"/>
          <w:lang w:val="af-ZA"/>
        </w:rPr>
        <w:t xml:space="preserve">  </w:t>
      </w:r>
      <w:r>
        <w:rPr>
          <w:rFonts w:cs="Sylfaen" w:ascii="Sylfaen" w:hAnsi="Sylfaen"/>
          <w:lang w:val="af-ZA"/>
        </w:rPr>
        <w:t>დამუშავებული კომპოზიტის საექსპლუატაციო მახასიათებლების გასაზრდელად, ნაშრომში შემოთავაზებულია მისი დამზადებისათვის ალტერნატიული ტექნოლოგიური მიდგომა, ახალი სტრუქტურის ძაფებისაგან დამზადებული საფეიქრო მასალების გამოყენებით.</w:t>
      </w:r>
    </w:p>
    <w:p>
      <w:pPr>
        <w:pStyle w:val="Normal"/>
        <w:widowControl w:val="false"/>
        <w:spacing w:lineRule="auto" w:line="360"/>
        <w:ind w:firstLine="720"/>
        <w:jc w:val="both"/>
        <w:rPr/>
      </w:pPr>
      <w:r>
        <w:rPr>
          <w:rFonts w:cs="Sylfaen" w:ascii="Sylfaen" w:hAnsi="Sylfaen"/>
          <w:b/>
          <w:lang w:val="af-ZA"/>
        </w:rPr>
        <w:t>დანართში</w:t>
      </w:r>
      <w:r>
        <w:rPr>
          <w:rFonts w:cs="Sylfaen" w:ascii="Sylfaen" w:hAnsi="Sylfaen"/>
          <w:lang w:val="af-ZA"/>
        </w:rPr>
        <w:t xml:space="preserve"> განიხილება  ტექნიკურ-ეკონომიკური ეფექტურობა. საფეიქრო წარმოების ტექნოლოგიურ დანადგართა სრულყოფისათვის ჩატარებული მრავალი მიმართულების სამუშაოთა რეალიზაციის მიუხედავად, ტექნოლოგიური ოპერაციები  და დანადგარები ჯერ კიდევ მოითხოვს გაუმჯობესებას, რომელთა  მოქმედება არსებით გავლენას ახდენს ძაფთა წყვეტიანობაზე, დანადგართა ნაყოფიერებაზე, გამოსამუშავებელი პროდუქციის სტრუქტურასა და ხარისხზე.</w:t>
      </w:r>
    </w:p>
    <w:p>
      <w:pPr>
        <w:pStyle w:val="Normal"/>
        <w:widowControl w:val="false"/>
        <w:spacing w:lineRule="auto" w:line="360"/>
        <w:ind w:firstLine="720"/>
        <w:jc w:val="both"/>
        <w:rPr/>
      </w:pPr>
      <w:r>
        <w:rPr>
          <w:rFonts w:cs="Sylfaen" w:ascii="Sylfaen" w:hAnsi="Sylfaen"/>
          <w:lang w:val="af-ZA"/>
        </w:rPr>
        <w:t>დაზგების საერთო მოცდენის უდიდესი ნაწილი მოდის ძაფთა წყვეტიანობაზე. აქედან ნათელია, რა დიდი ეკონომიკური ეფექტურობის მომტანი იქნება საფეიქრო მრეწველობისათვის, ამ მაჩვენებლის შემცირება.</w:t>
      </w:r>
    </w:p>
    <w:p>
      <w:pPr>
        <w:pStyle w:val="Normal"/>
        <w:widowControl w:val="false"/>
        <w:spacing w:lineRule="auto" w:line="360"/>
        <w:ind w:right="-5" w:firstLine="540"/>
        <w:jc w:val="both"/>
        <w:rPr/>
      </w:pPr>
      <w:r>
        <w:rPr>
          <w:rFonts w:cs="Sylfaen" w:ascii="Sylfaen" w:hAnsi="Sylfaen"/>
          <w:lang w:val="af-ZA"/>
        </w:rPr>
        <w:t>ჩატარებული სამუშაოს შედეგების რეალიზაცია, ძაფების წყვეტიანობის  შემცირებით განაპირობებს დანადგართა ნაყოფიერების ამაღლებას, გამოსამუშავებელი პროდუქციის ხარისხის გაუმჯობესებას.</w:t>
      </w:r>
    </w:p>
    <w:p>
      <w:pPr>
        <w:pStyle w:val="Normal"/>
        <w:widowControl w:val="false"/>
        <w:spacing w:lineRule="auto" w:line="360"/>
        <w:ind w:firstLine="720"/>
        <w:jc w:val="both"/>
        <w:rPr/>
      </w:pPr>
      <w:r>
        <w:rPr>
          <w:rFonts w:cs="Sylfaen" w:ascii="Sylfaen" w:hAnsi="Sylfaen"/>
          <w:lang w:val="af-ZA"/>
        </w:rPr>
        <w:t xml:space="preserve">უსარგებლო დაჭიმულობას, რომელიც ძირითადი ფაქტორია ძაფის წყვეტიანობისა, ჩვენს მიერ შემოთავაზებული ტექნოლოგია მინიმუმამდე ამცირებს. </w:t>
      </w:r>
    </w:p>
    <w:p>
      <w:pPr>
        <w:pStyle w:val="Normal"/>
        <w:widowControl w:val="false"/>
        <w:spacing w:lineRule="auto" w:line="360"/>
        <w:ind w:firstLine="720"/>
        <w:jc w:val="both"/>
        <w:rPr>
          <w:rFonts w:ascii="Sylfaen" w:hAnsi="Sylfaen" w:cs="Sylfaen"/>
          <w:b/>
          <w:b/>
          <w:bCs/>
          <w:lang w:val="af-ZA"/>
        </w:rPr>
      </w:pPr>
      <w:r>
        <w:rPr>
          <w:rFonts w:cs="Sylfaen" w:ascii="Sylfaen" w:hAnsi="Sylfaen"/>
          <w:lang w:val="af-ZA"/>
        </w:rPr>
        <w:t>მეტროს ესკალატორის უნიფიცირებული სახელურებისათვის სპეციალური ქსოვილის მისაღებად გამოყენებული ტექნოლოგია საშუალებას გვაძლევს შევამციროთ ოთხი ტექნოლოგიური გადასვლა ტრადიციულ მეთოდთან შედარებით,  რის შედეგადაც მიიღება ეკონომიკური ეფექტი. ამასთან</w:t>
      </w:r>
      <w:r>
        <w:rPr>
          <w:rFonts w:cs="Sylfaen" w:ascii="Sylfaen" w:hAnsi="Sylfaen"/>
          <w:bCs/>
          <w:lang w:val="af-ZA"/>
        </w:rPr>
        <w:t>ალმასალის თვითღირებულება მცირდება თითქმის 2-ჯერ.</w:t>
      </w:r>
    </w:p>
    <w:p>
      <w:pPr>
        <w:pStyle w:val="Normal"/>
        <w:widowControl w:val="false"/>
        <w:spacing w:lineRule="auto" w:line="360"/>
        <w:ind w:left="-540" w:right="-32" w:firstLine="540"/>
        <w:jc w:val="center"/>
        <w:rPr>
          <w:rFonts w:ascii="Sylfaen" w:hAnsi="Sylfaen" w:cs="Sylfaen"/>
          <w:b/>
          <w:b/>
          <w:bCs/>
          <w:lang w:val="af-ZA"/>
        </w:rPr>
      </w:pPr>
      <w:r>
        <w:rPr>
          <w:rFonts w:cs="Sylfaen" w:ascii="Sylfaen" w:hAnsi="Sylfaen"/>
          <w:b/>
          <w:bCs/>
          <w:lang w:val="af-ZA"/>
        </w:rPr>
      </w:r>
    </w:p>
    <w:p>
      <w:pPr>
        <w:pStyle w:val="Normal"/>
        <w:widowControl w:val="false"/>
        <w:ind w:right="-360" w:hanging="0"/>
        <w:jc w:val="center"/>
        <w:rPr>
          <w:rFonts w:ascii="Sylfaen" w:hAnsi="Sylfaen" w:cs="Sylfaen"/>
          <w:b/>
          <w:b/>
          <w:spacing w:val="60"/>
          <w:lang w:val="af-ZA" w:eastAsia="en-US"/>
        </w:rPr>
      </w:pPr>
      <w:r>
        <w:rPr>
          <w:rFonts w:cs="Sylfaen" w:ascii="Sylfaen" w:hAnsi="Sylfaen"/>
          <w:b/>
          <w:spacing w:val="60"/>
          <w:lang w:val="af-ZA" w:eastAsia="en-US"/>
        </w:rPr>
        <w:t>ძირითადი დასკვნები</w:t>
      </w:r>
    </w:p>
    <w:p>
      <w:pPr>
        <w:pStyle w:val="Normal"/>
        <w:widowControl w:val="false"/>
        <w:ind w:right="-360" w:hanging="0"/>
        <w:jc w:val="center"/>
        <w:rPr>
          <w:rFonts w:ascii="Sylfaen" w:hAnsi="Sylfaen" w:cs="Sylfaen"/>
          <w:b/>
          <w:b/>
          <w:spacing w:val="60"/>
          <w:lang w:val="af-ZA" w:eastAsia="en-US"/>
        </w:rPr>
      </w:pPr>
      <w:r>
        <w:rPr>
          <w:rFonts w:cs="Sylfaen" w:ascii="Sylfaen" w:hAnsi="Sylfaen"/>
          <w:b/>
          <w:spacing w:val="60"/>
          <w:lang w:val="af-ZA" w:eastAsia="en-US"/>
        </w:rPr>
      </w:r>
    </w:p>
    <w:p>
      <w:pPr>
        <w:pStyle w:val="Normal"/>
        <w:widowControl w:val="false"/>
        <w:numPr>
          <w:ilvl w:val="0"/>
          <w:numId w:val="5"/>
        </w:numPr>
        <w:tabs>
          <w:tab w:val="clear" w:pos="720"/>
          <w:tab w:val="left" w:pos="540" w:leader="none"/>
        </w:tabs>
        <w:spacing w:lineRule="auto" w:line="360"/>
        <w:ind w:left="540" w:right="-5" w:hanging="540"/>
        <w:jc w:val="both"/>
        <w:rPr/>
      </w:pPr>
      <w:r>
        <w:rPr>
          <w:rFonts w:cs="Sylfaen" w:ascii="Sylfaen" w:hAnsi="Sylfaen"/>
          <w:lang w:val="af-ZA"/>
        </w:rPr>
        <w:t>დამუშავებულია მაღალი სიმტკიცის ხარისხიანი ძაფის მიღების ახალი ტექნოლოგია შალის ნარჩენებისაგან ქიმიური ბოჭკოს დამატებით პნევმომექანიკურ სართავ-საგრეხ მანქანაზე.</w:t>
      </w:r>
    </w:p>
    <w:p>
      <w:pPr>
        <w:pStyle w:val="Normal"/>
        <w:widowControl w:val="false"/>
        <w:numPr>
          <w:ilvl w:val="0"/>
          <w:numId w:val="5"/>
        </w:numPr>
        <w:tabs>
          <w:tab w:val="clear" w:pos="720"/>
          <w:tab w:val="left" w:pos="540" w:leader="none"/>
        </w:tabs>
        <w:spacing w:lineRule="auto" w:line="360"/>
        <w:ind w:left="540" w:right="-5" w:hanging="540"/>
        <w:jc w:val="both"/>
        <w:rPr/>
      </w:pPr>
      <w:r>
        <w:rPr>
          <w:rFonts w:cs="Sylfaen" w:ascii="Sylfaen" w:hAnsi="Sylfaen"/>
          <w:lang w:val="af-ZA"/>
        </w:rPr>
        <w:t>დამუშავდა და დაინერგა ტექნოლოგია, რომელიც საშუალებას იძლევა გაიზარდოს მანქანის მწარმოებლობა თითქმის 2-ჯერ, ნართის სიმტკიცისა და გამოშვების სიჩქარის ზრდის ხარჯზე.</w:t>
      </w:r>
    </w:p>
    <w:p>
      <w:pPr>
        <w:pStyle w:val="Normal"/>
        <w:widowControl w:val="false"/>
        <w:numPr>
          <w:ilvl w:val="0"/>
          <w:numId w:val="5"/>
        </w:numPr>
        <w:tabs>
          <w:tab w:val="clear" w:pos="720"/>
          <w:tab w:val="left" w:pos="540" w:leader="none"/>
        </w:tabs>
        <w:spacing w:lineRule="auto" w:line="360"/>
        <w:ind w:left="540" w:right="-5" w:hanging="540"/>
        <w:jc w:val="both"/>
        <w:rPr/>
      </w:pPr>
      <w:r>
        <w:rPr>
          <w:rFonts w:eastAsia="Sylfaen" w:cs="Sylfaen" w:ascii="Sylfaen" w:hAnsi="Sylfaen"/>
          <w:lang w:val="af-ZA"/>
        </w:rPr>
        <w:t xml:space="preserve"> </w:t>
      </w:r>
      <w:r>
        <w:rPr>
          <w:rFonts w:cs="Sylfaen" w:ascii="Sylfaen" w:hAnsi="Sylfaen"/>
          <w:lang w:val="af-ZA"/>
        </w:rPr>
        <w:t>უზრუნველყოფილია კომბინირებული ნართის ფორმისა და ძაფის დაჭიმულობის ტექნოლოგიურად ოპტიმალური მნიშვნელობა პნევმომექანიკურ სართავ-საგრეხ მანქანაზე მატრანსპორტირებელი არხისა და ნართმაფორმირებელი ძაბრის ურთიერთგანლაგების რეგულირების ხარჯზე.</w:t>
      </w:r>
    </w:p>
    <w:p>
      <w:pPr>
        <w:pStyle w:val="Normal"/>
        <w:widowControl w:val="false"/>
        <w:numPr>
          <w:ilvl w:val="0"/>
          <w:numId w:val="5"/>
        </w:numPr>
        <w:tabs>
          <w:tab w:val="clear" w:pos="720"/>
          <w:tab w:val="left" w:pos="540" w:leader="none"/>
        </w:tabs>
        <w:spacing w:lineRule="auto" w:line="360"/>
        <w:ind w:left="540" w:right="-5" w:hanging="540"/>
        <w:jc w:val="both"/>
        <w:rPr/>
      </w:pPr>
      <w:r>
        <w:rPr>
          <w:rFonts w:cs="Sylfaen" w:ascii="Sylfaen" w:hAnsi="Sylfaen"/>
          <w:lang w:val="af-ZA"/>
        </w:rPr>
        <w:t>ექსპერიმენტულად დადგენილია დამოკიდებულება ნართის დაჭიმულობასა და კამერის ბრუნთა რიცხვს შორის ძაბრის სხვადასხვა კონსტრუქციისას.</w:t>
      </w:r>
    </w:p>
    <w:p>
      <w:pPr>
        <w:pStyle w:val="Normal"/>
        <w:widowControl w:val="false"/>
        <w:numPr>
          <w:ilvl w:val="0"/>
          <w:numId w:val="5"/>
        </w:numPr>
        <w:tabs>
          <w:tab w:val="clear" w:pos="720"/>
          <w:tab w:val="left" w:pos="540" w:leader="none"/>
        </w:tabs>
        <w:spacing w:lineRule="auto" w:line="360"/>
        <w:ind w:left="540" w:right="-5" w:hanging="540"/>
        <w:jc w:val="both"/>
        <w:rPr/>
      </w:pPr>
      <w:r>
        <w:rPr>
          <w:rFonts w:cs="Sylfaen" w:ascii="Sylfaen" w:hAnsi="Sylfaen"/>
          <w:lang w:val="af-ZA"/>
        </w:rPr>
        <w:t>ექსპერიმენტულად დადგენილია კომბინირებული ნართის ფიზიკო-მექანიკურ თვისებებსა და მანქანის პარამეტრებს შორის დამოკიდებულებები. შემოთავაზებულია მათი აპროქსიმაცია პოლინომინალური სახით.</w:t>
      </w:r>
    </w:p>
    <w:p>
      <w:pPr>
        <w:pStyle w:val="Normal"/>
        <w:widowControl w:val="false"/>
        <w:numPr>
          <w:ilvl w:val="0"/>
          <w:numId w:val="5"/>
        </w:numPr>
        <w:tabs>
          <w:tab w:val="clear" w:pos="720"/>
          <w:tab w:val="left" w:pos="540" w:leader="none"/>
        </w:tabs>
        <w:spacing w:lineRule="auto" w:line="360"/>
        <w:ind w:left="540" w:right="-5" w:hanging="540"/>
        <w:jc w:val="both"/>
        <w:rPr/>
      </w:pPr>
      <w:r>
        <w:rPr>
          <w:rFonts w:cs="Sylfaen" w:ascii="Sylfaen" w:hAnsi="Sylfaen"/>
          <w:lang w:val="af-ZA"/>
        </w:rPr>
        <w:t>დამუშავებული იქნა სხვდასხვა ხაზობრივი სიმკვრივის ღერძულ-გარსული კომბინირებული ძაფების მიღების ტექნოლოგია მოდენრნიზებულ ΠΚ -100 სართავ-საგრეხ მაქნაზე.</w:t>
      </w:r>
    </w:p>
    <w:p>
      <w:pPr>
        <w:pStyle w:val="Normal"/>
        <w:widowControl w:val="false"/>
        <w:numPr>
          <w:ilvl w:val="0"/>
          <w:numId w:val="5"/>
        </w:numPr>
        <w:tabs>
          <w:tab w:val="clear" w:pos="720"/>
          <w:tab w:val="left" w:pos="540" w:leader="none"/>
        </w:tabs>
        <w:spacing w:lineRule="auto" w:line="360"/>
        <w:ind w:left="540" w:right="-5" w:hanging="540"/>
        <w:jc w:val="both"/>
        <w:rPr/>
      </w:pPr>
      <w:r>
        <w:rPr>
          <w:rFonts w:cs="Sylfaen" w:ascii="Sylfaen" w:hAnsi="Sylfaen"/>
          <w:lang w:val="af-ZA"/>
        </w:rPr>
        <w:t>პირველად იქნა გამომუშავებული მაღალი ადჰეზიური ეფექტის მქონე ტექნიკური  დანიშნულების საფეიქრო მასალები, მაგალითად მეტროს ექსკალატორის სახელურის ლენტები შემოთავაზებული  ღერძულ-გარსული  სტრუქტურის ძაფების გამოყენებით.</w:t>
      </w:r>
    </w:p>
    <w:p>
      <w:pPr>
        <w:pStyle w:val="Normal"/>
        <w:widowControl w:val="false"/>
        <w:spacing w:lineRule="auto" w:line="360"/>
        <w:ind w:right="-5" w:hanging="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hanging="0"/>
        <w:jc w:val="both"/>
        <w:rPr>
          <w:rFonts w:ascii="Geo_Times" w:hAnsi="Geo_Times" w:cs="Geo_Times"/>
          <w:lang w:val="af-ZA"/>
        </w:rPr>
      </w:pPr>
      <w:r>
        <w:rPr>
          <w:rFonts w:cs="Geo_Times" w:ascii="Geo_Times" w:hAnsi="Geo_Times"/>
          <w:lang w:val="af-ZA"/>
        </w:rPr>
      </w:r>
    </w:p>
    <w:p>
      <w:pPr>
        <w:pStyle w:val="Normal"/>
        <w:widowControl w:val="false"/>
        <w:spacing w:lineRule="auto" w:line="360"/>
        <w:ind w:right="-5" w:hanging="0"/>
        <w:jc w:val="center"/>
        <w:rPr/>
      </w:pPr>
      <w:r>
        <w:rPr>
          <w:rFonts w:cs="Sylfaen" w:ascii="Sylfaen" w:hAnsi="Sylfaen"/>
          <w:b/>
          <w:lang w:val="af-ZA"/>
        </w:rPr>
        <w:t>დისერტაციის</w:t>
      </w:r>
      <w:r>
        <w:rPr>
          <w:rFonts w:cs="Geo_Times" w:ascii="Geo_Times" w:hAnsi="Geo_Times"/>
          <w:b/>
          <w:lang w:val="af-ZA"/>
        </w:rPr>
        <w:t xml:space="preserve"> </w:t>
      </w:r>
      <w:r>
        <w:rPr>
          <w:rFonts w:cs="Sylfaen" w:ascii="Sylfaen" w:hAnsi="Sylfaen"/>
          <w:b/>
          <w:lang w:val="af-ZA"/>
        </w:rPr>
        <w:t>ძირითადი</w:t>
      </w:r>
      <w:r>
        <w:rPr>
          <w:rFonts w:cs="Geo_Times" w:ascii="Geo_Times" w:hAnsi="Geo_Times"/>
          <w:b/>
          <w:lang w:val="af-ZA"/>
        </w:rPr>
        <w:t xml:space="preserve"> </w:t>
      </w:r>
      <w:r>
        <w:rPr>
          <w:rFonts w:cs="Sylfaen" w:ascii="Sylfaen" w:hAnsi="Sylfaen"/>
          <w:b/>
          <w:lang w:val="af-ZA"/>
        </w:rPr>
        <w:t>დებულებები</w:t>
      </w:r>
      <w:r>
        <w:rPr>
          <w:rFonts w:cs="Geo_Times" w:ascii="Geo_Times" w:hAnsi="Geo_Times"/>
          <w:b/>
          <w:lang w:val="af-ZA"/>
        </w:rPr>
        <w:t xml:space="preserve"> </w:t>
      </w:r>
      <w:r>
        <w:rPr>
          <w:rFonts w:cs="Sylfaen" w:ascii="Sylfaen" w:hAnsi="Sylfaen"/>
          <w:b/>
          <w:lang w:val="af-ZA"/>
        </w:rPr>
        <w:t>ასახულია</w:t>
      </w:r>
      <w:r>
        <w:rPr>
          <w:rFonts w:cs="Geo_Times" w:ascii="Geo_Times" w:hAnsi="Geo_Times"/>
          <w:b/>
          <w:lang w:val="af-ZA"/>
        </w:rPr>
        <w:t xml:space="preserve"> </w:t>
      </w:r>
      <w:r>
        <w:rPr>
          <w:rFonts w:cs="Sylfaen" w:ascii="Sylfaen" w:hAnsi="Sylfaen"/>
          <w:b/>
          <w:lang w:val="af-ZA"/>
        </w:rPr>
        <w:t>შემდეგ</w:t>
      </w:r>
      <w:r>
        <w:rPr>
          <w:rFonts w:cs="Geo_Times" w:ascii="Geo_Times" w:hAnsi="Geo_Times"/>
          <w:b/>
          <w:lang w:val="af-ZA"/>
        </w:rPr>
        <w:t xml:space="preserve"> </w:t>
      </w:r>
      <w:r>
        <w:rPr>
          <w:rFonts w:cs="Sylfaen" w:ascii="Sylfaen" w:hAnsi="Sylfaen"/>
          <w:b/>
          <w:lang w:val="af-ZA"/>
        </w:rPr>
        <w:t>შრომებში</w:t>
      </w:r>
      <w:r>
        <w:rPr>
          <w:rFonts w:cs="Geo_Times" w:ascii="Geo_Times" w:hAnsi="Geo_Times"/>
          <w:b/>
          <w:lang w:val="af-ZA"/>
        </w:rPr>
        <w:t>:</w:t>
      </w:r>
    </w:p>
    <w:p>
      <w:pPr>
        <w:pStyle w:val="Normal"/>
        <w:widowControl w:val="false"/>
        <w:spacing w:lineRule="auto" w:line="360"/>
        <w:ind w:right="-900" w:hanging="0"/>
        <w:jc w:val="both"/>
        <w:rPr>
          <w:rFonts w:ascii="Geo_Times" w:hAnsi="Geo_Times" w:cs="Geo_Times"/>
          <w:b/>
          <w:b/>
          <w:lang w:val="af-ZA"/>
        </w:rPr>
      </w:pPr>
      <w:r>
        <w:rPr>
          <w:rFonts w:cs="Geo_Times" w:ascii="Geo_Times" w:hAnsi="Geo_Times"/>
          <w:b/>
          <w:lang w:val="af-ZA"/>
        </w:rPr>
      </w:r>
    </w:p>
    <w:p>
      <w:pPr>
        <w:pStyle w:val="Normal"/>
        <w:widowControl w:val="false"/>
        <w:spacing w:lineRule="auto" w:line="360"/>
        <w:ind w:right="-900" w:hanging="0"/>
        <w:jc w:val="both"/>
        <w:rPr>
          <w:rFonts w:ascii="Sylfaen" w:hAnsi="Sylfaen" w:cs="Sylfaen"/>
          <w:b/>
          <w:b/>
          <w:lang w:val="af-ZA"/>
        </w:rPr>
      </w:pPr>
      <w:r>
        <w:rPr>
          <w:rFonts w:cs="Sylfaen" w:ascii="Sylfaen" w:hAnsi="Sylfaen"/>
          <w:b/>
          <w:lang w:val="af-ZA"/>
        </w:rPr>
      </w:r>
    </w:p>
    <w:p>
      <w:pPr>
        <w:pStyle w:val="Normal"/>
        <w:widowControl w:val="false"/>
        <w:numPr>
          <w:ilvl w:val="0"/>
          <w:numId w:val="6"/>
        </w:numPr>
        <w:tabs>
          <w:tab w:val="clear" w:pos="720"/>
          <w:tab w:val="left" w:pos="540" w:leader="none"/>
          <w:tab w:val="left" w:pos="1980" w:leader="none"/>
        </w:tabs>
        <w:spacing w:lineRule="auto" w:line="360"/>
        <w:ind w:left="540" w:right="-5" w:hanging="540"/>
        <w:jc w:val="both"/>
        <w:rPr/>
      </w:pPr>
      <w:r>
        <w:rPr>
          <w:rFonts w:cs="Sylfaen" w:ascii="Sylfaen" w:hAnsi="Sylfaen"/>
          <w:b/>
          <w:lang w:val="af-ZA"/>
        </w:rPr>
        <w:t>ჩიტორლიძე ი.</w:t>
      </w:r>
      <w:r>
        <w:rPr>
          <w:rFonts w:cs="Sylfaen" w:ascii="Sylfaen" w:hAnsi="Sylfaen"/>
          <w:lang w:val="af-ZA"/>
        </w:rPr>
        <w:t xml:space="preserve"> კომბინირებული ნართის მიღება პნევმომექანიკური დართვის მეთოდით. /ქსტუ-ს შრომები. </w:t>
      </w:r>
      <w:r>
        <w:rPr>
          <w:rFonts w:eastAsia="Symbol" w:cs="Symbol" w:ascii="Symbol" w:hAnsi="Symbol"/>
          <w:lang w:val="af-ZA"/>
        </w:rPr>
        <w:t></w:t>
      </w:r>
      <w:r>
        <w:rPr>
          <w:rFonts w:cs="Sylfaen" w:ascii="Sylfaen" w:hAnsi="Sylfaen"/>
          <w:lang w:val="af-ZA"/>
        </w:rPr>
        <w:t xml:space="preserve"> </w:t>
      </w:r>
      <w:r>
        <w:rPr>
          <w:rFonts w:cs="Sylfaen" w:ascii="Sylfaen" w:hAnsi="Sylfaen"/>
          <w:lang w:val="da-DK"/>
        </w:rPr>
        <w:t>№</w:t>
      </w:r>
      <w:r>
        <w:rPr>
          <w:rFonts w:cs="Sylfaen" w:ascii="Sylfaen" w:hAnsi="Sylfaen"/>
          <w:lang w:val="af-ZA"/>
        </w:rPr>
        <w:t xml:space="preserve"> 1(10). </w:t>
      </w:r>
      <w:r>
        <w:rPr>
          <w:rFonts w:eastAsia="Symbol" w:cs="Symbol" w:ascii="Symbol" w:hAnsi="Symbol"/>
          <w:lang w:val="af-ZA"/>
        </w:rPr>
        <w:t></w:t>
      </w:r>
      <w:r>
        <w:rPr>
          <w:rFonts w:cs="Sylfaen" w:ascii="Sylfaen" w:hAnsi="Sylfaen"/>
          <w:lang w:val="af-ZA"/>
        </w:rPr>
        <w:t xml:space="preserve"> ქუთაისი: საქართველო, 2002. </w:t>
      </w:r>
      <w:r>
        <w:rPr>
          <w:rFonts w:eastAsia="Symbol" w:cs="Symbol" w:ascii="Symbol" w:hAnsi="Symbol"/>
          <w:lang w:val="af-ZA"/>
        </w:rPr>
        <w:t></w:t>
      </w:r>
      <w:r>
        <w:rPr>
          <w:rFonts w:cs="Sylfaen" w:ascii="Sylfaen" w:hAnsi="Sylfaen"/>
          <w:lang w:val="af-ZA"/>
        </w:rPr>
        <w:t xml:space="preserve"> გვ.97-98. </w:t>
      </w:r>
    </w:p>
    <w:p>
      <w:pPr>
        <w:pStyle w:val="Normal"/>
        <w:widowControl w:val="false"/>
        <w:numPr>
          <w:ilvl w:val="0"/>
          <w:numId w:val="6"/>
        </w:numPr>
        <w:tabs>
          <w:tab w:val="clear" w:pos="720"/>
          <w:tab w:val="left" w:pos="540" w:leader="none"/>
        </w:tabs>
        <w:spacing w:lineRule="auto" w:line="360"/>
        <w:ind w:left="540" w:right="-5" w:hanging="540"/>
        <w:jc w:val="both"/>
        <w:rPr/>
      </w:pPr>
      <w:r>
        <w:rPr>
          <w:rFonts w:cs="Sylfaen" w:ascii="Sylfaen" w:hAnsi="Sylfaen"/>
          <w:b/>
          <w:lang w:val="af-ZA"/>
        </w:rPr>
        <w:t>ჩიტორელიძე ი.,  გოგოლაძე მ.</w:t>
      </w:r>
      <w:r>
        <w:rPr>
          <w:rFonts w:cs="Sylfaen" w:ascii="Sylfaen" w:hAnsi="Sylfaen"/>
          <w:lang w:val="af-ZA"/>
        </w:rPr>
        <w:t xml:space="preserve"> გრეხილი ნართის ფორმირების პროცესის გამოკვლევა.. /ქსტუ-ს შრომები. </w:t>
      </w:r>
      <w:r>
        <w:rPr>
          <w:rFonts w:eastAsia="Symbol" w:cs="Symbol" w:ascii="Symbol" w:hAnsi="Symbol"/>
          <w:lang w:val="af-ZA"/>
        </w:rPr>
        <w:t></w:t>
      </w:r>
      <w:r>
        <w:rPr>
          <w:rFonts w:cs="Sylfaen" w:ascii="Sylfaen" w:hAnsi="Sylfaen"/>
          <w:lang w:val="af-ZA"/>
        </w:rPr>
        <w:t xml:space="preserve"> № 2(11). </w:t>
      </w:r>
      <w:r>
        <w:rPr>
          <w:rFonts w:eastAsia="Symbol" w:cs="Symbol" w:ascii="Symbol" w:hAnsi="Symbol"/>
          <w:lang w:val="af-ZA"/>
        </w:rPr>
        <w:t></w:t>
      </w:r>
      <w:r>
        <w:rPr>
          <w:rFonts w:cs="Sylfaen" w:ascii="Sylfaen" w:hAnsi="Sylfaen"/>
          <w:lang w:val="af-ZA"/>
        </w:rPr>
        <w:t xml:space="preserve"> ქუთაისი: საქართველო, 2002. </w:t>
      </w:r>
      <w:r>
        <w:rPr>
          <w:rFonts w:eastAsia="Symbol" w:cs="Symbol" w:ascii="Symbol" w:hAnsi="Symbol"/>
          <w:lang w:val="af-ZA"/>
        </w:rPr>
        <w:t></w:t>
      </w:r>
      <w:r>
        <w:rPr>
          <w:rFonts w:cs="Sylfaen" w:ascii="Sylfaen" w:hAnsi="Sylfaen"/>
          <w:lang w:val="af-ZA"/>
        </w:rPr>
        <w:t xml:space="preserve">       გვ.14-16.</w:t>
      </w:r>
    </w:p>
    <w:p>
      <w:pPr>
        <w:pStyle w:val="Normal"/>
        <w:widowControl w:val="false"/>
        <w:numPr>
          <w:ilvl w:val="0"/>
          <w:numId w:val="6"/>
        </w:numPr>
        <w:tabs>
          <w:tab w:val="clear" w:pos="720"/>
          <w:tab w:val="left" w:pos="540" w:leader="none"/>
        </w:tabs>
        <w:spacing w:lineRule="auto" w:line="360"/>
        <w:ind w:left="540" w:right="-5" w:hanging="540"/>
        <w:jc w:val="both"/>
        <w:rPr/>
      </w:pPr>
      <w:r>
        <w:rPr>
          <w:rFonts w:cs="Sylfaen" w:ascii="Sylfaen" w:hAnsi="Sylfaen"/>
          <w:b/>
          <w:lang w:val="af-ZA"/>
        </w:rPr>
        <w:t>ჩიტორელიძე ი.,  გოგოლაძე მ.</w:t>
      </w:r>
      <w:r>
        <w:rPr>
          <w:rFonts w:cs="Sylfaen" w:ascii="Sylfaen" w:hAnsi="Sylfaen"/>
          <w:lang w:val="af-ZA"/>
        </w:rPr>
        <w:t xml:space="preserve"> სართავ-საგრეხი მოწყობილობის გეომეტრული პარამეტრების განსაზღვრა. /ქსტუ-ს შრომები. </w:t>
      </w:r>
      <w:r>
        <w:rPr>
          <w:rFonts w:eastAsia="Symbol" w:cs="Symbol" w:ascii="Symbol" w:hAnsi="Symbol"/>
          <w:lang w:val="af-ZA"/>
        </w:rPr>
        <w:t></w:t>
      </w:r>
      <w:r>
        <w:rPr>
          <w:rFonts w:cs="Sylfaen" w:ascii="Sylfaen" w:hAnsi="Sylfaen"/>
          <w:lang w:val="af-ZA"/>
        </w:rPr>
        <w:t xml:space="preserve"> № 2(11). </w:t>
      </w:r>
      <w:r>
        <w:rPr>
          <w:rFonts w:eastAsia="Symbol" w:cs="Symbol" w:ascii="Symbol" w:hAnsi="Symbol"/>
          <w:lang w:val="af-ZA"/>
        </w:rPr>
        <w:t></w:t>
      </w:r>
      <w:r>
        <w:rPr>
          <w:rFonts w:cs="Sylfaen" w:ascii="Sylfaen" w:hAnsi="Sylfaen"/>
          <w:lang w:val="af-ZA"/>
        </w:rPr>
        <w:t xml:space="preserve"> ქუთაისი: საქართველო, 2002. </w:t>
      </w:r>
      <w:r>
        <w:rPr>
          <w:rFonts w:eastAsia="Symbol" w:cs="Symbol" w:ascii="Symbol" w:hAnsi="Symbol"/>
          <w:lang w:val="af-ZA"/>
        </w:rPr>
        <w:t></w:t>
      </w:r>
      <w:r>
        <w:rPr>
          <w:rFonts w:cs="Sylfaen" w:ascii="Sylfaen" w:hAnsi="Sylfaen"/>
          <w:lang w:val="af-ZA"/>
        </w:rPr>
        <w:t xml:space="preserve"> გვ.16-18. </w:t>
      </w:r>
    </w:p>
    <w:p>
      <w:pPr>
        <w:pStyle w:val="Normal"/>
        <w:widowControl w:val="false"/>
        <w:numPr>
          <w:ilvl w:val="0"/>
          <w:numId w:val="6"/>
        </w:numPr>
        <w:tabs>
          <w:tab w:val="clear" w:pos="720"/>
          <w:tab w:val="left" w:pos="540" w:leader="none"/>
        </w:tabs>
        <w:spacing w:lineRule="auto" w:line="360"/>
        <w:ind w:left="540" w:right="-5" w:hanging="540"/>
        <w:jc w:val="both"/>
        <w:rPr/>
      </w:pPr>
      <w:r>
        <w:rPr>
          <w:rFonts w:cs="Sylfaen" w:ascii="Sylfaen" w:hAnsi="Sylfaen"/>
          <w:b/>
          <w:lang w:val="af-ZA"/>
        </w:rPr>
        <w:t>გოგოლაძე მ.,  ბაკურაძე ე., ჩიტორელიძე ი.</w:t>
      </w:r>
      <w:r>
        <w:rPr>
          <w:rFonts w:cs="Sylfaen" w:ascii="Sylfaen" w:hAnsi="Sylfaen"/>
          <w:bCs/>
          <w:lang w:val="af-ZA"/>
        </w:rPr>
        <w:t xml:space="preserve"> სართავი კამერის გამთანაბრებელი მოქმედება ნაზავის შემადგენლობის მიხედვით. </w:t>
      </w:r>
      <w:r>
        <w:rPr>
          <w:rFonts w:cs="Sylfaen" w:ascii="Sylfaen" w:hAnsi="Sylfaen"/>
          <w:lang w:val="af-ZA"/>
        </w:rPr>
        <w:t xml:space="preserve">/ქსტუ-ს შრომები. </w:t>
      </w:r>
      <w:r>
        <w:rPr>
          <w:rFonts w:eastAsia="Symbol" w:cs="Symbol" w:ascii="Symbol" w:hAnsi="Symbol"/>
          <w:lang w:val="af-ZA"/>
        </w:rPr>
        <w:t></w:t>
      </w:r>
      <w:r>
        <w:rPr>
          <w:rFonts w:cs="Sylfaen" w:ascii="Sylfaen" w:hAnsi="Sylfaen"/>
          <w:lang w:val="af-ZA"/>
        </w:rPr>
        <w:t xml:space="preserve"> #2(13). </w:t>
      </w:r>
      <w:r>
        <w:rPr>
          <w:rFonts w:eastAsia="Symbol" w:cs="Symbol" w:ascii="Symbol" w:hAnsi="Symbol"/>
          <w:lang w:val="af-ZA"/>
        </w:rPr>
        <w:t></w:t>
      </w:r>
      <w:r>
        <w:rPr>
          <w:rFonts w:cs="Sylfaen" w:ascii="Sylfaen" w:hAnsi="Sylfaen"/>
          <w:lang w:val="af-ZA"/>
        </w:rPr>
        <w:t xml:space="preserve"> ქუთაისი: საქართველო, 2003. </w:t>
      </w:r>
      <w:r>
        <w:rPr>
          <w:rFonts w:eastAsia="Symbol" w:cs="Symbol" w:ascii="Symbol" w:hAnsi="Symbol"/>
          <w:lang w:val="af-ZA"/>
        </w:rPr>
        <w:t></w:t>
      </w:r>
      <w:r>
        <w:rPr>
          <w:rFonts w:cs="Sylfaen" w:ascii="Sylfaen" w:hAnsi="Sylfaen"/>
          <w:lang w:val="af-ZA"/>
        </w:rPr>
        <w:t xml:space="preserve"> გვ.142-144.</w:t>
      </w:r>
    </w:p>
    <w:p>
      <w:pPr>
        <w:pStyle w:val="Normal"/>
        <w:widowControl w:val="false"/>
        <w:numPr>
          <w:ilvl w:val="0"/>
          <w:numId w:val="6"/>
        </w:numPr>
        <w:tabs>
          <w:tab w:val="clear" w:pos="720"/>
          <w:tab w:val="left" w:pos="540" w:leader="none"/>
        </w:tabs>
        <w:spacing w:lineRule="auto" w:line="360"/>
        <w:ind w:left="540" w:right="-5" w:hanging="540"/>
        <w:jc w:val="both"/>
        <w:rPr/>
      </w:pPr>
      <w:r>
        <w:rPr>
          <w:rFonts w:cs="Sylfaen" w:ascii="Sylfaen" w:hAnsi="Sylfaen"/>
          <w:b/>
          <w:lang w:val="af-ZA"/>
        </w:rPr>
        <w:t>გოგოლაძე მ.,  ჩიტორელიძე ი.,  ბაკურაძე კ.</w:t>
      </w:r>
      <w:r>
        <w:rPr>
          <w:rFonts w:cs="Sylfaen" w:ascii="Sylfaen" w:hAnsi="Sylfaen"/>
          <w:lang w:val="af-ZA"/>
        </w:rPr>
        <w:t xml:space="preserve"> გრეხვის პროცესის კვლევა პნევმომექანიკური დართვის დროს. /ქსტუ-ს შრომები. </w:t>
      </w:r>
      <w:r>
        <w:rPr>
          <w:rFonts w:eastAsia="Symbol" w:cs="Symbol" w:ascii="Symbol" w:hAnsi="Symbol"/>
          <w:lang w:val="af-ZA"/>
        </w:rPr>
        <w:t></w:t>
      </w:r>
      <w:r>
        <w:rPr>
          <w:rFonts w:cs="Sylfaen" w:ascii="Sylfaen" w:hAnsi="Sylfaen"/>
          <w:lang w:val="af-ZA"/>
        </w:rPr>
        <w:t xml:space="preserve"> № 1(14). </w:t>
      </w:r>
      <w:r>
        <w:rPr>
          <w:rFonts w:eastAsia="Symbol" w:cs="Symbol" w:ascii="Symbol" w:hAnsi="Symbol"/>
          <w:lang w:val="af-ZA"/>
        </w:rPr>
        <w:t></w:t>
      </w:r>
      <w:r>
        <w:rPr>
          <w:rFonts w:cs="Sylfaen" w:ascii="Sylfaen" w:hAnsi="Sylfaen"/>
          <w:lang w:val="af-ZA"/>
        </w:rPr>
        <w:t xml:space="preserve"> ქუთაისი: საქართველო, 2004. </w:t>
      </w:r>
      <w:r>
        <w:rPr>
          <w:rFonts w:eastAsia="Symbol" w:cs="Symbol" w:ascii="Symbol" w:hAnsi="Symbol"/>
          <w:lang w:val="af-ZA"/>
        </w:rPr>
        <w:t></w:t>
      </w:r>
      <w:r>
        <w:rPr>
          <w:rFonts w:cs="Sylfaen" w:ascii="Sylfaen" w:hAnsi="Sylfaen"/>
          <w:lang w:val="af-ZA"/>
        </w:rPr>
        <w:t xml:space="preserve"> გვ.132-135. </w:t>
      </w:r>
    </w:p>
    <w:p>
      <w:pPr>
        <w:pStyle w:val="Normal"/>
        <w:widowControl w:val="false"/>
        <w:numPr>
          <w:ilvl w:val="0"/>
          <w:numId w:val="6"/>
        </w:numPr>
        <w:tabs>
          <w:tab w:val="clear" w:pos="720"/>
          <w:tab w:val="left" w:pos="540" w:leader="none"/>
        </w:tabs>
        <w:spacing w:lineRule="auto" w:line="360"/>
        <w:ind w:left="540" w:right="-5" w:hanging="540"/>
        <w:jc w:val="both"/>
        <w:rPr/>
      </w:pPr>
      <w:r>
        <w:rPr>
          <w:rFonts w:cs="Sylfaen" w:ascii="Sylfaen" w:hAnsi="Sylfaen"/>
          <w:b/>
          <w:lang w:val="af-ZA"/>
        </w:rPr>
        <w:t>ჩიტორელიძე ი.</w:t>
      </w:r>
      <w:r>
        <w:rPr>
          <w:rFonts w:cs="Sylfaen" w:ascii="Sylfaen" w:hAnsi="Sylfaen"/>
          <w:lang w:val="af-ZA"/>
        </w:rPr>
        <w:t xml:space="preserve"> ნართის ხახუნის კოეფიციენტის განსაზღვრა ზედაპირზე მოძრაობისას. /ქსტუ-ს შრომები. </w:t>
      </w:r>
      <w:r>
        <w:rPr>
          <w:rFonts w:eastAsia="Symbol" w:cs="Symbol" w:ascii="Symbol" w:hAnsi="Symbol"/>
          <w:lang w:val="af-ZA"/>
        </w:rPr>
        <w:t></w:t>
      </w:r>
      <w:r>
        <w:rPr>
          <w:rFonts w:cs="Sylfaen" w:ascii="Sylfaen" w:hAnsi="Sylfaen"/>
          <w:lang w:val="af-ZA"/>
        </w:rPr>
        <w:t xml:space="preserve"> № 2(15). </w:t>
      </w:r>
      <w:r>
        <w:rPr>
          <w:rFonts w:eastAsia="Symbol" w:cs="Symbol" w:ascii="Symbol" w:hAnsi="Symbol"/>
          <w:lang w:val="af-ZA"/>
        </w:rPr>
        <w:t></w:t>
      </w:r>
      <w:r>
        <w:rPr>
          <w:rFonts w:cs="Sylfaen" w:ascii="Sylfaen" w:hAnsi="Sylfaen"/>
          <w:lang w:val="af-ZA"/>
        </w:rPr>
        <w:t xml:space="preserve"> ქუთაისი: საქართველო, 2004 . </w:t>
      </w:r>
      <w:r>
        <w:rPr>
          <w:rFonts w:eastAsia="Symbol" w:cs="Symbol" w:ascii="Symbol" w:hAnsi="Symbol"/>
          <w:lang w:val="af-ZA"/>
        </w:rPr>
        <w:t></w:t>
      </w:r>
      <w:r>
        <w:rPr>
          <w:rFonts w:cs="Sylfaen" w:ascii="Sylfaen" w:hAnsi="Sylfaen"/>
          <w:lang w:val="af-ZA"/>
        </w:rPr>
        <w:t xml:space="preserve"> გვ.170-175. </w:t>
      </w:r>
    </w:p>
    <w:p>
      <w:pPr>
        <w:pStyle w:val="Normal"/>
        <w:widowControl w:val="false"/>
        <w:spacing w:lineRule="auto" w:line="360"/>
        <w:ind w:right="-261" w:hanging="0"/>
        <w:jc w:val="both"/>
        <w:rPr>
          <w:rFonts w:ascii="Geo_Times" w:hAnsi="Geo_Times" w:cs="Geo_Times"/>
          <w:lang w:val="af-ZA"/>
        </w:rPr>
      </w:pPr>
      <w:r>
        <w:rPr>
          <w:rFonts w:cs="Geo_Times" w:ascii="Geo_Times" w:hAnsi="Geo_Times"/>
          <w:lang w:val="af-ZA"/>
        </w:rPr>
      </w:r>
    </w:p>
    <w:sectPr>
      <w:footerReference w:type="default" r:id="rId7"/>
      <w:footerReference w:type="first" r:id="rId8"/>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Times">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cadMta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720"/>
      </w:pPr>
      <w:rPr>
        <w:b/>
      </w:rPr>
    </w:lvl>
  </w:abstractNum>
  <w:abstractNum w:abstractNumId="7">
    <w:lvl w:ilvl="0">
      <w:start w:val="1"/>
      <w:numFmt w:val="bullet"/>
      <w:lvlText w:val=""/>
      <w:lvlJc w:val="left"/>
      <w:pPr>
        <w:tabs>
          <w:tab w:val="num" w:pos="3720"/>
        </w:tabs>
        <w:ind w:left="3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right="-5" w:hanging="0"/>
      <w:jc w:val="center"/>
      <w:outlineLvl w:val="0"/>
    </w:pPr>
    <w:rPr>
      <w:rFonts w:ascii="Geo_Times" w:hAnsi="Geo_Times" w:cs="Geo_Times"/>
      <w:b/>
      <w:bCs/>
      <w:sz w:val="28"/>
      <w:lang w:val="af-ZA"/>
    </w:rPr>
  </w:style>
  <w:style w:type="paragraph" w:styleId="Heading2">
    <w:name w:val="Heading 2"/>
    <w:basedOn w:val="Normal"/>
    <w:next w:val="Normal"/>
    <w:qFormat/>
    <w:pPr>
      <w:keepNext w:val="true"/>
      <w:widowControl w:val="false"/>
      <w:numPr>
        <w:ilvl w:val="1"/>
        <w:numId w:val="1"/>
      </w:numPr>
      <w:tabs>
        <w:tab w:val="left" w:pos="720" w:leader="none"/>
        <w:tab w:val="left" w:pos="900" w:leader="none"/>
      </w:tabs>
      <w:ind w:firstLine="960"/>
      <w:jc w:val="both"/>
      <w:outlineLvl w:val="1"/>
    </w:pPr>
    <w:rPr>
      <w:b/>
      <w:bCs/>
      <w:cap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0" w:after="120"/>
      <w:ind w:left="283" w:hanging="283"/>
      <w:jc w:val="center"/>
      <w:outlineLvl w:val="3"/>
    </w:pPr>
    <w:rPr>
      <w:b/>
      <w:bCs/>
      <w:caps/>
      <w:sz w:val="28"/>
      <w:szCs w:val="28"/>
    </w:rPr>
  </w:style>
  <w:style w:type="paragraph" w:styleId="Heading6">
    <w:name w:val="Heading 6"/>
    <w:basedOn w:val="Normal"/>
    <w:next w:val="Normal"/>
    <w:qFormat/>
    <w:pPr>
      <w:keepNext w:val="true"/>
      <w:numPr>
        <w:ilvl w:val="5"/>
        <w:numId w:val="1"/>
      </w:numPr>
      <w:autoSpaceDE w:val="false"/>
      <w:spacing w:lineRule="auto" w:line="360"/>
      <w:jc w:val="both"/>
      <w:outlineLvl w:val="5"/>
    </w:pPr>
    <w:rPr>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Geo_Times" w:hAnsi="Geo_Time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Geo_Times" w:hAnsi="Geo_Times" w:cs="Geo_Time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Geo_Times" w:hAnsi="Geo_Times" w:cs="Geo_Times"/>
      <w:sz w:val="28"/>
      <w:szCs w:val="28"/>
      <w:lang w:val="af-ZA"/>
    </w:rPr>
  </w:style>
  <w:style w:type="paragraph" w:styleId="TextBody">
    <w:name w:val="Body Text"/>
    <w:basedOn w:val="Normal"/>
    <w:pPr>
      <w:spacing w:lineRule="auto" w:line="360"/>
      <w:ind w:right="-5" w:hanging="0"/>
      <w:jc w:val="both"/>
    </w:pPr>
    <w:rPr>
      <w:rFonts w:ascii="Geo_Times" w:hAnsi="Geo_Times" w:cs="Geo_Times"/>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1" w:firstLine="540"/>
      <w:jc w:val="both"/>
    </w:pPr>
    <w:rPr>
      <w:rFonts w:ascii="Geo_Times" w:hAnsi="Geo_Times" w:cs="Geo_Times"/>
      <w:lang w:val="af-ZA"/>
    </w:rPr>
  </w:style>
  <w:style w:type="paragraph" w:styleId="BodyTextIndent2">
    <w:name w:val="Body Text Indent 2"/>
    <w:basedOn w:val="Normal"/>
    <w:qFormat/>
    <w:pPr>
      <w:spacing w:lineRule="auto" w:line="360"/>
      <w:ind w:right="-5" w:firstLine="540"/>
      <w:jc w:val="both"/>
    </w:pPr>
    <w:rPr>
      <w:rFonts w:ascii="Geo_Times" w:hAnsi="Geo_Times" w:cs="Geo_Times"/>
      <w:lang w:val="af-ZA"/>
    </w:rPr>
  </w:style>
  <w:style w:type="paragraph" w:styleId="BlockText">
    <w:name w:val="Block Text"/>
    <w:basedOn w:val="Normal"/>
    <w:qFormat/>
    <w:pPr>
      <w:spacing w:lineRule="auto" w:line="360"/>
      <w:ind w:left="360" w:right="75" w:hanging="0"/>
    </w:pPr>
    <w:rPr>
      <w:rFonts w:ascii="Geo_Times" w:hAnsi="Geo_Times" w:cs="Geo_Times"/>
      <w:lang w:val="af-ZA"/>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1:16:00Z</dcterms:created>
  <dc:creator>user</dc:creator>
  <dc:description/>
  <cp:keywords/>
  <dc:language>en-US</dc:language>
  <cp:lastModifiedBy>Arthur</cp:lastModifiedBy>
  <cp:lastPrinted>2006-10-27T11:19:00Z</cp:lastPrinted>
  <dcterms:modified xsi:type="dcterms:W3CDTF">2007-06-08T11:54:00Z</dcterms:modified>
  <cp:revision>371</cp:revision>
  <dc:subject/>
  <dc:title>      ÓÀØÀÒÈÅÄËÏÓ ÂÀÍÀÈËÄÁÉÓÀ ÃÀ ÌÄÝÍÉÄÒÄÁÉÓ ÓÀÌÉÍÉÓÔÒÏÓ</dc:title>
</cp:coreProperties>
</file>