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  <w:t>ეზრა</w:t>
      </w:r>
    </w:p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da-DK"/>
        </w:rPr>
        <w:t xml:space="preserve">ეზრა, X საუკუნის ქართველი ჰიმნოგრაფი. მიქაელ მოდრეკილის ჰიმნოგრაფიულ კრებულში დაცულია ექვთიმე პალესტინელის სადიდებლად შეთხზული მისი საგალობელი, რომლის კიდურაწერილობა ასე იკითხება: ”ეზრა. ქრისტე, ადიდე საურმაგ და ძეჲ მისი მირვან, ამენ!” შესაძლებელია, იგი იყოს ”გრიგოლ ხანძთელის ცხოვრებაში” მოხსენიებული ”ეზრა, ღირსი ანჩელი მამამთავარი, ეპისკოპოსი, დიდებულთა აზნაურთა დაფანჩულთა შვილი”. 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da-DK"/>
        </w:rPr>
        <w:t>თხზ.: ”დასდებულნი წმიდისა ევთჳმი მოღუაწისანი”, წიგნ. ჩვენი საუნჯე, ტ. I, თბ., 1960.</w:t>
      </w:r>
    </w:p>
    <w:p>
      <w:pPr>
        <w:pStyle w:val="Normal"/>
        <w:ind w:firstLine="720"/>
        <w:jc w:val="both"/>
        <w:rPr>
          <w:rFonts w:ascii="Sylfaen" w:hAnsi="Sylfaen" w:cs="Sylfaen"/>
          <w:lang w:val="da-DK"/>
        </w:rPr>
      </w:pPr>
      <w:r>
        <w:rPr>
          <w:rFonts w:cs="Sylfaen" w:ascii="Sylfaen" w:hAnsi="Sylfaen"/>
          <w:lang w:val="da-DK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5:00:00Z</dcterms:created>
  <dc:creator>New</dc:creator>
  <dc:description/>
  <cp:keywords/>
  <dc:language>en-US</dc:language>
  <cp:lastModifiedBy>mzia</cp:lastModifiedBy>
  <dcterms:modified xsi:type="dcterms:W3CDTF">2006-05-23T08:52:00Z</dcterms:modified>
  <cp:revision>5</cp:revision>
  <dc:subject/>
  <dc:title/>
</cp:coreProperties>
</file>