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ფილიპე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>ფილიპე - X საუკუნის ქართველი ჰიმნოგრაფი, ავტორია ღვთისმშობლისადმი მიძღვნილი 16-მარცვლიანი 13-სტრიქონიანი აკროსტიქული იმაბიკოსი (კიდურაწერილობა: ფილიპე ბეთლემი). პირველად აქ გვხვდება 16-მარცვლიანი შაირის საზომი, რომელიც შემდგომში გამოიყენა საერო მწერლობამ. ფილიპეს იამბიკო სინას მთის ხელნაწერებში გამოავლინა ნ. მარმა, მანვე გამოსცა პირველად ტექსტი (1910 წ.).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23:00Z</dcterms:created>
  <dc:creator>New</dc:creator>
  <dc:description/>
  <cp:keywords/>
  <dc:language>en-US</dc:language>
  <cp:lastModifiedBy>mzia</cp:lastModifiedBy>
  <dcterms:modified xsi:type="dcterms:W3CDTF">2006-06-08T08:06:00Z</dcterms:modified>
  <cp:revision>3</cp:revision>
  <dc:subject/>
  <dc:title/>
</cp:coreProperties>
</file>