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იეზეკიელი</w:t>
      </w:r>
    </w:p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 xml:space="preserve">იეზეკიელი, XII საუკუნის ქართველი სასულიერო პოეტი, ფიქრობენ, რომ ბერი იყო. ანტონ I ”წყობილსიტყვაობაში” (XVIII ს.) მას ”საკვირველ პიიტიკოსს, ღმრთისმეტყუელ-რიტორს, ჭეშმარიტ ფილოსოფოსს”, იოანე პეტრიწისა და არსენ იყალთოელის ”თანასწორად” მიიჩნევს. მას თვლიან იოანე პეტრიწის ლიტერატურული სკოლის წარმომადგენლად. ჩვენამდე მოღწეულია მისი სამი იამბიკო, აქედან ორი - აკროსტიქულია. 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>თხზ.: ძველი ქართული ლიტერატურის ძეგლები, შედგენილი ი. ლოლაშვილის მიერ, თბ., 1978.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4:11:00Z</dcterms:created>
  <dc:creator>New</dc:creator>
  <dc:description/>
  <cp:keywords/>
  <dc:language>en-US</dc:language>
  <cp:lastModifiedBy>mzia</cp:lastModifiedBy>
  <dcterms:modified xsi:type="dcterms:W3CDTF">2006-05-17T06:43:00Z</dcterms:modified>
  <cp:revision>3</cp:revision>
  <dc:subject/>
  <dc:title/>
</cp:coreProperties>
</file>