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ბასილ ზარზმელ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ბასილ ზარზმელი, IX – X სს. ქართველი მწერალი და საეკლესიო მოღვაწე, დაახლოებით 916 – 926 წლებში  ზარზმის მონასტრის წინამძღვარი იყო. მან თავის ბიძას- საეკლესიო მოღვაწეს, სერაპიონ ზარზმელის ცხოვრებას მიუძღვნა ვრცელი ჰაგიოგრაფიული თხზულება ”ცხოვრებაჲ და მოქალაქეობაჲ ღმერთ - შემოსილისა და ნეტარისა მამისა ჩუენისაჲ სერაპიონისი”, სადაც  საქართველოს იმდროინდელი  ყოფის ამსახველი სურათებია გადმოცემული.  (ზარზმა, ოპიზა, ზანავი და სხვ.)  თავის თხზულებებში იგი მკაფიოდ აგვიწერს საეკლესიო მშენებლობა-აღორძინების ამბებს. აღწერილია  ეკლესიის როლი ქვეყნის ცხოვრებაში და სხვ. ცნობილია, რომ  ბასილ ზარზმელი თხზულებებში მოთხრობილი ამბების თვითმხილველია. ბასილ ზარზმელის თხზულება ცნობილია მხოლოდ უცნობი ავტორის მიერ XI ს. - შესრულებული მეტაფრასული რედაქციის მიხედვით. არსებობს მოსაზრება, რომ სერაპიონ ზარზმელი და მისი ცხოვრების აღმწერი ბასილ ზარზმელი არიან არა IX- X სს., არამედ  VI- VII სს. მოღვაწეები. ეს შეხედულებები თვით თხზულებაშივე გადმოცემულ ისტორიულ სურათს არ ეთანხმება და დაუსაბუთებელი ჩანს.  ”სერაპიონ ზარზმელის ცხოვრება” და მისი თითქმის ყველა პირველხარისხოვანი ნაწარმოებები  ისტორიულ წყაროდ არის მიჩნეული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 xml:space="preserve">თხზ.: [წიგნში] ძველი ქართული აგიოგრაფიული ლიტერატურის ძეგლები. წიგნ. I, ილ. აბულაძის რედ., თბ., 1963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39:00Z</dcterms:created>
  <dc:creator>New</dc:creator>
  <dc:description/>
  <cp:keywords/>
  <dc:language>en-US</dc:language>
  <cp:lastModifiedBy>mzia</cp:lastModifiedBy>
  <dcterms:modified xsi:type="dcterms:W3CDTF">2006-05-19T07:37:00Z</dcterms:modified>
  <cp:revision>14</cp:revision>
  <dc:subject/>
  <dc:title/>
</cp:coreProperties>
</file>